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color w:val="000000"/>
          <w:sz w:val="80"/>
          <w:szCs w:val="80"/>
          <w:lang w:val="en-US"/>
        </w:rPr>
      </w:pPr>
      <w:r>
        <w:rPr>
          <w:b/>
          <w:bCs/>
          <w:color w:val="000000"/>
          <w:sz w:val="80"/>
          <w:szCs w:val="80"/>
        </w:rPr>
        <w:t>УЧЕНИЕ ХРАМА</w:t>
      </w:r>
    </w:p>
    <w:p>
      <w:pPr>
        <w:pStyle w:val="Normal"/>
        <w:shd w:fill="FFFFFF" w:val="clear"/>
        <w:jc w:val="center"/>
        <w:rPr>
          <w:b/>
          <w:b/>
          <w:bCs/>
          <w:color w:val="000000"/>
          <w:sz w:val="24"/>
          <w:szCs w:val="24"/>
          <w:lang w:val="en-US"/>
        </w:rPr>
      </w:pPr>
      <w:r>
        <w:rPr>
          <w:b/>
          <w:bCs/>
          <w:color w:val="000000"/>
          <w:sz w:val="24"/>
          <w:szCs w:val="24"/>
          <w:lang w:val="en-US"/>
        </w:rPr>
      </w:r>
    </w:p>
    <w:p>
      <w:pPr>
        <w:pStyle w:val="Normal"/>
        <w:shd w:fill="FFFFFF" w:val="clear"/>
        <w:jc w:val="center"/>
        <w:rPr>
          <w:color w:val="000000"/>
          <w:sz w:val="44"/>
          <w:szCs w:val="44"/>
          <w:lang w:val="en-US"/>
        </w:rPr>
      </w:pPr>
      <w:r>
        <w:rPr>
          <w:color w:val="000000"/>
          <w:sz w:val="44"/>
          <w:szCs w:val="44"/>
          <w:lang w:val="en-US"/>
        </w:rPr>
      </w:r>
    </w:p>
    <w:p>
      <w:pPr>
        <w:pStyle w:val="Normal"/>
        <w:shd w:fill="FFFFFF" w:val="clear"/>
        <w:jc w:val="center"/>
        <w:rPr>
          <w:color w:val="000000"/>
          <w:sz w:val="44"/>
          <w:szCs w:val="44"/>
          <w:lang w:val="en-US"/>
        </w:rPr>
      </w:pPr>
      <w:r>
        <w:rPr>
          <w:sz w:val="24"/>
          <w:szCs w:val="24"/>
        </w:rPr>
        <w:drawing>
          <wp:inline distT="0" distB="0" distL="0" distR="0">
            <wp:extent cx="1257300"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31" r="-29" b="-31"/>
                    <a:stretch>
                      <a:fillRect/>
                    </a:stretch>
                  </pic:blipFill>
                  <pic:spPr bwMode="auto">
                    <a:xfrm>
                      <a:off x="0" y="0"/>
                      <a:ext cx="1257300" cy="1143000"/>
                    </a:xfrm>
                    <a:prstGeom prst="rect">
                      <a:avLst/>
                    </a:prstGeom>
                  </pic:spPr>
                </pic:pic>
              </a:graphicData>
            </a:graphic>
          </wp:inline>
        </w:drawing>
      </w:r>
    </w:p>
    <w:p>
      <w:pPr>
        <w:pStyle w:val="Normal"/>
        <w:shd w:fill="FFFFFF" w:val="clear"/>
        <w:jc w:val="center"/>
        <w:rPr>
          <w:color w:val="000000"/>
          <w:sz w:val="44"/>
          <w:szCs w:val="44"/>
          <w:lang w:val="en-US"/>
        </w:rPr>
      </w:pPr>
      <w:r>
        <w:rPr>
          <w:color w:val="000000"/>
          <w:sz w:val="44"/>
          <w:szCs w:val="44"/>
          <w:lang w:val="en-US"/>
        </w:rPr>
      </w:r>
    </w:p>
    <w:p>
      <w:pPr>
        <w:pStyle w:val="Normal"/>
        <w:shd w:fill="FFFFFF" w:val="clear"/>
        <w:jc w:val="center"/>
        <w:rPr>
          <w:color w:val="000000"/>
          <w:sz w:val="44"/>
          <w:szCs w:val="44"/>
          <w:lang w:val="en-US"/>
        </w:rPr>
      </w:pPr>
      <w:r>
        <w:rPr>
          <w:color w:val="000000"/>
          <w:sz w:val="44"/>
          <w:szCs w:val="44"/>
          <w:lang w:val="en-US"/>
        </w:rPr>
      </w:r>
    </w:p>
    <w:p>
      <w:pPr>
        <w:pStyle w:val="Normal"/>
        <w:shd w:fill="FFFFFF" w:val="clear"/>
        <w:jc w:val="center"/>
        <w:rPr>
          <w:color w:val="000000"/>
          <w:sz w:val="44"/>
          <w:szCs w:val="44"/>
        </w:rPr>
      </w:pPr>
      <w:r>
        <w:rPr>
          <w:color w:val="000000"/>
          <w:sz w:val="44"/>
          <w:szCs w:val="44"/>
        </w:rPr>
        <w:t xml:space="preserve">книга </w:t>
      </w:r>
      <w:r>
        <w:rPr>
          <w:color w:val="000000"/>
          <w:sz w:val="44"/>
          <w:szCs w:val="44"/>
          <w:lang w:val="en-US"/>
        </w:rPr>
        <w:t>III</w:t>
      </w:r>
    </w:p>
    <w:p>
      <w:pPr>
        <w:pStyle w:val="Normal"/>
        <w:shd w:fill="FFFFFF" w:val="clear"/>
        <w:jc w:val="center"/>
        <w:rPr>
          <w:color w:val="000000"/>
          <w:sz w:val="44"/>
          <w:szCs w:val="44"/>
          <w:lang w:val="en-US"/>
        </w:rPr>
      </w:pPr>
      <w:r>
        <w:rPr>
          <w:color w:val="000000"/>
          <w:sz w:val="44"/>
          <w:szCs w:val="44"/>
          <w:lang w:val="en-US"/>
        </w:rPr>
      </w:r>
    </w:p>
    <w:p>
      <w:pPr>
        <w:pStyle w:val="Normal"/>
        <w:shd w:fill="FFFFFF" w:val="clear"/>
        <w:jc w:val="center"/>
        <w:rPr>
          <w:color w:val="000000"/>
          <w:sz w:val="44"/>
          <w:szCs w:val="44"/>
          <w:lang w:val="en-US"/>
        </w:rPr>
      </w:pPr>
      <w:r>
        <w:rPr>
          <w:color w:val="000000"/>
          <w:sz w:val="44"/>
          <w:szCs w:val="44"/>
          <w:lang w:val="en-US"/>
        </w:rPr>
      </w:r>
    </w:p>
    <w:p>
      <w:pPr>
        <w:pStyle w:val="Normal"/>
        <w:shd w:fill="FFFFFF" w:val="clear"/>
        <w:jc w:val="center"/>
        <w:rPr>
          <w:color w:val="000000"/>
          <w:sz w:val="44"/>
          <w:szCs w:val="44"/>
          <w:lang w:val="en-US"/>
        </w:rPr>
      </w:pPr>
      <w:r>
        <w:rPr>
          <w:color w:val="000000"/>
          <w:sz w:val="44"/>
          <w:szCs w:val="44"/>
          <w:lang w:val="en-US"/>
        </w:rPr>
      </w:r>
    </w:p>
    <w:p>
      <w:pPr>
        <w:pStyle w:val="Normal"/>
        <w:shd w:fill="FFFFFF" w:val="clear"/>
        <w:jc w:val="center"/>
        <w:rPr>
          <w:color w:val="000000"/>
          <w:sz w:val="44"/>
          <w:szCs w:val="44"/>
          <w:lang w:val="en-US"/>
        </w:rPr>
      </w:pPr>
      <w:r>
        <w:rPr>
          <w:color w:val="000000"/>
          <w:sz w:val="44"/>
          <w:szCs w:val="44"/>
          <w:lang w:val="en-US"/>
        </w:rPr>
      </w:r>
    </w:p>
    <w:p>
      <w:pPr>
        <w:pStyle w:val="Normal"/>
        <w:shd w:fill="FFFFFF" w:val="clear"/>
        <w:jc w:val="center"/>
        <w:rPr>
          <w:color w:val="000000"/>
          <w:sz w:val="44"/>
          <w:szCs w:val="44"/>
          <w:lang w:val="en-US"/>
        </w:rPr>
      </w:pPr>
      <w:r>
        <w:rPr>
          <w:color w:val="000000"/>
          <w:sz w:val="44"/>
          <w:szCs w:val="44"/>
          <w:lang w:val="en-US"/>
        </w:rPr>
      </w:r>
    </w:p>
    <w:p>
      <w:pPr>
        <w:pStyle w:val="Normal"/>
        <w:shd w:fill="FFFFFF" w:val="clear"/>
        <w:jc w:val="center"/>
        <w:rPr>
          <w:color w:val="000000"/>
          <w:sz w:val="44"/>
          <w:szCs w:val="44"/>
          <w:lang w:val="en-US"/>
        </w:rPr>
      </w:pPr>
      <w:r>
        <w:rPr>
          <w:color w:val="000000"/>
          <w:sz w:val="44"/>
          <w:szCs w:val="44"/>
          <w:lang w:val="en-US"/>
        </w:rPr>
      </w:r>
    </w:p>
    <w:p>
      <w:pPr>
        <w:pStyle w:val="Normal"/>
        <w:shd w:fill="FFFFFF" w:val="clear"/>
        <w:jc w:val="center"/>
        <w:rPr>
          <w:color w:val="000000"/>
          <w:sz w:val="44"/>
          <w:szCs w:val="44"/>
          <w:lang w:val="en-US"/>
        </w:rPr>
      </w:pPr>
      <w:r>
        <w:rPr>
          <w:color w:val="000000"/>
          <w:sz w:val="44"/>
          <w:szCs w:val="44"/>
          <w:lang w:val="en-US"/>
        </w:rPr>
      </w:r>
    </w:p>
    <w:p>
      <w:pPr>
        <w:pStyle w:val="Normal"/>
        <w:shd w:fill="FFFFFF" w:val="clear"/>
        <w:jc w:val="center"/>
        <w:rPr>
          <w:color w:val="000000"/>
          <w:sz w:val="44"/>
          <w:szCs w:val="44"/>
          <w:lang w:val="en-US"/>
        </w:rPr>
      </w:pPr>
      <w:r>
        <w:rPr>
          <w:color w:val="000000"/>
          <w:sz w:val="44"/>
          <w:szCs w:val="44"/>
          <w:lang w:val="en-US"/>
        </w:rPr>
      </w:r>
    </w:p>
    <w:p>
      <w:pPr>
        <w:pStyle w:val="Normal"/>
        <w:shd w:fill="FFFFFF" w:val="clear"/>
        <w:jc w:val="center"/>
        <w:rPr>
          <w:color w:val="000000"/>
          <w:sz w:val="44"/>
          <w:szCs w:val="44"/>
          <w:lang w:val="en-US"/>
        </w:rPr>
      </w:pPr>
      <w:r>
        <w:rPr>
          <w:color w:val="000000"/>
          <w:sz w:val="44"/>
          <w:szCs w:val="44"/>
          <w:lang w:val="en-US"/>
        </w:rPr>
      </w:r>
    </w:p>
    <w:p>
      <w:pPr>
        <w:pStyle w:val="Normal"/>
        <w:shd w:fill="FFFFFF" w:val="clear"/>
        <w:jc w:val="center"/>
        <w:rPr>
          <w:color w:val="000000"/>
          <w:sz w:val="44"/>
          <w:szCs w:val="44"/>
          <w:lang w:val="en-US"/>
        </w:rPr>
      </w:pPr>
      <w:r>
        <w:rPr>
          <w:color w:val="000000"/>
          <w:sz w:val="44"/>
          <w:szCs w:val="44"/>
          <w:lang w:val="en-US"/>
        </w:rPr>
      </w:r>
    </w:p>
    <w:p>
      <w:pPr>
        <w:pStyle w:val="Normal"/>
        <w:shd w:fill="FFFFFF" w:val="clear"/>
        <w:jc w:val="center"/>
        <w:rPr>
          <w:color w:val="000000"/>
          <w:sz w:val="24"/>
          <w:szCs w:val="24"/>
          <w:lang w:val="en-US"/>
        </w:rPr>
      </w:pPr>
      <w:r>
        <w:rPr>
          <w:color w:val="000000"/>
          <w:sz w:val="24"/>
          <w:szCs w:val="24"/>
          <w:lang w:val="en-US"/>
        </w:rPr>
      </w:r>
    </w:p>
    <w:p>
      <w:pPr>
        <w:pStyle w:val="Normal"/>
        <w:shd w:fill="FFFFFF" w:val="clear"/>
        <w:jc w:val="center"/>
        <w:rPr>
          <w:color w:val="000000"/>
          <w:sz w:val="26"/>
          <w:szCs w:val="26"/>
          <w:lang w:val="en-US"/>
        </w:rPr>
      </w:pPr>
      <w:r>
        <w:rPr>
          <w:color w:val="000000"/>
          <w:sz w:val="26"/>
          <w:szCs w:val="26"/>
        </w:rPr>
        <w:t>Минск</w:t>
      </w:r>
    </w:p>
    <w:p>
      <w:pPr>
        <w:pStyle w:val="Normal"/>
        <w:shd w:fill="FFFFFF" w:val="clear"/>
        <w:jc w:val="center"/>
        <w:rPr>
          <w:sz w:val="24"/>
          <w:szCs w:val="24"/>
        </w:rPr>
      </w:pPr>
      <w:r>
        <w:rPr>
          <w:color w:val="000000"/>
          <w:sz w:val="26"/>
          <w:szCs w:val="26"/>
        </w:rPr>
        <w:t xml:space="preserve"> </w:t>
      </w:r>
      <w:r>
        <w:rPr>
          <w:color w:val="000000"/>
          <w:sz w:val="24"/>
          <w:szCs w:val="24"/>
        </w:rPr>
        <w:t>«ЗВЕЗДЫ ГОР»</w:t>
      </w:r>
    </w:p>
    <w:p>
      <w:pPr>
        <w:pStyle w:val="Normal"/>
        <w:shd w:fill="FFFFFF" w:val="clear"/>
        <w:jc w:val="center"/>
        <w:rPr>
          <w:color w:val="000000"/>
          <w:sz w:val="26"/>
          <w:szCs w:val="26"/>
        </w:rPr>
      </w:pPr>
      <w:r>
        <w:rPr>
          <w:color w:val="000000"/>
          <w:sz w:val="26"/>
          <w:szCs w:val="26"/>
        </w:rPr>
        <w:t>2005</w:t>
      </w:r>
    </w:p>
    <w:p>
      <w:pPr>
        <w:pStyle w:val="Normal"/>
        <w:shd w:fill="FFFFFF" w:val="clear"/>
        <w:jc w:val="center"/>
        <w:rPr>
          <w:color w:val="000000"/>
          <w:sz w:val="24"/>
          <w:szCs w:val="24"/>
        </w:rPr>
      </w:pPr>
      <w:r>
        <w:rPr>
          <w:color w:val="000000"/>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r>
      <w:r>
        <w:br w:type="page"/>
      </w:r>
    </w:p>
    <w:p>
      <w:pPr>
        <w:pStyle w:val="Normal"/>
        <w:shd w:fill="FFFFFF" w:val="clear"/>
        <w:rPr>
          <w:sz w:val="24"/>
          <w:szCs w:val="24"/>
        </w:rPr>
      </w:pPr>
      <w:r>
        <w:rPr>
          <w:color w:val="000000"/>
          <w:sz w:val="22"/>
          <w:szCs w:val="22"/>
        </w:rPr>
        <w:t>УДК 21</w:t>
      </w:r>
    </w:p>
    <w:p>
      <w:pPr>
        <w:pStyle w:val="Normal"/>
        <w:shd w:fill="FFFFFF" w:val="clear"/>
        <w:rPr>
          <w:sz w:val="24"/>
          <w:szCs w:val="24"/>
        </w:rPr>
      </w:pPr>
      <w:r>
        <w:rPr>
          <w:color w:val="000000"/>
          <w:sz w:val="22"/>
          <w:szCs w:val="22"/>
        </w:rPr>
        <w:t>ББК 86.2+86.391.4</w:t>
      </w:r>
    </w:p>
    <w:p>
      <w:pPr>
        <w:pStyle w:val="Normal"/>
        <w:shd w:fill="FFFFFF" w:val="clear"/>
        <w:rPr>
          <w:color w:val="000000"/>
          <w:sz w:val="22"/>
          <w:szCs w:val="22"/>
        </w:rPr>
      </w:pPr>
      <w:r>
        <w:rPr>
          <w:color w:val="000000"/>
          <w:sz w:val="22"/>
          <w:szCs w:val="22"/>
        </w:rPr>
        <w:t>У 91</w:t>
      </w:r>
    </w:p>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r>
    </w:p>
    <w:p>
      <w:pPr>
        <w:pStyle w:val="Normal"/>
        <w:shd w:fill="FFFFFF" w:val="clear"/>
        <w:rPr>
          <w:color w:val="000000"/>
          <w:sz w:val="24"/>
          <w:szCs w:val="24"/>
        </w:rPr>
      </w:pPr>
      <w:r>
        <w:rPr>
          <w:color w:val="000000"/>
          <w:sz w:val="24"/>
          <w:szCs w:val="24"/>
        </w:rPr>
      </w:r>
    </w:p>
    <w:p>
      <w:pPr>
        <w:pStyle w:val="Normal"/>
        <w:shd w:fill="FFFFFF" w:val="clear"/>
        <w:rPr>
          <w:sz w:val="24"/>
          <w:szCs w:val="24"/>
        </w:rPr>
      </w:pPr>
      <w:r>
        <w:rPr>
          <w:bCs/>
          <w:color w:val="000000"/>
          <w:sz w:val="22"/>
          <w:szCs w:val="22"/>
        </w:rPr>
        <w:t xml:space="preserve">УЧЕНИЕ   ХРАМА.     </w:t>
      </w:r>
      <w:r>
        <w:rPr>
          <w:color w:val="000000"/>
          <w:sz w:val="22"/>
          <w:szCs w:val="22"/>
        </w:rPr>
        <w:t xml:space="preserve">Перевод </w:t>
      </w:r>
      <w:r>
        <w:rPr>
          <w:bCs/>
          <w:color w:val="000000"/>
          <w:sz w:val="22"/>
          <w:szCs w:val="22"/>
        </w:rPr>
        <w:t xml:space="preserve">с   </w:t>
      </w:r>
      <w:r>
        <w:rPr>
          <w:color w:val="000000"/>
          <w:sz w:val="22"/>
          <w:szCs w:val="22"/>
        </w:rPr>
        <w:t xml:space="preserve">англ.:   </w:t>
      </w:r>
      <w:r>
        <w:rPr>
          <w:bCs/>
          <w:color w:val="000000"/>
          <w:sz w:val="22"/>
          <w:szCs w:val="22"/>
        </w:rPr>
        <w:t xml:space="preserve">организа-У91    ция </w:t>
      </w:r>
      <w:r>
        <w:rPr>
          <w:color w:val="000000"/>
          <w:sz w:val="22"/>
          <w:szCs w:val="22"/>
        </w:rPr>
        <w:t xml:space="preserve">«Звезды Гор», г. </w:t>
      </w:r>
      <w:r>
        <w:rPr>
          <w:bCs/>
          <w:color w:val="000000"/>
          <w:sz w:val="22"/>
          <w:szCs w:val="22"/>
        </w:rPr>
        <w:t xml:space="preserve">Львов. — Мн.: УП «Звезды </w:t>
      </w:r>
      <w:r>
        <w:rPr>
          <w:color w:val="000000"/>
          <w:sz w:val="22"/>
          <w:szCs w:val="22"/>
        </w:rPr>
        <w:t>Гор». 2005. —336 с.</w:t>
      </w:r>
    </w:p>
    <w:p>
      <w:pPr>
        <w:pStyle w:val="Normal"/>
        <w:shd w:fill="FFFFFF" w:val="clear"/>
        <w:rPr>
          <w:bCs/>
          <w:color w:val="000000"/>
          <w:sz w:val="18"/>
          <w:szCs w:val="18"/>
          <w:lang w:val="en-US"/>
        </w:rPr>
      </w:pPr>
      <w:r>
        <w:rPr>
          <w:bCs/>
          <w:color w:val="000000"/>
          <w:sz w:val="18"/>
          <w:szCs w:val="18"/>
          <w:lang w:val="en-US"/>
        </w:rPr>
        <w:t>ISBN</w:t>
      </w:r>
      <w:r>
        <w:rPr>
          <w:bCs/>
          <w:color w:val="000000"/>
          <w:sz w:val="18"/>
          <w:szCs w:val="18"/>
        </w:rPr>
        <w:t xml:space="preserve"> 985-90027-7-0</w:t>
      </w:r>
    </w:p>
    <w:p>
      <w:pPr>
        <w:pStyle w:val="Normal"/>
        <w:shd w:fill="FFFFFF" w:val="clear"/>
        <w:rPr>
          <w:bCs/>
          <w:color w:val="000000"/>
          <w:sz w:val="18"/>
          <w:szCs w:val="18"/>
          <w:lang w:val="en-US"/>
        </w:rPr>
      </w:pPr>
      <w:r>
        <w:rPr>
          <w:bCs/>
          <w:color w:val="000000"/>
          <w:sz w:val="18"/>
          <w:szCs w:val="18"/>
          <w:lang w:val="en-US"/>
        </w:rPr>
      </w:r>
    </w:p>
    <w:p>
      <w:pPr>
        <w:pStyle w:val="Normal"/>
        <w:shd w:fill="FFFFFF" w:val="clear"/>
        <w:rPr>
          <w:bCs/>
          <w:color w:val="000000"/>
          <w:sz w:val="18"/>
          <w:szCs w:val="18"/>
          <w:lang w:val="en-US"/>
        </w:rPr>
      </w:pPr>
      <w:r>
        <w:rPr>
          <w:bCs/>
          <w:color w:val="000000"/>
          <w:sz w:val="18"/>
          <w:szCs w:val="18"/>
          <w:lang w:val="en-US"/>
        </w:rPr>
      </w:r>
    </w:p>
    <w:p>
      <w:pPr>
        <w:pStyle w:val="Normal"/>
        <w:shd w:fill="FFFFFF" w:val="clear"/>
        <w:rPr>
          <w:sz w:val="24"/>
          <w:szCs w:val="24"/>
        </w:rPr>
      </w:pPr>
      <w:r>
        <w:rPr>
          <w:color w:val="000000"/>
        </w:rPr>
        <w:t xml:space="preserve">Для широкого круга читателей, </w:t>
      </w:r>
      <w:r>
        <w:rPr>
          <w:bCs/>
          <w:color w:val="000000"/>
        </w:rPr>
        <w:t>интересующихся вопросами</w:t>
      </w:r>
      <w:r>
        <w:rPr>
          <w:b/>
          <w:bCs/>
          <w:color w:val="000000"/>
        </w:rPr>
        <w:t xml:space="preserve"> </w:t>
      </w:r>
      <w:r>
        <w:rPr>
          <w:color w:val="000000"/>
        </w:rPr>
        <w:t>философии, религии, теософии.</w:t>
      </w:r>
    </w:p>
    <w:p>
      <w:pPr>
        <w:pStyle w:val="Normal"/>
        <w:shd w:fill="FFFFFF" w:val="clear"/>
        <w:rPr>
          <w:sz w:val="24"/>
          <w:szCs w:val="24"/>
        </w:rPr>
      </w:pPr>
      <w:r>
        <w:rPr>
          <w:color w:val="000000"/>
          <w:sz w:val="18"/>
          <w:szCs w:val="18"/>
        </w:rPr>
        <w:t>УДК 21</w:t>
      </w:r>
    </w:p>
    <w:p>
      <w:pPr>
        <w:pStyle w:val="Normal"/>
        <w:shd w:fill="FFFFFF" w:val="clear"/>
        <w:rPr>
          <w:color w:val="000000"/>
          <w:sz w:val="18"/>
          <w:szCs w:val="18"/>
          <w:lang w:val="en-US"/>
        </w:rPr>
      </w:pPr>
      <w:r>
        <w:rPr>
          <w:color w:val="000000"/>
          <w:sz w:val="18"/>
          <w:szCs w:val="18"/>
        </w:rPr>
        <w:t>ББК 86.2+86 391 4</w:t>
      </w:r>
    </w:p>
    <w:p>
      <w:pPr>
        <w:pStyle w:val="Normal"/>
        <w:shd w:fill="FFFFFF" w:val="clear"/>
        <w:rPr>
          <w:color w:val="000000"/>
          <w:sz w:val="24"/>
          <w:szCs w:val="24"/>
          <w:lang w:val="en-US"/>
        </w:rPr>
      </w:pPr>
      <w:r>
        <w:rPr>
          <w:color w:val="000000"/>
          <w:sz w:val="24"/>
          <w:szCs w:val="24"/>
          <w:lang w:val="en-US"/>
        </w:rPr>
      </w:r>
    </w:p>
    <w:p>
      <w:pPr>
        <w:pStyle w:val="Normal"/>
        <w:shd w:fill="FFFFFF" w:val="clear"/>
        <w:rPr>
          <w:sz w:val="24"/>
          <w:szCs w:val="24"/>
        </w:rPr>
      </w:pPr>
      <w:r>
        <w:rPr>
          <w:color w:val="000000"/>
          <w:sz w:val="22"/>
          <w:szCs w:val="22"/>
        </w:rPr>
        <w:t xml:space="preserve">Перевод с английского, редакция, компьютерный набор: организация </w:t>
      </w:r>
      <w:r>
        <w:rPr>
          <w:b/>
          <w:bCs/>
          <w:color w:val="000000"/>
          <w:sz w:val="22"/>
          <w:szCs w:val="22"/>
        </w:rPr>
        <w:t xml:space="preserve">«Звезды Гор», </w:t>
      </w:r>
      <w:r>
        <w:rPr>
          <w:color w:val="000000"/>
          <w:sz w:val="22"/>
          <w:szCs w:val="22"/>
        </w:rPr>
        <w:t xml:space="preserve">г. Львов: </w:t>
      </w:r>
      <w:r>
        <w:rPr>
          <w:i/>
          <w:iCs/>
          <w:color w:val="000000"/>
          <w:sz w:val="22"/>
          <w:szCs w:val="22"/>
        </w:rPr>
        <w:t>Игорь Гриненко, Мария Скачкова, Елена Тарасенко, На</w:t>
        <w:softHyphen/>
        <w:t>талия Гладкая</w:t>
      </w:r>
    </w:p>
    <w:p>
      <w:pPr>
        <w:pStyle w:val="Normal"/>
        <w:shd w:fill="FFFFFF" w:val="clear"/>
        <w:rPr/>
      </w:pPr>
      <w:r>
        <w:rPr>
          <w:color w:val="000000"/>
          <w:sz w:val="22"/>
          <w:szCs w:val="22"/>
        </w:rPr>
        <w:t xml:space="preserve">Корректор </w:t>
      </w:r>
      <w:r>
        <w:rPr>
          <w:i/>
          <w:iCs/>
          <w:color w:val="000000"/>
          <w:sz w:val="22"/>
          <w:szCs w:val="22"/>
        </w:rPr>
        <w:t>Людмила Абакумова</w:t>
      </w:r>
    </w:p>
    <w:p>
      <w:pPr>
        <w:pStyle w:val="Normal"/>
        <w:shd w:fill="FFFFFF" w:val="clear"/>
        <w:rPr>
          <w:bCs/>
          <w:i/>
          <w:i/>
          <w:iCs/>
          <w:color w:val="000000"/>
          <w:sz w:val="18"/>
          <w:szCs w:val="18"/>
        </w:rPr>
      </w:pPr>
      <w:r>
        <w:rPr>
          <w:bCs/>
          <w:i/>
          <w:iCs/>
          <w:color w:val="000000"/>
          <w:sz w:val="18"/>
          <w:szCs w:val="18"/>
        </w:rPr>
      </w:r>
    </w:p>
    <w:p>
      <w:pPr>
        <w:pStyle w:val="Normal"/>
        <w:shd w:fill="FFFFFF" w:val="clear"/>
        <w:rPr>
          <w:bCs/>
          <w:color w:val="000000"/>
          <w:sz w:val="18"/>
          <w:szCs w:val="18"/>
        </w:rPr>
      </w:pPr>
      <w:r>
        <w:rPr>
          <w:bCs/>
          <w:color w:val="000000"/>
          <w:sz w:val="18"/>
          <w:szCs w:val="18"/>
        </w:rPr>
      </w:r>
    </w:p>
    <w:p>
      <w:pPr>
        <w:pStyle w:val="Normal"/>
        <w:shd w:fill="FFFFFF" w:val="clear"/>
        <w:rPr>
          <w:sz w:val="24"/>
          <w:szCs w:val="24"/>
        </w:rPr>
      </w:pPr>
      <w:r>
        <w:rPr>
          <w:color w:val="000000"/>
          <w:sz w:val="22"/>
          <w:szCs w:val="22"/>
        </w:rPr>
        <w:t>Все нрава сохраняются.</w:t>
      </w:r>
    </w:p>
    <w:p>
      <w:pPr>
        <w:pStyle w:val="Normal"/>
        <w:shd w:fill="FFFFFF" w:val="clear"/>
        <w:rPr>
          <w:sz w:val="24"/>
          <w:szCs w:val="24"/>
        </w:rPr>
      </w:pPr>
      <w:r>
        <w:rPr>
          <w:color w:val="000000"/>
          <w:sz w:val="22"/>
          <w:szCs w:val="22"/>
        </w:rPr>
        <w:t>Любое воспроизведение допускается</w:t>
      </w:r>
    </w:p>
    <w:p>
      <w:pPr>
        <w:pStyle w:val="Normal"/>
        <w:shd w:fill="FFFFFF" w:val="clear"/>
        <w:rPr>
          <w:sz w:val="24"/>
          <w:szCs w:val="24"/>
        </w:rPr>
      </w:pPr>
      <w:r>
        <w:rPr>
          <w:color w:val="000000"/>
          <w:sz w:val="22"/>
          <w:szCs w:val="22"/>
        </w:rPr>
        <w:t>только с разрешения издателя.</w:t>
      </w:r>
    </w:p>
    <w:p>
      <w:pPr>
        <w:pStyle w:val="Normal"/>
        <w:shd w:fill="FFFFFF" w:val="clear"/>
        <w:rPr>
          <w:sz w:val="24"/>
          <w:szCs w:val="24"/>
          <w:lang w:val="en-US"/>
        </w:rPr>
      </w:pPr>
      <w:r>
        <w:rPr>
          <w:b/>
          <w:bCs/>
          <w:color w:val="000000"/>
          <w:sz w:val="22"/>
          <w:szCs w:val="22"/>
          <w:lang w:val="en-US"/>
        </w:rPr>
        <w:t>ISBN 985-90027-7-0</w:t>
      </w:r>
    </w:p>
    <w:p>
      <w:pPr>
        <w:pStyle w:val="Normal"/>
        <w:shd w:fill="FFFFFF" w:val="clear"/>
        <w:rPr>
          <w:sz w:val="24"/>
          <w:szCs w:val="24"/>
          <w:lang w:val="en-US"/>
        </w:rPr>
      </w:pPr>
      <w:r>
        <w:rPr>
          <w:color w:val="000000"/>
          <w:lang w:val="en-US"/>
        </w:rPr>
        <w:t>© The Temple of the People, 1985</w:t>
      </w:r>
    </w:p>
    <w:p>
      <w:pPr>
        <w:pStyle w:val="Normal"/>
        <w:shd w:fill="FFFFFF" w:val="clear"/>
        <w:rPr>
          <w:sz w:val="24"/>
          <w:szCs w:val="24"/>
        </w:rPr>
      </w:pPr>
      <w:r>
        <w:rPr>
          <w:color w:val="000000"/>
        </w:rPr>
        <w:t>© М.Скачкова, 2005</w:t>
      </w:r>
    </w:p>
    <w:p>
      <w:pPr>
        <w:pStyle w:val="Normal"/>
        <w:shd w:fill="FFFFFF" w:val="clear"/>
        <w:rPr>
          <w:color w:val="000000"/>
        </w:rPr>
      </w:pPr>
      <w:r>
        <w:rPr>
          <w:color w:val="000000"/>
        </w:rPr>
        <w:t>© Оформление УП «ЗВЕЗДЫ ГОР», 2005</w:t>
      </w:r>
      <w:r>
        <w:br w:type="page"/>
      </w:r>
    </w:p>
    <w:p>
      <w:pPr>
        <w:pStyle w:val="Normal"/>
        <w:shd w:fill="FFFFFF" w:val="clear"/>
        <w:rPr>
          <w:color w:val="000000"/>
          <w:sz w:val="24"/>
          <w:szCs w:val="24"/>
        </w:rPr>
      </w:pPr>
      <w:r>
        <w:rPr>
          <w:color w:val="000000"/>
          <w:sz w:val="24"/>
          <w:szCs w:val="24"/>
        </w:rPr>
      </w:r>
    </w:p>
    <w:p>
      <w:pPr>
        <w:pStyle w:val="Normal"/>
        <w:shd w:fill="FFFFFF" w:val="clear"/>
        <w:rPr>
          <w:bCs/>
          <w:color w:val="000000"/>
          <w:sz w:val="18"/>
          <w:szCs w:val="18"/>
          <w:lang w:val="en-US"/>
        </w:rPr>
      </w:pPr>
      <w:r>
        <w:rPr>
          <w:bCs/>
          <w:color w:val="000000"/>
          <w:sz w:val="18"/>
          <w:szCs w:val="18"/>
          <w:lang w:val="en-US"/>
        </w:rPr>
      </w:r>
    </w:p>
    <w:p>
      <w:pPr>
        <w:pStyle w:val="Normal"/>
        <w:shd w:fill="FFFFFF" w:val="clear"/>
        <w:rPr>
          <w:bCs/>
          <w:color w:val="000000"/>
          <w:sz w:val="24"/>
          <w:szCs w:val="24"/>
          <w:lang w:val="en-US"/>
        </w:rPr>
      </w:pPr>
      <w:r>
        <w:rPr>
          <w:bCs/>
          <w:color w:val="000000"/>
          <w:sz w:val="24"/>
          <w:szCs w:val="24"/>
          <w:lang w:val="en-US"/>
        </w:rPr>
      </w:r>
    </w:p>
    <w:p>
      <w:pPr>
        <w:pStyle w:val="Normal"/>
        <w:shd w:fill="FFFFFF" w:val="clear"/>
        <w:jc w:val="center"/>
        <w:rPr>
          <w:sz w:val="24"/>
          <w:szCs w:val="24"/>
        </w:rPr>
      </w:pPr>
      <w:r>
        <w:rPr>
          <w:color w:val="000000"/>
          <w:sz w:val="52"/>
          <w:szCs w:val="52"/>
          <w:lang w:val="en-US"/>
        </w:rPr>
        <w:t>TEACHINGS</w:t>
      </w:r>
    </w:p>
    <w:p>
      <w:pPr>
        <w:pStyle w:val="Normal"/>
        <w:shd w:fill="FFFFFF" w:val="clear"/>
        <w:jc w:val="center"/>
        <w:rPr>
          <w:color w:val="000000"/>
          <w:sz w:val="52"/>
          <w:szCs w:val="52"/>
        </w:rPr>
      </w:pPr>
      <w:r>
        <w:rPr>
          <w:color w:val="000000"/>
          <w:sz w:val="52"/>
          <w:szCs w:val="52"/>
          <w:lang w:val="en-US"/>
        </w:rPr>
        <w:t>of</w:t>
      </w:r>
      <w:r>
        <w:rPr>
          <w:color w:val="000000"/>
          <w:sz w:val="52"/>
          <w:szCs w:val="52"/>
        </w:rPr>
        <w:t xml:space="preserve"> </w:t>
      </w:r>
      <w:r>
        <w:rPr>
          <w:color w:val="000000"/>
          <w:sz w:val="52"/>
          <w:szCs w:val="52"/>
          <w:lang w:val="en-US"/>
        </w:rPr>
        <w:t>the</w:t>
      </w:r>
    </w:p>
    <w:p>
      <w:pPr>
        <w:pStyle w:val="Normal"/>
        <w:shd w:fill="FFFFFF" w:val="clear"/>
        <w:jc w:val="center"/>
        <w:rPr>
          <w:color w:val="000000"/>
          <w:sz w:val="52"/>
          <w:szCs w:val="52"/>
        </w:rPr>
      </w:pPr>
      <w:r>
        <w:rPr>
          <w:color w:val="000000"/>
          <w:sz w:val="52"/>
          <w:szCs w:val="52"/>
        </w:rPr>
        <w:t xml:space="preserve"> </w:t>
      </w:r>
      <w:r>
        <w:rPr>
          <w:color w:val="000000"/>
          <w:sz w:val="52"/>
          <w:szCs w:val="52"/>
          <w:lang w:val="en-US"/>
        </w:rPr>
        <w:t>TEMPLE</w:t>
      </w:r>
    </w:p>
    <w:p>
      <w:pPr>
        <w:pStyle w:val="Normal"/>
        <w:shd w:fill="FFFFFF" w:val="clear"/>
        <w:jc w:val="center"/>
        <w:rPr>
          <w:color w:val="000000"/>
          <w:sz w:val="52"/>
          <w:szCs w:val="52"/>
        </w:rPr>
      </w:pPr>
      <w:r>
        <w:rPr>
          <w:color w:val="000000"/>
          <w:sz w:val="52"/>
          <w:szCs w:val="52"/>
        </w:rPr>
      </w:r>
    </w:p>
    <w:p>
      <w:pPr>
        <w:pStyle w:val="Normal"/>
        <w:shd w:fill="FFFFFF" w:val="clear"/>
        <w:jc w:val="center"/>
        <w:rPr>
          <w:color w:val="000000"/>
          <w:sz w:val="24"/>
          <w:szCs w:val="24"/>
        </w:rPr>
      </w:pPr>
      <w:r>
        <w:rPr>
          <w:color w:val="000000"/>
          <w:sz w:val="24"/>
          <w:szCs w:val="24"/>
        </w:rPr>
      </w:r>
    </w:p>
    <w:p>
      <w:pPr>
        <w:pStyle w:val="Normal"/>
        <w:shd w:fill="FFFFFF" w:val="clear"/>
        <w:jc w:val="center"/>
        <w:rPr>
          <w:sz w:val="24"/>
          <w:szCs w:val="24"/>
          <w:lang w:val="en-US"/>
        </w:rPr>
      </w:pPr>
      <w:r>
        <w:rPr>
          <w:color w:val="000000"/>
          <w:sz w:val="24"/>
          <w:szCs w:val="24"/>
          <w:lang w:val="en-US"/>
        </w:rPr>
        <w:t>VOLUME III</w:t>
      </w:r>
    </w:p>
    <w:p>
      <w:pPr>
        <w:pStyle w:val="Normal"/>
        <w:shd w:fill="FFFFFF" w:val="clear"/>
        <w:jc w:val="center"/>
        <w:rPr>
          <w:sz w:val="24"/>
          <w:szCs w:val="24"/>
          <w:lang w:val="en-US"/>
        </w:rPr>
      </w:pPr>
      <w:r>
        <w:rPr>
          <w:color w:val="000000"/>
          <w:sz w:val="18"/>
          <w:szCs w:val="18"/>
          <w:lang w:val="en-US"/>
        </w:rPr>
        <w:t>Published by</w:t>
      </w:r>
    </w:p>
    <w:p>
      <w:pPr>
        <w:pStyle w:val="Normal"/>
        <w:shd w:fill="FFFFFF" w:val="clear"/>
        <w:jc w:val="center"/>
        <w:rPr>
          <w:sz w:val="24"/>
          <w:szCs w:val="24"/>
          <w:lang w:val="en-US"/>
        </w:rPr>
      </w:pPr>
      <w:r>
        <w:rPr>
          <w:rFonts w:cs="Courier New" w:ascii="Courier New" w:hAnsi="Courier New"/>
          <w:color w:val="000000"/>
          <w:sz w:val="28"/>
          <w:szCs w:val="28"/>
          <w:lang w:val="en-US"/>
        </w:rPr>
        <w:t>THE TEMPLE OF THE PEOPLE</w:t>
      </w:r>
    </w:p>
    <w:p>
      <w:pPr>
        <w:pStyle w:val="Normal"/>
        <w:shd w:fill="FFFFFF" w:val="clear"/>
        <w:jc w:val="center"/>
        <w:rPr>
          <w:sz w:val="24"/>
          <w:szCs w:val="24"/>
        </w:rPr>
      </w:pPr>
      <w:r>
        <w:rPr>
          <w:color w:val="000000"/>
          <w:sz w:val="24"/>
          <w:szCs w:val="24"/>
          <w:lang w:val="en-US"/>
        </w:rPr>
        <w:t>Halcyon, California</w:t>
      </w:r>
    </w:p>
    <w:p>
      <w:pPr>
        <w:pStyle w:val="Normal"/>
        <w:shd w:fill="FFFFFF" w:val="clear"/>
        <w:jc w:val="center"/>
        <w:rPr>
          <w:color w:val="000000"/>
          <w:sz w:val="24"/>
          <w:szCs w:val="24"/>
        </w:rPr>
      </w:pPr>
      <w:r>
        <w:rPr>
          <w:color w:val="000000"/>
          <w:sz w:val="24"/>
          <w:szCs w:val="24"/>
        </w:rPr>
        <w:t>1985</w:t>
      </w:r>
      <w:r>
        <w:br w:type="page"/>
      </w:r>
    </w:p>
    <w:p>
      <w:pPr>
        <w:pStyle w:val="Normal"/>
        <w:shd w:fill="FFFFFF" w:val="clear"/>
        <w:jc w:val="center"/>
        <w:rPr>
          <w:color w:val="000000"/>
          <w:sz w:val="24"/>
          <w:szCs w:val="24"/>
        </w:rPr>
      </w:pPr>
      <w:r>
        <w:rPr>
          <w:color w:val="000000"/>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drawing>
          <wp:inline distT="0" distB="0" distL="0" distR="0">
            <wp:extent cx="2153285" cy="973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37" r="-17" b="-37"/>
                    <a:stretch>
                      <a:fillRect/>
                    </a:stretch>
                  </pic:blipFill>
                  <pic:spPr bwMode="auto">
                    <a:xfrm>
                      <a:off x="0" y="0"/>
                      <a:ext cx="2153285" cy="973455"/>
                    </a:xfrm>
                    <a:prstGeom prst="rect">
                      <a:avLst/>
                    </a:prstGeom>
                  </pic:spPr>
                </pic:pic>
              </a:graphicData>
            </a:graphic>
          </wp:inline>
        </w:drawing>
      </w:r>
      <w:r>
        <w:br w:type="page"/>
      </w:r>
    </w:p>
    <w:p>
      <w:pPr>
        <w:pStyle w:val="Normal"/>
        <w:jc w:val="center"/>
        <w:rPr>
          <w:sz w:val="24"/>
          <w:szCs w:val="24"/>
        </w:rPr>
      </w:pPr>
      <w:r>
        <w:rPr>
          <w:sz w:val="24"/>
          <w:szCs w:val="24"/>
        </w:rPr>
      </w:r>
    </w:p>
    <w:p>
      <w:pPr>
        <w:pStyle w:val="Normal"/>
        <w:shd w:fill="FFFFFF" w:val="clear"/>
        <w:rPr>
          <w:b/>
          <w:b/>
          <w:bCs/>
          <w:color w:val="000000"/>
          <w:sz w:val="22"/>
          <w:szCs w:val="22"/>
          <w:lang w:val="en-US"/>
        </w:rPr>
      </w:pPr>
      <w:r>
        <w:rPr>
          <w:b/>
          <w:bCs/>
          <w:color w:val="000000"/>
          <w:sz w:val="22"/>
          <w:szCs w:val="22"/>
        </w:rPr>
        <w:t>ПЛАНЫ ФОРМЫ</w:t>
      </w:r>
    </w:p>
    <w:p>
      <w:pPr>
        <w:pStyle w:val="Normal"/>
        <w:shd w:fill="FFFFFF" w:val="clear"/>
        <w:rPr>
          <w:b/>
          <w:b/>
          <w:bCs/>
          <w:color w:val="000000"/>
          <w:sz w:val="24"/>
          <w:szCs w:val="24"/>
          <w:lang w:val="en-US"/>
        </w:rPr>
      </w:pPr>
      <w:r>
        <w:rPr>
          <w:b/>
          <w:bCs/>
          <w:color w:val="000000"/>
          <w:sz w:val="24"/>
          <w:szCs w:val="24"/>
          <w:lang w:val="en-US"/>
        </w:rPr>
      </w:r>
    </w:p>
    <w:p>
      <w:pPr>
        <w:pStyle w:val="Normal"/>
        <w:shd w:fill="FFFFFF" w:val="clear"/>
        <w:ind w:firstLine="567"/>
        <w:jc w:val="both"/>
        <w:rPr>
          <w:sz w:val="24"/>
          <w:szCs w:val="24"/>
        </w:rPr>
      </w:pPr>
      <w:r>
        <w:rPr>
          <w:color w:val="000000"/>
          <w:sz w:val="22"/>
          <w:szCs w:val="22"/>
        </w:rPr>
        <w:t>Любая форма в природе является символом — внеш</w:t>
        <w:softHyphen/>
        <w:t>ним выражением внутренней истины — качества и силы. Состояние подобно форме. Некоторые невежественно отрицают необходимость форм любого рода, причисляя все религиозные формы и ритуалы к области «суеве</w:t>
        <w:softHyphen/>
        <w:t>рия». Они не осознают, что сами являются всего лишь формами, спроецированными на экран времени, посред</w:t>
        <w:softHyphen/>
        <w:t>ством которых внутренние качества и силы ищут вы</w:t>
        <w:softHyphen/>
        <w:t>ражения. Как бы они ни отрицали это, но все же вы</w:t>
        <w:softHyphen/>
        <w:t>нуждены подчиниться условиям окружающей жизни и, таким образом, поклоняться форме, хотят они того или нет. Формы, включая наши собственные, являются сим</w:t>
        <w:softHyphen/>
        <w:t>волами, посредством которых душа отражает и воспри</w:t>
        <w:softHyphen/>
        <w:t>нимает истины.</w:t>
      </w:r>
    </w:p>
    <w:p>
      <w:pPr>
        <w:pStyle w:val="Normal"/>
        <w:shd w:fill="FFFFFF" w:val="clear"/>
        <w:ind w:firstLine="567"/>
        <w:jc w:val="both"/>
        <w:rPr>
          <w:sz w:val="24"/>
          <w:szCs w:val="24"/>
        </w:rPr>
      </w:pPr>
      <w:r>
        <w:rPr>
          <w:color w:val="000000"/>
          <w:sz w:val="22"/>
          <w:szCs w:val="22"/>
        </w:rPr>
        <w:t>В Бхагавад-Гите можно найти описание видения Божественной Формы, включающей в себя все формы, показанного Арджуне Кришной. Потрясенный Арджуна восклицает: «Вижу Тебя повсюду в образах неисчис</w:t>
        <w:softHyphen/>
        <w:t>лимых, с многочисленными руками, чревами, устами, глазами; Владыка всеобразный, твоих начала, середи</w:t>
        <w:softHyphen/>
        <w:t>ны, конца не вижу! &lt;...&gt; Безмерномощного, неисчис-лиморукого, без конца, середины, начала, солнце-лунно-окого вижу Тебя; жертвенным пламенем пылают твои уста, Ты озаряешь весь этот мир своим блеском, ибо го, что между Землей и Небом, преисполнено одним То</w:t>
        <w:softHyphen/>
        <w:t>бой, также все стороны света. &lt;...&gt; Неба касаясь, Ты сияешь огромными, палящими очами, многоцветный, разверзнув зевы; увидев Тебя таким, трепещет до глу</w:t>
        <w:softHyphen/>
        <w:t>бин моя душа, не нахожу ни решимости, ни покоя, о Вишну! Узрев подобные огням губительного времени</w:t>
      </w:r>
    </w:p>
    <w:p>
      <w:pPr>
        <w:pStyle w:val="Normal"/>
        <w:shd w:fill="FFFFFF" w:val="clear"/>
        <w:ind w:firstLine="567"/>
        <w:jc w:val="both"/>
        <w:rPr>
          <w:sz w:val="24"/>
          <w:szCs w:val="24"/>
        </w:rPr>
      </w:pPr>
      <w:r>
        <w:rPr>
          <w:rFonts w:eastAsia="Arial" w:cs="Arial" w:ascii="Arial" w:hAnsi="Arial"/>
          <w:i/>
          <w:iCs/>
          <w:color w:val="000000"/>
          <w:sz w:val="16"/>
          <w:szCs w:val="16"/>
        </w:rPr>
        <w:t xml:space="preserve">                                               </w:t>
      </w:r>
    </w:p>
    <w:p>
      <w:pPr>
        <w:pStyle w:val="Normal"/>
        <w:shd w:fill="FFFFFF" w:val="clear"/>
        <w:ind w:firstLine="567"/>
        <w:jc w:val="both"/>
        <w:rPr>
          <w:sz w:val="24"/>
          <w:szCs w:val="24"/>
        </w:rPr>
      </w:pPr>
      <w:r>
        <w:rPr>
          <w:color w:val="000000"/>
          <w:sz w:val="22"/>
          <w:szCs w:val="22"/>
        </w:rPr>
        <w:t>Твои страшные зевы с торчащими клыками, не узнаю сторон, не нахожу спасенья; будь милостив, богов вла</w:t>
        <w:softHyphen/>
        <w:t>дыка, обитель мира!»</w:t>
      </w:r>
    </w:p>
    <w:p>
      <w:pPr>
        <w:pStyle w:val="Normal"/>
        <w:shd w:fill="FFFFFF" w:val="clear"/>
        <w:ind w:firstLine="567"/>
        <w:jc w:val="both"/>
        <w:rPr>
          <w:sz w:val="24"/>
          <w:szCs w:val="24"/>
        </w:rPr>
      </w:pPr>
      <w:r>
        <w:rPr>
          <w:color w:val="000000"/>
          <w:sz w:val="22"/>
          <w:szCs w:val="22"/>
        </w:rPr>
        <w:t>Природа по существу религиозна, и панорама непре</w:t>
        <w:softHyphen/>
        <w:t>станных изменений вокруг нас является вечным дейст</w:t>
        <w:softHyphen/>
        <w:t>вом, связывающим души вещей с их Божественным Ис</w:t>
        <w:softHyphen/>
        <w:t>точником. В этом обряде жизни люди, молекулы и ми</w:t>
        <w:softHyphen/>
        <w:t>ры влекутся в пространство неудержимым потоком. Все вещи подчиняются неумолимому закону тяготения или его соответствиям. В звездных пространствах бесчис</w:t>
        <w:softHyphen/>
        <w:t>ленные миры участвуют в небесных обрядах: планеты взаимодействуют с планетами, системы миров — с ины</w:t>
        <w:softHyphen/>
        <w:t>ми мирами. Солнца и планеты являются всего лишь жизненными клетками, частицами, влекомыми круго</w:t>
        <w:softHyphen/>
        <w:t>воротом великого всемирного потока жизни, берущего начало в Сердце Бытия и возвращающегося к нему. Таким образом питается внешняя вселенная, символ и тело Бога, и поддерживается мировое равновесие, здо</w:t>
        <w:softHyphen/>
        <w:t>ровье и гармония. В этом космическом ритуале мы мо</w:t>
        <w:softHyphen/>
        <w:t>жем прочесть послание духа, претворяющего себя в сло</w:t>
        <w:softHyphen/>
        <w:t>во материи, и послание материи, которая вновь воз</w:t>
        <w:softHyphen/>
        <w:t>вращается к духу.</w:t>
      </w:r>
    </w:p>
    <w:p>
      <w:pPr>
        <w:pStyle w:val="Normal"/>
        <w:shd w:fill="FFFFFF" w:val="clear"/>
        <w:ind w:firstLine="567"/>
        <w:jc w:val="both"/>
        <w:rPr>
          <w:sz w:val="24"/>
          <w:szCs w:val="24"/>
        </w:rPr>
      </w:pPr>
      <w:r>
        <w:rPr>
          <w:color w:val="000000"/>
          <w:sz w:val="22"/>
          <w:szCs w:val="22"/>
        </w:rPr>
        <w:t>Такой же обряд жизни происходит в наших физи</w:t>
        <w:softHyphen/>
        <w:t>ческих телах. Кровь символизирует силу, циркулирую</w:t>
        <w:softHyphen/>
        <w:t>щую в ауре. Она исходит из сердца и возвращается очищенной, чтобы вновь исполнить миссию возрожде</w:t>
        <w:softHyphen/>
        <w:t>ния бесчисленного числа малых жизней, составляющих тело. Таким же образом соответствующие жизненные токи действуют на всех планах нашего существа — в астральном, психическом, ментальном и духовном те</w:t>
        <w:softHyphen/>
        <w:t>лах, или принципах. Полное взаимодействие между со</w:t>
        <w:softHyphen/>
        <w:t>ответствующими силами всех планов означает ступень Совершенства.</w:t>
      </w:r>
    </w:p>
    <w:p>
      <w:pPr>
        <w:pStyle w:val="Normal"/>
        <w:shd w:fill="FFFFFF" w:val="clear"/>
        <w:ind w:firstLine="567"/>
        <w:jc w:val="both"/>
        <w:rPr>
          <w:sz w:val="24"/>
          <w:szCs w:val="24"/>
        </w:rPr>
      </w:pPr>
      <w:r>
        <w:rPr>
          <w:color w:val="000000"/>
          <w:sz w:val="22"/>
          <w:szCs w:val="22"/>
        </w:rPr>
        <w:t>Сердце — символ синтетического центра истины. Аурическое сердце человека находится в середине те</w:t>
        <w:softHyphen/>
        <w:t>ла, на уровне груди. Иногда его изображают в виде</w:t>
      </w:r>
    </w:p>
    <w:p>
      <w:pPr>
        <w:pStyle w:val="Normal"/>
        <w:shd w:fill="FFFFFF" w:val="clear"/>
        <w:ind w:firstLine="567"/>
        <w:jc w:val="both"/>
        <w:rPr>
          <w:sz w:val="24"/>
          <w:szCs w:val="24"/>
        </w:rPr>
      </w:pPr>
      <w:r>
        <w:rPr>
          <w:color w:val="000000"/>
          <w:sz w:val="22"/>
          <w:szCs w:val="22"/>
        </w:rPr>
        <w:t>звезды. Физическое сердце современного человека на</w:t>
        <w:softHyphen/>
        <w:t>ходится слева, хотя и встречаются исключения, которые врачи считают аномалией.</w:t>
      </w:r>
    </w:p>
    <w:p>
      <w:pPr>
        <w:pStyle w:val="Normal"/>
        <w:shd w:fill="FFFFFF" w:val="clear"/>
        <w:ind w:firstLine="567"/>
        <w:jc w:val="both"/>
        <w:rPr>
          <w:sz w:val="24"/>
          <w:szCs w:val="24"/>
        </w:rPr>
      </w:pPr>
      <w:r>
        <w:rPr>
          <w:color w:val="000000"/>
          <w:sz w:val="22"/>
          <w:szCs w:val="22"/>
        </w:rPr>
        <w:t>Когда внутренние и внешние силы человека уравно</w:t>
        <w:softHyphen/>
        <w:t>весятся, процесс эволюции переместит физическое серд</w:t>
        <w:softHyphen/>
        <w:t>це в среднюю точку, соответствующую внутреннему сер</w:t>
        <w:softHyphen/>
        <w:t>дечному центру аурического тела. Срединная линия есть линия равновесия.</w:t>
      </w:r>
    </w:p>
    <w:p>
      <w:pPr>
        <w:pStyle w:val="Normal"/>
        <w:shd w:fill="FFFFFF" w:val="clear"/>
        <w:ind w:firstLine="567"/>
        <w:jc w:val="both"/>
        <w:rPr>
          <w:sz w:val="24"/>
          <w:szCs w:val="24"/>
        </w:rPr>
      </w:pPr>
      <w:r>
        <w:rPr>
          <w:color w:val="000000"/>
          <w:sz w:val="22"/>
          <w:szCs w:val="22"/>
        </w:rPr>
        <w:t>Истинная связующая сила жизни есть Христос. Это Великий Учитель, объединяющий и синтезирующий, — ибо Он есть Вершина всех сил. Он не может быть ни по одну, ни по другую сторону волны. На гребне, где два полюса, положительный и отрицательный, слива</w:t>
        <w:softHyphen/>
        <w:t>ются в срединный полюс, или Центр, Три становятся Одним. Здесь все полярности, в человеческом понима</w:t>
        <w:softHyphen/>
        <w:t>нии, объединяются и исчезают. Жар и холод, свет и тьма, активное и пассивное, мужское и женское, поло</w:t>
        <w:softHyphen/>
        <w:t>жительное и отрицательное, правое и левое, ненависть и любовь исчезают в срединной точке, где сходятся все крайности и где рождается третья сила — истинное Единство, истинная Любовь, — истинная потому, что она может любить — привлекать к себе в равной степени и добро и зло низших планов, или состояний, и таким образом создавать новые творения, элементы или миры.</w:t>
      </w:r>
    </w:p>
    <w:p>
      <w:pPr>
        <w:pStyle w:val="Normal"/>
        <w:shd w:fill="FFFFFF" w:val="clear"/>
        <w:ind w:firstLine="567"/>
        <w:jc w:val="both"/>
        <w:rPr>
          <w:color w:val="000000"/>
          <w:sz w:val="22"/>
          <w:szCs w:val="22"/>
          <w:lang w:val="en-US"/>
        </w:rPr>
      </w:pPr>
      <w:r>
        <w:rPr>
          <w:color w:val="000000"/>
          <w:sz w:val="22"/>
          <w:szCs w:val="22"/>
        </w:rPr>
        <w:t>Добро и зло на этом плане являются относительны</w:t>
        <w:softHyphen/>
        <w:t>ми состояниями, или символами. Привязанность к од</w:t>
        <w:softHyphen/>
        <w:t>ному так же ограничивает и тормозит прогресс, как и привязанность к другому. Так ненависть привязывает нас к каким-то условиям и людям столь же сильно, как и любовь, пока мы не достигнем высшего равновесия. Если бы в мире можно было уничтожить сразу все зло, Добро бы тоже исчезло. Тень столь же необходима, как И свет, чтобы придать рельефность и правильную про</w:t>
        <w:softHyphen/>
        <w:t>порцию всему, что изображено на великом экране жиз</w:t>
        <w:softHyphen/>
        <w:t>ни. Срединная точка является Обителью Мира и Гар</w:t>
        <w:softHyphen/>
        <w:t>монии.</w:t>
      </w:r>
    </w:p>
    <w:p>
      <w:pPr>
        <w:pStyle w:val="Normal"/>
        <w:shd w:fill="FFFFFF" w:val="clear"/>
        <w:ind w:firstLine="567"/>
        <w:jc w:val="both"/>
        <w:rPr>
          <w:color w:val="000000"/>
          <w:sz w:val="24"/>
          <w:szCs w:val="24"/>
          <w:lang w:val="en-US"/>
        </w:rPr>
      </w:pPr>
      <w:r>
        <w:rPr>
          <w:color w:val="000000"/>
          <w:sz w:val="24"/>
          <w:szCs w:val="24"/>
          <w:lang w:val="en-US"/>
        </w:rPr>
      </w:r>
    </w:p>
    <w:p>
      <w:pPr>
        <w:pStyle w:val="Normal"/>
        <w:shd w:fill="FFFFFF" w:val="clear"/>
        <w:jc w:val="both"/>
        <w:rPr>
          <w:b/>
          <w:b/>
          <w:bCs/>
          <w:color w:val="000000"/>
          <w:sz w:val="22"/>
          <w:szCs w:val="22"/>
          <w:lang w:val="en-US"/>
        </w:rPr>
      </w:pPr>
      <w:r>
        <w:rPr>
          <w:b/>
          <w:bCs/>
          <w:color w:val="000000"/>
          <w:sz w:val="22"/>
          <w:szCs w:val="22"/>
        </w:rPr>
        <w:t>СОТВОРЕНИЕ ДУШИ</w:t>
      </w:r>
    </w:p>
    <w:p>
      <w:pPr>
        <w:pStyle w:val="Normal"/>
        <w:shd w:fill="FFFFFF" w:val="clear"/>
        <w:jc w:val="both"/>
        <w:rPr>
          <w:b/>
          <w:b/>
          <w:bCs/>
          <w:color w:val="000000"/>
          <w:sz w:val="24"/>
          <w:szCs w:val="24"/>
          <w:lang w:val="en-US"/>
        </w:rPr>
      </w:pPr>
      <w:r>
        <w:rPr>
          <w:b/>
          <w:bCs/>
          <w:color w:val="000000"/>
          <w:sz w:val="24"/>
          <w:szCs w:val="24"/>
          <w:lang w:val="en-US"/>
        </w:rPr>
      </w:r>
    </w:p>
    <w:p>
      <w:pPr>
        <w:pStyle w:val="Normal"/>
        <w:shd w:fill="FFFFFF" w:val="clear"/>
        <w:ind w:firstLine="567"/>
        <w:jc w:val="both"/>
        <w:rPr>
          <w:sz w:val="24"/>
          <w:szCs w:val="24"/>
        </w:rPr>
      </w:pPr>
      <w:r>
        <w:rPr>
          <w:color w:val="000000"/>
          <w:sz w:val="22"/>
          <w:szCs w:val="22"/>
        </w:rPr>
        <w:t>Материя, Сила и Сознание едины. В настоящее вре</w:t>
        <w:softHyphen/>
        <w:t xml:space="preserve">мя Я не могу сообщить вам всех сведений о Числах. Вы </w:t>
      </w:r>
      <w:r>
        <w:rPr>
          <w:i/>
          <w:iCs/>
          <w:color w:val="000000"/>
          <w:sz w:val="22"/>
          <w:szCs w:val="22"/>
        </w:rPr>
        <w:t xml:space="preserve">вольны, </w:t>
      </w:r>
      <w:r>
        <w:rPr>
          <w:color w:val="000000"/>
          <w:sz w:val="22"/>
          <w:szCs w:val="22"/>
        </w:rPr>
        <w:t xml:space="preserve">конечно, пытаться постичь их, если хотите. Я не вправе </w:t>
      </w:r>
      <w:r>
        <w:rPr>
          <w:b/>
          <w:bCs/>
          <w:color w:val="000000"/>
          <w:sz w:val="22"/>
          <w:szCs w:val="22"/>
        </w:rPr>
        <w:t xml:space="preserve">и </w:t>
      </w:r>
      <w:r>
        <w:rPr>
          <w:color w:val="000000"/>
          <w:sz w:val="22"/>
          <w:szCs w:val="22"/>
        </w:rPr>
        <w:t>не буду препятствовать вам в раскрытии тайн Природы, но это не освобождает Меня от ответ</w:t>
        <w:softHyphen/>
        <w:t>ственности. Как Я говорил, числа являются священны</w:t>
        <w:softHyphen/>
        <w:t xml:space="preserve">ми </w:t>
      </w:r>
      <w:r>
        <w:rPr>
          <w:b/>
          <w:bCs/>
          <w:color w:val="000000"/>
          <w:sz w:val="22"/>
          <w:szCs w:val="22"/>
        </w:rPr>
        <w:t xml:space="preserve">и </w:t>
      </w:r>
      <w:r>
        <w:rPr>
          <w:color w:val="000000"/>
          <w:sz w:val="22"/>
          <w:szCs w:val="22"/>
        </w:rPr>
        <w:t>не подлежат разглашению, за исключением чрез</w:t>
        <w:softHyphen/>
        <w:t>вычайных обстоятельств. Я могу, как это бывало не раз, дать вам числовой ряд для каждой вещи и покрыть их завесой, чтобы вы не смогли вычислить их, но Я не считаю это правильным и хочу сказать, что пока не мо</w:t>
        <w:softHyphen/>
        <w:t>гу просветить вас по этому вопросу. Вам придется по</w:t>
        <w:softHyphen/>
        <w:t>дождать.</w:t>
      </w:r>
    </w:p>
    <w:p>
      <w:pPr>
        <w:pStyle w:val="Normal"/>
        <w:shd w:fill="FFFFFF" w:val="clear"/>
        <w:ind w:firstLine="567"/>
        <w:jc w:val="both"/>
        <w:rPr>
          <w:sz w:val="24"/>
          <w:szCs w:val="24"/>
        </w:rPr>
      </w:pPr>
      <w:r>
        <w:rPr>
          <w:color w:val="000000"/>
          <w:sz w:val="22"/>
          <w:szCs w:val="22"/>
        </w:rPr>
        <w:t>На Возвышении Великого Храма присутствуют все цвета. Если один цвет немного ярче других, это явно указывает, что развитие по этой линии идет успешнее, чем по другим. В некоторых случаях соответствия, при</w:t>
        <w:softHyphen/>
        <w:t>веденные в указаниях, дают правильное представление о путях развития. В других — они ошибочны. Этот предмет среди прочих будет затронут в уточненных ука</w:t>
        <w:softHyphen/>
        <w:t>заниях.</w:t>
      </w:r>
    </w:p>
    <w:p>
      <w:pPr>
        <w:pStyle w:val="Normal"/>
        <w:shd w:fill="FFFFFF" w:val="clear"/>
        <w:ind w:firstLine="567"/>
        <w:jc w:val="both"/>
        <w:rPr>
          <w:sz w:val="24"/>
          <w:szCs w:val="24"/>
        </w:rPr>
      </w:pPr>
      <w:r>
        <w:rPr>
          <w:color w:val="000000"/>
          <w:sz w:val="22"/>
          <w:szCs w:val="22"/>
        </w:rPr>
        <w:t>В одном из последних уроков есть параграф, кото</w:t>
        <w:softHyphen/>
        <w:t>рый поможет вам во многом разобраться; в нем описа</w:t>
        <w:softHyphen/>
        <w:t>но сотворение мира, время, когда первородный Сын Света, Первая Жертва, устремился из точки проявле</w:t>
        <w:softHyphen/>
        <w:t>ния, преодолев расстояние, пропорциональное силе им</w:t>
        <w:softHyphen/>
        <w:t xml:space="preserve">пульса или частоте вибраций, и затем возвратился к центру по той же траектории. Создав искры света, Он принес в жертву только свое Тело. Его Душа и Дух </w:t>
      </w:r>
      <w:r>
        <w:rPr>
          <w:b/>
          <w:bCs/>
          <w:color w:val="000000"/>
          <w:sz w:val="22"/>
          <w:szCs w:val="22"/>
        </w:rPr>
        <w:t>пре</w:t>
        <w:softHyphen/>
        <w:t xml:space="preserve">бывали </w:t>
      </w:r>
      <w:r>
        <w:rPr>
          <w:color w:val="000000"/>
          <w:sz w:val="22"/>
          <w:szCs w:val="22"/>
        </w:rPr>
        <w:t>там же, где и всегда. Когда Он вернулся к точ</w:t>
        <w:softHyphen/>
        <w:t>ке проявления, наступила пралайя. Для следующего</w:t>
      </w:r>
    </w:p>
    <w:p>
      <w:pPr>
        <w:pStyle w:val="Normal"/>
        <w:shd w:fill="FFFFFF" w:val="clear"/>
        <w:ind w:firstLine="567"/>
        <w:jc w:val="both"/>
        <w:rPr>
          <w:sz w:val="24"/>
          <w:szCs w:val="24"/>
        </w:rPr>
      </w:pPr>
      <w:r>
        <w:rPr>
          <w:color w:val="000000"/>
          <w:sz w:val="22"/>
          <w:szCs w:val="22"/>
        </w:rPr>
        <w:t>проявления были посланы Три. Три были Один; затем Они стали Семью. После пралайи Он проявился на другом уровне вибраций. Один был Семь и т.д. Они всегда возвращаются к центру по той же траектории. Так можно описать эволюцию всей Вселенной, она по</w:t>
        <w:softHyphen/>
        <w:t>добна развитию «колес внутри колес». Планеты эволю</w:t>
        <w:softHyphen/>
        <w:t>ционируют по тому же закону, что и Вселенная. Су</w:t>
        <w:softHyphen/>
        <w:t>ществование каждого проявленного атома также под</w:t>
        <w:softHyphen/>
        <w:t>чинено этому закону. Все атомы следуют тем же путем.</w:t>
      </w:r>
    </w:p>
    <w:p>
      <w:pPr>
        <w:pStyle w:val="Normal"/>
        <w:shd w:fill="FFFFFF" w:val="clear"/>
        <w:ind w:firstLine="567"/>
        <w:jc w:val="both"/>
        <w:rPr>
          <w:sz w:val="24"/>
          <w:szCs w:val="24"/>
        </w:rPr>
      </w:pPr>
      <w:r>
        <w:rPr>
          <w:color w:val="000000"/>
          <w:sz w:val="22"/>
          <w:szCs w:val="22"/>
        </w:rPr>
        <w:t>Действие космических сил протекает таким образом, что все цветные лучи проявляются равномерно, поэто</w:t>
        <w:softHyphen/>
        <w:t>му все существа могут развиваться гармонично, подобно прекрасному дереву. Сказанное справедливо для всего Космоса и для каждого его луча. Множество личностей на низших планах является проявлением высшего объ</w:t>
        <w:softHyphen/>
        <w:t>единения астральных тел, основанного на тех же прин</w:t>
        <w:softHyphen/>
        <w:t>ципах, что и совокупность атомов, образующих физиче</w:t>
        <w:softHyphen/>
        <w:t>ское тело. Отдельные индивидуальности не могут асси</w:t>
        <w:softHyphen/>
        <w:t>милировать всю силу этой сущности, поэтому для ее проявления необходимо множество личностей. Я под</w:t>
        <w:softHyphen/>
        <w:t>разумеваю под низшими как физический, так и астраль</w:t>
        <w:softHyphen/>
        <w:t>ный планы.</w:t>
      </w:r>
    </w:p>
    <w:p>
      <w:pPr>
        <w:pStyle w:val="Normal"/>
        <w:shd w:fill="FFFFFF" w:val="clear"/>
        <w:ind w:firstLine="567"/>
        <w:jc w:val="both"/>
        <w:rPr>
          <w:sz w:val="24"/>
          <w:szCs w:val="24"/>
        </w:rPr>
      </w:pPr>
      <w:r>
        <w:rPr>
          <w:color w:val="000000"/>
          <w:sz w:val="22"/>
          <w:szCs w:val="22"/>
        </w:rPr>
        <w:t>Душа, покидающая низший астрал, сливается со сво</w:t>
        <w:softHyphen/>
        <w:t>им индивидуальным лучом, и атомы этого плана воз</w:t>
        <w:softHyphen/>
        <w:t>вращаются к космической материи; когда-нибудь они будут вызваны к новому проявлению.</w:t>
      </w:r>
    </w:p>
    <w:p>
      <w:pPr>
        <w:pStyle w:val="Normal"/>
        <w:shd w:fill="FFFFFF" w:val="clear"/>
        <w:ind w:firstLine="567"/>
        <w:jc w:val="both"/>
        <w:rPr>
          <w:sz w:val="24"/>
          <w:szCs w:val="24"/>
        </w:rPr>
      </w:pPr>
      <w:r>
        <w:rPr>
          <w:color w:val="000000"/>
          <w:sz w:val="22"/>
          <w:szCs w:val="22"/>
        </w:rPr>
        <w:t>От уровня развития личности зависит, куда душа по</w:t>
        <w:softHyphen/>
        <w:t>падет после того, как оставит тело. Если она накопила большой опыт, ассимилировала его и готова к высше</w:t>
        <w:softHyphen/>
        <w:t>му продвижению, она останется в высшем астрале. Ду</w:t>
        <w:softHyphen/>
        <w:t>ша, проявлявшаяся в двух телах на низшем плане, по возвращении будет иметь только одно.</w:t>
      </w:r>
    </w:p>
    <w:p>
      <w:pPr>
        <w:pStyle w:val="Normal"/>
        <w:shd w:fill="FFFFFF" w:val="clear"/>
        <w:ind w:firstLine="567"/>
        <w:jc w:val="both"/>
        <w:rPr>
          <w:sz w:val="24"/>
          <w:szCs w:val="24"/>
        </w:rPr>
      </w:pPr>
      <w:r>
        <w:rPr>
          <w:color w:val="000000"/>
          <w:sz w:val="22"/>
          <w:szCs w:val="22"/>
        </w:rPr>
        <w:t>Групповая душа может быть представлена семико-нечной звездой, как 7x7 или сорок девять. Существуют и другие фигуры, символизирующие ее более точно, чем упомянутые Мною, но Я не могу показать их сейчас.</w:t>
      </w:r>
    </w:p>
    <w:p>
      <w:pPr>
        <w:pStyle w:val="Normal"/>
        <w:shd w:fill="FFFFFF" w:val="clear"/>
        <w:ind w:firstLine="567"/>
        <w:jc w:val="both"/>
        <w:rPr>
          <w:sz w:val="24"/>
          <w:szCs w:val="24"/>
        </w:rPr>
      </w:pPr>
      <w:r>
        <w:rPr>
          <w:color w:val="000000"/>
          <w:sz w:val="24"/>
          <w:szCs w:val="24"/>
        </w:rPr>
        <w:t>Одна из них выложена мозаикой на полу Храма, и ко</w:t>
        <w:softHyphen/>
        <w:t>гда-нибудь вы увидите ее. Целое же представляют пи</w:t>
        <w:softHyphen/>
        <w:t>рамиды Египта, особенно Великая.</w:t>
      </w:r>
    </w:p>
    <w:p>
      <w:pPr>
        <w:pStyle w:val="Normal"/>
        <w:shd w:fill="FFFFFF" w:val="clear"/>
        <w:ind w:firstLine="567"/>
        <w:jc w:val="both"/>
        <w:rPr>
          <w:sz w:val="24"/>
          <w:szCs w:val="24"/>
        </w:rPr>
      </w:pPr>
      <w:r>
        <w:rPr>
          <w:color w:val="000000"/>
          <w:sz w:val="24"/>
          <w:szCs w:val="24"/>
        </w:rPr>
        <w:t>Развитие всего сущего можно описать последователь</w:t>
        <w:softHyphen/>
        <w:t>ностью геометрических фигур, но подобные иллюстра</w:t>
        <w:softHyphen/>
        <w:t>ции не полностью отражают истину, поскольку линии в действительности являются живыми сущностями, а так называемые фигуры состоят из эволюционирующей субстанции, как и вся Материя, Сила и Сознание.</w:t>
      </w:r>
    </w:p>
    <w:p>
      <w:pPr>
        <w:pStyle w:val="Normal"/>
        <w:shd w:fill="FFFFFF" w:val="clear"/>
        <w:ind w:firstLine="567"/>
        <w:jc w:val="both"/>
        <w:rPr>
          <w:color w:val="000000"/>
          <w:sz w:val="24"/>
          <w:szCs w:val="24"/>
          <w:lang w:val="en-US"/>
        </w:rPr>
      </w:pPr>
      <w:r>
        <w:rPr>
          <w:color w:val="000000"/>
          <w:sz w:val="24"/>
          <w:szCs w:val="24"/>
        </w:rPr>
        <w:t>Каждое духовное существо является линией. Каж</w:t>
        <w:softHyphen/>
        <w:t>дый проявленный атом суть индивидуальность.</w:t>
      </w:r>
    </w:p>
    <w:p>
      <w:pPr>
        <w:pStyle w:val="Normal"/>
        <w:shd w:fill="FFFFFF" w:val="clear"/>
        <w:ind w:firstLine="567"/>
        <w:jc w:val="both"/>
        <w:rPr>
          <w:color w:val="000000"/>
          <w:sz w:val="24"/>
          <w:szCs w:val="24"/>
          <w:lang w:val="en-US"/>
        </w:rPr>
      </w:pPr>
      <w:r>
        <w:rPr>
          <w:color w:val="000000"/>
          <w:sz w:val="24"/>
          <w:szCs w:val="24"/>
          <w:lang w:val="en-US"/>
        </w:rPr>
      </w:r>
    </w:p>
    <w:p>
      <w:pPr>
        <w:pStyle w:val="Normal"/>
        <w:shd w:fill="FFFFFF" w:val="clear"/>
        <w:rPr>
          <w:b/>
          <w:b/>
          <w:bCs/>
          <w:color w:val="000000"/>
          <w:sz w:val="24"/>
          <w:szCs w:val="24"/>
          <w:lang w:val="en-US"/>
        </w:rPr>
      </w:pPr>
      <w:r>
        <w:rPr>
          <w:b/>
          <w:bCs/>
          <w:color w:val="000000"/>
          <w:sz w:val="24"/>
          <w:szCs w:val="24"/>
        </w:rPr>
        <w:t>МЫСЛЕННОЕ АКЦЕНТИРОВАНИЕ</w:t>
      </w:r>
    </w:p>
    <w:p>
      <w:pPr>
        <w:pStyle w:val="Normal"/>
        <w:shd w:fill="FFFFFF" w:val="clear"/>
        <w:rPr>
          <w:b/>
          <w:b/>
          <w:bCs/>
          <w:color w:val="000000"/>
          <w:sz w:val="24"/>
          <w:szCs w:val="24"/>
          <w:lang w:val="en-US"/>
        </w:rPr>
      </w:pPr>
      <w:r>
        <w:rPr>
          <w:b/>
          <w:bCs/>
          <w:color w:val="000000"/>
          <w:sz w:val="24"/>
          <w:szCs w:val="24"/>
          <w:lang w:val="en-US"/>
        </w:rPr>
      </w:r>
    </w:p>
    <w:p>
      <w:pPr>
        <w:pStyle w:val="Normal"/>
        <w:shd w:fill="FFFFFF" w:val="clear"/>
        <w:ind w:firstLine="567"/>
        <w:jc w:val="both"/>
        <w:rPr>
          <w:sz w:val="24"/>
          <w:szCs w:val="24"/>
        </w:rPr>
      </w:pPr>
      <w:r>
        <w:rPr>
          <w:color w:val="000000"/>
          <w:sz w:val="24"/>
          <w:szCs w:val="24"/>
        </w:rPr>
        <w:t>Немногие задумывались об огромных изменениях, постоянно происходящих в человеческом теле и окру</w:t>
        <w:softHyphen/>
        <w:t>жающей среде при акценте на каком-либо слове в обыч</w:t>
        <w:softHyphen/>
        <w:t>ной беседе. Понаблюдайте за игрой чувств в своей ду</w:t>
        <w:softHyphen/>
        <w:t>ше, за их воздействием на различные органы тела во время разговора, и вы получите некоторое представле</w:t>
        <w:softHyphen/>
        <w:t>ние об изменении субстанции звука, которое со време</w:t>
        <w:softHyphen/>
        <w:t>нем происходит при выразительном повторении слова. Влияние привычки настолько хорошо известно, что не нуждается в пояснениях, потому нетрудно понять, что, в сочетании с повторением, акцентирование на слове не только приводит в действие мощную форму энергии, звук, но и увеличивает напряженность этой силы каж</w:t>
        <w:softHyphen/>
        <w:t>дый раз, когда человек не отказывает себе в таком удо</w:t>
        <w:softHyphen/>
        <w:t>вольствии. К примеру, проследите за выражением ли</w:t>
        <w:softHyphen/>
        <w:t>ца того, кто без конца выразительно повторяет слово «я». Если вы немного разбираетесь в людях, то вскоре заметите рост самомнения у подобного индивидуума. Та</w:t>
        <w:softHyphen/>
        <w:t>кое же воздействие, но в меньшей степени, оказывает чрезмерное употребление этого местоимения в письмен-</w:t>
      </w:r>
    </w:p>
    <w:p>
      <w:pPr>
        <w:pStyle w:val="Normal"/>
        <w:shd w:fill="FFFFFF" w:val="clear"/>
        <w:ind w:firstLine="567"/>
        <w:jc w:val="both"/>
        <w:rPr>
          <w:sz w:val="24"/>
          <w:szCs w:val="24"/>
        </w:rPr>
      </w:pPr>
      <w:r>
        <w:rPr>
          <w:color w:val="000000"/>
          <w:sz w:val="24"/>
          <w:szCs w:val="24"/>
        </w:rPr>
        <w:t>ной форме. Если даже на нем не делается акцента, то его написание прописной буквой и ментальная сила, сопровождающая это действие, приводит к тем же по</w:t>
        <w:softHyphen/>
        <w:t>следствиям.</w:t>
      </w:r>
    </w:p>
    <w:p>
      <w:pPr>
        <w:pStyle w:val="Normal"/>
        <w:shd w:fill="FFFFFF" w:val="clear"/>
        <w:ind w:firstLine="567"/>
        <w:jc w:val="both"/>
        <w:rPr>
          <w:sz w:val="24"/>
          <w:szCs w:val="24"/>
        </w:rPr>
      </w:pPr>
      <w:r>
        <w:rPr>
          <w:color w:val="000000"/>
          <w:sz w:val="24"/>
          <w:szCs w:val="24"/>
        </w:rPr>
        <w:t>Если бы вы запомнили звучание аккорда, пробудив</w:t>
        <w:softHyphen/>
        <w:t>шего силу, целительную для пораженного недугом те</w:t>
        <w:softHyphen/>
        <w:t>ла, и услышали аккорд торжественной клятвы, вы бы не обнаружили различий между ними, поскольку в обоих случаях действует одна и та же форма энергии. Суще</w:t>
        <w:softHyphen/>
        <w:t>ствует семь степеней каждой формы энергии в дейст</w:t>
        <w:softHyphen/>
        <w:t>вии, и каждая нота или тон вызывает соответствующую форму энергии, порождающую звук определенной сте</w:t>
        <w:softHyphen/>
        <w:t>пени силы и громкости. Таким образом, тона одинако</w:t>
        <w:softHyphen/>
        <w:t>вой силы и громкости производят одинаковые воздей</w:t>
        <w:softHyphen/>
        <w:t>ствия. Кощунственные слова, произнесенные в гневе с большой силой, порождают ту же форму энергии, что и сказанное с равной силой целительное слово. Но раз</w:t>
        <w:softHyphen/>
        <w:t>личие в степени энергии дает иные последствия, одно слово служит благу, другое — злу; так энергию элек</w:t>
        <w:softHyphen/>
        <w:t>тричества можно использовать в благих и злых целях, в зависимости от напряжения или степени примененной силы.</w:t>
      </w:r>
    </w:p>
    <w:p>
      <w:pPr>
        <w:pStyle w:val="Normal"/>
        <w:shd w:fill="FFFFFF" w:val="clear"/>
        <w:ind w:firstLine="567"/>
        <w:jc w:val="both"/>
        <w:rPr>
          <w:sz w:val="24"/>
          <w:szCs w:val="24"/>
        </w:rPr>
      </w:pPr>
      <w:r>
        <w:rPr>
          <w:color w:val="000000"/>
          <w:sz w:val="24"/>
          <w:szCs w:val="24"/>
        </w:rPr>
        <w:t>«Дух Божий носился над водою». Эти слова из Кни</w:t>
        <w:softHyphen/>
        <w:t>ги Бытия содержат ключ ко всем явлениям, ибо Дух есть Воля, Огонь, Акаша, а Вода есть Хаос, Эфир и Зеркало, в котором отражается Божественная Воля из Акаши. Неофит должен осознать, что Безличная Воля является активной силой, которая движет эфирной ос</w:t>
        <w:softHyphen/>
        <w:t>новой каждого атома проявленной материи, будь то ор</w:t>
        <w:softHyphen/>
        <w:t>ган физического тела или часть мира, и что движение  и изменение вибраций силы подчиняются индивиду</w:t>
        <w:softHyphen/>
        <w:t>альной воле. От беспристрастности и бескорыстия, а также от способности сосредоточить волю зависит, бу-дет ли она действенной и каковы будут последствия для оператора. Если им руководит эгоистический мотив, то, как бы он ни был завуалирован, это неизбежно при-</w:t>
      </w:r>
    </w:p>
    <w:p>
      <w:pPr>
        <w:pStyle w:val="Normal"/>
        <w:shd w:fill="FFFFFF" w:val="clear"/>
        <w:ind w:firstLine="567"/>
        <w:jc w:val="both"/>
        <w:rPr>
          <w:sz w:val="24"/>
          <w:szCs w:val="24"/>
        </w:rPr>
      </w:pPr>
      <w:r>
        <w:rPr>
          <w:color w:val="000000"/>
          <w:sz w:val="24"/>
          <w:szCs w:val="24"/>
        </w:rPr>
        <w:t>несет беды и страдания как оператору, так и челове</w:t>
        <w:softHyphen/>
        <w:t>ку, на которого он воздействует, поэтому «омойтесь и очиститесь» в полном смысле слова, прежде чем отва</w:t>
        <w:softHyphen/>
        <w:t>житесь применить силы природы.</w:t>
      </w:r>
    </w:p>
    <w:p>
      <w:pPr>
        <w:pStyle w:val="Normal"/>
        <w:shd w:fill="FFFFFF" w:val="clear"/>
        <w:ind w:firstLine="567"/>
        <w:jc w:val="both"/>
        <w:rPr>
          <w:sz w:val="24"/>
          <w:szCs w:val="24"/>
        </w:rPr>
      </w:pPr>
      <w:r>
        <w:rPr>
          <w:color w:val="000000"/>
          <w:sz w:val="24"/>
          <w:szCs w:val="24"/>
        </w:rPr>
        <w:t>Болезнь чаще всего порождается застоем жизненных потоков в пораженном органе по той или иной причине, и многократное сосредоточение на основной, или эфир</w:t>
        <w:softHyphen/>
        <w:t>ной, субстанции органа гонит кровь между клетками, изменяя вибрации атомов и унося по естественным ка</w:t>
        <w:softHyphen/>
        <w:t>налам болезнетворные микробы, ранее собранные в ор</w:t>
        <w:softHyphen/>
        <w:t>гане, тем самым ослабляя давление, уменьшая тепловые вибрации и позволяя чистой жизненной силе беспре</w:t>
        <w:softHyphen/>
        <w:t>пятственно протекать через ядро каждого атома пора</w:t>
        <w:softHyphen/>
        <w:t>женного органа.</w:t>
      </w:r>
    </w:p>
    <w:p>
      <w:pPr>
        <w:pStyle w:val="Normal"/>
        <w:shd w:fill="FFFFFF" w:val="clear"/>
        <w:ind w:firstLine="567"/>
        <w:jc w:val="both"/>
        <w:rPr>
          <w:sz w:val="24"/>
          <w:szCs w:val="24"/>
        </w:rPr>
      </w:pPr>
      <w:r>
        <w:rPr>
          <w:color w:val="000000"/>
          <w:sz w:val="24"/>
          <w:szCs w:val="24"/>
        </w:rPr>
        <w:t xml:space="preserve">Такова основа психотерапии и лечения внушением, как </w:t>
      </w:r>
      <w:r>
        <w:rPr>
          <w:i/>
          <w:iCs/>
          <w:color w:val="000000"/>
          <w:sz w:val="24"/>
          <w:szCs w:val="24"/>
        </w:rPr>
        <w:t xml:space="preserve">бы </w:t>
      </w:r>
      <w:r>
        <w:rPr>
          <w:color w:val="000000"/>
          <w:sz w:val="24"/>
          <w:szCs w:val="24"/>
        </w:rPr>
        <w:t>мы их ни называли. Воистину, это Христос, Сила Любви, Сила Притяжения. Это Чистая Жизнь, Прана, но именно Абсолют, Бог, Божественная Воля, Отец-Матерь, приводит Силу Христа в действие, уве</w:t>
        <w:softHyphen/>
        <w:t>личивая или уменьшая вибрации атомной субстанции пораженного органа.</w:t>
      </w:r>
    </w:p>
    <w:p>
      <w:pPr>
        <w:pStyle w:val="Normal"/>
        <w:shd w:fill="FFFFFF" w:val="clear"/>
        <w:rPr>
          <w:b/>
          <w:b/>
          <w:bCs/>
          <w:color w:val="000000"/>
          <w:sz w:val="24"/>
          <w:szCs w:val="24"/>
          <w:lang w:val="en-US"/>
        </w:rPr>
      </w:pPr>
      <w:r>
        <w:rPr>
          <w:b/>
          <w:bCs/>
          <w:color w:val="000000"/>
          <w:sz w:val="24"/>
          <w:szCs w:val="24"/>
          <w:lang w:val="en-US"/>
        </w:rPr>
      </w:r>
    </w:p>
    <w:p>
      <w:pPr>
        <w:pStyle w:val="Normal"/>
        <w:shd w:fill="FFFFFF" w:val="clear"/>
        <w:rPr>
          <w:b/>
          <w:b/>
          <w:bCs/>
          <w:color w:val="000000"/>
          <w:sz w:val="24"/>
          <w:szCs w:val="24"/>
          <w:lang w:val="en-US"/>
        </w:rPr>
      </w:pPr>
      <w:r>
        <w:rPr>
          <w:b/>
          <w:bCs/>
          <w:color w:val="000000"/>
          <w:sz w:val="24"/>
          <w:szCs w:val="24"/>
        </w:rPr>
        <w:t>«ИСКУССТВО ЖИЗНИ»</w:t>
      </w:r>
    </w:p>
    <w:p>
      <w:pPr>
        <w:pStyle w:val="Normal"/>
        <w:shd w:fill="FFFFFF" w:val="clear"/>
        <w:rPr>
          <w:b/>
          <w:b/>
          <w:bCs/>
          <w:color w:val="000000"/>
          <w:sz w:val="24"/>
          <w:szCs w:val="24"/>
          <w:lang w:val="en-US"/>
        </w:rPr>
      </w:pPr>
      <w:r>
        <w:rPr>
          <w:b/>
          <w:bCs/>
          <w:color w:val="000000"/>
          <w:sz w:val="24"/>
          <w:szCs w:val="24"/>
          <w:lang w:val="en-US"/>
        </w:rPr>
      </w:r>
    </w:p>
    <w:p>
      <w:pPr>
        <w:pStyle w:val="Normal"/>
        <w:shd w:fill="FFFFFF" w:val="clear"/>
        <w:ind w:firstLine="567"/>
        <w:jc w:val="both"/>
        <w:rPr>
          <w:sz w:val="24"/>
          <w:szCs w:val="24"/>
        </w:rPr>
      </w:pPr>
      <w:r>
        <w:rPr>
          <w:color w:val="000000"/>
          <w:sz w:val="24"/>
          <w:szCs w:val="24"/>
        </w:rPr>
        <w:t>Оккультизм есть искусство жизни. На протяжении многих тысячелетий великие религии, великие религи</w:t>
        <w:softHyphen/>
        <w:t>озные учителя и философы давали человечеству прин</w:t>
        <w:softHyphen/>
        <w:t>ципы, на которых может быть основана великая циви</w:t>
        <w:softHyphen/>
        <w:t>лизация без факторов эгоизма и вражды.</w:t>
      </w:r>
    </w:p>
    <w:p>
      <w:pPr>
        <w:pStyle w:val="Normal"/>
        <w:shd w:fill="FFFFFF" w:val="clear"/>
        <w:ind w:firstLine="567"/>
        <w:jc w:val="both"/>
        <w:rPr>
          <w:sz w:val="24"/>
          <w:szCs w:val="24"/>
        </w:rPr>
      </w:pPr>
      <w:r>
        <w:rPr>
          <w:color w:val="000000"/>
          <w:sz w:val="24"/>
          <w:szCs w:val="24"/>
        </w:rPr>
        <w:t>Хотя эти великие истины были известны человече</w:t>
        <w:softHyphen/>
        <w:t>ству, но, как ни странно, их никогда не применяли на практике, и потому па протяжении тысячелетий мы на</w:t>
        <w:softHyphen/>
        <w:t>блюдаем войны, эгоизм и вражду- Иными словами, че</w:t>
        <w:softHyphen/>
        <w:t>ловечество не усвоило искусства духовной жизни.</w:t>
      </w:r>
    </w:p>
    <w:p>
      <w:pPr>
        <w:pStyle w:val="Normal"/>
        <w:shd w:fill="FFFFFF" w:val="clear"/>
        <w:ind w:firstLine="567"/>
        <w:jc w:val="both"/>
        <w:rPr>
          <w:sz w:val="24"/>
          <w:szCs w:val="24"/>
        </w:rPr>
      </w:pPr>
      <w:r>
        <w:rPr>
          <w:i/>
          <w:iCs/>
          <w:color w:val="000000"/>
          <w:sz w:val="18"/>
          <w:szCs w:val="18"/>
        </w:rPr>
        <w:t>«ИСКУССТВО ЖИЗНИ»</w:t>
      </w:r>
      <w:r>
        <w:rPr>
          <w:rFonts w:cs="Arial" w:ascii="Arial" w:hAnsi="Arial"/>
          <w:i/>
          <w:iCs/>
          <w:color w:val="000000"/>
          <w:sz w:val="18"/>
          <w:szCs w:val="18"/>
        </w:rPr>
        <w:t xml:space="preserve">                                    </w:t>
      </w:r>
      <w:r>
        <w:rPr>
          <w:rFonts w:cs="Arial"/>
          <w:i/>
          <w:iCs/>
          <w:color w:val="000000"/>
          <w:sz w:val="18"/>
          <w:szCs w:val="18"/>
        </w:rPr>
        <w:t>15</w:t>
      </w:r>
    </w:p>
    <w:p>
      <w:pPr>
        <w:pStyle w:val="Normal"/>
        <w:shd w:fill="FFFFFF" w:val="clear"/>
        <w:ind w:firstLine="567"/>
        <w:jc w:val="both"/>
        <w:rPr>
          <w:sz w:val="24"/>
          <w:szCs w:val="24"/>
        </w:rPr>
      </w:pPr>
      <w:r>
        <w:rPr>
          <w:color w:val="000000"/>
          <w:sz w:val="24"/>
          <w:szCs w:val="24"/>
        </w:rPr>
        <w:t>Существует мнение, что ныне мы находимся в Мес</w:t>
        <w:softHyphen/>
        <w:t>сианском или Аватарическом цикле. Аватар, божествен</w:t>
        <w:softHyphen/>
        <w:t>ное воплощение, трудится вместе с человечеством на нашей планете, чтобы создать надлежащие условия, при которых наука станет религиозной, а религия — на</w:t>
        <w:softHyphen/>
        <w:t>учной. Это позволит применить в человеческой жизни великие духовные истины и установить новую эпоху. Новое сознание озарит человечество, и порядок, суще</w:t>
        <w:softHyphen/>
        <w:t>ствующий на небе, будет существовать и на земле.</w:t>
      </w:r>
    </w:p>
    <w:p>
      <w:pPr>
        <w:pStyle w:val="Normal"/>
        <w:shd w:fill="FFFFFF" w:val="clear"/>
        <w:ind w:firstLine="567"/>
        <w:jc w:val="both"/>
        <w:rPr>
          <w:sz w:val="24"/>
          <w:szCs w:val="24"/>
        </w:rPr>
      </w:pPr>
      <w:r>
        <w:rPr>
          <w:color w:val="000000"/>
          <w:sz w:val="24"/>
          <w:szCs w:val="24"/>
        </w:rPr>
        <w:t>Все мы можем помочь приближению этой желанной цели, преобразуя эгоизм в бескорыстие, слабость — в силу, вражду — во Всемирное Братство, которое даст земле мир и добрую волю людям.</w:t>
      </w:r>
    </w:p>
    <w:p>
      <w:pPr>
        <w:pStyle w:val="Normal"/>
        <w:shd w:fill="FFFFFF" w:val="clear"/>
        <w:ind w:firstLine="567"/>
        <w:jc w:val="both"/>
        <w:rPr>
          <w:sz w:val="24"/>
          <w:szCs w:val="24"/>
        </w:rPr>
      </w:pPr>
      <w:r>
        <w:rPr>
          <w:color w:val="000000"/>
          <w:sz w:val="24"/>
          <w:szCs w:val="24"/>
        </w:rPr>
        <w:t>Всемирная депрессия, охватившая планету, сопря</w:t>
        <w:softHyphen/>
        <w:t>жена с божественным воплощением, Силой Аватара, ра</w:t>
        <w:softHyphen/>
        <w:t>ботающей, чтобы освободить землю от разрушительных элементов. Поэтому разовьем в нашей природе добро</w:t>
        <w:softHyphen/>
        <w:t>ту, благожелательство и все, что способствует созида</w:t>
        <w:softHyphen/>
        <w:t>тельным усилиям. Так мы нейтрализуем отрицательную сторону природы, которая ввергла нас в хаос. Это на</w:t>
        <w:softHyphen/>
        <w:t>ша золотая возможность трудиться вместе с Богами, чтобы помочь Великому Плану.</w:t>
      </w:r>
    </w:p>
    <w:p>
      <w:pPr>
        <w:pStyle w:val="Normal"/>
        <w:shd w:fill="FFFFFF" w:val="clear"/>
        <w:ind w:firstLine="567"/>
        <w:jc w:val="both"/>
        <w:rPr>
          <w:sz w:val="24"/>
          <w:szCs w:val="24"/>
        </w:rPr>
      </w:pPr>
      <w:r>
        <w:rPr>
          <w:b/>
          <w:bCs/>
          <w:color w:val="000000"/>
          <w:sz w:val="24"/>
          <w:szCs w:val="24"/>
        </w:rPr>
        <w:t>ПРИТЯЖЕНИЕ И ГРАВИТАЦИЯ</w:t>
      </w:r>
    </w:p>
    <w:p>
      <w:pPr>
        <w:pStyle w:val="Normal"/>
        <w:shd w:fill="FFFFFF" w:val="clear"/>
        <w:ind w:firstLine="567"/>
        <w:jc w:val="both"/>
        <w:rPr>
          <w:sz w:val="24"/>
          <w:szCs w:val="24"/>
        </w:rPr>
      </w:pPr>
      <w:r>
        <w:rPr>
          <w:color w:val="000000"/>
          <w:sz w:val="24"/>
          <w:szCs w:val="24"/>
        </w:rPr>
        <w:t>Очевидное притяжение между людьми, совершенно различными по характеру и общественному положению, являет собой загадку для тех, кто не принимает древнего учения о действии закона противоположностей.</w:t>
      </w:r>
    </w:p>
    <w:p>
      <w:pPr>
        <w:pStyle w:val="Normal"/>
        <w:shd w:fill="FFFFFF" w:val="clear"/>
        <w:ind w:firstLine="567"/>
        <w:jc w:val="both"/>
        <w:rPr>
          <w:sz w:val="24"/>
          <w:szCs w:val="24"/>
        </w:rPr>
      </w:pPr>
      <w:r>
        <w:rPr>
          <w:color w:val="000000"/>
          <w:sz w:val="24"/>
          <w:szCs w:val="24"/>
        </w:rPr>
        <w:t>К большому изумлению всех знакомых, чистую, не</w:t>
        <w:softHyphen/>
        <w:t>винную девушку влечет к пользующемуся дурной сла</w:t>
        <w:softHyphen/>
        <w:t>вой распутнику, а порядочный, интеллигентный юноша попадается в сети к порочной развратнице, ломая и гу</w:t>
        <w:softHyphen/>
        <w:t>бя свою жизнь. Решительно все смотрят и удивляются,</w:t>
      </w:r>
    </w:p>
    <w:p>
      <w:pPr>
        <w:pStyle w:val="Normal"/>
        <w:shd w:fill="FFFFFF" w:val="clear"/>
        <w:ind w:firstLine="567"/>
        <w:jc w:val="both"/>
        <w:rPr>
          <w:sz w:val="24"/>
          <w:szCs w:val="24"/>
        </w:rPr>
      </w:pPr>
      <w:r>
        <w:rPr>
          <w:color w:val="000000"/>
          <w:sz w:val="24"/>
          <w:szCs w:val="24"/>
        </w:rPr>
        <w:t>забывая о том, что между двумя качествами, именуе</w:t>
        <w:softHyphen/>
        <w:t xml:space="preserve">мыми добродетелью </w:t>
      </w:r>
      <w:r>
        <w:rPr>
          <w:b/>
          <w:bCs/>
          <w:color w:val="000000"/>
          <w:sz w:val="24"/>
          <w:szCs w:val="24"/>
        </w:rPr>
        <w:t xml:space="preserve">и </w:t>
      </w:r>
      <w:r>
        <w:rPr>
          <w:color w:val="000000"/>
          <w:sz w:val="24"/>
          <w:szCs w:val="24"/>
        </w:rPr>
        <w:t>пороком, действует прямой ток силы и его необходимо прервать, иначе сердечные же</w:t>
        <w:softHyphen/>
        <w:t>лания попавших в сферу его влияния людей неминуе</w:t>
        <w:softHyphen/>
        <w:t>мо притянутся к общему центру и возникнет связь, ко</w:t>
        <w:softHyphen/>
        <w:t>торую практически невозможно будет разорвать до тех пор, пока пресыщение не отбросит эти два тела друг от друга.</w:t>
      </w:r>
    </w:p>
    <w:p>
      <w:pPr>
        <w:pStyle w:val="Normal"/>
        <w:shd w:fill="FFFFFF" w:val="clear"/>
        <w:ind w:firstLine="567"/>
        <w:jc w:val="both"/>
        <w:rPr>
          <w:sz w:val="24"/>
          <w:szCs w:val="24"/>
        </w:rPr>
      </w:pPr>
      <w:r>
        <w:rPr>
          <w:color w:val="000000"/>
          <w:sz w:val="24"/>
          <w:szCs w:val="24"/>
        </w:rPr>
        <w:t>Осознанно прервать ток может лишь проснувшаяся совесть; это происходит в определенный период жиз</w:t>
        <w:softHyphen/>
        <w:t>ненного цикла, в низшей точке спирального витка эво</w:t>
        <w:softHyphen/>
        <w:t>люции, и символизируется в библейском сказании воз</w:t>
        <w:softHyphen/>
        <w:t>вращением блудного сына к здравому состоянию ума. Именно в период пресыщения и самоанализа жертва тока притяжения решает «встать и пойти к отцу», «про</w:t>
        <w:softHyphen/>
        <w:t>ситься в наемники», не претендуя на возвращение сво</w:t>
        <w:softHyphen/>
        <w:t>их утраченных сыновних прав; иными словами, тогда, когда личная воля покоряется Воле Божественной.</w:t>
      </w:r>
    </w:p>
    <w:p>
      <w:pPr>
        <w:pStyle w:val="Normal"/>
        <w:shd w:fill="FFFFFF" w:val="clear"/>
        <w:ind w:firstLine="567"/>
        <w:jc w:val="both"/>
        <w:rPr>
          <w:sz w:val="24"/>
          <w:szCs w:val="24"/>
        </w:rPr>
      </w:pPr>
      <w:r>
        <w:rPr>
          <w:color w:val="000000"/>
          <w:sz w:val="24"/>
          <w:szCs w:val="24"/>
        </w:rPr>
        <w:t>Однако блудные сыны могут быть как на полюсе порока, так и на полюсе добродетели — блудные сыны естественного закона. Расточительность добродетели может привести к стольким же осложнениям, как и расточительность порока, и первая служит для созда</w:t>
        <w:softHyphen/>
        <w:t>ния окружения, в котором блудные сыны и дочери об</w:t>
        <w:softHyphen/>
        <w:t>ретут ментальную и психическую среду обитания в дни или годы покаяния, — среду, создаваемую судьями и исполнителями приговора этических и психических за</w:t>
        <w:softHyphen/>
        <w:t>конов, которые были нарушены.</w:t>
      </w:r>
    </w:p>
    <w:p>
      <w:pPr>
        <w:pStyle w:val="Normal"/>
        <w:shd w:fill="FFFFFF" w:val="clear"/>
        <w:ind w:firstLine="567"/>
        <w:jc w:val="both"/>
        <w:rPr>
          <w:sz w:val="24"/>
          <w:szCs w:val="24"/>
        </w:rPr>
      </w:pPr>
      <w:r>
        <w:rPr>
          <w:color w:val="000000"/>
          <w:sz w:val="24"/>
          <w:szCs w:val="24"/>
        </w:rPr>
        <w:t>В притче о блудном сыне один из полюсов олице</w:t>
        <w:softHyphen/>
        <w:t>творен старшим сыном, другой — младшим. В обоих случаях после достижения точки пресыщения, точки самоанализа, необходимо избрать новую линию пове</w:t>
        <w:softHyphen/>
        <w:t>дения, сделать еще один шаг, шаг к самоотречению — повиновению Божественной Воле, невзирая на послед</w:t>
        <w:softHyphen/>
        <w:t>ствия для себя лично, чтобы сила притяжения прекра</w:t>
        <w:softHyphen/>
        <w:t>тила свое действие и странник освободился от метаний</w:t>
      </w:r>
    </w:p>
    <w:p>
      <w:pPr>
        <w:pStyle w:val="Normal"/>
        <w:shd w:fill="FFFFFF" w:val="clear"/>
        <w:ind w:firstLine="567"/>
        <w:jc w:val="both"/>
        <w:rPr>
          <w:sz w:val="24"/>
          <w:szCs w:val="24"/>
        </w:rPr>
      </w:pPr>
      <w:r>
        <w:rPr>
          <w:color w:val="000000"/>
          <w:sz w:val="24"/>
          <w:szCs w:val="24"/>
        </w:rPr>
        <w:t>между двумя полюсами, иначе в следующем воплоще</w:t>
        <w:softHyphen/>
        <w:t>нии произойдет лишь изменение положения и условий, но не общий подъем по космической шкале жизни, ко</w:t>
        <w:softHyphen/>
        <w:t xml:space="preserve">торый возможен в том случае, если </w:t>
      </w:r>
      <w:r>
        <w:rPr>
          <w:i/>
          <w:iCs/>
          <w:color w:val="000000"/>
          <w:sz w:val="24"/>
          <w:szCs w:val="24"/>
        </w:rPr>
        <w:t xml:space="preserve">блудные </w:t>
      </w:r>
      <w:r>
        <w:rPr>
          <w:color w:val="000000"/>
          <w:sz w:val="24"/>
          <w:szCs w:val="24"/>
        </w:rPr>
        <w:t>сыновья — и старший и младший — приложат все свои силы и пре</w:t>
        <w:softHyphen/>
        <w:t>рвут ток, порожденный неутоленным желанием, в тот час, когда закон эволюции допускает это.</w:t>
      </w:r>
    </w:p>
    <w:p>
      <w:pPr>
        <w:pStyle w:val="Normal"/>
        <w:shd w:fill="FFFFFF" w:val="clear"/>
        <w:ind w:firstLine="567"/>
        <w:jc w:val="both"/>
        <w:rPr>
          <w:sz w:val="24"/>
          <w:szCs w:val="24"/>
        </w:rPr>
      </w:pPr>
      <w:r>
        <w:rPr>
          <w:color w:val="000000"/>
          <w:sz w:val="24"/>
          <w:szCs w:val="24"/>
        </w:rPr>
        <w:t>Замечаемое всеми действие силы притяжения меж</w:t>
        <w:softHyphen/>
        <w:t>ду добродетелью и пороком объясняют любопытством, аномалией, страхом, в этом видят все что угодно, толь</w:t>
        <w:softHyphen/>
        <w:t>ко не то, что существует в действительности, а именно, одно из естественных средств испытания достоинств, сердца и возможностей развивающейся души, будь то душа человека или животного, чтобы она могла занять свое истинное место на величественной шкале жизни, причем сила, применяемая природой, столь же матери</w:t>
        <w:softHyphen/>
        <w:t>альна, как и сила животного магнетизма, и приводится в действие божественным законом противоположностей.</w:t>
      </w:r>
    </w:p>
    <w:p>
      <w:pPr>
        <w:pStyle w:val="Normal"/>
        <w:shd w:fill="FFFFFF" w:val="clear"/>
        <w:ind w:firstLine="567"/>
        <w:jc w:val="both"/>
        <w:rPr>
          <w:sz w:val="24"/>
          <w:szCs w:val="24"/>
        </w:rPr>
      </w:pPr>
      <w:r>
        <w:rPr>
          <w:color w:val="000000"/>
          <w:sz w:val="24"/>
          <w:szCs w:val="24"/>
        </w:rPr>
        <w:t>Ее полюса — положительный и отрицательный, муж</w:t>
        <w:softHyphen/>
        <w:t>ской и женский, и в точке, где упомянутый ток пре</w:t>
        <w:softHyphen/>
        <w:t>рывается, проявляется нейтральный центр силы и ус</w:t>
        <w:softHyphen/>
        <w:t>танавливается равновесие.</w:t>
      </w:r>
    </w:p>
    <w:p>
      <w:pPr>
        <w:pStyle w:val="Normal"/>
        <w:shd w:fill="FFFFFF" w:val="clear"/>
        <w:ind w:firstLine="567"/>
        <w:jc w:val="both"/>
        <w:rPr>
          <w:sz w:val="24"/>
          <w:szCs w:val="24"/>
        </w:rPr>
      </w:pPr>
      <w:r>
        <w:rPr>
          <w:color w:val="000000"/>
          <w:sz w:val="24"/>
          <w:szCs w:val="24"/>
        </w:rPr>
        <w:t>Как только между двумя людьми, обладающими про</w:t>
        <w:softHyphen/>
        <w:t>тивоположными наклонностями и свойствами, склады</w:t>
        <w:softHyphen/>
        <w:t>ваются близкие отношения на физическом плане, про</w:t>
        <w:softHyphen/>
        <w:t>буждается сила человеческого магнетизма, и лишь от того, достиг ли один или другой (или оба) точки равно</w:t>
        <w:softHyphen/>
        <w:t xml:space="preserve">весия, соответствующей нейтральному центру, зависит, будут ли разрушены низшие степени силы магнитного притяжения и сумеют ли они избежать воздействия друг Друга. Если оба достигли высокой ступени развития, го при встрече они будут подвластны высшим степеням силы магнетизма, действующим на </w:t>
      </w:r>
      <w:r>
        <w:rPr>
          <w:b/>
          <w:bCs/>
          <w:color w:val="000000"/>
          <w:sz w:val="24"/>
          <w:szCs w:val="24"/>
        </w:rPr>
        <w:t xml:space="preserve">высших </w:t>
      </w:r>
      <w:r>
        <w:rPr>
          <w:color w:val="000000"/>
          <w:sz w:val="24"/>
          <w:szCs w:val="24"/>
        </w:rPr>
        <w:t>планах жиз</w:t>
        <w:softHyphen/>
        <w:t>ни, и потому перенесут свои желания в другие области приложения сил, например, с физического на менталь</w:t>
        <w:softHyphen/>
        <w:t>ный план или с  ментального на высшие астральные</w:t>
      </w:r>
    </w:p>
    <w:p>
      <w:pPr>
        <w:pStyle w:val="Normal"/>
        <w:shd w:fill="FFFFFF" w:val="clear"/>
        <w:ind w:firstLine="567"/>
        <w:jc w:val="both"/>
        <w:rPr>
          <w:sz w:val="24"/>
          <w:szCs w:val="24"/>
        </w:rPr>
      </w:pPr>
      <w:r>
        <w:rPr>
          <w:color w:val="000000"/>
          <w:sz w:val="24"/>
          <w:szCs w:val="24"/>
        </w:rPr>
        <w:t>планы. Такое перемещение естественно повлечет уси</w:t>
        <w:softHyphen/>
        <w:t>ление напряжения, но характер ограничений и труд</w:t>
        <w:softHyphen/>
        <w:t>ностей, которые предстоит одолеть, изменится, сила и энергия возрастут, и победа будет значительнее.</w:t>
      </w:r>
    </w:p>
    <w:p>
      <w:pPr>
        <w:pStyle w:val="Normal"/>
        <w:shd w:fill="FFFFFF" w:val="clear"/>
        <w:ind w:firstLine="567"/>
        <w:jc w:val="both"/>
        <w:rPr>
          <w:sz w:val="24"/>
          <w:szCs w:val="24"/>
        </w:rPr>
      </w:pPr>
      <w:r>
        <w:rPr>
          <w:b/>
          <w:bCs/>
          <w:color w:val="000000"/>
          <w:sz w:val="24"/>
          <w:szCs w:val="24"/>
        </w:rPr>
        <w:t>ПРОБУЖДЕНИЕ ЛЮБВИ</w:t>
      </w:r>
    </w:p>
    <w:p>
      <w:pPr>
        <w:pStyle w:val="Normal"/>
        <w:shd w:fill="FFFFFF" w:val="clear"/>
        <w:ind w:firstLine="567"/>
        <w:jc w:val="both"/>
        <w:rPr>
          <w:sz w:val="24"/>
          <w:szCs w:val="24"/>
        </w:rPr>
      </w:pPr>
      <w:r>
        <w:rPr>
          <w:color w:val="000000"/>
          <w:sz w:val="24"/>
          <w:szCs w:val="24"/>
        </w:rPr>
        <w:t>О пробуждении любви в человеческой душе свиде</w:t>
        <w:softHyphen/>
        <w:t>тельствует рождение непреодолимого желания отдать себя и все свое достояние на общее благо. Только когда мы любим, мы познаем полноту жизни. Но увы, само</w:t>
        <w:softHyphen/>
        <w:t>обманутые, вы ищете не там. С надуманными идеями о том, что есть Любовь и где ее можно найти, вы от</w:t>
        <w:softHyphen/>
        <w:t>правляетесь на поиски Источника Мудрости, воды ко</w:t>
        <w:softHyphen/>
        <w:t>торого несут Любовь, но находите лишь химеры вож</w:t>
        <w:softHyphen/>
        <w:t>деления, которые приедаются вам, и в конце концов ваш сердечный голод становится многократно сильнее, чем в начале поисков. Часто, о, как часто слышали вы слова: «Если не обратитесь и не будете как дети, не вой</w:t>
        <w:softHyphen/>
        <w:t>дете в Царство Небесное». И Я прошу вас приложить все свои силы, чтобы правильно понять все, о чем го</w:t>
        <w:softHyphen/>
        <w:t>ворится в этом изречении, все, что оно значит лично для вас. Самое главное — полная вера, бескорыстная лю</w:t>
        <w:softHyphen/>
        <w:t>бовь и доверие. Ребенок может избежать пути, кото</w:t>
        <w:softHyphen/>
        <w:t>рым следует так называемый грешник, если старшие воспитают в нем эти основы. Любовь уравнивает всех. Любовь отдаст все, ничего не требуя взамен. Когда эта всемогущая сила пробуждается в наших сердцах, ее яр</w:t>
        <w:softHyphen/>
        <w:t>кий свет изливается через наши глаза; мощью интуи</w:t>
        <w:softHyphen/>
        <w:t>ции она притягивает к нам мудрость и силу, которые невозможно обрести иным путем; грязные лохмотья ли</w:t>
        <w:softHyphen/>
        <w:t>цемерия, в которые мы обрядились, она бросает в пла</w:t>
        <w:softHyphen/>
        <w:t>мя, возносящееся из центра великого Храма Жизни, и</w:t>
      </w:r>
    </w:p>
    <w:p>
      <w:pPr>
        <w:pStyle w:val="Normal"/>
        <w:shd w:fill="FFFFFF" w:val="clear"/>
        <w:ind w:firstLine="567"/>
        <w:jc w:val="both"/>
        <w:rPr>
          <w:sz w:val="24"/>
          <w:szCs w:val="24"/>
        </w:rPr>
      </w:pPr>
      <w:r>
        <w:rPr>
          <w:color w:val="000000"/>
          <w:sz w:val="24"/>
          <w:szCs w:val="24"/>
        </w:rPr>
        <w:t>облачает нас в незапятнанные одеяния, сотканные из капель пота мук, которые мы испытываем, находясь по</w:t>
        <w:softHyphen/>
        <w:t>среди пламени — там, где рано или поздно должен сто</w:t>
        <w:softHyphen/>
        <w:t>ять, пока не очистится, каждый ученик Великой Белой Ложи.</w:t>
      </w:r>
    </w:p>
    <w:p>
      <w:pPr>
        <w:pStyle w:val="Normal"/>
        <w:shd w:fill="FFFFFF" w:val="clear"/>
        <w:ind w:firstLine="567"/>
        <w:jc w:val="both"/>
        <w:rPr>
          <w:sz w:val="24"/>
          <w:szCs w:val="24"/>
        </w:rPr>
      </w:pPr>
      <w:r>
        <w:rPr>
          <w:color w:val="000000"/>
          <w:sz w:val="24"/>
          <w:szCs w:val="24"/>
        </w:rPr>
        <w:t>Дети Мои, при подведении итогов жизни единствен</w:t>
        <w:softHyphen/>
        <w:t>ное, что имеет значение, — это любовь. «Если ты не лю</w:t>
        <w:softHyphen/>
        <w:t>бишь брата, которого видишь», — брата, обманувшего тебя, и даже того, кто помог тебе в трудную минуту, сестру, обманувшую твое доверие, и даже ту, которая вдохновляет гебя; если ты не любишь собратьев, иду</w:t>
        <w:softHyphen/>
        <w:t>щих теневой стороной пути жизни — часто не по своей воле, но потому, что их столкнули с солнечной стороны ты или тебе подобные, — если ты не можешь любить тех, кто более всего нуждается в твоей любви, то «как можешь ты любить Бога, которого не видишь», Бога, в котором эти ныне презираемые тобою существа «жи</w:t>
        <w:softHyphen/>
        <w:t>вут, движутся и имеют бытие».</w:t>
      </w:r>
    </w:p>
    <w:p>
      <w:pPr>
        <w:pStyle w:val="Normal"/>
        <w:shd w:fill="FFFFFF" w:val="clear"/>
        <w:ind w:firstLine="567"/>
        <w:jc w:val="both"/>
        <w:rPr>
          <w:sz w:val="24"/>
          <w:szCs w:val="24"/>
        </w:rPr>
      </w:pPr>
      <w:r>
        <w:rPr>
          <w:color w:val="000000"/>
          <w:sz w:val="24"/>
          <w:szCs w:val="24"/>
        </w:rPr>
        <w:t>До тех пор, пока в гневе или раздражении вы бу</w:t>
        <w:softHyphen/>
        <w:t>дете отвращать свое лицо от самого жалкого создания, пока вы будете убеждать или склонять другого посту</w:t>
        <w:softHyphen/>
        <w:t>пать так же, до тех пор не упадут затворы врат, за ко</w:t>
        <w:softHyphen/>
        <w:t>торыми находится ваше наследие, и вы по-прежнему будете ощупью брести во внешней тьме.</w:t>
      </w:r>
    </w:p>
    <w:p>
      <w:pPr>
        <w:pStyle w:val="Normal"/>
        <w:shd w:fill="FFFFFF" w:val="clear"/>
        <w:ind w:firstLine="567"/>
        <w:jc w:val="both"/>
        <w:rPr>
          <w:sz w:val="24"/>
          <w:szCs w:val="24"/>
        </w:rPr>
      </w:pPr>
      <w:r>
        <w:rPr>
          <w:color w:val="000000"/>
          <w:sz w:val="24"/>
          <w:szCs w:val="24"/>
        </w:rPr>
        <w:t>«Не судите, да не судимы будете», — говорилось как вам, так и другим частицам Божества, которые под светом Духовного Солнца пытались рассеять окружав</w:t>
        <w:softHyphen/>
        <w:t>шие их тучи, но свет этот, осветивший их жизни, ока</w:t>
        <w:softHyphen/>
        <w:t>зался столь ярок, что их способность судить справед</w:t>
        <w:softHyphen/>
        <w:t>ливо на время угасла. Но не так с вами; за время дол</w:t>
        <w:softHyphen/>
        <w:t>гого пребывания под лучами Солнца свет его проник в ваше сознание и наделил самообладанием, способно</w:t>
        <w:softHyphen/>
        <w:t>стью воздержаться от осуждения и дарить любовь, ко</w:t>
        <w:softHyphen/>
        <w:t>гда в ней нуждается слабый или заблудший брат.</w:t>
      </w:r>
    </w:p>
    <w:p>
      <w:pPr>
        <w:pStyle w:val="Normal"/>
        <w:shd w:fill="FFFFFF" w:val="clear"/>
        <w:ind w:firstLine="567"/>
        <w:jc w:val="both"/>
        <w:rPr>
          <w:sz w:val="24"/>
          <w:szCs w:val="24"/>
        </w:rPr>
      </w:pPr>
      <w:r>
        <w:rPr>
          <w:color w:val="000000"/>
          <w:sz w:val="24"/>
          <w:szCs w:val="24"/>
        </w:rPr>
        <w:t>Вернитесь ко Мне, дети Мои, блуждающие по околь</w:t>
        <w:softHyphen/>
        <w:t>ным тропам, протоптанным неверием, осуждением и</w:t>
      </w:r>
    </w:p>
    <w:p>
      <w:pPr>
        <w:pStyle w:val="Normal"/>
        <w:shd w:fill="FFFFFF" w:val="clear"/>
        <w:ind w:firstLine="567"/>
        <w:jc w:val="both"/>
        <w:rPr>
          <w:sz w:val="24"/>
          <w:szCs w:val="24"/>
        </w:rPr>
      </w:pPr>
      <w:r>
        <w:rPr>
          <w:color w:val="000000"/>
          <w:sz w:val="24"/>
          <w:szCs w:val="24"/>
        </w:rPr>
        <w:t>ненавистью, вернитесь, пока еще слышите Мой голос, пока видите Мою простертую руку. Откройте свое серд</w:t>
        <w:softHyphen/>
        <w:t>це божественной любви, которая, словно зеркало, отра</w:t>
        <w:softHyphen/>
        <w:t>жает наше единство. Помните, что грех вашего брата — ваш грех, слабость вашей сестры — ваша слабость, и как Великий Учитель не отдыхает, пока не соберет в кошару принадлежащих ему овец, так и вы не получи</w:t>
        <w:softHyphen/>
        <w:t>те своего наследия, пока не согреете своей любовью те сердца, которые являются частью вашего сердца. Не от</w:t>
        <w:softHyphen/>
        <w:t>риньте руку Мою, будем вместе искать ваших заблуд</w:t>
        <w:softHyphen/>
        <w:t>ших братьев, чтобы окружить их любовью — любовью, которая есть апофеоз сущего, любовью, которая побе</w:t>
        <w:softHyphen/>
        <w:t>ждает все, даже смерть.</w:t>
      </w:r>
    </w:p>
    <w:p>
      <w:pPr>
        <w:pStyle w:val="Normal"/>
        <w:shd w:fill="FFFFFF" w:val="clear"/>
        <w:ind w:firstLine="567"/>
        <w:jc w:val="both"/>
        <w:rPr>
          <w:sz w:val="24"/>
          <w:szCs w:val="24"/>
        </w:rPr>
      </w:pPr>
      <w:r>
        <w:rPr>
          <w:color w:val="000000"/>
          <w:sz w:val="24"/>
          <w:szCs w:val="24"/>
        </w:rPr>
        <w:t>Звук произнесенных вами слов уходит в невидимые сферы; свет огней, зажженных вами, переходит на план, недоступный земному зрению; звук и свет возвраща</w:t>
        <w:softHyphen/>
        <w:t>ются к той форме энергии, неотъемлемой частью кото</w:t>
        <w:softHyphen/>
        <w:t>рой они являются; и тот, кто обрел способность управ</w:t>
        <w:softHyphen/>
        <w:t>лять этими формами энергии, может призвать их об</w:t>
        <w:softHyphen/>
        <w:t>ратно, и они вернутся, но не обязательно как повторение произнесенных слов или вспышки света — они могут вернуться как управляемые стихийные образования. Подобным же образом мысли любви, сострадания и преданности, зажигающиеся в человеческом сердце, ос</w:t>
        <w:softHyphen/>
        <w:t>тавляют своих создателей, чтобы слиться с соответст</w:t>
        <w:softHyphen/>
        <w:t>вующими силами в сферах духа. Призовите их, и они вернутся как небесные гости к тем, кто приготовил для них обитель.</w:t>
      </w:r>
    </w:p>
    <w:p>
      <w:pPr>
        <w:pStyle w:val="Normal"/>
        <w:shd w:fill="FFFFFF" w:val="clear"/>
        <w:ind w:firstLine="567"/>
        <w:jc w:val="both"/>
        <w:rPr>
          <w:sz w:val="24"/>
          <w:szCs w:val="24"/>
        </w:rPr>
      </w:pPr>
      <w:r>
        <w:rPr>
          <w:color w:val="000000"/>
          <w:sz w:val="24"/>
          <w:szCs w:val="24"/>
        </w:rPr>
        <w:t>Тем, кто во всем сказанном или написанном о про</w:t>
        <w:softHyphen/>
        <w:t>буждении в человеке осознания мощи Любви усматри</w:t>
        <w:softHyphen/>
        <w:t>вает лишь череду банальностей, бесполезную трату вре</w:t>
        <w:softHyphen/>
        <w:t>мени, которое можно было бы посвятить достижению какой-то материальной цели, Я бы сказал: даже с са</w:t>
        <w:softHyphen/>
        <w:t xml:space="preserve">мой материалистической точки зрения развитие любви даст им </w:t>
      </w:r>
      <w:r>
        <w:rPr>
          <w:i/>
          <w:iCs/>
          <w:color w:val="000000"/>
          <w:sz w:val="24"/>
          <w:szCs w:val="24"/>
        </w:rPr>
        <w:t xml:space="preserve">все, </w:t>
      </w:r>
      <w:r>
        <w:rPr>
          <w:color w:val="000000"/>
          <w:sz w:val="24"/>
          <w:szCs w:val="24"/>
        </w:rPr>
        <w:t>что они ценят более всего, ибо, бесспорно,</w:t>
      </w:r>
    </w:p>
    <w:p>
      <w:pPr>
        <w:pStyle w:val="Normal"/>
        <w:shd w:fill="FFFFFF" w:val="clear"/>
        <w:ind w:firstLine="567"/>
        <w:jc w:val="both"/>
        <w:rPr>
          <w:sz w:val="24"/>
          <w:szCs w:val="24"/>
        </w:rPr>
      </w:pPr>
      <w:r>
        <w:rPr>
          <w:color w:val="000000"/>
          <w:sz w:val="24"/>
          <w:szCs w:val="24"/>
        </w:rPr>
        <w:t>Любовь — самая могущественная форма энергии во Все</w:t>
        <w:softHyphen/>
        <w:t>ленной, и тот, кто овладеет ею, подчинит себе все мень</w:t>
        <w:softHyphen/>
        <w:t>шие формы силы; но именно Любовь ничего не берет, а лишь отдает, и как это ни парадоксально и трудно для понимания, лишь отдавая — мы получаем.</w:t>
      </w:r>
    </w:p>
    <w:p>
      <w:pPr>
        <w:pStyle w:val="Normal"/>
        <w:shd w:fill="FFFFFF" w:val="clear"/>
        <w:ind w:firstLine="567"/>
        <w:jc w:val="both"/>
        <w:rPr>
          <w:sz w:val="24"/>
          <w:szCs w:val="24"/>
        </w:rPr>
      </w:pPr>
      <w:r>
        <w:rPr>
          <w:b/>
          <w:bCs/>
          <w:color w:val="000000"/>
          <w:sz w:val="24"/>
          <w:szCs w:val="24"/>
        </w:rPr>
        <w:t>РИСУНКИ НЕБЕСНЫХ СИЛ</w:t>
      </w:r>
    </w:p>
    <w:p>
      <w:pPr>
        <w:pStyle w:val="Normal"/>
        <w:shd w:fill="FFFFFF" w:val="clear"/>
        <w:ind w:firstLine="567"/>
        <w:jc w:val="both"/>
        <w:rPr>
          <w:sz w:val="24"/>
          <w:szCs w:val="24"/>
        </w:rPr>
      </w:pPr>
      <w:r>
        <w:rPr>
          <w:color w:val="000000"/>
          <w:sz w:val="24"/>
          <w:szCs w:val="24"/>
        </w:rPr>
        <w:t>Приходило ли вам когда-либо в голову, что каждая звезда в созвездии — это экзотерическая точка опре</w:t>
        <w:softHyphen/>
        <w:t>деленной композиции или плана, разработанного си</w:t>
        <w:softHyphen/>
        <w:t>лами стихий в надземных сферах и впоследствии от</w:t>
        <w:softHyphen/>
        <w:t>раженного в четырех различных состояниях материи или планах сознания? Это легче сделать во флюиди-ческих состояниях материи, поскольку воплощение за</w:t>
        <w:softHyphen/>
        <w:t>мыслов в более плотные формы требует больше энер</w:t>
        <w:softHyphen/>
        <w:t>гии и времени.</w:t>
      </w:r>
    </w:p>
    <w:p>
      <w:pPr>
        <w:pStyle w:val="Normal"/>
        <w:shd w:fill="FFFFFF" w:val="clear"/>
        <w:ind w:firstLine="567"/>
        <w:jc w:val="both"/>
        <w:rPr>
          <w:sz w:val="24"/>
          <w:szCs w:val="24"/>
        </w:rPr>
      </w:pPr>
      <w:r>
        <w:rPr>
          <w:color w:val="000000"/>
          <w:sz w:val="24"/>
          <w:szCs w:val="24"/>
        </w:rPr>
        <w:t xml:space="preserve">Человек гордится </w:t>
      </w:r>
      <w:r>
        <w:rPr>
          <w:b/>
          <w:bCs/>
          <w:color w:val="000000"/>
          <w:sz w:val="24"/>
          <w:szCs w:val="24"/>
        </w:rPr>
        <w:t xml:space="preserve">своими </w:t>
      </w:r>
      <w:r>
        <w:rPr>
          <w:color w:val="000000"/>
          <w:sz w:val="24"/>
          <w:szCs w:val="24"/>
        </w:rPr>
        <w:t>творческими замыслами, но если бы его внутреннему взору открылись тайны эфирного пространства, он бы узнал, что просто копи</w:t>
        <w:softHyphen/>
        <w:t>рует, хотя и невольно, композиции, намеченные в об</w:t>
        <w:softHyphen/>
        <w:t>щих чертах в одном из небесных созвездий. Если для изображения нужны краски, то это потому, что под</w:t>
        <w:softHyphen/>
        <w:t>линная композиция — в цвете, и внутренний взор че</w:t>
        <w:softHyphen/>
        <w:t>ловека уловил сочетание тонов, подсознание неревело отпечаток этого сочетания в сознание, и человек почти автоматически использует доступные краски, наиболее точно отвечающие оригиналу. Никогда нельзя добить</w:t>
        <w:softHyphen/>
        <w:t>ся полного сходства, ибо гамма цветов эфирного Кос</w:t>
        <w:softHyphen/>
        <w:t>моса намного богаче той, которая проявляется в плот</w:t>
        <w:softHyphen/>
        <w:t>ной материи. Поэтому человек ограничен цветами чет</w:t>
        <w:softHyphen/>
        <w:t>вертого спектра, хотя существуют три более высоких и три более низких диапазона всей гаммы цветет.</w:t>
      </w:r>
    </w:p>
    <w:p>
      <w:pPr>
        <w:pStyle w:val="Normal"/>
        <w:shd w:fill="FFFFFF" w:val="clear"/>
        <w:ind w:firstLine="567"/>
        <w:jc w:val="both"/>
        <w:rPr>
          <w:sz w:val="24"/>
          <w:szCs w:val="24"/>
        </w:rPr>
      </w:pPr>
      <w:r>
        <w:rPr>
          <w:b/>
          <w:bCs/>
          <w:color w:val="000000"/>
          <w:sz w:val="24"/>
          <w:szCs w:val="24"/>
        </w:rPr>
        <w:t>БОЖЕСТВЕННОЕ ПОЛОЖЕНИЕ АВАТАРА</w:t>
      </w:r>
    </w:p>
    <w:p>
      <w:pPr>
        <w:pStyle w:val="Normal"/>
        <w:shd w:fill="FFFFFF" w:val="clear"/>
        <w:ind w:firstLine="567"/>
        <w:jc w:val="both"/>
        <w:rPr>
          <w:sz w:val="24"/>
          <w:szCs w:val="24"/>
        </w:rPr>
      </w:pPr>
      <w:r>
        <w:rPr>
          <w:color w:val="000000"/>
          <w:sz w:val="24"/>
          <w:szCs w:val="24"/>
        </w:rPr>
        <w:t>Тот, кто изучает сокровенную науку и усвоил уче</w:t>
        <w:softHyphen/>
        <w:t>ние Учителей Мудрости относительно иллюзорности и непостоянства материи на физическом плане и реаль</w:t>
        <w:softHyphen/>
        <w:t>ности и незыблемости трех высших из семи состояний проявленной жизни, а именно Атмы, Буддхи и Мана-са, уже готов согласиться с утверждением, что Хри</w:t>
        <w:softHyphen/>
        <w:t>стос, или Буддхи, «первородный Сын Божий», в дей</w:t>
        <w:softHyphen/>
        <w:t>ствительности есть состояние энергии, хотя и недоступ</w:t>
        <w:softHyphen/>
        <w:t>ное для исследования или даже воображения человека в его нынешнем состоянии существования. Указано, что это состояние энергии есть в действительности Духов</w:t>
        <w:softHyphen/>
        <w:t>ный Свет, первоисточник всего света, и в той или иной мере он отражается в уме человека и каждого создания, потому каждый человек в потенциале есть Христос.</w:t>
      </w:r>
    </w:p>
    <w:p>
      <w:pPr>
        <w:pStyle w:val="Normal"/>
        <w:shd w:fill="FFFFFF" w:val="clear"/>
        <w:ind w:firstLine="567"/>
        <w:jc w:val="both"/>
        <w:rPr>
          <w:sz w:val="24"/>
          <w:szCs w:val="24"/>
        </w:rPr>
      </w:pPr>
      <w:r>
        <w:rPr>
          <w:color w:val="000000"/>
          <w:sz w:val="24"/>
          <w:szCs w:val="24"/>
        </w:rPr>
        <w:t xml:space="preserve">Чем ярче ум озаряется отраженным светом Христа, тем быстрее человек поглощает, или ассимилирует, и </w:t>
      </w:r>
      <w:r>
        <w:rPr>
          <w:b/>
          <w:bCs/>
          <w:color w:val="000000"/>
          <w:sz w:val="24"/>
          <w:szCs w:val="24"/>
        </w:rPr>
        <w:t xml:space="preserve">генерирует </w:t>
      </w:r>
      <w:r>
        <w:rPr>
          <w:color w:val="000000"/>
          <w:sz w:val="24"/>
          <w:szCs w:val="24"/>
        </w:rPr>
        <w:t>эту энергию, приближаясь к эволюционно</w:t>
        <w:softHyphen/>
        <w:t>му состоянию, дающему ему возможность вступить в один из высочайших орденов проявленной жизни — Орден Аватаров, в котором он готовится открыто объ</w:t>
        <w:softHyphen/>
        <w:t xml:space="preserve">явить миру о своем назначении. Аватар, </w:t>
      </w:r>
      <w:r>
        <w:rPr>
          <w:b/>
          <w:bCs/>
          <w:color w:val="000000"/>
          <w:sz w:val="24"/>
          <w:szCs w:val="24"/>
        </w:rPr>
        <w:t xml:space="preserve">готовый </w:t>
      </w:r>
      <w:r>
        <w:rPr>
          <w:color w:val="000000"/>
          <w:sz w:val="24"/>
          <w:szCs w:val="24"/>
        </w:rPr>
        <w:t>к сво</w:t>
        <w:softHyphen/>
        <w:t xml:space="preserve">ей миссии, обладает полной властью над физической </w:t>
      </w:r>
      <w:r>
        <w:rPr>
          <w:b/>
          <w:bCs/>
          <w:color w:val="000000"/>
          <w:sz w:val="24"/>
          <w:szCs w:val="24"/>
        </w:rPr>
        <w:t xml:space="preserve">жизнью </w:t>
      </w:r>
      <w:r>
        <w:rPr>
          <w:color w:val="000000"/>
          <w:sz w:val="24"/>
          <w:szCs w:val="24"/>
        </w:rPr>
        <w:t>и смертью, а также над всей материей, из ко</w:t>
        <w:softHyphen/>
        <w:t>торой состоят формы низших подразделений жизни. Он прошел через мириады жизней в низших подразделе</w:t>
        <w:softHyphen/>
        <w:t>ниях, а также через множество высших орденов Адепт-</w:t>
      </w:r>
      <w:r>
        <w:rPr>
          <w:b/>
          <w:bCs/>
          <w:color w:val="000000"/>
          <w:sz w:val="24"/>
          <w:szCs w:val="24"/>
        </w:rPr>
        <w:t xml:space="preserve">ства, </w:t>
      </w:r>
      <w:r>
        <w:rPr>
          <w:color w:val="000000"/>
          <w:sz w:val="24"/>
          <w:szCs w:val="24"/>
        </w:rPr>
        <w:t>прежде чем достиг состояния Буддхи, из которо</w:t>
        <w:softHyphen/>
        <w:t xml:space="preserve">го переходит в состояние Совершенства и становится </w:t>
      </w:r>
      <w:r>
        <w:rPr>
          <w:b/>
          <w:bCs/>
          <w:color w:val="000000"/>
          <w:sz w:val="24"/>
          <w:szCs w:val="24"/>
        </w:rPr>
        <w:t xml:space="preserve">индивидуальным </w:t>
      </w:r>
      <w:r>
        <w:rPr>
          <w:color w:val="000000"/>
          <w:sz w:val="24"/>
          <w:szCs w:val="24"/>
        </w:rPr>
        <w:t>Христом, Спасителем расы, к которой Он принадлежит по эволюционному праву.</w:t>
      </w:r>
    </w:p>
    <w:p>
      <w:pPr>
        <w:pStyle w:val="Normal"/>
        <w:shd w:fill="FFFFFF" w:val="clear"/>
        <w:ind w:firstLine="567"/>
        <w:jc w:val="both"/>
        <w:rPr>
          <w:sz w:val="24"/>
          <w:szCs w:val="24"/>
        </w:rPr>
      </w:pPr>
      <w:r>
        <w:rPr>
          <w:color w:val="000000"/>
          <w:sz w:val="24"/>
          <w:szCs w:val="24"/>
        </w:rPr>
        <w:t>В начале каждого Великого века, на заре манванта-ры, Аватар. кармически связанный с представителями</w:t>
      </w:r>
    </w:p>
    <w:p>
      <w:pPr>
        <w:pStyle w:val="Normal"/>
        <w:shd w:fill="FFFFFF" w:val="clear"/>
        <w:ind w:firstLine="567"/>
        <w:jc w:val="both"/>
        <w:rPr>
          <w:sz w:val="24"/>
          <w:szCs w:val="24"/>
        </w:rPr>
      </w:pPr>
      <w:r>
        <w:rPr>
          <w:i/>
          <w:iCs/>
          <w:color w:val="000000"/>
          <w:sz w:val="16"/>
          <w:szCs w:val="16"/>
        </w:rPr>
        <w:t>БОЖЕСТВЕННОЕ ПОЛОЖЕНИЕ АВАТАРА</w:t>
      </w:r>
      <w:r>
        <w:rPr>
          <w:rFonts w:cs="Arial" w:ascii="Arial" w:hAnsi="Arial"/>
          <w:i/>
          <w:iCs/>
          <w:color w:val="000000"/>
          <w:sz w:val="16"/>
          <w:szCs w:val="16"/>
        </w:rPr>
        <w:t xml:space="preserve">                       </w:t>
      </w:r>
    </w:p>
    <w:p>
      <w:pPr>
        <w:pStyle w:val="Normal"/>
        <w:shd w:fill="FFFFFF" w:val="clear"/>
        <w:ind w:firstLine="567"/>
        <w:jc w:val="both"/>
        <w:rPr>
          <w:sz w:val="24"/>
          <w:szCs w:val="24"/>
        </w:rPr>
      </w:pPr>
      <w:r>
        <w:rPr>
          <w:color w:val="000000"/>
          <w:sz w:val="24"/>
          <w:szCs w:val="24"/>
        </w:rPr>
        <w:t>предыдущей великой расы, воплощается в теле ребен</w:t>
        <w:softHyphen/>
        <w:t>ка, достигает зрелости и в итоге провозглашает свою миссию Учителя и, следовательно, Спасителя всех тех, кто способен признать Его.</w:t>
      </w:r>
    </w:p>
    <w:p>
      <w:pPr>
        <w:pStyle w:val="Normal"/>
        <w:shd w:fill="FFFFFF" w:val="clear"/>
        <w:ind w:firstLine="567"/>
        <w:jc w:val="both"/>
        <w:rPr>
          <w:sz w:val="24"/>
          <w:szCs w:val="24"/>
        </w:rPr>
      </w:pPr>
      <w:r>
        <w:rPr>
          <w:color w:val="000000"/>
          <w:sz w:val="24"/>
          <w:szCs w:val="24"/>
        </w:rPr>
        <w:t>Когда индивидуальное Эго Аватара по праву всту</w:t>
        <w:softHyphen/>
        <w:t>пает в Буддхический Орден Жизни, ему незачем вопло</w:t>
        <w:softHyphen/>
        <w:t>щаться в теле ребенка на Земле или на любой другой планете нашей солнечной системы. Он развил форму, подобную той, чхо видели ученики Иисуса во время Его преображения, — Тело Славы, иногда именуемое Одея</w:t>
        <w:softHyphen/>
        <w:t>нием Нирманакая и доступное только внутреннему зре</w:t>
        <w:softHyphen/>
        <w:t>нию физического человека. Для психического зрения наблюдателя Тело Нирманакая великого Буддхи столь же яркое, как солнце, и если в ходе эволюции расы произойдет изменение вибрации, которое откроет внут-реннее зрение ее представителей, они смогут увидеть Буддхи, Христа, так же отчетливо, как сейчас они мог</w:t>
        <w:softHyphen/>
        <w:t>ли бы узреть Аватара, если бы Он пришел на землю в физическом теле</w:t>
      </w:r>
    </w:p>
    <w:p>
      <w:pPr>
        <w:pStyle w:val="Normal"/>
        <w:shd w:fill="FFFFFF" w:val="clear"/>
        <w:ind w:firstLine="567"/>
        <w:jc w:val="both"/>
        <w:rPr>
          <w:sz w:val="24"/>
          <w:szCs w:val="24"/>
        </w:rPr>
      </w:pPr>
      <w:r>
        <w:rPr>
          <w:b/>
          <w:bCs/>
          <w:color w:val="000000"/>
          <w:sz w:val="24"/>
          <w:szCs w:val="24"/>
        </w:rPr>
        <w:t>ДЫХАНИЕ И ЗЛОУПОТРЕБЛЕНИЕ ИМ</w:t>
      </w:r>
    </w:p>
    <w:p>
      <w:pPr>
        <w:pStyle w:val="Normal"/>
        <w:shd w:fill="FFFFFF" w:val="clear"/>
        <w:ind w:firstLine="567"/>
        <w:jc w:val="both"/>
        <w:rPr>
          <w:sz w:val="24"/>
          <w:szCs w:val="24"/>
        </w:rPr>
      </w:pPr>
      <w:r>
        <w:rPr>
          <w:color w:val="000000"/>
          <w:sz w:val="24"/>
          <w:szCs w:val="24"/>
        </w:rPr>
        <w:t xml:space="preserve">Необходимо понять значение правильного дыхания. Вдох и выдох должны быть </w:t>
      </w:r>
      <w:r>
        <w:rPr>
          <w:b/>
          <w:bCs/>
          <w:color w:val="000000"/>
          <w:sz w:val="24"/>
          <w:szCs w:val="24"/>
        </w:rPr>
        <w:t xml:space="preserve">равномерными, </w:t>
      </w:r>
      <w:r>
        <w:rPr>
          <w:color w:val="000000"/>
          <w:sz w:val="24"/>
          <w:szCs w:val="24"/>
        </w:rPr>
        <w:t>сегодня же, несомненно, это не так. В большинстве случаев дыха</w:t>
        <w:softHyphen/>
        <w:t>ние можно назвать прерывистым. Почти нет надежды, что взрослые люди, принадлежащие к этому поколению, начнут дышать по-другому, надеяться можно лишь на детей, которые должны прийти в мир, в наши дни или в будущем. Ребенка можно научить правильно дышать, как и правильно говорить. Если бы люди осознали зна</w:t>
        <w:softHyphen/>
        <w:t>чение дыхания, они бы, конечно, приложили больше усилий, чтобы научиться дышать правильно.</w:t>
      </w:r>
    </w:p>
    <w:p>
      <w:pPr>
        <w:pStyle w:val="Normal"/>
        <w:shd w:fill="FFFFFF" w:val="clear"/>
        <w:ind w:firstLine="567"/>
        <w:jc w:val="both"/>
        <w:rPr>
          <w:sz w:val="24"/>
          <w:szCs w:val="24"/>
        </w:rPr>
      </w:pPr>
      <w:r>
        <w:rPr>
          <w:color w:val="000000"/>
          <w:sz w:val="24"/>
          <w:szCs w:val="24"/>
        </w:rPr>
        <w:t>Если бы глаза физического человека открылись и он мог узреть подлинный облик Христа, Сына, то уви</w:t>
        <w:softHyphen/>
        <w:t>дел бы ослепительно-белую, сияющую, переливающую</w:t>
        <w:softHyphen/>
        <w:t>ся сферу огромного размера. Внутри этой сферы, со</w:t>
        <w:softHyphen/>
        <w:t>ответствующей ауре человека, находятся бесчисленные центры сил, которые в точности соответствуют сплете</w:t>
        <w:softHyphen/>
        <w:t xml:space="preserve">ниям, органам, нервным узлам </w:t>
      </w:r>
      <w:r>
        <w:rPr>
          <w:b/>
          <w:bCs/>
          <w:color w:val="000000"/>
          <w:sz w:val="24"/>
          <w:szCs w:val="24"/>
        </w:rPr>
        <w:t xml:space="preserve">и </w:t>
      </w:r>
      <w:r>
        <w:rPr>
          <w:color w:val="000000"/>
          <w:sz w:val="24"/>
          <w:szCs w:val="24"/>
        </w:rPr>
        <w:t>т.д. человеческого те</w:t>
        <w:softHyphen/>
        <w:t>ла. Каждый из таких центров кажется сиянием прекрас</w:t>
        <w:softHyphen/>
        <w:t>ного цвета, столь же ослепительно яркого, как и внеш</w:t>
        <w:softHyphen/>
        <w:t>няя сфера. Но это намного больше, чем цвет в нашем понимании, ибо каждый центр состоит из миллионов сознательных жизней. Направляет и руководит ими во</w:t>
        <w:softHyphen/>
        <w:t>ля Христа, Небесного Человека. Органы обычного че</w:t>
        <w:softHyphen/>
        <w:t>ловека, соответствующие центрам, о которых Я гово</w:t>
        <w:softHyphen/>
        <w:t>рю, состоят из миллионов малых жизней, именуемых клетками. Каждому органу, например, печени, соответ</w:t>
        <w:softHyphen/>
        <w:t>ствует цвет, подобный цвету области печени Небесного Человека. Если человек находится на пути к совершен</w:t>
        <w:softHyphen/>
        <w:t xml:space="preserve">ству, малые жизни органов тела контролируются его волей, в противном случае они управляются теми же частотами вибрации, что </w:t>
      </w:r>
      <w:r>
        <w:rPr>
          <w:b/>
          <w:bCs/>
          <w:color w:val="000000"/>
          <w:sz w:val="24"/>
          <w:szCs w:val="24"/>
        </w:rPr>
        <w:t xml:space="preserve">и </w:t>
      </w:r>
      <w:r>
        <w:rPr>
          <w:color w:val="000000"/>
          <w:sz w:val="24"/>
          <w:szCs w:val="24"/>
        </w:rPr>
        <w:t>вся природа мира, в кото</w:t>
        <w:softHyphen/>
        <w:t>ром они обитают.</w:t>
      </w:r>
    </w:p>
    <w:p>
      <w:pPr>
        <w:pStyle w:val="Normal"/>
        <w:shd w:fill="FFFFFF" w:val="clear"/>
        <w:ind w:firstLine="567"/>
        <w:jc w:val="both"/>
        <w:rPr>
          <w:sz w:val="24"/>
          <w:szCs w:val="24"/>
        </w:rPr>
      </w:pPr>
      <w:r>
        <w:rPr>
          <w:color w:val="000000"/>
          <w:sz w:val="24"/>
          <w:szCs w:val="24"/>
        </w:rPr>
        <w:t xml:space="preserve">Каждая мысль и каждое волевое усилие вызывают изменение в жизнях какого-то одного или нескольких органов </w:t>
      </w:r>
      <w:r>
        <w:rPr>
          <w:b/>
          <w:bCs/>
          <w:color w:val="000000"/>
          <w:sz w:val="24"/>
          <w:szCs w:val="24"/>
        </w:rPr>
        <w:t xml:space="preserve">физического </w:t>
      </w:r>
      <w:r>
        <w:rPr>
          <w:color w:val="000000"/>
          <w:sz w:val="24"/>
          <w:szCs w:val="24"/>
        </w:rPr>
        <w:t>тела, и дыхание, направленное во</w:t>
        <w:softHyphen/>
        <w:t>лей, несет жизнь или смерть этим малым существам. Дыхание может перенести яд, порождаемый волей и мыслью, в самую труднодоступную часть любого орга</w:t>
        <w:softHyphen/>
        <w:t xml:space="preserve">на и </w:t>
      </w:r>
      <w:r>
        <w:rPr>
          <w:b/>
          <w:bCs/>
          <w:color w:val="000000"/>
          <w:sz w:val="24"/>
          <w:szCs w:val="24"/>
        </w:rPr>
        <w:t xml:space="preserve">разрушить </w:t>
      </w:r>
      <w:r>
        <w:rPr>
          <w:color w:val="000000"/>
          <w:sz w:val="24"/>
          <w:szCs w:val="24"/>
        </w:rPr>
        <w:t>его. В этом причина многих непонятных болезней, которые ставят в тупик медицину с сотворе</w:t>
        <w:softHyphen/>
        <w:t>ния мира. Как только дыхание человека ускоряется, на</w:t>
        <w:softHyphen/>
        <w:t>пример, при раздражении, оно создает вибрацию, по</w:t>
        <w:softHyphen/>
        <w:t>добную смертельному яду. Наиболее слабый орган впи</w:t>
        <w:softHyphen/>
        <w:t xml:space="preserve">тывает яд, следствием чего является рак и многие другие болезни. Вот почему так важно контролировать не только дыхание, но </w:t>
      </w:r>
      <w:r>
        <w:rPr>
          <w:b/>
          <w:bCs/>
          <w:color w:val="000000"/>
          <w:sz w:val="24"/>
          <w:szCs w:val="24"/>
        </w:rPr>
        <w:t xml:space="preserve">и </w:t>
      </w:r>
      <w:r>
        <w:rPr>
          <w:color w:val="000000"/>
          <w:sz w:val="24"/>
          <w:szCs w:val="24"/>
        </w:rPr>
        <w:t>свои эмоции. Вышеуказанное объ</w:t>
        <w:softHyphen/>
        <w:t>ясняет, как ненависть может убить человека.</w:t>
      </w:r>
    </w:p>
    <w:p>
      <w:pPr>
        <w:pStyle w:val="Normal"/>
        <w:shd w:fill="FFFFFF" w:val="clear"/>
        <w:ind w:firstLine="567"/>
        <w:jc w:val="both"/>
        <w:rPr>
          <w:sz w:val="24"/>
          <w:szCs w:val="24"/>
        </w:rPr>
      </w:pPr>
      <w:r>
        <w:rPr>
          <w:color w:val="000000"/>
          <w:sz w:val="24"/>
          <w:szCs w:val="24"/>
        </w:rPr>
        <w:t>Если бы оператор из числа учителей, о которых Я говорю, мог представить себе, что он делает, пытаясь обучить несведущих людей науке дыхания, он едва ли посмел бы зайти так далеко.</w:t>
      </w:r>
    </w:p>
    <w:p>
      <w:pPr>
        <w:pStyle w:val="Normal"/>
        <w:shd w:fill="FFFFFF" w:val="clear"/>
        <w:ind w:firstLine="567"/>
        <w:jc w:val="both"/>
        <w:rPr>
          <w:sz w:val="24"/>
          <w:szCs w:val="24"/>
        </w:rPr>
      </w:pPr>
      <w:r>
        <w:rPr>
          <w:color w:val="000000"/>
          <w:sz w:val="24"/>
          <w:szCs w:val="24"/>
        </w:rPr>
        <w:t>В сокровенной науке по данному предмету намного больше сведений, и Я надеюсь в будущем дать их вам, когда буду уверен, что Мои уроки принесут вам пользу, а не вред. Безусловно, некоторые из глубочайших ис</w:t>
        <w:softHyphen/>
        <w:t>тин, известных Нам, связаны с этим вопросом, но Я со всей серьезностью призываю вас быть осмотрительны</w:t>
        <w:softHyphen/>
        <w:t>ми и не доверять человеку, который обещает обучить вас науке дыхания за деньги, ибо это было бы повторе</w:t>
        <w:softHyphen/>
        <w:t>нием старой истории о торговле дарами Святого Духа.</w:t>
      </w:r>
    </w:p>
    <w:p>
      <w:pPr>
        <w:pStyle w:val="Normal"/>
        <w:shd w:fill="FFFFFF" w:val="clear"/>
        <w:ind w:firstLine="567"/>
        <w:jc w:val="both"/>
        <w:rPr>
          <w:sz w:val="24"/>
          <w:szCs w:val="24"/>
        </w:rPr>
      </w:pPr>
      <w:r>
        <w:rPr>
          <w:i/>
          <w:iCs/>
          <w:color w:val="000000"/>
          <w:sz w:val="24"/>
          <w:szCs w:val="24"/>
        </w:rPr>
        <w:t xml:space="preserve">Вопрос. </w:t>
      </w:r>
      <w:r>
        <w:rPr>
          <w:color w:val="000000"/>
          <w:sz w:val="24"/>
          <w:szCs w:val="24"/>
        </w:rPr>
        <w:t>Какова причина глубокого дыхания во вре</w:t>
        <w:softHyphen/>
        <w:t>мя медитации, иначе говоря, концентрации?</w:t>
      </w:r>
    </w:p>
    <w:p>
      <w:pPr>
        <w:pStyle w:val="Normal"/>
        <w:shd w:fill="FFFFFF" w:val="clear"/>
        <w:ind w:firstLine="567"/>
        <w:jc w:val="both"/>
        <w:rPr>
          <w:sz w:val="24"/>
          <w:szCs w:val="24"/>
        </w:rPr>
      </w:pPr>
      <w:r>
        <w:rPr>
          <w:i/>
          <w:iCs/>
          <w:color w:val="000000"/>
          <w:sz w:val="24"/>
          <w:szCs w:val="24"/>
        </w:rPr>
        <w:t xml:space="preserve">Ответ. </w:t>
      </w:r>
      <w:r>
        <w:rPr>
          <w:color w:val="000000"/>
          <w:sz w:val="24"/>
          <w:szCs w:val="24"/>
        </w:rPr>
        <w:t>Глубокое дыхание — это использование энер</w:t>
        <w:softHyphen/>
        <w:t>гии, которая на самом деле освобождает от физическо</w:t>
        <w:softHyphen/>
        <w:t>го тела астрал и позволяет ему уйти.</w:t>
      </w:r>
    </w:p>
    <w:p>
      <w:pPr>
        <w:pStyle w:val="Normal"/>
        <w:shd w:fill="FFFFFF" w:val="clear"/>
        <w:ind w:firstLine="567"/>
        <w:jc w:val="both"/>
        <w:rPr>
          <w:sz w:val="24"/>
          <w:szCs w:val="24"/>
        </w:rPr>
      </w:pPr>
      <w:r>
        <w:rPr>
          <w:i/>
          <w:iCs/>
          <w:color w:val="000000"/>
          <w:sz w:val="24"/>
          <w:szCs w:val="24"/>
        </w:rPr>
        <w:t xml:space="preserve">Вопрос. </w:t>
      </w:r>
      <w:r>
        <w:rPr>
          <w:color w:val="000000"/>
          <w:sz w:val="24"/>
          <w:szCs w:val="24"/>
        </w:rPr>
        <w:t>Всегда ли опасно глубокое дыхание?</w:t>
      </w:r>
    </w:p>
    <w:p>
      <w:pPr>
        <w:pStyle w:val="Normal"/>
        <w:shd w:fill="FFFFFF" w:val="clear"/>
        <w:ind w:firstLine="567"/>
        <w:jc w:val="both"/>
        <w:rPr>
          <w:sz w:val="24"/>
          <w:szCs w:val="24"/>
        </w:rPr>
      </w:pPr>
      <w:r>
        <w:rPr>
          <w:i/>
          <w:iCs/>
          <w:color w:val="000000"/>
          <w:sz w:val="24"/>
          <w:szCs w:val="24"/>
        </w:rPr>
        <w:t xml:space="preserve">Ответ. </w:t>
      </w:r>
      <w:r>
        <w:rPr>
          <w:color w:val="000000"/>
          <w:sz w:val="24"/>
          <w:szCs w:val="24"/>
        </w:rPr>
        <w:t>Чрезвычайно вредно, если человек сосредо</w:t>
        <w:softHyphen/>
        <w:t xml:space="preserve">точен на предмете, пробуждающем ядовитые силы, о которых Я вам говорил, </w:t>
      </w:r>
      <w:r>
        <w:rPr>
          <w:i/>
          <w:iCs/>
          <w:color w:val="000000"/>
          <w:sz w:val="24"/>
          <w:szCs w:val="24"/>
        </w:rPr>
        <w:t xml:space="preserve">и наоборот. </w:t>
      </w:r>
      <w:r>
        <w:rPr>
          <w:color w:val="000000"/>
          <w:sz w:val="24"/>
          <w:szCs w:val="24"/>
        </w:rPr>
        <w:t>Если человек раз</w:t>
        <w:softHyphen/>
        <w:t>мышляет о высоком, он привлекает высшие силы и освобождает высший астрал, или душу, чтобы она мог</w:t>
        <w:softHyphen/>
        <w:t>ла вкусить высшее, «манну небесную».</w:t>
      </w:r>
    </w:p>
    <w:p>
      <w:pPr>
        <w:pStyle w:val="Normal"/>
        <w:shd w:fill="FFFFFF" w:val="clear"/>
        <w:ind w:firstLine="567"/>
        <w:jc w:val="both"/>
        <w:rPr>
          <w:sz w:val="24"/>
          <w:szCs w:val="24"/>
        </w:rPr>
      </w:pPr>
      <w:r>
        <w:rPr>
          <w:i/>
          <w:iCs/>
          <w:color w:val="000000"/>
          <w:sz w:val="24"/>
          <w:szCs w:val="24"/>
        </w:rPr>
        <w:t xml:space="preserve">Вопрос. </w:t>
      </w:r>
      <w:r>
        <w:rPr>
          <w:color w:val="000000"/>
          <w:sz w:val="24"/>
          <w:szCs w:val="24"/>
        </w:rPr>
        <w:t>Бывает ли внешнее дыхание ядовитым?</w:t>
      </w:r>
    </w:p>
    <w:p>
      <w:pPr>
        <w:pStyle w:val="Normal"/>
        <w:shd w:fill="FFFFFF" w:val="clear"/>
        <w:ind w:firstLine="567"/>
        <w:jc w:val="both"/>
        <w:rPr>
          <w:sz w:val="24"/>
          <w:szCs w:val="24"/>
        </w:rPr>
      </w:pPr>
      <w:r>
        <w:rPr>
          <w:i/>
          <w:iCs/>
          <w:color w:val="000000"/>
          <w:sz w:val="24"/>
          <w:szCs w:val="24"/>
        </w:rPr>
        <w:t xml:space="preserve">Ответ. </w:t>
      </w:r>
      <w:r>
        <w:rPr>
          <w:color w:val="000000"/>
          <w:sz w:val="24"/>
          <w:szCs w:val="24"/>
        </w:rPr>
        <w:t xml:space="preserve">Внешнее дыхание, дыхание всего живого, и движение </w:t>
      </w:r>
      <w:r>
        <w:rPr>
          <w:color w:val="000000"/>
          <w:sz w:val="24"/>
          <w:szCs w:val="24"/>
          <w:lang w:val="en-US"/>
        </w:rPr>
        <w:t>per</w:t>
      </w:r>
      <w:r>
        <w:rPr>
          <w:color w:val="000000"/>
          <w:sz w:val="24"/>
          <w:szCs w:val="24"/>
        </w:rPr>
        <w:t xml:space="preserve"> </w:t>
      </w:r>
      <w:r>
        <w:rPr>
          <w:color w:val="000000"/>
          <w:sz w:val="24"/>
          <w:szCs w:val="24"/>
          <w:lang w:val="en-US"/>
        </w:rPr>
        <w:t>se</w:t>
      </w:r>
      <w:r>
        <w:rPr>
          <w:color w:val="000000"/>
          <w:sz w:val="24"/>
          <w:szCs w:val="24"/>
        </w:rPr>
        <w:t xml:space="preserve"> являются полюсами единой великой силы. Действие отрицательного полюса пробуждает ак</w:t>
        <w:softHyphen/>
        <w:t>тивность вдоль всей линии, ведущей к плану, где ду</w:t>
        <w:softHyphen/>
        <w:t>ша имеет превосходство, и внешнее дыхание в сочета</w:t>
        <w:softHyphen/>
        <w:t xml:space="preserve">нии с дыханием астральным производят те перемены, о которых Я уже говорил, ибо существуют ядовитые </w:t>
      </w:r>
      <w:r>
        <w:rPr>
          <w:b/>
          <w:bCs/>
          <w:color w:val="000000"/>
          <w:sz w:val="24"/>
          <w:szCs w:val="24"/>
        </w:rPr>
        <w:t>цен</w:t>
        <w:softHyphen/>
        <w:t xml:space="preserve">тры </w:t>
      </w:r>
      <w:r>
        <w:rPr>
          <w:color w:val="000000"/>
          <w:sz w:val="24"/>
          <w:szCs w:val="24"/>
        </w:rPr>
        <w:t>астрального плана. Они невидимы и не активны внутри физических центров до тех пор, пока их не про</w:t>
        <w:softHyphen/>
        <w:t>будят вибрации дыхания.</w:t>
      </w:r>
    </w:p>
    <w:p>
      <w:pPr>
        <w:pStyle w:val="Normal"/>
        <w:shd w:fill="FFFFFF" w:val="clear"/>
        <w:ind w:firstLine="567"/>
        <w:jc w:val="both"/>
        <w:rPr>
          <w:sz w:val="24"/>
          <w:szCs w:val="24"/>
        </w:rPr>
      </w:pPr>
      <w:r>
        <w:rPr>
          <w:i/>
          <w:iCs/>
          <w:color w:val="000000"/>
          <w:sz w:val="24"/>
          <w:szCs w:val="24"/>
        </w:rPr>
        <w:t xml:space="preserve">Вопрос. </w:t>
      </w:r>
      <w:r>
        <w:rPr>
          <w:color w:val="000000"/>
          <w:sz w:val="24"/>
          <w:szCs w:val="24"/>
        </w:rPr>
        <w:t>Пробуждаются ли они упражнениями хат</w:t>
        <w:softHyphen/>
        <w:t>ха-йоги, прямо противоположными правильному про</w:t>
        <w:softHyphen/>
        <w:t>цессу?</w:t>
      </w:r>
    </w:p>
    <w:p>
      <w:pPr>
        <w:pStyle w:val="Normal"/>
        <w:shd w:fill="FFFFFF" w:val="clear"/>
        <w:ind w:firstLine="567"/>
        <w:jc w:val="both"/>
        <w:rPr>
          <w:sz w:val="24"/>
          <w:szCs w:val="24"/>
        </w:rPr>
      </w:pPr>
      <w:r>
        <w:rPr>
          <w:i/>
          <w:iCs/>
          <w:color w:val="000000"/>
          <w:sz w:val="24"/>
          <w:szCs w:val="24"/>
        </w:rPr>
        <w:t xml:space="preserve">Ответ. </w:t>
      </w:r>
      <w:r>
        <w:rPr>
          <w:color w:val="000000"/>
          <w:sz w:val="24"/>
          <w:szCs w:val="24"/>
        </w:rPr>
        <w:t>Да! Пока физический человек не достигнет гармонии с Христом, оккультные упражнения опасны. Пытаясь произвести феномен, человек может утратить контроль над своими мыслями, и его ум может напол</w:t>
        <w:softHyphen/>
        <w:t>ниться злыми мыслями из внешних источников, что повлияет на весь феномен. Если бы вы увидели про</w:t>
        <w:softHyphen/>
        <w:t xml:space="preserve">буждение ядовитых центров к активной жизни, то от омерзения ощутили бы головокружение и </w:t>
      </w:r>
      <w:r>
        <w:rPr>
          <w:b/>
          <w:bCs/>
          <w:color w:val="000000"/>
          <w:sz w:val="24"/>
          <w:szCs w:val="24"/>
        </w:rPr>
        <w:t xml:space="preserve">тошноту. </w:t>
      </w:r>
      <w:r>
        <w:rPr>
          <w:color w:val="000000"/>
          <w:sz w:val="24"/>
          <w:szCs w:val="24"/>
        </w:rPr>
        <w:t>Их воздействие часто заметно в гнойной, зловонной мате</w:t>
        <w:softHyphen/>
        <w:t>рии. В других случаях они, подобно стае голодных вол</w:t>
        <w:softHyphen/>
        <w:t>ков, рвут ткани, в которых они сосредоточены, со злоб</w:t>
        <w:softHyphen/>
        <w:t>ной энергией.</w:t>
      </w:r>
    </w:p>
    <w:p>
      <w:pPr>
        <w:pStyle w:val="Normal"/>
        <w:shd w:fill="FFFFFF" w:val="clear"/>
        <w:ind w:firstLine="567"/>
        <w:jc w:val="both"/>
        <w:rPr>
          <w:sz w:val="24"/>
          <w:szCs w:val="24"/>
        </w:rPr>
      </w:pPr>
      <w:r>
        <w:rPr>
          <w:color w:val="000000"/>
          <w:sz w:val="24"/>
          <w:szCs w:val="24"/>
        </w:rPr>
        <w:t>Под ядовитыми центрами Я подразумеваю центры на астральном плане, которые проявляются лишь в ви</w:t>
        <w:softHyphen/>
        <w:t>де грязных, блеклых и мертвенных тонов, пока не будут пробуждены волей и мыслью. В этом случае они стано</w:t>
        <w:softHyphen/>
        <w:t>вятся активными сущностями.</w:t>
      </w:r>
    </w:p>
    <w:p>
      <w:pPr>
        <w:pStyle w:val="Normal"/>
        <w:shd w:fill="FFFFFF" w:val="clear"/>
        <w:ind w:firstLine="567"/>
        <w:jc w:val="both"/>
        <w:rPr>
          <w:sz w:val="24"/>
          <w:szCs w:val="24"/>
        </w:rPr>
      </w:pPr>
      <w:r>
        <w:rPr>
          <w:i/>
          <w:iCs/>
          <w:color w:val="000000"/>
          <w:sz w:val="24"/>
          <w:szCs w:val="24"/>
        </w:rPr>
        <w:t xml:space="preserve">Вопрос. </w:t>
      </w:r>
      <w:r>
        <w:rPr>
          <w:color w:val="000000"/>
          <w:sz w:val="24"/>
          <w:szCs w:val="24"/>
        </w:rPr>
        <w:t>Опасно ли их необдуманное пробуждение?</w:t>
      </w:r>
    </w:p>
    <w:p>
      <w:pPr>
        <w:pStyle w:val="Normal"/>
        <w:shd w:fill="FFFFFF" w:val="clear"/>
        <w:ind w:firstLine="567"/>
        <w:jc w:val="both"/>
        <w:rPr>
          <w:sz w:val="24"/>
          <w:szCs w:val="24"/>
        </w:rPr>
      </w:pPr>
      <w:r>
        <w:rPr>
          <w:i/>
          <w:iCs/>
          <w:color w:val="000000"/>
          <w:sz w:val="24"/>
          <w:szCs w:val="24"/>
        </w:rPr>
        <w:t xml:space="preserve">Ответ. </w:t>
      </w:r>
      <w:r>
        <w:rPr>
          <w:color w:val="000000"/>
          <w:sz w:val="24"/>
          <w:szCs w:val="24"/>
        </w:rPr>
        <w:t xml:space="preserve">Они несут яд, </w:t>
      </w:r>
      <w:r>
        <w:rPr>
          <w:i/>
          <w:iCs/>
          <w:color w:val="000000"/>
          <w:sz w:val="24"/>
          <w:szCs w:val="24"/>
        </w:rPr>
        <w:t xml:space="preserve">смертельный яд </w:t>
      </w:r>
      <w:r>
        <w:rPr>
          <w:color w:val="000000"/>
          <w:sz w:val="24"/>
          <w:szCs w:val="24"/>
        </w:rPr>
        <w:t>в каждом сво</w:t>
        <w:softHyphen/>
        <w:t>ем атоме, их ни в коем случае не следует пробуждать. Иногда они столетиями дремлют на астральном плане и, как правило, являются следствиями гнусных, похот</w:t>
        <w:softHyphen/>
        <w:t>ливых мыслей эпохи, когда человек был еще хуже, чем сейчас.</w:t>
      </w:r>
    </w:p>
    <w:p>
      <w:pPr>
        <w:pStyle w:val="Normal"/>
        <w:shd w:fill="FFFFFF" w:val="clear"/>
        <w:ind w:firstLine="567"/>
        <w:jc w:val="both"/>
        <w:rPr>
          <w:sz w:val="24"/>
          <w:szCs w:val="24"/>
        </w:rPr>
      </w:pPr>
      <w:r>
        <w:rPr>
          <w:b/>
          <w:bCs/>
          <w:color w:val="000000"/>
          <w:sz w:val="24"/>
          <w:szCs w:val="24"/>
        </w:rPr>
        <w:t>ВИДЕНИЕ</w:t>
      </w:r>
    </w:p>
    <w:p>
      <w:pPr>
        <w:pStyle w:val="Normal"/>
        <w:shd w:fill="FFFFFF" w:val="clear"/>
        <w:ind w:firstLine="567"/>
        <w:jc w:val="both"/>
        <w:rPr>
          <w:sz w:val="24"/>
          <w:szCs w:val="24"/>
        </w:rPr>
      </w:pPr>
      <w:r>
        <w:rPr>
          <w:color w:val="000000"/>
          <w:sz w:val="24"/>
          <w:szCs w:val="24"/>
        </w:rPr>
        <w:t>Если и есть в жизни переживание, способное хотя бы на время заглушить самодовольство и самомнение и внушить человеку смирение, так это видение некоей не</w:t>
        <w:softHyphen/>
        <w:t>постижимой духовной реальности. Пишущий эти строки</w:t>
      </w:r>
    </w:p>
    <w:p>
      <w:pPr>
        <w:pStyle w:val="Normal"/>
        <w:shd w:fill="FFFFFF" w:val="clear"/>
        <w:ind w:firstLine="567"/>
        <w:jc w:val="both"/>
        <w:rPr>
          <w:sz w:val="24"/>
          <w:szCs w:val="24"/>
        </w:rPr>
      </w:pPr>
      <w:r>
        <w:rPr>
          <w:color w:val="000000"/>
          <w:sz w:val="24"/>
          <w:szCs w:val="24"/>
        </w:rPr>
        <w:t>недавно удостоился такого видения, вечером 19 янва</w:t>
        <w:softHyphen/>
        <w:t>ря 1916 года. Его точное описание будет дано после не</w:t>
        <w:softHyphen/>
        <w:t>скольких вводных абзацев.</w:t>
      </w:r>
    </w:p>
    <w:p>
      <w:pPr>
        <w:pStyle w:val="Normal"/>
        <w:shd w:fill="FFFFFF" w:val="clear"/>
        <w:ind w:firstLine="567"/>
        <w:jc w:val="both"/>
        <w:rPr>
          <w:sz w:val="24"/>
          <w:szCs w:val="24"/>
        </w:rPr>
      </w:pPr>
      <w:r>
        <w:rPr>
          <w:color w:val="000000"/>
          <w:sz w:val="24"/>
          <w:szCs w:val="24"/>
        </w:rPr>
        <w:t>Изучающие тайноведение нередко оказываются в ла</w:t>
        <w:softHyphen/>
        <w:t>биринте противоречий, когда ищут какое-либо удовле</w:t>
        <w:softHyphen/>
        <w:t>творительное объяснение первопричины проявленной жизни. Предпринятые исследования приводят их в об</w:t>
        <w:softHyphen/>
        <w:t>ласть науки. Многочисленные научные доводы опреде</w:t>
        <w:softHyphen/>
        <w:t>ленного толка пытаются свести все явления к материа</w:t>
        <w:softHyphen/>
        <w:t>листической основе. Еще больше приводят в замеша</w:t>
        <w:softHyphen/>
        <w:t>тельство аргументы, явно доказывающие существование громадной сферы Непознаваемого за пределами четвер</w:t>
        <w:softHyphen/>
        <w:t>того измерения пространства. Конечному уму она не доступна. В этой области ортодоксальный ум предпо</w:t>
        <w:softHyphen/>
        <w:t>лагает существование Верховного Божества и дьявола, рая и ада. В то же время оккультист утверждает, что там существует множество степеней и подразделений духовных сущностей, с которыми человек может со</w:t>
        <w:softHyphen/>
        <w:t>прикасаться и понимать их в прямой зависимости от повышения уровня сознания.</w:t>
      </w:r>
    </w:p>
    <w:p>
      <w:pPr>
        <w:pStyle w:val="Normal"/>
        <w:shd w:fill="FFFFFF" w:val="clear"/>
        <w:ind w:firstLine="567"/>
        <w:jc w:val="both"/>
        <w:rPr>
          <w:sz w:val="24"/>
          <w:szCs w:val="24"/>
        </w:rPr>
      </w:pPr>
      <w:r>
        <w:rPr>
          <w:color w:val="000000"/>
          <w:sz w:val="24"/>
          <w:szCs w:val="24"/>
        </w:rPr>
        <w:t>Вследствие таких противоречивых доводов изучаю</w:t>
        <w:softHyphen/>
        <w:t>щий нередко впадает в сомнение и замешательство, склоняясь к тому, чтобы отвергнуть веру в Верховное Существо и в Богов — или Духов, которые являются первыми проводниками основной сущности — главны</w:t>
        <w:softHyphen/>
        <w:t>ми энергиями проявленной жизни.</w:t>
      </w:r>
    </w:p>
    <w:p>
      <w:pPr>
        <w:pStyle w:val="Normal"/>
        <w:shd w:fill="FFFFFF" w:val="clear"/>
        <w:ind w:firstLine="567"/>
        <w:jc w:val="both"/>
        <w:rPr>
          <w:sz w:val="24"/>
          <w:szCs w:val="24"/>
        </w:rPr>
      </w:pPr>
      <w:r>
        <w:rPr>
          <w:color w:val="000000"/>
          <w:sz w:val="24"/>
          <w:szCs w:val="24"/>
        </w:rPr>
        <w:t>В любом человеке есть нечто, принуждающее его отказаться принять как окончательное свидетельство ближнего о каком-либо сильном духовном пережива</w:t>
        <w:softHyphen/>
        <w:t>нии. Нечто, что вынуждает его сказать, как Фома о вос</w:t>
        <w:softHyphen/>
        <w:t>кресшем Христе: «Если не увижу на руках Его ран от гвоздей, и не вложу перста моего в раны от гвоздей, и не вложу руки моей в ребра Его, не поверю», если от него потребуют поверить в явление сверхфизического существа. Человек поверит лишь тогда, когда интуитив</w:t>
        <w:softHyphen/>
        <w:t>но осознает основополагающее единство всех созданий</w:t>
      </w:r>
    </w:p>
    <w:p>
      <w:pPr>
        <w:pStyle w:val="Normal"/>
        <w:shd w:fill="FFFFFF" w:val="clear"/>
        <w:ind w:firstLine="567"/>
        <w:jc w:val="both"/>
        <w:rPr>
          <w:sz w:val="24"/>
          <w:szCs w:val="24"/>
        </w:rPr>
      </w:pPr>
      <w:r>
        <w:rPr>
          <w:color w:val="000000"/>
          <w:sz w:val="24"/>
          <w:szCs w:val="24"/>
        </w:rPr>
        <w:t>и Бога в каждом из них. Бога, благодаря которому лю</w:t>
        <w:softHyphen/>
        <w:t>бой его аспект равно должен быть видим и узнаваем всеми его частицами, если он воспринят одной из них.</w:t>
      </w:r>
    </w:p>
    <w:p>
      <w:pPr>
        <w:pStyle w:val="Normal"/>
        <w:shd w:fill="FFFFFF" w:val="clear"/>
        <w:ind w:firstLine="567"/>
        <w:jc w:val="both"/>
        <w:rPr>
          <w:sz w:val="24"/>
          <w:szCs w:val="24"/>
        </w:rPr>
      </w:pPr>
      <w:r>
        <w:rPr>
          <w:color w:val="000000"/>
          <w:sz w:val="24"/>
          <w:szCs w:val="24"/>
        </w:rPr>
        <w:t>Обычный человек недостаточно принимает во вни</w:t>
        <w:softHyphen/>
        <w:t>мание законы роста и бесконечные дифференциации ма</w:t>
        <w:softHyphen/>
        <w:t>терии, через которую дух выражает себя.</w:t>
      </w:r>
    </w:p>
    <w:p>
      <w:pPr>
        <w:pStyle w:val="Normal"/>
        <w:shd w:fill="FFFFFF" w:val="clear"/>
        <w:ind w:firstLine="567"/>
        <w:jc w:val="both"/>
        <w:rPr>
          <w:sz w:val="24"/>
          <w:szCs w:val="24"/>
        </w:rPr>
      </w:pPr>
      <w:r>
        <w:rPr>
          <w:color w:val="000000"/>
          <w:sz w:val="24"/>
          <w:szCs w:val="24"/>
        </w:rPr>
        <w:t>До тех пор, пока все человечество не разовьется фи</w:t>
        <w:softHyphen/>
        <w:t>зически, умственно и духовно до одного уровня в каком-либо цикле времени, всегда будут люди, чьи духовные чувства развиты недостаточно либо чрезмерно, как это наблюдается и с физическими чувствами, но посколь</w:t>
        <w:softHyphen/>
        <w:t>ку различия обусловлены кармой, нет никаких основа</w:t>
        <w:softHyphen/>
        <w:t>ний для гордости или восторгов по поводу своих добро</w:t>
        <w:softHyphen/>
        <w:t>детелей в одном случае или же зависти и самоуничи</w:t>
        <w:softHyphen/>
        <w:t>жения в другом, в течение любого жизненного цикла. Следовательно, мы должны научиться верить утвержде</w:t>
        <w:softHyphen/>
        <w:t>ниям других и пытаться понять логическое обоснование любого сверхъестественного явления, в особенности если речь идет о людях, чье слово относительно мате</w:t>
        <w:softHyphen/>
        <w:t>риальных вещей мы принимаем всерьез. Законодатели и должностные лица нашей якобы просвещенной на</w:t>
        <w:softHyphen/>
        <w:t>ции примут показания одного человека относительно другого, находящегося под следствием, если свидетель</w:t>
        <w:softHyphen/>
        <w:t>ство касается материальных вещей. Однако они же от-правят человека в психиатрическую лечебниц}' на сле</w:t>
        <w:softHyphen/>
        <w:t>дующий же день, если он посмеет поведать о каком-то сверхъестественном случае, находящемся за пределами их понимания. «О последовательность, ты настоящее сокровище».</w:t>
      </w:r>
    </w:p>
    <w:p>
      <w:pPr>
        <w:pStyle w:val="Normal"/>
        <w:shd w:fill="FFFFFF" w:val="clear"/>
        <w:ind w:firstLine="567"/>
        <w:jc w:val="both"/>
        <w:rPr>
          <w:sz w:val="24"/>
          <w:szCs w:val="24"/>
        </w:rPr>
      </w:pPr>
      <w:r>
        <w:rPr>
          <w:color w:val="000000"/>
          <w:sz w:val="24"/>
          <w:szCs w:val="24"/>
        </w:rPr>
        <w:t>Выполняя обещание, данное в начале статьи, я ко</w:t>
        <w:softHyphen/>
        <w:t>ротко расскажу случай, о котором там упомянуто.</w:t>
      </w:r>
    </w:p>
    <w:p>
      <w:pPr>
        <w:pStyle w:val="Normal"/>
        <w:shd w:fill="FFFFFF" w:val="clear"/>
        <w:ind w:firstLine="567"/>
        <w:jc w:val="both"/>
        <w:rPr>
          <w:sz w:val="24"/>
          <w:szCs w:val="24"/>
        </w:rPr>
      </w:pPr>
      <w:r>
        <w:rPr>
          <w:color w:val="000000"/>
          <w:sz w:val="24"/>
          <w:szCs w:val="24"/>
        </w:rPr>
        <w:t xml:space="preserve">Я сидел на краю </w:t>
      </w:r>
      <w:r>
        <w:rPr>
          <w:b/>
          <w:bCs/>
          <w:color w:val="000000"/>
          <w:sz w:val="24"/>
          <w:szCs w:val="24"/>
        </w:rPr>
        <w:t xml:space="preserve">кушетки, </w:t>
      </w:r>
      <w:r>
        <w:rPr>
          <w:color w:val="000000"/>
          <w:sz w:val="24"/>
          <w:szCs w:val="24"/>
        </w:rPr>
        <w:t>отдыхая после одной весь</w:t>
        <w:softHyphen/>
        <w:t>ма утомительной работы, не думая ни о чем особенном, как вдруг был потрясен звучанием громкого мелодич</w:t>
        <w:softHyphen/>
        <w:t>ного женского голоса, явно доносящегося издалека, ко</w:t>
        <w:softHyphen/>
        <w:t>торый отчетливо произнес: «Смотри!» Я утратил всякое</w:t>
      </w:r>
    </w:p>
    <w:p>
      <w:pPr>
        <w:pStyle w:val="Normal"/>
        <w:shd w:fill="FFFFFF" w:val="clear"/>
        <w:ind w:firstLine="567"/>
        <w:jc w:val="both"/>
        <w:rPr>
          <w:sz w:val="24"/>
          <w:szCs w:val="24"/>
        </w:rPr>
      </w:pPr>
      <w:r>
        <w:rPr>
          <w:color w:val="000000"/>
          <w:sz w:val="24"/>
          <w:szCs w:val="24"/>
        </w:rPr>
        <w:t>ощущение реальности. Я смотрел в пространство, где ряд за рядом поднимались фигуры множества мальчи</w:t>
        <w:softHyphen/>
        <w:t>ков, вероятно, в возрасте от трех до двенадцати лет. Со светлых счастливых лиц ясные глаза смотрели ввысь, словно на какую-то чудесную картину. Когда я с изум</w:t>
        <w:softHyphen/>
        <w:t>лением посмотрел на них, то услышал тот же самый мелодичный голос, произнесший: «Дай им жизнь». По</w:t>
        <w:softHyphen/>
        <w:t>степенно лица исчезли, и яркий свет залил простран</w:t>
        <w:softHyphen/>
        <w:t>ство, где находились мальчики, как будто другое солн</w:t>
        <w:softHyphen/>
        <w:t>це вдруг пролило свет на эту сцену.</w:t>
      </w:r>
    </w:p>
    <w:p>
      <w:pPr>
        <w:pStyle w:val="Normal"/>
        <w:shd w:fill="FFFFFF" w:val="clear"/>
        <w:ind w:firstLine="567"/>
        <w:jc w:val="both"/>
        <w:rPr>
          <w:sz w:val="24"/>
          <w:szCs w:val="24"/>
        </w:rPr>
      </w:pPr>
      <w:r>
        <w:rPr>
          <w:color w:val="000000"/>
          <w:sz w:val="24"/>
          <w:szCs w:val="24"/>
        </w:rPr>
        <w:t>Затем там же появился облик Богоподобного Суще</w:t>
        <w:softHyphen/>
        <w:t>ства. Воистину, богоподобного по облику, но на лице, чрезвычайно бледном, запечатлелось выражение глу</w:t>
        <w:softHyphen/>
        <w:t>бокого горя. Он лежал на боку, словно был повержен в битве, его лицо покоилось на руке. Постепенно он исчез, и в точности над тем местом, где он находился, появился другой облик, одна мысль о котором внуша</w:t>
        <w:softHyphen/>
        <w:t>ет мне благоговейный трепет даже сейчас, когда я вспо</w:t>
        <w:softHyphen/>
        <w:t>минаю его. Он был ростом свыше пятидесяти футов и стоял, скрестив руки на груди, его глаза, неописуемо сияющие и проницательные, смотрели вдаль. Лицо, пра</w:t>
        <w:softHyphen/>
        <w:t>вильной формы и пропорциональное, было суровым из-за неукротимой воли и целеустремленности, выражен</w:t>
        <w:softHyphen/>
        <w:t>ных в каждой черте. Четко очерченные, плотно сжатые губы выражали такую безмолвную, сосредоточенную силу, которая неизвестна земле. Когда я взирал на него с трепетом и изумлением, он повернулся ко мне, уста открылись и произнесли одно-единственное слово: «Пи</w:t>
        <w:softHyphen/>
        <w:t>ши». Я схватил карандаш и быстро записал услышан</w:t>
        <w:softHyphen/>
        <w:t>ное. Эту запись можно найти на первой странице жур</w:t>
        <w:softHyphen/>
        <w:t>нала «</w:t>
      </w:r>
      <w:r>
        <w:rPr>
          <w:color w:val="000000"/>
          <w:sz w:val="24"/>
          <w:szCs w:val="24"/>
          <w:lang w:val="en-US"/>
        </w:rPr>
        <w:t>Temple</w:t>
      </w:r>
      <w:r>
        <w:rPr>
          <w:color w:val="000000"/>
          <w:sz w:val="24"/>
          <w:szCs w:val="24"/>
        </w:rPr>
        <w:t xml:space="preserve"> </w:t>
      </w:r>
      <w:r>
        <w:rPr>
          <w:color w:val="000000"/>
          <w:sz w:val="24"/>
          <w:szCs w:val="24"/>
          <w:lang w:val="en-US"/>
        </w:rPr>
        <w:t>Artisan</w:t>
      </w:r>
      <w:r>
        <w:rPr>
          <w:color w:val="000000"/>
          <w:sz w:val="24"/>
          <w:szCs w:val="24"/>
        </w:rPr>
        <w:t>», которую мы называем страницей Учителя. Безусловно, это послание касается настояще</w:t>
        <w:softHyphen/>
        <w:t>го времени, и я не сомневаюсь, что два Великих Су</w:t>
        <w:softHyphen/>
        <w:t>щества, которых я видел, принадлежат к великим груп</w:t>
        <w:softHyphen/>
        <w:t>повым душам нашей солнечной системы. Послание об</w:t>
        <w:softHyphen/>
        <w:t>ращено ко всему миру и касается каждого человека, в чем я уверен. Послание таково:</w:t>
      </w:r>
    </w:p>
    <w:p>
      <w:pPr>
        <w:pStyle w:val="Normal"/>
        <w:shd w:fill="FFFFFF" w:val="clear"/>
        <w:ind w:firstLine="567"/>
        <w:jc w:val="both"/>
        <w:rPr>
          <w:sz w:val="24"/>
          <w:szCs w:val="24"/>
        </w:rPr>
      </w:pPr>
      <w:r>
        <w:rPr>
          <w:b/>
          <w:bCs/>
          <w:color w:val="000000"/>
          <w:sz w:val="24"/>
          <w:szCs w:val="24"/>
        </w:rPr>
        <w:t>Великая Птица</w:t>
      </w:r>
    </w:p>
    <w:p>
      <w:pPr>
        <w:pStyle w:val="Normal"/>
        <w:shd w:fill="FFFFFF" w:val="clear"/>
        <w:ind w:firstLine="567"/>
        <w:jc w:val="both"/>
        <w:rPr>
          <w:sz w:val="24"/>
          <w:szCs w:val="24"/>
        </w:rPr>
      </w:pPr>
      <w:r>
        <w:rPr>
          <w:color w:val="000000"/>
          <w:sz w:val="24"/>
          <w:szCs w:val="24"/>
        </w:rPr>
        <w:t>Вы, уснувшие у подножия громадного вулкана вой</w:t>
        <w:softHyphen/>
        <w:t>ны, — пробудитесь! Вы, влекомые в огненное горнило преисподней, обнаженное войною, — слушайте! Ус</w:t>
        <w:softHyphen/>
        <w:t xml:space="preserve">лышьте сотрясающий небеса шум крыльев Гаруды, летящего с горных вершин Востока к горам Запада, от вздымающихся айсбергов Севера к айсбергам Юга; Гаруда несет </w:t>
      </w:r>
      <w:r>
        <w:rPr>
          <w:i/>
          <w:iCs/>
          <w:color w:val="000000"/>
          <w:sz w:val="24"/>
          <w:szCs w:val="24"/>
        </w:rPr>
        <w:t xml:space="preserve">в </w:t>
      </w:r>
      <w:r>
        <w:rPr>
          <w:color w:val="000000"/>
          <w:sz w:val="24"/>
          <w:szCs w:val="24"/>
        </w:rPr>
        <w:t>своем сияющем клюве зерно новой жиз</w:t>
        <w:softHyphen/>
        <w:t>ни — новое откровение сынам человеческим.</w:t>
      </w:r>
    </w:p>
    <w:p>
      <w:pPr>
        <w:pStyle w:val="Normal"/>
        <w:shd w:fill="FFFFFF" w:val="clear"/>
        <w:ind w:firstLine="567"/>
        <w:jc w:val="both"/>
        <w:rPr>
          <w:sz w:val="24"/>
          <w:szCs w:val="24"/>
        </w:rPr>
      </w:pPr>
      <w:r>
        <w:rPr>
          <w:color w:val="000000"/>
          <w:sz w:val="24"/>
          <w:szCs w:val="24"/>
        </w:rPr>
        <w:t>Откройте свои глаза, напрягите слух, чтобы узреть вестника и услышать весть.</w:t>
      </w:r>
    </w:p>
    <w:p>
      <w:pPr>
        <w:pStyle w:val="Normal"/>
        <w:shd w:fill="FFFFFF" w:val="clear"/>
        <w:ind w:firstLine="567"/>
        <w:jc w:val="both"/>
        <w:rPr>
          <w:sz w:val="24"/>
          <w:szCs w:val="24"/>
        </w:rPr>
      </w:pPr>
      <w:r>
        <w:rPr>
          <w:b/>
          <w:bCs/>
          <w:color w:val="000000"/>
          <w:sz w:val="24"/>
          <w:szCs w:val="24"/>
        </w:rPr>
        <w:t>О ГОРОДЕ БУДУЩЕГО</w:t>
      </w:r>
    </w:p>
    <w:p>
      <w:pPr>
        <w:pStyle w:val="Normal"/>
        <w:shd w:fill="FFFFFF" w:val="clear"/>
        <w:ind w:firstLine="567"/>
        <w:jc w:val="both"/>
        <w:rPr>
          <w:sz w:val="24"/>
          <w:szCs w:val="24"/>
        </w:rPr>
      </w:pPr>
      <w:r>
        <w:rPr>
          <w:color w:val="000000"/>
          <w:sz w:val="24"/>
          <w:szCs w:val="24"/>
        </w:rPr>
        <w:t>Для развития жителей любого большого центра не</w:t>
        <w:softHyphen/>
        <w:t>обходимо, чтобы он был построен по гармоничным гео</w:t>
        <w:softHyphen/>
        <w:t>метрическим линиям. Развертывание внутренних чувств неизменно замедляется негармоничным окружением, будь то форма или пропорция, цвет или звук. Все ли</w:t>
        <w:softHyphen/>
        <w:t>нии развития идут от центра к периферии, и чем точ</w:t>
        <w:softHyphen/>
        <w:t>нее все физические линии среды выстраиваются в ряд с более быстро развивающимися ментальными и духов</w:t>
        <w:softHyphen/>
        <w:t>ными силами той же природы, тем быстрее физическое поднимается к более высоким вибрациям. Чем больше вы знаете о тонких степенях материи, тем очевиднее становится эта истина.</w:t>
      </w:r>
    </w:p>
    <w:p>
      <w:pPr>
        <w:pStyle w:val="Normal"/>
        <w:shd w:fill="FFFFFF" w:val="clear"/>
        <w:ind w:firstLine="567"/>
        <w:jc w:val="both"/>
        <w:rPr>
          <w:sz w:val="24"/>
          <w:szCs w:val="24"/>
        </w:rPr>
      </w:pPr>
      <w:r>
        <w:rPr>
          <w:b/>
          <w:bCs/>
          <w:color w:val="000000"/>
          <w:sz w:val="24"/>
          <w:szCs w:val="24"/>
        </w:rPr>
        <w:t>ЦЕНТРАЛИЗАЦИЯ И ДЕМОКРАТИЯ</w:t>
      </w:r>
    </w:p>
    <w:p>
      <w:pPr>
        <w:pStyle w:val="Normal"/>
        <w:shd w:fill="FFFFFF" w:val="clear"/>
        <w:ind w:firstLine="567"/>
        <w:jc w:val="both"/>
        <w:rPr>
          <w:sz w:val="24"/>
          <w:szCs w:val="24"/>
        </w:rPr>
      </w:pPr>
      <w:r>
        <w:rPr>
          <w:color w:val="000000"/>
          <w:sz w:val="24"/>
          <w:szCs w:val="24"/>
        </w:rPr>
        <w:t>Я уже говорил, что истинная централизация и ис</w:t>
        <w:softHyphen/>
        <w:t>тинная демократия — одно и то же. «Глас народа —</w:t>
      </w:r>
    </w:p>
    <w:p>
      <w:pPr>
        <w:pStyle w:val="Normal"/>
        <w:shd w:fill="FFFFFF" w:val="clear"/>
        <w:ind w:firstLine="567"/>
        <w:jc w:val="both"/>
        <w:rPr>
          <w:sz w:val="24"/>
          <w:szCs w:val="24"/>
        </w:rPr>
      </w:pPr>
      <w:r>
        <w:rPr>
          <w:color w:val="000000"/>
          <w:sz w:val="24"/>
          <w:szCs w:val="24"/>
        </w:rPr>
        <w:t>глас Божий» — невежественно восклицают народные массы. Я говорю "невежественно", ибо народ правит только в том случае, если достигнута ступень, когда все единогласно избирают самого достойного челове</w:t>
        <w:softHyphen/>
        <w:t>ка, и в истинной демократии такой человек является естественным вождем — центром силы; этот лидер — монарх по божественному праву, независимо от мнения масс. Его выбирает народ, потому что он избран Вла</w:t>
        <w:softHyphen/>
        <w:t>дыками Кармы — ибо Владыки Кармы являются вен</w:t>
        <w:softHyphen/>
        <w:t>цом народа. Он божественный избранник. Никто дру</w:t>
        <w:softHyphen/>
        <w:t>гой не может занять его место.</w:t>
      </w:r>
    </w:p>
    <w:p>
      <w:pPr>
        <w:pStyle w:val="Normal"/>
        <w:shd w:fill="FFFFFF" w:val="clear"/>
        <w:ind w:firstLine="567"/>
        <w:jc w:val="both"/>
        <w:rPr>
          <w:sz w:val="24"/>
          <w:szCs w:val="24"/>
        </w:rPr>
      </w:pPr>
      <w:r>
        <w:rPr>
          <w:b/>
          <w:bCs/>
          <w:color w:val="000000"/>
          <w:sz w:val="24"/>
          <w:szCs w:val="24"/>
        </w:rPr>
        <w:t>ПЕРЕМЕЩЕНИЕ ДУШИ</w:t>
      </w:r>
    </w:p>
    <w:p>
      <w:pPr>
        <w:pStyle w:val="Normal"/>
        <w:shd w:fill="FFFFFF" w:val="clear"/>
        <w:ind w:firstLine="567"/>
        <w:jc w:val="both"/>
        <w:rPr>
          <w:sz w:val="24"/>
          <w:szCs w:val="24"/>
        </w:rPr>
      </w:pPr>
      <w:r>
        <w:rPr>
          <w:color w:val="000000"/>
          <w:sz w:val="24"/>
          <w:szCs w:val="24"/>
        </w:rPr>
        <w:t>Помните, что смерти нет, есть лишь перемещение души, и силы Природы дают новые формы развопло-щенной душе человека или элементала; человек дол</w:t>
        <w:softHyphen/>
        <w:t>жен помочь облечь меньшие души в формы, которых он их лишил, иначе он будет вором и разбойником. Та</w:t>
        <w:softHyphen/>
        <w:t>кую помощь можно оказать мыслью.</w:t>
      </w:r>
    </w:p>
    <w:p>
      <w:pPr>
        <w:pStyle w:val="Normal"/>
        <w:shd w:fill="FFFFFF" w:val="clear"/>
        <w:ind w:firstLine="567"/>
        <w:jc w:val="both"/>
        <w:rPr>
          <w:sz w:val="24"/>
          <w:szCs w:val="24"/>
        </w:rPr>
      </w:pPr>
      <w:r>
        <w:rPr>
          <w:color w:val="000000"/>
          <w:sz w:val="24"/>
          <w:szCs w:val="24"/>
        </w:rPr>
        <w:t>Элементалы губят большие леса, вызывают извер</w:t>
        <w:softHyphen/>
        <w:t>жения вулканов, пожары в густонаселенных районах и другие бедствия, потому что человек, злоупотребляя материалами, которые являются жилищем элементалов, лишает их естественной среды; в безудержной ярости они сокрушают все на своем пути, освобождают себе подобных и вместе с ними продолжают разрушитель</w:t>
        <w:softHyphen/>
        <w:t>ную деятельность. Менее разумные, чем люди, элемен</w:t>
        <w:softHyphen/>
        <w:t>талы все же, подобно им, являются душами, томящи</w:t>
        <w:softHyphen/>
        <w:t>мися в заключении - своем воплощении, и так же, как люди, они сопротивляются, когда их насильно пере</w:t>
        <w:softHyphen/>
        <w:t>мещают; но они не обладают двумя высшими челове</w:t>
        <w:softHyphen/>
        <w:t>ческими качествами — терпением и терпимостью. По</w:t>
        <w:softHyphen/>
        <w:t>этому элементалы.   невежественно  или злонамеренно</w:t>
      </w:r>
    </w:p>
    <w:p>
      <w:pPr>
        <w:pStyle w:val="Normal"/>
        <w:shd w:fill="FFFFFF" w:val="clear"/>
        <w:ind w:firstLine="567"/>
        <w:jc w:val="both"/>
        <w:rPr>
          <w:sz w:val="24"/>
          <w:szCs w:val="24"/>
        </w:rPr>
      </w:pPr>
      <w:r>
        <w:rPr>
          <w:color w:val="000000"/>
          <w:sz w:val="24"/>
          <w:szCs w:val="24"/>
        </w:rPr>
        <w:t>освобожденные от формы, неистовствуют. Но даже они несут ответственность за свои действия, поэтому после такого буйства элементалы долго не могут воплощать</w:t>
        <w:softHyphen/>
        <w:t xml:space="preserve">ся в материи и замедляют свою эволюцию; к тому же </w:t>
      </w:r>
      <w:r>
        <w:rPr>
          <w:b/>
          <w:bCs/>
          <w:color w:val="000000"/>
          <w:sz w:val="24"/>
          <w:szCs w:val="24"/>
        </w:rPr>
        <w:t xml:space="preserve">элементалов </w:t>
      </w:r>
      <w:r>
        <w:rPr>
          <w:color w:val="000000"/>
          <w:sz w:val="24"/>
          <w:szCs w:val="24"/>
        </w:rPr>
        <w:t>огня, освобожденных от своих оболочек, используют в своей дьявольской практике черные маги.</w:t>
      </w:r>
    </w:p>
    <w:p>
      <w:pPr>
        <w:pStyle w:val="Normal"/>
        <w:shd w:fill="FFFFFF" w:val="clear"/>
        <w:ind w:firstLine="567"/>
        <w:jc w:val="both"/>
        <w:rPr>
          <w:sz w:val="24"/>
          <w:szCs w:val="24"/>
        </w:rPr>
      </w:pPr>
      <w:r>
        <w:rPr>
          <w:b/>
          <w:bCs/>
          <w:color w:val="000000"/>
          <w:sz w:val="24"/>
          <w:szCs w:val="24"/>
        </w:rPr>
        <w:t>ЕВРЕЙСКИЙ НАРОД</w:t>
      </w:r>
    </w:p>
    <w:p>
      <w:pPr>
        <w:pStyle w:val="Normal"/>
        <w:shd w:fill="FFFFFF" w:val="clear"/>
        <w:ind w:firstLine="567"/>
        <w:jc w:val="both"/>
        <w:rPr>
          <w:sz w:val="24"/>
          <w:szCs w:val="24"/>
        </w:rPr>
      </w:pPr>
      <w:r>
        <w:rPr>
          <w:color w:val="000000"/>
          <w:sz w:val="24"/>
          <w:szCs w:val="24"/>
        </w:rPr>
        <w:t>«Я Господь, Бог твой, Бог ревнитель, наказывающий детей за вину отцов до третьего и четвертого рода, не</w:t>
        <w:softHyphen/>
        <w:t>навидящих Меня, и творящий милость до тысячи ро</w:t>
        <w:softHyphen/>
        <w:t>дов любящим Меня и соблюдающим заповеди Мои» — сказал Иегова.</w:t>
      </w:r>
    </w:p>
    <w:p>
      <w:pPr>
        <w:pStyle w:val="Normal"/>
        <w:shd w:fill="FFFFFF" w:val="clear"/>
        <w:ind w:firstLine="567"/>
        <w:jc w:val="both"/>
        <w:rPr>
          <w:sz w:val="24"/>
          <w:szCs w:val="24"/>
        </w:rPr>
      </w:pPr>
      <w:r>
        <w:rPr>
          <w:color w:val="000000"/>
          <w:sz w:val="24"/>
          <w:szCs w:val="24"/>
        </w:rPr>
        <w:t xml:space="preserve">Человеку, не знающему вечных законов </w:t>
      </w:r>
      <w:r>
        <w:rPr>
          <w:b/>
          <w:bCs/>
          <w:color w:val="000000"/>
          <w:sz w:val="24"/>
          <w:szCs w:val="24"/>
        </w:rPr>
        <w:t xml:space="preserve">жизни, </w:t>
      </w:r>
      <w:r>
        <w:rPr>
          <w:color w:val="000000"/>
          <w:sz w:val="24"/>
          <w:szCs w:val="24"/>
        </w:rPr>
        <w:t>этот указ покажется деспотичным, несправедливым и жес</w:t>
        <w:softHyphen/>
        <w:t>токим, но даже современная наука доказывает мудрость, справедливость и непогрешимость законов, лежащих в основе этой заповеди.</w:t>
      </w:r>
    </w:p>
    <w:p>
      <w:pPr>
        <w:pStyle w:val="Normal"/>
        <w:shd w:fill="FFFFFF" w:val="clear"/>
        <w:ind w:firstLine="567"/>
        <w:jc w:val="both"/>
        <w:rPr>
          <w:sz w:val="24"/>
          <w:szCs w:val="24"/>
        </w:rPr>
      </w:pPr>
      <w:r>
        <w:rPr>
          <w:color w:val="000000"/>
          <w:sz w:val="24"/>
          <w:szCs w:val="24"/>
        </w:rPr>
        <w:t>Ни у одного народа на земле, кроме еврейского, не течет в жилах кровь, настолько защищенная от инфек</w:t>
        <w:softHyphen/>
        <w:t>ционных болезней, опасных для порождающих сил жиз</w:t>
        <w:softHyphen/>
        <w:t>ни; ни один другой народ так не сохранил свои ха</w:t>
        <w:softHyphen/>
        <w:t>рактерные черты и плодовитость. И основная причина этого — повиновение законам жизни, воплощенным в заповедях Моисея. Целомудрие дочерей еврейского на</w:t>
        <w:softHyphen/>
        <w:t>рода — общепризнанный факт. Не следует думать, что они целомудренны в мыслях или менее подвержены силе желания, причина их чистоты состоит в том, что законодателям Израиля па протяжении столетий было известно, что существование народа зависит от целомуд</w:t>
        <w:softHyphen/>
        <w:t>рия его дочерей.</w:t>
      </w:r>
    </w:p>
    <w:p>
      <w:pPr>
        <w:pStyle w:val="Normal"/>
        <w:shd w:fill="FFFFFF" w:val="clear"/>
        <w:ind w:firstLine="567"/>
        <w:jc w:val="both"/>
        <w:rPr>
          <w:sz w:val="24"/>
          <w:szCs w:val="24"/>
        </w:rPr>
      </w:pPr>
      <w:r>
        <w:rPr>
          <w:color w:val="000000"/>
          <w:sz w:val="24"/>
          <w:szCs w:val="24"/>
        </w:rPr>
        <w:t>Именно через представительницу женского пола про</w:t>
        <w:softHyphen/>
        <w:t>ходит расовый импульс. Евреям запрещался брак ме</w:t>
        <w:softHyphen/>
        <w:t>жду ближайшими родственниками, ибо законодатели</w:t>
      </w:r>
    </w:p>
    <w:p>
      <w:pPr>
        <w:pStyle w:val="Normal"/>
        <w:shd w:fill="FFFFFF" w:val="clear"/>
        <w:ind w:firstLine="567"/>
        <w:jc w:val="both"/>
        <w:rPr>
          <w:sz w:val="24"/>
          <w:szCs w:val="24"/>
        </w:rPr>
      </w:pPr>
      <w:r>
        <w:rPr>
          <w:color w:val="000000"/>
          <w:sz w:val="24"/>
          <w:szCs w:val="24"/>
        </w:rPr>
        <w:t>знали, что здоровые, сильные качества расы не переда</w:t>
        <w:softHyphen/>
        <w:t>ются непосредственно ближайшим потомкам мужчины или женщины в такой степени, как третьему, пятому и седьмому поколению их потомков. Через дочерей се</w:t>
        <w:softHyphen/>
        <w:t>мьи передаются расовые особенности. Через мужчин — принцип плодовитости. Считалось, что для сохранения расовых особенностей, генеративной силы и наилучших мужских и женских качеств более всего желателен брак между здоровым сыном одной семьи и здоровой доче</w:t>
        <w:softHyphen/>
        <w:t>рью другой семьи, отдаленных по крайней мере на три поколения в родстве друг от друга.</w:t>
      </w:r>
    </w:p>
    <w:p>
      <w:pPr>
        <w:pStyle w:val="Normal"/>
        <w:shd w:fill="FFFFFF" w:val="clear"/>
        <w:ind w:firstLine="567"/>
        <w:jc w:val="both"/>
        <w:rPr>
          <w:sz w:val="24"/>
          <w:szCs w:val="24"/>
        </w:rPr>
      </w:pPr>
      <w:r>
        <w:rPr>
          <w:color w:val="000000"/>
          <w:sz w:val="24"/>
          <w:szCs w:val="24"/>
        </w:rPr>
        <w:t>Научные исследования все определеннее подтвер</w:t>
        <w:softHyphen/>
        <w:t>ждают мудрость заповедей Моисея. Независимо от то</w:t>
        <w:softHyphen/>
        <w:t>го, верит ли человек в их божественное происхождение, несоблюдение этих законов наполнило так называемые христианские народы бесчисленными дегенератами и ни к чему не пригодными людьми, ставшими такими по причине наследственных болезней и безнравственности.</w:t>
      </w:r>
    </w:p>
    <w:p>
      <w:pPr>
        <w:pStyle w:val="Normal"/>
        <w:shd w:fill="FFFFFF" w:val="clear"/>
        <w:ind w:firstLine="567"/>
        <w:jc w:val="both"/>
        <w:rPr>
          <w:sz w:val="24"/>
          <w:szCs w:val="24"/>
        </w:rPr>
      </w:pPr>
      <w:r>
        <w:rPr>
          <w:b/>
          <w:bCs/>
          <w:color w:val="000000"/>
          <w:sz w:val="24"/>
          <w:szCs w:val="24"/>
        </w:rPr>
        <w:t>ВЫХОД</w:t>
      </w:r>
    </w:p>
    <w:p>
      <w:pPr>
        <w:pStyle w:val="Normal"/>
        <w:shd w:fill="FFFFFF" w:val="clear"/>
        <w:ind w:firstLine="567"/>
        <w:jc w:val="both"/>
        <w:rPr>
          <w:sz w:val="24"/>
          <w:szCs w:val="24"/>
        </w:rPr>
      </w:pPr>
      <w:r>
        <w:rPr>
          <w:color w:val="000000"/>
          <w:sz w:val="24"/>
          <w:szCs w:val="24"/>
        </w:rPr>
        <w:t>Человечество в целом, равно как и каждый его пред</w:t>
        <w:softHyphen/>
        <w:t>ставитель, оказалось в пучине бурлящего недовольст</w:t>
        <w:softHyphen/>
        <w:t>ва, несбывшихся мечтаний, глубокой сердечной печали, безысходности и разочарования. Проблемы жизни слиш</w:t>
        <w:softHyphen/>
        <w:t>ком глубоки, горе — неизбывно, ум смущен беспокой</w:t>
        <w:softHyphen/>
        <w:t>ством. В часы глубочайшего горя или тревоги, как бы мы ни цеплялись за новейшие теории науки и религии в поисках утешения и помощи, наш ум неизменно ле</w:t>
        <w:softHyphen/>
        <w:t>тит назад, к старой вере в личного Бога или Отца, ибо в лабиринтах, в которых мы оказались, нам очень нуж</w:t>
        <w:softHyphen/>
        <w:t>на ведущая рука, и, понимая, сколь мы слабы и под</w:t>
        <w:softHyphen/>
        <w:t>вержены ошибкам, мы явно нуждаемся в личном во</w:t>
        <w:softHyphen/>
        <w:t>дительстве. Конфликт между прежними и теперешними</w:t>
      </w:r>
    </w:p>
    <w:p>
      <w:pPr>
        <w:pStyle w:val="Normal"/>
        <w:shd w:fill="FFFFFF" w:val="clear"/>
        <w:ind w:firstLine="567"/>
        <w:jc w:val="both"/>
        <w:rPr>
          <w:sz w:val="24"/>
          <w:szCs w:val="24"/>
        </w:rPr>
      </w:pPr>
      <w:r>
        <w:rPr>
          <w:color w:val="000000"/>
          <w:sz w:val="24"/>
          <w:szCs w:val="24"/>
        </w:rPr>
        <w:t>убеждениями нередко приводит человека к полному неверию или принятию того или иного, предположи</w:t>
        <w:softHyphen/>
        <w:t>тельно научного, объяснения тайны жизни. Он не ви</w:t>
        <w:softHyphen/>
        <w:t>дит выхода, никакой возможности примирить очевидные противоречия. Но мы со всей уверенностью утвержда</w:t>
        <w:softHyphen/>
        <w:t xml:space="preserve">ем: выход </w:t>
      </w:r>
      <w:r>
        <w:rPr>
          <w:smallCaps/>
          <w:color w:val="000000"/>
          <w:sz w:val="24"/>
          <w:szCs w:val="24"/>
        </w:rPr>
        <w:t xml:space="preserve">есть. </w:t>
      </w:r>
      <w:r>
        <w:rPr>
          <w:color w:val="000000"/>
          <w:sz w:val="24"/>
          <w:szCs w:val="24"/>
        </w:rPr>
        <w:t>Беспредельность неизменно свидетель</w:t>
        <w:softHyphen/>
        <w:t>ствовала о себе. Человек сам, безрассудно, невежествен</w:t>
        <w:softHyphen/>
        <w:t xml:space="preserve">но, умышленно или по причине </w:t>
      </w:r>
      <w:r>
        <w:rPr>
          <w:smallCaps/>
          <w:color w:val="000000"/>
          <w:sz w:val="24"/>
          <w:szCs w:val="24"/>
        </w:rPr>
        <w:t xml:space="preserve">страха </w:t>
      </w:r>
      <w:r>
        <w:rPr>
          <w:color w:val="000000"/>
          <w:sz w:val="24"/>
          <w:szCs w:val="24"/>
        </w:rPr>
        <w:t>не сумел найти путь. И к вам, брату и сестре, другу и незнакомцу, уд</w:t>
        <w:softHyphen/>
        <w:t>рученным, утомленным исканиями и лишенным муже</w:t>
        <w:softHyphen/>
        <w:t>ства, и к тем восприимчивым умам, которые ищут ве</w:t>
        <w:softHyphen/>
        <w:t>ликую действительность, мы обращаемся с посланием и искренним призывом.</w:t>
      </w:r>
    </w:p>
    <w:p>
      <w:pPr>
        <w:pStyle w:val="Normal"/>
        <w:shd w:fill="FFFFFF" w:val="clear"/>
        <w:ind w:firstLine="567"/>
        <w:jc w:val="both"/>
        <w:rPr>
          <w:sz w:val="24"/>
          <w:szCs w:val="24"/>
        </w:rPr>
      </w:pPr>
      <w:r>
        <w:rPr>
          <w:color w:val="000000"/>
          <w:sz w:val="24"/>
          <w:szCs w:val="24"/>
        </w:rPr>
        <w:t>Не было такого случая, чтобы тем или иным обра</w:t>
        <w:softHyphen/>
        <w:t>зом не была удовлетворена какая-либо нужда или по</w:t>
        <w:softHyphen/>
        <w:t>требность человека. Мы должны сами найти путь. Если нам нужен Христос, мы можем быть уверены: Христос есть; если мы нуждаемся в Боге, рае или аде, мы можем быть уверены, что они существуют в какой-то форме, в том или ином месте. Если нам нужна иная жизнь или жизни на земле или в какой-то иной сфере, мы обяза</w:t>
        <w:softHyphen/>
        <w:t>тельно проживем их. Если мы нуждаемся в человече</w:t>
        <w:softHyphen/>
        <w:t>ской любви и сочувствии, нам надлежит искать их должным образом. Если мы знаем, где и как некото</w:t>
        <w:softHyphen/>
        <w:t>рые из ваших нужд можно удовлетворить, и говорим вам об этом, не безрассудно ли с вашей стороны от</w:t>
        <w:softHyphen/>
        <w:t>вернуться и идти в другом направлении? Мы уверены, что знаем, как найти великие дары, и просим вас от</w:t>
        <w:softHyphen/>
        <w:t>крыть свое сердце и ум всему, что мы хотим сказать, и если вы убедитесь, что мы говорим истину, возможно, в дальнейших поисках вы последуете за нами.</w:t>
      </w:r>
    </w:p>
    <w:p>
      <w:pPr>
        <w:pStyle w:val="Normal"/>
        <w:shd w:fill="FFFFFF" w:val="clear"/>
        <w:ind w:firstLine="567"/>
        <w:jc w:val="both"/>
        <w:rPr>
          <w:sz w:val="24"/>
          <w:szCs w:val="24"/>
        </w:rPr>
      </w:pPr>
      <w:r>
        <w:rPr>
          <w:color w:val="000000"/>
          <w:sz w:val="24"/>
          <w:szCs w:val="24"/>
        </w:rPr>
        <w:t>Есть три всемирных основных закона, при верном понимании которых можно разрешить все сложные во</w:t>
        <w:softHyphen/>
        <w:t>просы жизни. Именно из-за незнания или неверного толкования этих законов человека обманывают и уво</w:t>
        <w:softHyphen/>
        <w:t>дят на окольные пути и в конечном счете вынуждают</w:t>
      </w:r>
    </w:p>
    <w:p>
      <w:pPr>
        <w:pStyle w:val="Normal"/>
        <w:shd w:fill="FFFFFF" w:val="clear"/>
        <w:ind w:firstLine="567"/>
        <w:jc w:val="both"/>
        <w:rPr>
          <w:sz w:val="24"/>
          <w:szCs w:val="24"/>
        </w:rPr>
      </w:pPr>
      <w:r>
        <w:rPr>
          <w:color w:val="000000"/>
          <w:sz w:val="24"/>
          <w:szCs w:val="24"/>
        </w:rPr>
        <w:t>принять толкования столь же невежественных или от</w:t>
        <w:softHyphen/>
        <w:t>рекшихся от религии людей, захваченных каким-то ма</w:t>
        <w:softHyphen/>
        <w:t>териалистическим течением мысли. Приводим эти за</w:t>
        <w:softHyphen/>
        <w:t>коны:</w:t>
      </w:r>
    </w:p>
    <w:p>
      <w:pPr>
        <w:pStyle w:val="Normal"/>
        <w:shd w:fill="FFFFFF" w:val="clear"/>
        <w:ind w:firstLine="567"/>
        <w:jc w:val="both"/>
        <w:rPr>
          <w:sz w:val="24"/>
          <w:szCs w:val="24"/>
        </w:rPr>
      </w:pPr>
      <w:r>
        <w:rPr>
          <w:smallCaps/>
          <w:color w:val="000000"/>
          <w:sz w:val="24"/>
          <w:szCs w:val="24"/>
        </w:rPr>
        <w:t xml:space="preserve">Первый: </w:t>
      </w:r>
      <w:r>
        <w:rPr>
          <w:color w:val="000000"/>
          <w:sz w:val="24"/>
          <w:szCs w:val="24"/>
        </w:rPr>
        <w:t>Совершенное единство вселенной, всех ве</w:t>
        <w:softHyphen/>
        <w:t>щей, материальных и духовных.</w:t>
      </w:r>
    </w:p>
    <w:p>
      <w:pPr>
        <w:pStyle w:val="Normal"/>
        <w:shd w:fill="FFFFFF" w:val="clear"/>
        <w:ind w:firstLine="567"/>
        <w:jc w:val="both"/>
        <w:rPr>
          <w:sz w:val="24"/>
          <w:szCs w:val="24"/>
        </w:rPr>
      </w:pPr>
      <w:r>
        <w:rPr>
          <w:smallCaps/>
          <w:color w:val="000000"/>
          <w:sz w:val="24"/>
          <w:szCs w:val="24"/>
        </w:rPr>
        <w:t xml:space="preserve">Второй: </w:t>
      </w:r>
      <w:r>
        <w:rPr>
          <w:color w:val="000000"/>
          <w:sz w:val="24"/>
          <w:szCs w:val="24"/>
        </w:rPr>
        <w:t>Закон причины и следствия, называемый кармой.</w:t>
      </w:r>
    </w:p>
    <w:p>
      <w:pPr>
        <w:pStyle w:val="Normal"/>
        <w:shd w:fill="FFFFFF" w:val="clear"/>
        <w:ind w:firstLine="567"/>
        <w:jc w:val="both"/>
        <w:rPr>
          <w:sz w:val="24"/>
          <w:szCs w:val="24"/>
        </w:rPr>
      </w:pPr>
      <w:r>
        <w:rPr>
          <w:smallCaps/>
          <w:color w:val="000000"/>
          <w:sz w:val="24"/>
          <w:szCs w:val="24"/>
        </w:rPr>
        <w:t xml:space="preserve">Третий: </w:t>
      </w:r>
      <w:r>
        <w:rPr>
          <w:color w:val="000000"/>
          <w:sz w:val="24"/>
          <w:szCs w:val="24"/>
        </w:rPr>
        <w:t>Перевоплощение души человека во всех со</w:t>
        <w:softHyphen/>
        <w:t>стояниях и фазах жизни, именуемое реинкарнацией.</w:t>
      </w:r>
    </w:p>
    <w:p>
      <w:pPr>
        <w:pStyle w:val="Normal"/>
        <w:shd w:fill="FFFFFF" w:val="clear"/>
        <w:ind w:firstLine="567"/>
        <w:jc w:val="both"/>
        <w:rPr>
          <w:sz w:val="24"/>
          <w:szCs w:val="24"/>
        </w:rPr>
      </w:pPr>
      <w:r>
        <w:rPr>
          <w:color w:val="000000"/>
          <w:sz w:val="24"/>
          <w:szCs w:val="24"/>
        </w:rPr>
        <w:t>Эти законы неотменяемы как для духовной и мен</w:t>
        <w:softHyphen/>
        <w:t>тальной жизни, так и для физической, ибо эти три со</w:t>
        <w:softHyphen/>
        <w:t>стояния глубоко проникают и взаимопроникают друг друга. Когда мы в совершенстве поймем и усвоим эти глубокие истины и научимся применять их правильно, мы сможем ответить на любой вопрос, который каса</w:t>
        <w:softHyphen/>
        <w:t>ется нашей эволюции.</w:t>
      </w:r>
    </w:p>
    <w:p>
      <w:pPr>
        <w:pStyle w:val="Normal"/>
        <w:shd w:fill="FFFFFF" w:val="clear"/>
        <w:ind w:firstLine="567"/>
        <w:jc w:val="both"/>
        <w:rPr>
          <w:sz w:val="24"/>
          <w:szCs w:val="24"/>
        </w:rPr>
      </w:pPr>
      <w:r>
        <w:rPr>
          <w:b/>
          <w:bCs/>
          <w:color w:val="000000"/>
          <w:sz w:val="24"/>
          <w:szCs w:val="24"/>
        </w:rPr>
        <w:t>ЛИГА НАЦИИ</w:t>
      </w:r>
    </w:p>
    <w:p>
      <w:pPr>
        <w:pStyle w:val="Normal"/>
        <w:shd w:fill="FFFFFF" w:val="clear"/>
        <w:ind w:firstLine="567"/>
        <w:jc w:val="both"/>
        <w:rPr>
          <w:sz w:val="24"/>
          <w:szCs w:val="24"/>
        </w:rPr>
      </w:pPr>
      <w:r>
        <w:rPr>
          <w:color w:val="000000"/>
          <w:sz w:val="24"/>
          <w:szCs w:val="24"/>
        </w:rPr>
        <w:t>Меня попросили выразить мнение Учителей Муд</w:t>
        <w:softHyphen/>
        <w:t>рости относительно предполагаемой Лиги Наций. Пре</w:t>
        <w:softHyphen/>
        <w:t>жде всего, я хочу обратить ваше внимание на то, что любое движение, направленное на объединение различ</w:t>
        <w:softHyphen/>
        <w:t>ных рас нашей планеты, появляется благодаря духов</w:t>
        <w:softHyphen/>
        <w:t>ному импульсу, исходящему от Посвященных Великой Белой Ложи, но конечный успех любого такого начи</w:t>
        <w:softHyphen/>
        <w:t>нания зависит от верности наиболее заинтересованных рас и преданности поставленной цели.</w:t>
      </w:r>
    </w:p>
    <w:p>
      <w:pPr>
        <w:pStyle w:val="Normal"/>
        <w:shd w:fill="FFFFFF" w:val="clear"/>
        <w:ind w:firstLine="567"/>
        <w:jc w:val="both"/>
        <w:rPr>
          <w:sz w:val="24"/>
          <w:szCs w:val="24"/>
        </w:rPr>
      </w:pPr>
      <w:r>
        <w:rPr>
          <w:color w:val="000000"/>
          <w:sz w:val="24"/>
          <w:szCs w:val="24"/>
        </w:rPr>
        <w:t>Для того чтобы использовать силу духовного импуль</w:t>
        <w:softHyphen/>
        <w:t>са, когда формируется подобное движение или план, Учителям Мудрости необходимо иметь под своим ру</w:t>
        <w:softHyphen/>
        <w:t>ководством организованную группу на физическом пла</w:t>
        <w:softHyphen/>
        <w:t>не, где Они могут создать и укрепить необходимые ли</w:t>
        <w:softHyphen/>
        <w:t>нии влияния. Им нужна группа неофитов, действующая</w:t>
      </w:r>
    </w:p>
    <w:p>
      <w:pPr>
        <w:pStyle w:val="Normal"/>
        <w:shd w:fill="FFFFFF" w:val="clear"/>
        <w:ind w:firstLine="567"/>
        <w:jc w:val="both"/>
        <w:rPr>
          <w:sz w:val="24"/>
          <w:szCs w:val="24"/>
        </w:rPr>
      </w:pPr>
      <w:r>
        <w:rPr>
          <w:color w:val="000000"/>
          <w:sz w:val="24"/>
          <w:szCs w:val="24"/>
        </w:rPr>
        <w:t>как точка опоры для рычага Их силы, чтобы разрушить преграды, которые черная ложа постоянно сооружает между народами и расами.</w:t>
      </w:r>
    </w:p>
    <w:p>
      <w:pPr>
        <w:pStyle w:val="Normal"/>
        <w:shd w:fill="FFFFFF" w:val="clear"/>
        <w:ind w:firstLine="567"/>
        <w:jc w:val="both"/>
        <w:rPr>
          <w:sz w:val="24"/>
          <w:szCs w:val="24"/>
        </w:rPr>
      </w:pPr>
      <w:r>
        <w:rPr>
          <w:color w:val="000000"/>
          <w:sz w:val="24"/>
          <w:szCs w:val="24"/>
        </w:rPr>
        <w:t>Идеальная форма Братства Наций на протяжении веков существует в Эфирной Вселенной и уже была воплощена на других планетах. Именно интуитивное восприятие какого-либо аспекта этой формы одной или несколькими сильными личностями пробуждает усилия к объединению человечества для достижения духовной, социальной или политической цели. И пресечение мно</w:t>
        <w:softHyphen/>
        <w:t>жества таких попыток служителями черной ложи пре</w:t>
        <w:softHyphen/>
        <w:t>вратило нашу планету в ад для бесчисленного количе</w:t>
        <w:softHyphen/>
        <w:t>ства людей.</w:t>
      </w:r>
    </w:p>
    <w:p>
      <w:pPr>
        <w:pStyle w:val="Normal"/>
        <w:shd w:fill="FFFFFF" w:val="clear"/>
        <w:ind w:firstLine="567"/>
        <w:jc w:val="both"/>
        <w:rPr>
          <w:sz w:val="24"/>
          <w:szCs w:val="24"/>
        </w:rPr>
      </w:pPr>
      <w:r>
        <w:rPr>
          <w:color w:val="000000"/>
          <w:sz w:val="24"/>
          <w:szCs w:val="24"/>
        </w:rPr>
        <w:t>Неблагоприятные мировые обстоятельства порожде</w:t>
        <w:softHyphen/>
        <w:t>ны прежде всего отступничеством, изменой, преступной небрежностью отрекшихся приверженцев религиозных организаций и малодушных неофитов Ложи, ставших, сознательно или несознательно, точками контакта, ко</w:t>
        <w:softHyphen/>
        <w:t>торыми пользуются более сильные сущности, чтобы све</w:t>
        <w:softHyphen/>
        <w:t>сти на нет или ослабить усилия тех, кто стремится по</w:t>
        <w:softHyphen/>
        <w:t>строить истинные по форме и содержанию центры, по</w:t>
        <w:softHyphen/>
        <w:t>средством которых будут уничтожены преграды между людьми и нациями; и сегодня, как и в далеком про</w:t>
        <w:softHyphen/>
        <w:t>шлом, от нашего успеха в деле построения и поддержки упомянутой группы, точки опоры, и установления не</w:t>
        <w:softHyphen/>
        <w:t>обходимых линий влияния внутри этого центра во мно</w:t>
        <w:softHyphen/>
        <w:t>гом зависит, насколько мы поможем Учителям вопло</w:t>
        <w:softHyphen/>
        <w:t>тить ранее упомянутую эфирную форму, когда совре</w:t>
        <w:softHyphen/>
        <w:t>менное человечество пытается создать братство наций.</w:t>
      </w:r>
    </w:p>
    <w:p>
      <w:pPr>
        <w:pStyle w:val="Normal"/>
        <w:shd w:fill="FFFFFF" w:val="clear"/>
        <w:ind w:firstLine="567"/>
        <w:jc w:val="both"/>
        <w:rPr>
          <w:sz w:val="24"/>
          <w:szCs w:val="24"/>
        </w:rPr>
      </w:pPr>
      <w:r>
        <w:rPr>
          <w:color w:val="000000"/>
          <w:sz w:val="24"/>
          <w:szCs w:val="24"/>
        </w:rPr>
        <w:t>Ни одна организация долго не просуществует без духовной основы. Мы не можем забыть о Боге, когда стремимся создать форму и сделать ее действующей, и будет ошибкой вашей, моей и всех тех, кто сознает свою ответственность, если центр, или точка опоры, не будет установлен и поддержан, чтобы Учителя Мудрости при</w:t>
        <w:softHyphen/>
        <w:t>менили его при нынешней великой необходимости.</w:t>
      </w:r>
    </w:p>
    <w:p>
      <w:pPr>
        <w:pStyle w:val="Normal"/>
        <w:shd w:fill="FFFFFF" w:val="clear"/>
        <w:ind w:firstLine="567"/>
        <w:jc w:val="both"/>
        <w:rPr>
          <w:sz w:val="24"/>
          <w:szCs w:val="24"/>
        </w:rPr>
      </w:pPr>
      <w:r>
        <w:rPr>
          <w:color w:val="000000"/>
          <w:sz w:val="24"/>
          <w:szCs w:val="24"/>
        </w:rPr>
        <w:t>Являетесь ли вы неофитом Храма, последователем католической церкви, масонского братства, буддистом или членом любой другой организации, основной прин</w:t>
        <w:softHyphen/>
        <w:t>цип которой — вера в Бога, ваша первая обязанность — как можно теснее сплотиться с единомышленниками в группе, неотъемлемой частью которой вы являетесь, чтобы укрепить линии, которые вас объединяют и по</w:t>
        <w:softHyphen/>
        <w:t>средством которых вы можете помочь Учителям во</w:t>
        <w:softHyphen/>
        <w:t>плотить в форму божественный план братства наций и превратить его в центр, где Белая Ложа сможет гене</w:t>
        <w:softHyphen/>
        <w:t>рировать энергию, достаточную, чтобы изгнать любой проявленный в нем антагонистический элемент, и таким образом с течением времени укрепить все истинные ли</w:t>
        <w:softHyphen/>
        <w:t>нии, ведущие к этой объективной форме и от нее; и за</w:t>
        <w:softHyphen/>
        <w:t>кон циклов дает такую возможность.</w:t>
      </w:r>
    </w:p>
    <w:p>
      <w:pPr>
        <w:pStyle w:val="Normal"/>
        <w:shd w:fill="FFFFFF" w:val="clear"/>
        <w:ind w:firstLine="567"/>
        <w:jc w:val="both"/>
        <w:rPr>
          <w:sz w:val="24"/>
          <w:szCs w:val="24"/>
        </w:rPr>
      </w:pPr>
      <w:r>
        <w:rPr>
          <w:color w:val="000000"/>
          <w:sz w:val="24"/>
          <w:szCs w:val="24"/>
        </w:rPr>
        <w:t>Если представители наций, занятые ныне созданием организации, смогут уловить и удержать духовные си</w:t>
        <w:softHyphen/>
        <w:t>лы, которые мы освобождаем для этой цели, будет сде</w:t>
        <w:softHyphen/>
        <w:t>лан большой шаг вперед. Если же они не сумеют до</w:t>
        <w:softHyphen/>
        <w:t>биться этого, организация постепенно распадется и бу</w:t>
        <w:softHyphen/>
        <w:t>дет создана новая, через сравнительно короткое время.</w:t>
      </w:r>
    </w:p>
    <w:p>
      <w:pPr>
        <w:pStyle w:val="Normal"/>
        <w:shd w:fill="FFFFFF" w:val="clear"/>
        <w:ind w:firstLine="567"/>
        <w:jc w:val="both"/>
        <w:rPr>
          <w:sz w:val="24"/>
          <w:szCs w:val="24"/>
        </w:rPr>
      </w:pPr>
      <w:r>
        <w:rPr>
          <w:color w:val="000000"/>
          <w:sz w:val="24"/>
          <w:szCs w:val="24"/>
        </w:rPr>
        <w:t>Из сказанного можно понять, что Лига Наций, ко</w:t>
        <w:softHyphen/>
        <w:t>торая естественно приведет к Братству Наций, была за</w:t>
        <w:softHyphen/>
        <w:t>думана Учителями Мудрости в незапамятные времена. Вся Их работа для человечества ведет к практической реализации этого великого Идеала...</w:t>
      </w:r>
    </w:p>
    <w:p>
      <w:pPr>
        <w:pStyle w:val="Normal"/>
        <w:shd w:fill="FFFFFF" w:val="clear"/>
        <w:ind w:firstLine="567"/>
        <w:jc w:val="both"/>
        <w:rPr>
          <w:sz w:val="24"/>
          <w:szCs w:val="24"/>
        </w:rPr>
      </w:pPr>
      <w:r>
        <w:rPr>
          <w:color w:val="000000"/>
          <w:sz w:val="24"/>
          <w:szCs w:val="24"/>
        </w:rPr>
        <w:t>«Исполнение этих предсказаний неизбежно приведет к всеобщему миру благодаря Лиге Наций, борющейся за мир, и таким образом будет сделан первый конкрет</w:t>
        <w:softHyphen/>
        <w:t>ный шаг в образовании практического Братства Челове</w:t>
        <w:softHyphen/>
        <w:t>чества на земле. Ибо очевидно, что, прежде чем мы дос</w:t>
        <w:softHyphen/>
        <w:t>тигнем Всемирного Братства, мы должны достичь по</w:t>
        <w:softHyphen/>
        <w:t>стоянного всеобщего мира; ...все пройдет, как "было записано во внутреннем Свете"»...</w:t>
      </w:r>
    </w:p>
    <w:p>
      <w:pPr>
        <w:pStyle w:val="Normal"/>
        <w:shd w:fill="FFFFFF" w:val="clear"/>
        <w:ind w:firstLine="567"/>
        <w:jc w:val="both"/>
        <w:rPr>
          <w:sz w:val="24"/>
          <w:szCs w:val="24"/>
        </w:rPr>
      </w:pPr>
      <w:r>
        <w:rPr>
          <w:color w:val="000000"/>
          <w:sz w:val="24"/>
          <w:szCs w:val="24"/>
        </w:rPr>
        <w:t>Понаблюдайте за силами децентрализации, которые в настоящее время свирепствуют на земле. Это происходит</w:t>
      </w:r>
    </w:p>
    <w:p>
      <w:pPr>
        <w:pStyle w:val="Normal"/>
        <w:shd w:fill="FFFFFF" w:val="clear"/>
        <w:ind w:firstLine="567"/>
        <w:jc w:val="both"/>
        <w:rPr>
          <w:sz w:val="24"/>
          <w:szCs w:val="24"/>
        </w:rPr>
      </w:pPr>
      <w:r>
        <w:rPr>
          <w:color w:val="000000"/>
          <w:sz w:val="22"/>
          <w:szCs w:val="22"/>
        </w:rPr>
        <w:t>в результате разрушения старых форм, но децентрали</w:t>
        <w:softHyphen/>
        <w:t xml:space="preserve">зация сама по себе — обратная сторона естественного закона </w:t>
      </w:r>
      <w:r>
        <w:rPr>
          <w:b/>
          <w:bCs/>
          <w:color w:val="000000"/>
          <w:sz w:val="22"/>
          <w:szCs w:val="22"/>
        </w:rPr>
        <w:t xml:space="preserve">и </w:t>
      </w:r>
      <w:r>
        <w:rPr>
          <w:color w:val="000000"/>
          <w:sz w:val="22"/>
          <w:szCs w:val="22"/>
        </w:rPr>
        <w:t>является свидетельством реакции другого по</w:t>
        <w:softHyphen/>
        <w:t>люса. Потому Храм, основанный на Иерархических ли</w:t>
        <w:softHyphen/>
        <w:t>ниях Великой Ложи и удерживающий центральную точку работы Ложи для этого цикла, указывает на за</w:t>
        <w:softHyphen/>
        <w:t>кон централизации. Если миру суждено быть выведен</w:t>
        <w:softHyphen/>
        <w:t>ным из хаоса, закон централизации</w:t>
      </w:r>
      <w:r>
        <w:rPr>
          <w:b/>
          <w:bCs/>
          <w:color w:val="000000"/>
          <w:sz w:val="22"/>
          <w:szCs w:val="22"/>
        </w:rPr>
        <w:t xml:space="preserve"> </w:t>
      </w:r>
      <w:r>
        <w:rPr>
          <w:color w:val="000000"/>
          <w:sz w:val="22"/>
          <w:szCs w:val="22"/>
        </w:rPr>
        <w:t>должен быть уста</w:t>
        <w:softHyphen/>
        <w:t xml:space="preserve">новлен в национальной, международной, экономической и социальной сфере жизни. Централизация, несомненно, должна быть основана на </w:t>
      </w:r>
      <w:r>
        <w:rPr>
          <w:smallCaps/>
          <w:color w:val="000000"/>
          <w:sz w:val="22"/>
          <w:szCs w:val="22"/>
        </w:rPr>
        <w:t xml:space="preserve">истине и моральном праве. </w:t>
      </w:r>
      <w:r>
        <w:rPr>
          <w:color w:val="000000"/>
          <w:sz w:val="22"/>
          <w:szCs w:val="22"/>
        </w:rPr>
        <w:t>От Центрального Солнца — Учителя всех Учителей — Белого Света, который включает весь свет, до солнца солнечной системы, ядра клетки, сердца или головно</w:t>
        <w:softHyphen/>
        <w:t>го мозга — повсюду существует центральная точка из</w:t>
        <w:softHyphen/>
        <w:t>лучения субстанции, силы и сознания. Это непрелож</w:t>
        <w:softHyphen/>
        <w:t>ный вечный закон, проявляющийся во всех областях сознания и жизни.</w:t>
      </w:r>
    </w:p>
    <w:p>
      <w:pPr>
        <w:pStyle w:val="Normal"/>
        <w:shd w:fill="FFFFFF" w:val="clear"/>
        <w:ind w:firstLine="567"/>
        <w:jc w:val="both"/>
        <w:rPr>
          <w:sz w:val="24"/>
          <w:szCs w:val="24"/>
        </w:rPr>
      </w:pPr>
      <w:r>
        <w:rPr>
          <w:color w:val="000000"/>
          <w:sz w:val="22"/>
          <w:szCs w:val="22"/>
        </w:rPr>
        <w:t>Следует помнить, что Всемирный Храм включает все человечество, поэтому есть много членов Храма, не яв</w:t>
        <w:softHyphen/>
        <w:t>ляющихся таковыми на внешнем плане. Через всех, кто созвучен Великой Ложе, проходят силы, помогающие человечеству подняться на высшую ступень, осознает это человек или нет.</w:t>
      </w:r>
    </w:p>
    <w:p>
      <w:pPr>
        <w:pStyle w:val="Normal"/>
        <w:shd w:fill="FFFFFF" w:val="clear"/>
        <w:ind w:firstLine="567"/>
        <w:jc w:val="both"/>
        <w:rPr>
          <w:sz w:val="24"/>
          <w:szCs w:val="24"/>
        </w:rPr>
      </w:pPr>
      <w:r>
        <w:rPr>
          <w:b/>
          <w:bCs/>
          <w:color w:val="000000"/>
          <w:sz w:val="22"/>
          <w:szCs w:val="22"/>
        </w:rPr>
        <w:t>ЗАКОН АВАТАРА</w:t>
      </w:r>
    </w:p>
    <w:p>
      <w:pPr>
        <w:pStyle w:val="Normal"/>
        <w:shd w:fill="FFFFFF" w:val="clear"/>
        <w:ind w:firstLine="567"/>
        <w:jc w:val="both"/>
        <w:rPr>
          <w:sz w:val="24"/>
          <w:szCs w:val="24"/>
        </w:rPr>
      </w:pPr>
      <w:r>
        <w:rPr>
          <w:i/>
          <w:iCs/>
          <w:color w:val="000000"/>
          <w:sz w:val="22"/>
          <w:szCs w:val="22"/>
        </w:rPr>
        <w:t xml:space="preserve">Все </w:t>
      </w:r>
      <w:r>
        <w:rPr>
          <w:color w:val="000000"/>
          <w:sz w:val="22"/>
          <w:szCs w:val="22"/>
        </w:rPr>
        <w:t>исходит от Единого. И в Едином — Сущность Всего. В этом, несомненно, лежит основа закона наслед</w:t>
        <w:softHyphen/>
        <w:t>ственности. Творческая клетка родителей становится ре</w:t>
        <w:softHyphen/>
        <w:t>бенком, но ребенок — всего лишь расширение роди</w:t>
        <w:softHyphen/>
        <w:t>тельской жизни со всеми накоплениями характера и потенциальногтей родителей и их предков — вплоть до первичного корня расы.</w:t>
      </w:r>
    </w:p>
    <w:p>
      <w:pPr>
        <w:pStyle w:val="Normal"/>
        <w:shd w:fill="FFFFFF" w:val="clear"/>
        <w:ind w:firstLine="567"/>
        <w:jc w:val="both"/>
        <w:rPr>
          <w:sz w:val="24"/>
          <w:szCs w:val="24"/>
        </w:rPr>
      </w:pPr>
      <w:r>
        <w:rPr>
          <w:color w:val="000000"/>
          <w:sz w:val="22"/>
          <w:szCs w:val="22"/>
        </w:rPr>
        <w:t>Наша наследственность уходит даже глубже корня расы. Поскольку вся жизнь произошла от Единой Бо</w:t>
        <w:softHyphen/>
        <w:t>жественной Жизни — Единой Божественной Творче</w:t>
        <w:softHyphen/>
        <w:t>ской Клетки — Бога, мы унаследовали божественные качества, наклонности и способности, пока еще латент</w:t>
        <w:softHyphen/>
        <w:t>ные, но всегда стремящиеся к выражению, когда позво</w:t>
        <w:softHyphen/>
        <w:t>ляет внешнее развитие.</w:t>
      </w:r>
    </w:p>
    <w:p>
      <w:pPr>
        <w:pStyle w:val="Normal"/>
        <w:shd w:fill="FFFFFF" w:val="clear"/>
        <w:ind w:firstLine="567"/>
        <w:jc w:val="both"/>
        <w:rPr>
          <w:sz w:val="24"/>
          <w:szCs w:val="24"/>
        </w:rPr>
      </w:pPr>
      <w:r>
        <w:rPr>
          <w:color w:val="000000"/>
          <w:sz w:val="22"/>
          <w:szCs w:val="22"/>
        </w:rPr>
        <w:t>В наследственности присутствует закон атавизма, внезапного проявления в потомке наклонностей, особен</w:t>
        <w:softHyphen/>
        <w:t>ностей и характерных черт, ментальных или физиче</w:t>
        <w:softHyphen/>
        <w:t>ских, принадлежавших далеким предкам. Подобные осо</w:t>
        <w:softHyphen/>
        <w:t>бенности минуют несколько поколений и неожиданно проявляются. Это закон атавизма.</w:t>
      </w:r>
    </w:p>
    <w:p>
      <w:pPr>
        <w:pStyle w:val="Normal"/>
        <w:shd w:fill="FFFFFF" w:val="clear"/>
        <w:ind w:firstLine="567"/>
        <w:jc w:val="both"/>
        <w:rPr>
          <w:sz w:val="24"/>
          <w:szCs w:val="24"/>
        </w:rPr>
      </w:pPr>
      <w:r>
        <w:rPr>
          <w:color w:val="000000"/>
          <w:sz w:val="22"/>
          <w:szCs w:val="22"/>
        </w:rPr>
        <w:t>Он присущ как расам, так и отдельным лицам. Та</w:t>
        <w:softHyphen/>
        <w:t>ким образом проявляются хорошие, дурные и нейтраль</w:t>
        <w:softHyphen/>
        <w:t>ные особенности и способности. Раса и линия наслед</w:t>
        <w:softHyphen/>
        <w:t>ственности являются кладовой характера, и время от времени качества, свойственные столетия назад, вспы</w:t>
        <w:softHyphen/>
        <w:t>хивают вновь. Значит, логично будет предположить, что божественная сила нашего первичного Божественного Источника может в любое время вспыхнуть в расе или отдельной личности. Значит, здесь выражается закон Аватара. Таким образом, Аватар — это проявление на</w:t>
        <w:softHyphen/>
        <w:t>следственности того периода, когда божественные ка</w:t>
        <w:softHyphen/>
        <w:t>чества проявлялись внешне в жизни расы. Они могли исчезнуть, погрузиться в глубь аурической почвы ра</w:t>
        <w:softHyphen/>
        <w:t>сы или личности, но зерна прорастут, когда придет время и образуются подходящие условия.</w:t>
      </w:r>
    </w:p>
    <w:p>
      <w:pPr>
        <w:pStyle w:val="Normal"/>
        <w:shd w:fill="FFFFFF" w:val="clear"/>
        <w:ind w:firstLine="567"/>
        <w:jc w:val="both"/>
        <w:rPr>
          <w:sz w:val="24"/>
          <w:szCs w:val="24"/>
        </w:rPr>
      </w:pPr>
      <w:r>
        <w:rPr>
          <w:color w:val="000000"/>
          <w:sz w:val="22"/>
          <w:szCs w:val="22"/>
        </w:rPr>
        <w:t>Несомненно, этот факт и закон объясняют изрече</w:t>
        <w:softHyphen/>
        <w:t>ние «мой Искупитель жив», ведь как бы низко ни па</w:t>
        <w:softHyphen/>
        <w:t>ла раса или человек на шкале бытия, атавистическое или искупительное качество, унаследованное от божествен</w:t>
        <w:softHyphen/>
        <w:t>ных прародителей на заре мира, заявит о себе и вер</w:t>
        <w:softHyphen/>
        <w:t>нет утраченное состояние, то есть возвратит осознание родства с Богами — наше духовное первородство.</w:t>
      </w:r>
    </w:p>
    <w:p>
      <w:pPr>
        <w:pStyle w:val="Normal"/>
        <w:shd w:fill="FFFFFF" w:val="clear"/>
        <w:ind w:firstLine="567"/>
        <w:jc w:val="both"/>
        <w:rPr>
          <w:sz w:val="24"/>
          <w:szCs w:val="24"/>
        </w:rPr>
      </w:pPr>
      <w:r>
        <w:rPr>
          <w:color w:val="000000"/>
          <w:sz w:val="22"/>
          <w:szCs w:val="22"/>
        </w:rPr>
        <w:t>Во всем этом мы видим Беспредельную Мудрость Творца, поместившего в каждый атом материи свойство</w:t>
      </w:r>
    </w:p>
    <w:p>
      <w:pPr>
        <w:pStyle w:val="Normal"/>
        <w:shd w:fill="FFFFFF" w:val="clear"/>
        <w:ind w:firstLine="567"/>
        <w:jc w:val="both"/>
        <w:rPr>
          <w:sz w:val="24"/>
          <w:szCs w:val="24"/>
        </w:rPr>
      </w:pPr>
      <w:r>
        <w:rPr>
          <w:color w:val="000000"/>
          <w:sz w:val="24"/>
          <w:szCs w:val="24"/>
        </w:rPr>
        <w:t>искупления, благодаря нашему происхождению от Бо</w:t>
        <w:softHyphen/>
        <w:t>жественной Родовой Клетки, — качество, которое, по</w:t>
        <w:softHyphen/>
        <w:t>добно Христу или Аватару, внезапно проявится в че</w:t>
        <w:softHyphen/>
        <w:t>ловеке, расе или мире в час неотложной нужды.</w:t>
      </w:r>
    </w:p>
    <w:p>
      <w:pPr>
        <w:pStyle w:val="Normal"/>
        <w:shd w:fill="FFFFFF" w:val="clear"/>
        <w:ind w:firstLine="567"/>
        <w:jc w:val="both"/>
        <w:rPr>
          <w:sz w:val="24"/>
          <w:szCs w:val="24"/>
        </w:rPr>
      </w:pPr>
      <w:r>
        <w:rPr>
          <w:b/>
          <w:bCs/>
          <w:color w:val="000000"/>
          <w:sz w:val="24"/>
          <w:szCs w:val="24"/>
        </w:rPr>
        <w:t>ХРАМОВАЯ ТЕРАПИЯ</w:t>
      </w:r>
    </w:p>
    <w:p>
      <w:pPr>
        <w:pStyle w:val="Normal"/>
        <w:shd w:fill="FFFFFF" w:val="clear"/>
        <w:ind w:firstLine="567"/>
        <w:jc w:val="both"/>
        <w:rPr>
          <w:sz w:val="24"/>
          <w:szCs w:val="24"/>
        </w:rPr>
      </w:pPr>
      <w:r>
        <w:rPr>
          <w:smallCaps/>
          <w:color w:val="000000"/>
          <w:sz w:val="24"/>
          <w:szCs w:val="24"/>
        </w:rPr>
        <w:t xml:space="preserve">Урок </w:t>
      </w:r>
      <w:r>
        <w:rPr>
          <w:color w:val="000000"/>
          <w:sz w:val="24"/>
          <w:szCs w:val="24"/>
          <w:lang w:val="en-US"/>
        </w:rPr>
        <w:t>I</w:t>
      </w:r>
    </w:p>
    <w:p>
      <w:pPr>
        <w:pStyle w:val="Normal"/>
        <w:shd w:fill="FFFFFF" w:val="clear"/>
        <w:ind w:firstLine="567"/>
        <w:jc w:val="both"/>
        <w:rPr>
          <w:sz w:val="24"/>
          <w:szCs w:val="24"/>
        </w:rPr>
      </w:pPr>
      <w:r>
        <w:rPr>
          <w:color w:val="000000"/>
          <w:sz w:val="24"/>
          <w:szCs w:val="24"/>
        </w:rPr>
        <w:t xml:space="preserve">Большинство медиумов соглашаются, а некоторые современные ученые наглядно продемонстрировали, </w:t>
      </w:r>
      <w:r>
        <w:rPr>
          <w:b/>
          <w:bCs/>
          <w:color w:val="000000"/>
          <w:sz w:val="24"/>
          <w:szCs w:val="24"/>
        </w:rPr>
        <w:t xml:space="preserve">что </w:t>
      </w:r>
      <w:r>
        <w:rPr>
          <w:color w:val="000000"/>
          <w:sz w:val="24"/>
          <w:szCs w:val="24"/>
        </w:rPr>
        <w:t>из человеческого тела непрерывно истекает особая фор</w:t>
        <w:softHyphen/>
        <w:t>ма силы или энергии, именуемая животным магнетиз</w:t>
        <w:softHyphen/>
        <w:t xml:space="preserve">мом. Посвященному в Сокровенные Науки известно, что эта сила развивается внутри тела </w:t>
      </w:r>
      <w:r>
        <w:rPr>
          <w:b/>
          <w:bCs/>
          <w:color w:val="000000"/>
          <w:sz w:val="24"/>
          <w:szCs w:val="24"/>
        </w:rPr>
        <w:t xml:space="preserve">и </w:t>
      </w:r>
      <w:r>
        <w:rPr>
          <w:color w:val="000000"/>
          <w:sz w:val="24"/>
          <w:szCs w:val="24"/>
        </w:rPr>
        <w:t>выбрасывается из него в результате постоянного взаимодействия между жизненной</w:t>
      </w:r>
      <w:r>
        <w:rPr>
          <w:b/>
          <w:bCs/>
          <w:color w:val="000000"/>
          <w:sz w:val="24"/>
          <w:szCs w:val="24"/>
        </w:rPr>
        <w:t xml:space="preserve"> </w:t>
      </w:r>
      <w:r>
        <w:rPr>
          <w:color w:val="000000"/>
          <w:sz w:val="24"/>
          <w:szCs w:val="24"/>
        </w:rPr>
        <w:t>сущностью, накопленной в ядрах кровяных телец, и внешней формой энергии — ментальной, ко</w:t>
        <w:softHyphen/>
        <w:t>торая использует цвет как проводник для проявления, конденсируется и в конце концов сосредоточивается в ауре — окружающей физическое тело яйцеобразной, эластичной, разреженной субстанции, на которую воз</w:t>
        <w:softHyphen/>
        <w:t>действуют желание и воля мыслящего индивидуума. Цвет ауры постоянно изменяется в соответствии с ха</w:t>
        <w:softHyphen/>
        <w:t>рактером мысленных сил, эмалирующих</w:t>
      </w:r>
      <w:r>
        <w:rPr>
          <w:b/>
          <w:bCs/>
          <w:color w:val="000000"/>
          <w:sz w:val="24"/>
          <w:szCs w:val="24"/>
        </w:rPr>
        <w:t xml:space="preserve"> </w:t>
      </w:r>
      <w:r>
        <w:rPr>
          <w:color w:val="000000"/>
          <w:sz w:val="24"/>
          <w:szCs w:val="24"/>
        </w:rPr>
        <w:t>из человека.</w:t>
      </w:r>
    </w:p>
    <w:p>
      <w:pPr>
        <w:pStyle w:val="Normal"/>
        <w:shd w:fill="FFFFFF" w:val="clear"/>
        <w:ind w:firstLine="567"/>
        <w:jc w:val="both"/>
        <w:rPr>
          <w:sz w:val="24"/>
          <w:szCs w:val="24"/>
        </w:rPr>
      </w:pPr>
      <w:r>
        <w:rPr>
          <w:color w:val="000000"/>
          <w:sz w:val="24"/>
          <w:szCs w:val="24"/>
        </w:rPr>
        <w:t>В результате взаимодействия сил проявляется тре</w:t>
        <w:softHyphen/>
        <w:t>тья форма силы - магнетизм, основа теплоты. Заклю</w:t>
        <w:softHyphen/>
        <w:t>ченный в ядрах огонь — жизненный принцип, или энер</w:t>
        <w:softHyphen/>
        <w:t>гия ттраны, и холодное пламя — электрический разряд ментальной энергии сочетаются, и рождается теплота — животный магнетизм, и эта магнитная энергия становит</w:t>
        <w:softHyphen/>
        <w:t>ся проводником, который притягивает и выталкивает то, что обычно называют целительной силой или мощью</w:t>
      </w:r>
      <w:r>
        <w:rPr>
          <w:b/>
          <w:bCs/>
          <w:color w:val="000000"/>
          <w:sz w:val="24"/>
          <w:szCs w:val="24"/>
        </w:rPr>
        <w:t xml:space="preserve">, </w:t>
      </w:r>
      <w:r>
        <w:rPr>
          <w:color w:val="000000"/>
          <w:sz w:val="24"/>
          <w:szCs w:val="24"/>
        </w:rPr>
        <w:t>междуэфирную силу, присущую Христу; и способность</w:t>
      </w:r>
    </w:p>
    <w:p>
      <w:pPr>
        <w:pStyle w:val="Normal"/>
        <w:shd w:fill="FFFFFF" w:val="clear"/>
        <w:ind w:firstLine="567"/>
        <w:jc w:val="both"/>
        <w:rPr>
          <w:sz w:val="24"/>
          <w:szCs w:val="24"/>
        </w:rPr>
      </w:pPr>
      <w:r>
        <w:rPr>
          <w:color w:val="000000"/>
          <w:sz w:val="24"/>
          <w:szCs w:val="24"/>
        </w:rPr>
        <w:t>использовать ее для лечения болезней полностью зави</w:t>
        <w:softHyphen/>
        <w:t>сит от интенсивности и характера того или иного цвета, действующего в ауре так называемого целителя в дан</w:t>
        <w:softHyphen/>
        <w:t>ный момент, а также синхронных вибраций мысленных сил в умах целителя и пациента, хотя в некоторых слу</w:t>
        <w:softHyphen/>
        <w:t xml:space="preserve">чаях последний может и не осознавать пробуждения </w:t>
      </w:r>
      <w:r>
        <w:rPr>
          <w:b/>
          <w:bCs/>
          <w:color w:val="000000"/>
          <w:sz w:val="24"/>
          <w:szCs w:val="24"/>
        </w:rPr>
        <w:t xml:space="preserve">и </w:t>
      </w:r>
      <w:r>
        <w:rPr>
          <w:color w:val="000000"/>
          <w:sz w:val="24"/>
          <w:szCs w:val="24"/>
        </w:rPr>
        <w:t>действия подобной вибрации.</w:t>
      </w:r>
    </w:p>
    <w:p>
      <w:pPr>
        <w:pStyle w:val="Normal"/>
        <w:shd w:fill="FFFFFF" w:val="clear"/>
        <w:ind w:firstLine="567"/>
        <w:jc w:val="both"/>
        <w:rPr>
          <w:sz w:val="24"/>
          <w:szCs w:val="24"/>
        </w:rPr>
      </w:pPr>
      <w:r>
        <w:rPr>
          <w:color w:val="000000"/>
          <w:sz w:val="24"/>
          <w:szCs w:val="24"/>
        </w:rPr>
        <w:t>Можно сказать, что Беспредельность — Бог — пере</w:t>
        <w:softHyphen/>
        <w:t>дает больному больше жизненной силы благодаря маг</w:t>
        <w:softHyphen/>
        <w:t>нитной</w:t>
      </w:r>
      <w:r>
        <w:rPr>
          <w:b/>
          <w:bCs/>
          <w:color w:val="000000"/>
          <w:sz w:val="24"/>
          <w:szCs w:val="24"/>
        </w:rPr>
        <w:t xml:space="preserve"> </w:t>
      </w:r>
      <w:r>
        <w:rPr>
          <w:color w:val="000000"/>
          <w:sz w:val="24"/>
          <w:szCs w:val="24"/>
        </w:rPr>
        <w:t>энергии, приведенной в действие целителем</w:t>
      </w:r>
      <w:r>
        <w:rPr>
          <w:b/>
          <w:bCs/>
          <w:color w:val="000000"/>
          <w:sz w:val="24"/>
          <w:szCs w:val="24"/>
        </w:rPr>
        <w:t xml:space="preserve"> </w:t>
      </w:r>
      <w:r>
        <w:rPr>
          <w:color w:val="000000"/>
          <w:sz w:val="24"/>
          <w:szCs w:val="24"/>
        </w:rPr>
        <w:t>по</w:t>
        <w:softHyphen/>
        <w:t>средством объединения силы мысли и воли. Если вера целителя и пациента совершенна, то есть если между ними устанавливается синхронная вибрация, жизнен</w:t>
        <w:softHyphen/>
        <w:t>ная сила лтожет действовать с большим эффектом и дать лучшие результаты.</w:t>
      </w:r>
    </w:p>
    <w:p>
      <w:pPr>
        <w:pStyle w:val="Normal"/>
        <w:shd w:fill="FFFFFF" w:val="clear"/>
        <w:ind w:firstLine="567"/>
        <w:jc w:val="both"/>
        <w:rPr>
          <w:sz w:val="24"/>
          <w:szCs w:val="24"/>
        </w:rPr>
      </w:pPr>
      <w:r>
        <w:rPr>
          <w:color w:val="000000"/>
          <w:sz w:val="24"/>
          <w:szCs w:val="24"/>
        </w:rPr>
        <w:t>Ниже приведен отрывок из личных советов относи</w:t>
        <w:softHyphen/>
        <w:t>тельно духовного и ментального целения (лечения вну</w:t>
        <w:softHyphen/>
        <w:t>шением), данных одним из Учителей в 1899 году.</w:t>
      </w:r>
    </w:p>
    <w:p>
      <w:pPr>
        <w:pStyle w:val="Normal"/>
        <w:shd w:fill="FFFFFF" w:val="clear"/>
        <w:ind w:firstLine="567"/>
        <w:jc w:val="both"/>
        <w:rPr>
          <w:sz w:val="24"/>
          <w:szCs w:val="24"/>
        </w:rPr>
      </w:pPr>
      <w:r>
        <w:rPr>
          <w:color w:val="000000"/>
          <w:sz w:val="24"/>
          <w:szCs w:val="24"/>
        </w:rPr>
        <w:t>«Помните, что все формы силы являются безличны</w:t>
        <w:softHyphen/>
        <w:t>ми, и при лечении каждой силе необходимо сообщить надлежащий импульс (вибрацию), в противном случае она может свести на нет какую-то другую действующую силу и таким образом вызвать болезнь, но своему ха</w:t>
        <w:softHyphen/>
        <w:t>рактеру отличную от той, от которой пациента лечат.</w:t>
      </w:r>
    </w:p>
    <w:p>
      <w:pPr>
        <w:pStyle w:val="Normal"/>
        <w:shd w:fill="FFFFFF" w:val="clear"/>
        <w:ind w:firstLine="567"/>
        <w:jc w:val="both"/>
        <w:rPr>
          <w:sz w:val="24"/>
          <w:szCs w:val="24"/>
        </w:rPr>
      </w:pPr>
      <w:r>
        <w:rPr>
          <w:color w:val="000000"/>
          <w:sz w:val="24"/>
          <w:szCs w:val="24"/>
        </w:rPr>
        <w:t xml:space="preserve">Помните, что дух всей жизни — Бог — является </w:t>
      </w:r>
      <w:r>
        <w:rPr>
          <w:i/>
          <w:iCs/>
          <w:color w:val="000000"/>
          <w:sz w:val="24"/>
          <w:szCs w:val="24"/>
        </w:rPr>
        <w:t xml:space="preserve">Руководителем </w:t>
      </w:r>
      <w:r>
        <w:rPr>
          <w:color w:val="000000"/>
          <w:sz w:val="24"/>
          <w:szCs w:val="24"/>
        </w:rPr>
        <w:t>всех форм силы, и только если человек отождествляет себя с этой руководящей мощью и тем самым трудится в гармонии с ней, он может достичь господства над любой противодействующей формой силы.</w:t>
      </w:r>
    </w:p>
    <w:p>
      <w:pPr>
        <w:pStyle w:val="Normal"/>
        <w:shd w:fill="FFFFFF" w:val="clear"/>
        <w:ind w:firstLine="567"/>
        <w:jc w:val="both"/>
        <w:rPr>
          <w:sz w:val="24"/>
          <w:szCs w:val="24"/>
        </w:rPr>
      </w:pPr>
      <w:r>
        <w:rPr>
          <w:color w:val="000000"/>
          <w:sz w:val="24"/>
          <w:szCs w:val="24"/>
        </w:rPr>
        <w:t>Хотя это не является абсолютной необходимостью, все же намного лучше, чтобы больной лично соприка</w:t>
        <w:softHyphen/>
        <w:t>сался с целителем и целитель устремлял поток цели</w:t>
        <w:softHyphen/>
        <w:t>тельной силы посредством глаз и рук, направляя ее к сердцу, а от него через естественные исходящие пути, током крови.</w:t>
      </w:r>
    </w:p>
    <w:p>
      <w:pPr>
        <w:pStyle w:val="Normal"/>
        <w:shd w:fill="FFFFFF" w:val="clear"/>
        <w:ind w:firstLine="567"/>
        <w:jc w:val="both"/>
        <w:rPr>
          <w:sz w:val="24"/>
          <w:szCs w:val="24"/>
        </w:rPr>
      </w:pPr>
      <w:r>
        <w:rPr>
          <w:color w:val="000000"/>
          <w:sz w:val="22"/>
          <w:szCs w:val="22"/>
        </w:rPr>
        <w:t>Таким образом, целительная сила направляется энер</w:t>
        <w:softHyphen/>
        <w:t>гией дыхания, но прежде чем осуществить распределе</w:t>
        <w:softHyphen/>
        <w:t>ние силы, больные органы или части тела следует мен</w:t>
        <w:softHyphen/>
        <w:t>тально очистить чистой мыслью.</w:t>
      </w:r>
    </w:p>
    <w:p>
      <w:pPr>
        <w:pStyle w:val="Normal"/>
        <w:shd w:fill="FFFFFF" w:val="clear"/>
        <w:ind w:firstLine="567"/>
        <w:jc w:val="both"/>
        <w:rPr>
          <w:sz w:val="24"/>
          <w:szCs w:val="24"/>
        </w:rPr>
      </w:pPr>
      <w:r>
        <w:rPr>
          <w:color w:val="000000"/>
          <w:sz w:val="22"/>
          <w:szCs w:val="22"/>
        </w:rPr>
        <w:t>Выдыхание является проводящей силой, посредст</w:t>
        <w:softHyphen/>
        <w:t>вом которой загрязненные болезнью очистительные си</w:t>
        <w:softHyphen/>
        <w:t xml:space="preserve">лы должны быть удалены из тела после применения. Вдох приносит в тело активную целительную энергию </w:t>
      </w:r>
      <w:r>
        <w:rPr>
          <w:b/>
          <w:bCs/>
          <w:color w:val="000000"/>
          <w:sz w:val="22"/>
          <w:szCs w:val="22"/>
        </w:rPr>
        <w:t xml:space="preserve">и </w:t>
      </w:r>
      <w:r>
        <w:rPr>
          <w:color w:val="000000"/>
          <w:sz w:val="22"/>
          <w:szCs w:val="22"/>
        </w:rPr>
        <w:t>привлекает ее к пораженным центрам. Он не только притягивает, но и обладает способностью к сцеплению.</w:t>
      </w:r>
    </w:p>
    <w:p>
      <w:pPr>
        <w:pStyle w:val="Normal"/>
        <w:shd w:fill="FFFFFF" w:val="clear"/>
        <w:ind w:firstLine="567"/>
        <w:jc w:val="both"/>
        <w:rPr>
          <w:sz w:val="24"/>
          <w:szCs w:val="24"/>
        </w:rPr>
      </w:pPr>
      <w:r>
        <w:rPr>
          <w:color w:val="000000"/>
          <w:sz w:val="22"/>
          <w:szCs w:val="22"/>
        </w:rPr>
        <w:t>Бог не нарушает свои законы, поэтому болезненное состояние нервных центров или флюида (последний является более высокой степенью субстанции, нежели проявленная в других органических центрах или частях тела) легче поддается воздействию духовных или мен</w:t>
        <w:softHyphen/>
        <w:t>тальных целительных сил, чем болезни, поражающие иные центры. Подобные болезни легче поддаются ле</w:t>
        <w:softHyphen/>
        <w:t>чению материальными средствами, такими как химиче</w:t>
        <w:softHyphen/>
        <w:t>ские</w:t>
      </w:r>
      <w:r>
        <w:rPr>
          <w:b/>
          <w:bCs/>
          <w:color w:val="000000"/>
          <w:sz w:val="22"/>
          <w:szCs w:val="22"/>
        </w:rPr>
        <w:t xml:space="preserve"> </w:t>
      </w:r>
      <w:r>
        <w:rPr>
          <w:color w:val="000000"/>
          <w:sz w:val="22"/>
          <w:szCs w:val="22"/>
        </w:rPr>
        <w:t>препараты, травы, применение тепла, холода и т.д., ибо именно действие последних вызывает анор</w:t>
        <w:softHyphen/>
        <w:t>мальные состояния, приносящие боль и страдание».</w:t>
      </w:r>
    </w:p>
    <w:p>
      <w:pPr>
        <w:pStyle w:val="Normal"/>
        <w:shd w:fill="FFFFFF" w:val="clear"/>
        <w:ind w:firstLine="567"/>
        <w:jc w:val="both"/>
        <w:rPr>
          <w:sz w:val="24"/>
          <w:szCs w:val="24"/>
        </w:rPr>
      </w:pPr>
      <w:r>
        <w:rPr>
          <w:color w:val="000000"/>
          <w:sz w:val="22"/>
          <w:szCs w:val="22"/>
        </w:rPr>
        <w:t>Любая форма материи, субстанции и силы быстрее реагирует на положительные и отрицательные аспек</w:t>
        <w:softHyphen/>
        <w:t>ты, соответственно, других форм материи, субстанции и силы, принадлежащих</w:t>
      </w:r>
      <w:r>
        <w:rPr>
          <w:b/>
          <w:bCs/>
          <w:color w:val="000000"/>
          <w:sz w:val="22"/>
          <w:szCs w:val="22"/>
        </w:rPr>
        <w:t xml:space="preserve"> </w:t>
      </w:r>
      <w:r>
        <w:rPr>
          <w:color w:val="000000"/>
          <w:sz w:val="22"/>
          <w:szCs w:val="22"/>
        </w:rPr>
        <w:t>к ее особой степени, нежели на противоположный полюс собственной формы. Жизнен</w:t>
        <w:softHyphen/>
        <w:t>ная сила — энергия праны, содержащаяся в нервном флюиде и управляющая им, более подвержена непосред</w:t>
        <w:softHyphen/>
        <w:t>ственному воздействию с плана Манаса</w:t>
      </w:r>
      <w:r>
        <w:rPr>
          <w:b/>
          <w:bCs/>
          <w:color w:val="000000"/>
          <w:sz w:val="22"/>
          <w:szCs w:val="22"/>
        </w:rPr>
        <w:t xml:space="preserve">, </w:t>
      </w:r>
      <w:r>
        <w:rPr>
          <w:color w:val="000000"/>
          <w:sz w:val="22"/>
          <w:szCs w:val="22"/>
        </w:rPr>
        <w:t>поэтому мыс</w:t>
        <w:softHyphen/>
        <w:t>ленные силы, действующие на этом плане, или степе</w:t>
        <w:softHyphen/>
        <w:t>ни, сильнее воздействуют на нервный флюид. По этой причине многие ментальные целители не берутся ле</w:t>
        <w:softHyphen/>
        <w:t>чить органические болезни, но ограничиваются лечением нервных или душевных болезней, ибо хорошо знают, что в противном случае их усилия будут тщетными.</w:t>
      </w:r>
    </w:p>
    <w:p>
      <w:pPr>
        <w:pStyle w:val="Normal"/>
        <w:shd w:fill="FFFFFF" w:val="clear"/>
        <w:ind w:firstLine="567"/>
        <w:jc w:val="both"/>
        <w:rPr>
          <w:sz w:val="24"/>
          <w:szCs w:val="24"/>
        </w:rPr>
      </w:pPr>
      <w:r>
        <w:rPr>
          <w:color w:val="000000"/>
          <w:sz w:val="22"/>
          <w:szCs w:val="22"/>
        </w:rPr>
        <w:t>В большинстве случаев, когда утверждается, что ор</w:t>
        <w:softHyphen/>
        <w:t>ганические болезни были излечены ментальным спосо-</w:t>
      </w:r>
    </w:p>
    <w:p>
      <w:pPr>
        <w:pStyle w:val="Normal"/>
        <w:shd w:fill="FFFFFF" w:val="clear"/>
        <w:ind w:firstLine="567"/>
        <w:jc w:val="both"/>
        <w:rPr>
          <w:sz w:val="24"/>
          <w:szCs w:val="24"/>
        </w:rPr>
      </w:pPr>
      <w:r>
        <w:rPr>
          <w:color w:val="000000"/>
          <w:sz w:val="22"/>
          <w:szCs w:val="22"/>
        </w:rPr>
        <w:t>бом, диагноз был установлен неправильно либо болезнь была вызвана прежде всего расстройством нервного флюида, и пресечение этого расстройства устранило причину болезни, что позволило больному органу функ</w:t>
        <w:softHyphen/>
        <w:t>ционировать надлежащим образом и тем самым восста</w:t>
        <w:softHyphen/>
        <w:t>новить свой тонус Но когда болезнь можно остановить лишь при помощи какого-то внешнего средства, как, на</w:t>
        <w:softHyphen/>
        <w:t>пример, в случае опасных инфекционных болезней, од</w:t>
        <w:softHyphen/>
        <w:t>на лишь ментальная энергия излечить не способна. Бо</w:t>
        <w:softHyphen/>
        <w:t>лезнь требует метода лечения соответствующего харак</w:t>
        <w:softHyphen/>
        <w:t>тера, или степени материи.</w:t>
      </w:r>
    </w:p>
    <w:p>
      <w:pPr>
        <w:pStyle w:val="Normal"/>
        <w:shd w:fill="FFFFFF" w:val="clear"/>
        <w:ind w:firstLine="567"/>
        <w:jc w:val="both"/>
        <w:rPr>
          <w:sz w:val="24"/>
          <w:szCs w:val="24"/>
        </w:rPr>
      </w:pPr>
      <w:r>
        <w:rPr>
          <w:color w:val="000000"/>
          <w:sz w:val="22"/>
          <w:szCs w:val="22"/>
        </w:rPr>
        <w:t>Каждая степень субстанции или силы, как отдельное тело, имеет свой уровень вибрации, и для того, чтобы быть эффективным в любой области, воздействие любой степени на меньшие степени тел, имеющих свою соб</w:t>
        <w:softHyphen/>
        <w:t>ственную частоту вибрации, должно находиться в син</w:t>
        <w:softHyphen/>
        <w:t>хронной вибрации с уровнем вибрации, которая состав</w:t>
        <w:softHyphen/>
        <w:t xml:space="preserve">ляет или, точнее, создает </w:t>
      </w:r>
      <w:r>
        <w:rPr>
          <w:b/>
          <w:bCs/>
          <w:color w:val="000000"/>
          <w:sz w:val="22"/>
          <w:szCs w:val="22"/>
        </w:rPr>
        <w:t xml:space="preserve">эту </w:t>
      </w:r>
      <w:r>
        <w:rPr>
          <w:color w:val="000000"/>
          <w:sz w:val="22"/>
          <w:szCs w:val="22"/>
        </w:rPr>
        <w:t>меньшую степень. Любая другая частота вибрации, примененная к телу или орга</w:t>
        <w:softHyphen/>
        <w:t>ну этой степени субстанции, создает враждебные и раз-рушительные вибрации. Поэтому, когда поражены плот</w:t>
        <w:softHyphen/>
        <w:t>ные органы или части тела, примененные к ним мен</w:t>
        <w:softHyphen/>
        <w:t>тальные, или мыслительные, вибрации не могут оказать такого же целительного воздействия, как на нервные сплетения или нервный флюид; эти органы требуют со</w:t>
        <w:softHyphen/>
        <w:t>ответственных плотных форм лечения, а именно при</w:t>
        <w:softHyphen/>
        <w:t>менения или использования плотных форм материи, на</w:t>
        <w:softHyphen/>
        <w:t>ходящейся в синхронной вибрации</w:t>
      </w:r>
      <w:r>
        <w:rPr>
          <w:b/>
          <w:bCs/>
          <w:color w:val="000000"/>
          <w:sz w:val="22"/>
          <w:szCs w:val="22"/>
        </w:rPr>
        <w:t xml:space="preserve"> </w:t>
      </w:r>
      <w:r>
        <w:rPr>
          <w:i/>
          <w:iCs/>
          <w:color w:val="000000"/>
          <w:sz w:val="22"/>
          <w:szCs w:val="22"/>
        </w:rPr>
        <w:t xml:space="preserve">с </w:t>
      </w:r>
      <w:r>
        <w:rPr>
          <w:color w:val="000000"/>
          <w:sz w:val="22"/>
          <w:szCs w:val="22"/>
        </w:rPr>
        <w:t>материей поражен</w:t>
        <w:softHyphen/>
        <w:t>ного органа или части тела.</w:t>
      </w:r>
    </w:p>
    <w:p>
      <w:pPr>
        <w:pStyle w:val="Normal"/>
        <w:shd w:fill="FFFFFF" w:val="clear"/>
        <w:ind w:firstLine="567"/>
        <w:jc w:val="both"/>
        <w:rPr>
          <w:sz w:val="24"/>
          <w:szCs w:val="24"/>
        </w:rPr>
      </w:pPr>
      <w:r>
        <w:rPr>
          <w:color w:val="000000"/>
          <w:sz w:val="22"/>
          <w:szCs w:val="22"/>
        </w:rPr>
        <w:t>Одно лишь только размышление о пораженном ор</w:t>
        <w:softHyphen/>
        <w:t>гане не вылечит его. Должна быть определена надлежа</w:t>
        <w:softHyphen/>
        <w:t>щая степень и</w:t>
      </w:r>
      <w:r>
        <w:rPr>
          <w:b/>
          <w:bCs/>
          <w:color w:val="000000"/>
          <w:sz w:val="22"/>
          <w:szCs w:val="22"/>
        </w:rPr>
        <w:t xml:space="preserve"> </w:t>
      </w:r>
      <w:r>
        <w:rPr>
          <w:color w:val="000000"/>
          <w:sz w:val="22"/>
          <w:szCs w:val="22"/>
        </w:rPr>
        <w:t>характер мысленной силы, которую не</w:t>
        <w:softHyphen/>
        <w:t>обходимо применить. Иными словами, должен быть ус</w:t>
        <w:softHyphen/>
        <w:t>тановлен правильный диагноз и способ лечения. Если к воспаленной коже или органу применить форму виб</w:t>
        <w:softHyphen/>
        <w:t>рации, соответствующую сильному жару, вместо низшей</w:t>
      </w:r>
    </w:p>
    <w:p>
      <w:pPr>
        <w:pStyle w:val="Normal"/>
        <w:shd w:fill="FFFFFF" w:val="clear"/>
        <w:ind w:firstLine="567"/>
        <w:jc w:val="both"/>
        <w:rPr>
          <w:sz w:val="24"/>
          <w:szCs w:val="24"/>
        </w:rPr>
      </w:pPr>
      <w:r>
        <w:rPr>
          <w:color w:val="000000"/>
          <w:sz w:val="24"/>
          <w:szCs w:val="24"/>
        </w:rPr>
        <w:t>частоты вибрации, то</w:t>
      </w:r>
      <w:r>
        <w:rPr>
          <w:b/>
          <w:bCs/>
          <w:color w:val="000000"/>
          <w:sz w:val="24"/>
          <w:szCs w:val="24"/>
        </w:rPr>
        <w:t xml:space="preserve"> </w:t>
      </w:r>
      <w:r>
        <w:rPr>
          <w:color w:val="000000"/>
          <w:sz w:val="24"/>
          <w:szCs w:val="24"/>
        </w:rPr>
        <w:t>есть холода, произойдет повыше</w:t>
        <w:softHyphen/>
        <w:t xml:space="preserve">ние температуры и </w:t>
      </w:r>
      <w:r>
        <w:rPr>
          <w:color w:val="000000"/>
          <w:sz w:val="24"/>
          <w:szCs w:val="24"/>
          <w:lang w:val="en-US"/>
        </w:rPr>
        <w:t>vice</w:t>
      </w:r>
      <w:r>
        <w:rPr>
          <w:color w:val="000000"/>
          <w:sz w:val="24"/>
          <w:szCs w:val="24"/>
        </w:rPr>
        <w:t xml:space="preserve"> </w:t>
      </w:r>
      <w:r>
        <w:rPr>
          <w:color w:val="000000"/>
          <w:sz w:val="24"/>
          <w:szCs w:val="24"/>
          <w:lang w:val="en-US"/>
        </w:rPr>
        <w:t>versa</w:t>
      </w:r>
      <w:r>
        <w:rPr>
          <w:color w:val="000000"/>
          <w:sz w:val="24"/>
          <w:szCs w:val="24"/>
        </w:rPr>
        <w:t>.</w:t>
      </w:r>
    </w:p>
    <w:p>
      <w:pPr>
        <w:pStyle w:val="Normal"/>
        <w:shd w:fill="FFFFFF" w:val="clear"/>
        <w:ind w:firstLine="567"/>
        <w:jc w:val="both"/>
        <w:rPr>
          <w:sz w:val="24"/>
          <w:szCs w:val="24"/>
        </w:rPr>
      </w:pPr>
      <w:r>
        <w:rPr>
          <w:color w:val="000000"/>
          <w:sz w:val="24"/>
          <w:szCs w:val="24"/>
        </w:rPr>
        <w:t>Лечение духовным способом есть намного более точная наука, нежели медицина, и пагубные последст</w:t>
        <w:softHyphen/>
        <w:t>вия шарлатанства в этой области</w:t>
      </w:r>
      <w:r>
        <w:rPr>
          <w:b/>
          <w:bCs/>
          <w:color w:val="000000"/>
          <w:sz w:val="24"/>
          <w:szCs w:val="24"/>
        </w:rPr>
        <w:t xml:space="preserve"> </w:t>
      </w:r>
      <w:r>
        <w:rPr>
          <w:color w:val="000000"/>
          <w:sz w:val="24"/>
          <w:szCs w:val="24"/>
        </w:rPr>
        <w:t>намного опаснее и продолжительнее, чем подобные следствия шарлатан</w:t>
        <w:softHyphen/>
        <w:t>ства медицинского.</w:t>
      </w:r>
    </w:p>
    <w:p>
      <w:pPr>
        <w:pStyle w:val="Normal"/>
        <w:shd w:fill="FFFFFF" w:val="clear"/>
        <w:ind w:firstLine="567"/>
        <w:jc w:val="both"/>
        <w:rPr>
          <w:sz w:val="24"/>
          <w:szCs w:val="24"/>
        </w:rPr>
      </w:pPr>
      <w:r>
        <w:rPr>
          <w:b/>
          <w:bCs/>
          <w:color w:val="000000"/>
          <w:sz w:val="24"/>
          <w:szCs w:val="24"/>
        </w:rPr>
        <w:t>ХРАМОВАЯ ТЕРАПИЯ</w:t>
      </w:r>
    </w:p>
    <w:p>
      <w:pPr>
        <w:pStyle w:val="Normal"/>
        <w:shd w:fill="FFFFFF" w:val="clear"/>
        <w:ind w:firstLine="567"/>
        <w:jc w:val="both"/>
        <w:rPr>
          <w:sz w:val="24"/>
          <w:szCs w:val="24"/>
        </w:rPr>
      </w:pPr>
      <w:r>
        <w:rPr>
          <w:smallCaps/>
          <w:color w:val="000000"/>
          <w:sz w:val="24"/>
          <w:szCs w:val="24"/>
        </w:rPr>
        <w:t xml:space="preserve">Урок </w:t>
      </w:r>
      <w:r>
        <w:rPr>
          <w:color w:val="000000"/>
          <w:sz w:val="24"/>
          <w:szCs w:val="24"/>
          <w:lang w:val="en-US"/>
        </w:rPr>
        <w:t>II</w:t>
      </w:r>
    </w:p>
    <w:p>
      <w:pPr>
        <w:pStyle w:val="Normal"/>
        <w:shd w:fill="FFFFFF" w:val="clear"/>
        <w:ind w:firstLine="567"/>
        <w:jc w:val="both"/>
        <w:rPr>
          <w:sz w:val="24"/>
          <w:szCs w:val="24"/>
        </w:rPr>
      </w:pPr>
      <w:r>
        <w:rPr>
          <w:color w:val="000000"/>
          <w:sz w:val="24"/>
          <w:szCs w:val="24"/>
        </w:rPr>
        <w:t xml:space="preserve">Если бы все школы медицины пришли к выводу, что есть только одно надежное лекарство от какой-то болезни, например сыпного гифа, </w:t>
      </w:r>
      <w:r>
        <w:rPr>
          <w:b/>
          <w:bCs/>
          <w:color w:val="000000"/>
          <w:sz w:val="24"/>
          <w:szCs w:val="24"/>
        </w:rPr>
        <w:t xml:space="preserve">и </w:t>
      </w:r>
      <w:r>
        <w:rPr>
          <w:color w:val="000000"/>
          <w:sz w:val="24"/>
          <w:szCs w:val="24"/>
        </w:rPr>
        <w:t>прием хинина при определенных условиях и дозах является верным сред</w:t>
        <w:softHyphen/>
        <w:t>ством, то как глупо было бы с нашей стороны, если бы мы, страдая от этой болезни, отказались принимать хи</w:t>
        <w:softHyphen/>
        <w:t>нин</w:t>
      </w:r>
      <w:r>
        <w:rPr>
          <w:b/>
          <w:bCs/>
          <w:color w:val="000000"/>
          <w:sz w:val="24"/>
          <w:szCs w:val="24"/>
        </w:rPr>
        <w:t xml:space="preserve">, </w:t>
      </w:r>
      <w:r>
        <w:rPr>
          <w:color w:val="000000"/>
          <w:sz w:val="24"/>
          <w:szCs w:val="24"/>
        </w:rPr>
        <w:t>или. если бы нас убедили принимать его, приня</w:t>
        <w:softHyphen/>
        <w:t>лись самостоятельно устанавливать дозу, или применя</w:t>
        <w:softHyphen/>
        <w:t>ли лекарство при условиях, в корне отличных от ука</w:t>
        <w:softHyphen/>
        <w:t>занных; или если бы мы встали на углу улицы, ратуя против его применения и отговаривая других; однако это было бы не более глупо, чем отношение</w:t>
      </w:r>
      <w:r>
        <w:rPr>
          <w:b/>
          <w:bCs/>
          <w:color w:val="000000"/>
          <w:sz w:val="24"/>
          <w:szCs w:val="24"/>
        </w:rPr>
        <w:t xml:space="preserve"> </w:t>
      </w:r>
      <w:r>
        <w:rPr>
          <w:color w:val="000000"/>
          <w:sz w:val="24"/>
          <w:szCs w:val="24"/>
        </w:rPr>
        <w:t>большин</w:t>
        <w:softHyphen/>
        <w:t>ства человечества к духовному, ментальному</w:t>
      </w:r>
      <w:r>
        <w:rPr>
          <w:b/>
          <w:bCs/>
          <w:color w:val="000000"/>
          <w:sz w:val="24"/>
          <w:szCs w:val="24"/>
        </w:rPr>
        <w:t xml:space="preserve"> </w:t>
      </w:r>
      <w:r>
        <w:rPr>
          <w:color w:val="000000"/>
          <w:sz w:val="24"/>
          <w:szCs w:val="24"/>
        </w:rPr>
        <w:t>и психиче</w:t>
        <w:softHyphen/>
        <w:t>скому лечению.</w:t>
      </w:r>
    </w:p>
    <w:p>
      <w:pPr>
        <w:pStyle w:val="Normal"/>
        <w:shd w:fill="FFFFFF" w:val="clear"/>
        <w:ind w:firstLine="567"/>
        <w:jc w:val="both"/>
        <w:rPr>
          <w:sz w:val="24"/>
          <w:szCs w:val="24"/>
        </w:rPr>
      </w:pPr>
      <w:r>
        <w:rPr>
          <w:color w:val="000000"/>
          <w:sz w:val="24"/>
          <w:szCs w:val="24"/>
        </w:rPr>
        <w:t>Сегодня ни один действительно знающий ученик или думающий</w:t>
      </w:r>
      <w:r>
        <w:rPr>
          <w:b/>
          <w:bCs/>
          <w:color w:val="000000"/>
          <w:sz w:val="24"/>
          <w:szCs w:val="24"/>
        </w:rPr>
        <w:t xml:space="preserve"> </w:t>
      </w:r>
      <w:r>
        <w:rPr>
          <w:color w:val="000000"/>
          <w:sz w:val="24"/>
          <w:szCs w:val="24"/>
        </w:rPr>
        <w:t>человек не осмелится отрицать излече</w:t>
        <w:softHyphen/>
        <w:t>ние бесчисленного количества людей при помощи не</w:t>
        <w:softHyphen/>
        <w:t>коей неизвестной, непостижимой силы. Назовем ли мы ее Богом, наукой, духом или как-то иначе, факт оста</w:t>
        <w:softHyphen/>
        <w:t>ется фактом: эта сила действительно существует и при</w:t>
        <w:softHyphen/>
        <w:t>меняется всеми представителями различных направле</w:t>
        <w:softHyphen/>
        <w:t>ний Божественного Целения с одним и тем же результа</w:t>
        <w:softHyphen/>
        <w:t>том. Приняв ее однажды как духовную непознаваемую</w:t>
      </w:r>
    </w:p>
    <w:p>
      <w:pPr>
        <w:pStyle w:val="Normal"/>
        <w:shd w:fill="FFFFFF" w:val="clear"/>
        <w:ind w:firstLine="567"/>
        <w:jc w:val="both"/>
        <w:rPr>
          <w:sz w:val="24"/>
          <w:szCs w:val="24"/>
        </w:rPr>
      </w:pPr>
      <w:r>
        <w:rPr>
          <w:color w:val="000000"/>
          <w:sz w:val="24"/>
          <w:szCs w:val="24"/>
        </w:rPr>
        <w:t>силу, которой, однако, можно при надлежащих услови</w:t>
        <w:softHyphen/>
        <w:t>ях управлять, почему мы полагаем, что должны вый</w:t>
        <w:softHyphen/>
        <w:t>ти из своей религиозной общины, если кое-что узнали об этой силе? Почему нельзя пользоваться ею в своей группе? Сама простота ее применения делает излишним поступать иначе.</w:t>
      </w:r>
    </w:p>
    <w:p>
      <w:pPr>
        <w:pStyle w:val="Normal"/>
        <w:shd w:fill="FFFFFF" w:val="clear"/>
        <w:ind w:firstLine="567"/>
        <w:jc w:val="both"/>
        <w:rPr>
          <w:sz w:val="24"/>
          <w:szCs w:val="24"/>
        </w:rPr>
      </w:pPr>
      <w:r>
        <w:rPr>
          <w:color w:val="000000"/>
          <w:sz w:val="24"/>
          <w:szCs w:val="24"/>
        </w:rPr>
        <w:t>Зачем нам переходить из одной религиозной груп</w:t>
        <w:softHyphen/>
        <w:t>пы в другую в поисках помощи, которая, как нас учат, находится внутри нас, если все организации признают это? То, что группа новых друзей пытается отвлечь нас от старых товарищей и связей ради провозглашаемой цели привести нас в более тесный контакт с целитель</w:t>
        <w:softHyphen/>
        <w:t>ной силой (как бы ее ни называли), явно свидетель</w:t>
        <w:softHyphen/>
        <w:t>ствует о том, что за всем этим кроется что-то ошибоч</w:t>
        <w:softHyphen/>
        <w:t>ное или эгоистичное.</w:t>
      </w:r>
    </w:p>
    <w:p>
      <w:pPr>
        <w:pStyle w:val="Normal"/>
        <w:shd w:fill="FFFFFF" w:val="clear"/>
        <w:ind w:firstLine="567"/>
        <w:jc w:val="both"/>
        <w:rPr>
          <w:sz w:val="24"/>
          <w:szCs w:val="24"/>
        </w:rPr>
      </w:pPr>
      <w:r>
        <w:rPr>
          <w:color w:val="000000"/>
          <w:sz w:val="24"/>
          <w:szCs w:val="24"/>
        </w:rPr>
        <w:t>Наш первый долг — «по отношению к своим домаш</w:t>
        <w:softHyphen/>
        <w:t>ним»</w:t>
      </w:r>
      <w:r>
        <w:rPr>
          <w:b/>
          <w:bCs/>
          <w:color w:val="000000"/>
          <w:sz w:val="24"/>
          <w:szCs w:val="24"/>
        </w:rPr>
        <w:t xml:space="preserve">. </w:t>
      </w:r>
      <w:r>
        <w:rPr>
          <w:color w:val="000000"/>
          <w:sz w:val="24"/>
          <w:szCs w:val="24"/>
        </w:rPr>
        <w:t>Если речь идет о всемирной духовной силе, ни одна группа или отдельное лицо не может захватить ее в личное пользование или учить этому других. Це</w:t>
        <w:softHyphen/>
        <w:t>лительную силу можно направить к любой больной клетке, пробуждая полюс, противоположный тому, ко</w:t>
        <w:softHyphen/>
        <w:t xml:space="preserve">торый вызвал болезнь в клеточной ткани, </w:t>
      </w:r>
      <w:r>
        <w:rPr>
          <w:b/>
          <w:bCs/>
          <w:color w:val="000000"/>
          <w:sz w:val="24"/>
          <w:szCs w:val="24"/>
        </w:rPr>
        <w:t xml:space="preserve">и </w:t>
      </w:r>
      <w:r>
        <w:rPr>
          <w:color w:val="000000"/>
          <w:sz w:val="24"/>
          <w:szCs w:val="24"/>
        </w:rPr>
        <w:t>превратить больную клетку в нормальную замедленными или ус</w:t>
        <w:softHyphen/>
        <w:t>коренными вибрациями. Поэтому дыхание играет важ</w:t>
        <w:softHyphen/>
        <w:t xml:space="preserve">ную роль в очищении </w:t>
      </w:r>
      <w:r>
        <w:rPr>
          <w:b/>
          <w:bCs/>
          <w:color w:val="000000"/>
          <w:sz w:val="24"/>
          <w:szCs w:val="24"/>
        </w:rPr>
        <w:t xml:space="preserve">и </w:t>
      </w:r>
      <w:r>
        <w:rPr>
          <w:color w:val="000000"/>
          <w:sz w:val="24"/>
          <w:szCs w:val="24"/>
        </w:rPr>
        <w:t>лечении любой больной клет</w:t>
        <w:softHyphen/>
        <w:t>ки или органа</w:t>
      </w:r>
    </w:p>
    <w:p>
      <w:pPr>
        <w:pStyle w:val="Normal"/>
        <w:shd w:fill="FFFFFF" w:val="clear"/>
        <w:ind w:firstLine="567"/>
        <w:jc w:val="both"/>
        <w:rPr>
          <w:sz w:val="24"/>
          <w:szCs w:val="24"/>
        </w:rPr>
      </w:pPr>
      <w:r>
        <w:rPr>
          <w:color w:val="000000"/>
          <w:sz w:val="24"/>
          <w:szCs w:val="24"/>
        </w:rPr>
        <w:t>Естественное желание задержать дыхание при со</w:t>
        <w:softHyphen/>
        <w:t>средоточении указывает на способ, посредством кото</w:t>
        <w:softHyphen/>
        <w:t>рого природа создает условия, при которых высшие формы энергии, тонкие силы природы, могут воздей</w:t>
        <w:softHyphen/>
        <w:t>ствовать и вызывать необходимые следствия, будь то применение целительных сил к пораженному болезнью телу или применение ментальной энергии для форму</w:t>
        <w:softHyphen/>
        <w:t>лировки плана или идеи, которые затем будут разра</w:t>
        <w:softHyphen/>
        <w:t>ботаны на материальном плане; и человеческая душа, низшее «я», может совершенно не осознавать роль, ко</w:t>
        <w:softHyphen/>
        <w:t>торую она играет в этих явлениях.</w:t>
      </w:r>
    </w:p>
    <w:p>
      <w:pPr>
        <w:pStyle w:val="Normal"/>
        <w:shd w:fill="FFFFFF" w:val="clear"/>
        <w:ind w:firstLine="567"/>
        <w:jc w:val="both"/>
        <w:rPr>
          <w:sz w:val="24"/>
          <w:szCs w:val="24"/>
        </w:rPr>
      </w:pPr>
      <w:r>
        <w:rPr>
          <w:color w:val="000000"/>
          <w:sz w:val="24"/>
          <w:szCs w:val="24"/>
        </w:rPr>
        <w:t>Ниже мы приводим ответ на вопрос, заданный Учи</w:t>
        <w:softHyphen/>
        <w:t>телю одним из Его учеников, а поскольку он представ</w:t>
        <w:softHyphen/>
        <w:t>ляет интерес для всех членов Храма, мы приводим его почти полностью.</w:t>
      </w:r>
    </w:p>
    <w:p>
      <w:pPr>
        <w:pStyle w:val="Normal"/>
        <w:shd w:fill="FFFFFF" w:val="clear"/>
        <w:ind w:firstLine="567"/>
        <w:jc w:val="both"/>
        <w:rPr>
          <w:sz w:val="24"/>
          <w:szCs w:val="24"/>
        </w:rPr>
      </w:pPr>
      <w:r>
        <w:rPr>
          <w:color w:val="000000"/>
          <w:sz w:val="24"/>
          <w:szCs w:val="24"/>
        </w:rPr>
        <w:t>«Этот вопрос встает в уме каждого сына и дочери Храма в переломный момент жизни, и правильный от</w:t>
        <w:softHyphen/>
        <w:t>вет может быть только один.</w:t>
      </w:r>
    </w:p>
    <w:p>
      <w:pPr>
        <w:pStyle w:val="Normal"/>
        <w:shd w:fill="FFFFFF" w:val="clear"/>
        <w:ind w:firstLine="567"/>
        <w:jc w:val="both"/>
        <w:rPr>
          <w:sz w:val="24"/>
          <w:szCs w:val="24"/>
        </w:rPr>
      </w:pPr>
      <w:r>
        <w:rPr>
          <w:color w:val="000000"/>
          <w:sz w:val="24"/>
          <w:szCs w:val="24"/>
        </w:rPr>
        <w:t>Безразличие к жизни и смерти — неотъемлемый ат</w:t>
        <w:softHyphen/>
        <w:t>рибут ученичества. Привязанность к тому или другому связывает душу и препятствует исполнению желания.</w:t>
      </w:r>
    </w:p>
    <w:p>
      <w:pPr>
        <w:pStyle w:val="Normal"/>
        <w:shd w:fill="FFFFFF" w:val="clear"/>
        <w:ind w:firstLine="567"/>
        <w:jc w:val="both"/>
        <w:rPr>
          <w:sz w:val="24"/>
          <w:szCs w:val="24"/>
        </w:rPr>
      </w:pPr>
      <w:r>
        <w:rPr>
          <w:color w:val="000000"/>
          <w:sz w:val="24"/>
          <w:szCs w:val="24"/>
        </w:rPr>
        <w:t>Непреодолимое стремление видеть осуществление идеала или божественного обетования на физическом плане очень часто делает душу слепой к тому, что при переходе с низшего, материального, на высший — ду</w:t>
        <w:softHyphen/>
        <w:t>ховный — план она тотчас же осуществляет желаемый идеал. Нельзя надеяться на это здесь, ибо душе неиз</w:t>
        <w:softHyphen/>
        <w:t>бежно пришлось бы ждать, пока медленные процессы природы воплотят идеал в конкретную форму на фи</w:t>
        <w:softHyphen/>
        <w:t>зическом плане, тогда как каждая деталь полностью разработана на плане души задолго до того, как про</w:t>
        <w:softHyphen/>
        <w:t>буждается первая вибрация ее материального образа.</w:t>
      </w:r>
    </w:p>
    <w:p>
      <w:pPr>
        <w:pStyle w:val="Normal"/>
        <w:shd w:fill="FFFFFF" w:val="clear"/>
        <w:ind w:firstLine="567"/>
        <w:jc w:val="both"/>
        <w:rPr>
          <w:sz w:val="24"/>
          <w:szCs w:val="24"/>
        </w:rPr>
      </w:pPr>
      <w:r>
        <w:rPr>
          <w:color w:val="000000"/>
          <w:sz w:val="24"/>
          <w:szCs w:val="24"/>
        </w:rPr>
        <w:t>Избавьтесь от страха смерти, и жизнь станет бес</w:t>
        <w:softHyphen/>
        <w:t>конечной. Боящийся смерти постоянно умирает.</w:t>
      </w:r>
    </w:p>
    <w:p>
      <w:pPr>
        <w:pStyle w:val="Normal"/>
        <w:shd w:fill="FFFFFF" w:val="clear"/>
        <w:ind w:firstLine="567"/>
        <w:jc w:val="both"/>
        <w:rPr>
          <w:sz w:val="24"/>
          <w:szCs w:val="24"/>
        </w:rPr>
      </w:pPr>
      <w:r>
        <w:rPr>
          <w:color w:val="000000"/>
          <w:sz w:val="24"/>
          <w:szCs w:val="24"/>
        </w:rPr>
        <w:t>Никогда не просите Учителя</w:t>
      </w:r>
      <w:r>
        <w:rPr>
          <w:b/>
          <w:bCs/>
          <w:color w:val="000000"/>
          <w:sz w:val="24"/>
          <w:szCs w:val="24"/>
        </w:rPr>
        <w:t xml:space="preserve"> </w:t>
      </w:r>
      <w:r>
        <w:rPr>
          <w:color w:val="000000"/>
          <w:sz w:val="24"/>
          <w:szCs w:val="24"/>
        </w:rPr>
        <w:t>или неофита открыть срок вашей жизни, ибо тем самым вы фиксируете в своем уме мысль о смерти и невольно делаете другого своим убийцей в той степени, насколько повлияло на вас его предсказание.</w:t>
      </w:r>
    </w:p>
    <w:p>
      <w:pPr>
        <w:pStyle w:val="Normal"/>
        <w:shd w:fill="FFFFFF" w:val="clear"/>
        <w:ind w:firstLine="567"/>
        <w:jc w:val="both"/>
        <w:rPr>
          <w:sz w:val="24"/>
          <w:szCs w:val="24"/>
        </w:rPr>
      </w:pPr>
      <w:r>
        <w:rPr>
          <w:color w:val="000000"/>
          <w:sz w:val="24"/>
          <w:szCs w:val="24"/>
        </w:rPr>
        <w:t>Всегда стремитесь к повиновению Закону, каковы бы ни были его веления, и вы окружите себя сонмом Ангелов - вестников и исполнителей Закона — и ста</w:t>
        <w:softHyphen/>
        <w:t>нете с ними едины. Вы обретете истинное безразличие, а с ним власть над жизнью и смертью.</w:t>
      </w:r>
    </w:p>
    <w:p>
      <w:pPr>
        <w:pStyle w:val="Normal"/>
        <w:shd w:fill="FFFFFF" w:val="clear"/>
        <w:ind w:firstLine="567"/>
        <w:jc w:val="both"/>
        <w:rPr>
          <w:sz w:val="24"/>
          <w:szCs w:val="24"/>
        </w:rPr>
      </w:pPr>
      <w:r>
        <w:rPr>
          <w:color w:val="000000"/>
          <w:sz w:val="24"/>
          <w:szCs w:val="24"/>
        </w:rPr>
        <w:t>Если вы претерпеваете тяжесть кармического воз</w:t>
        <w:softHyphen/>
        <w:t>мездия за неповиновение законам здоровья с невозму</w:t>
        <w:softHyphen/>
        <w:t>тимостью, то распахиваете аурические центры навстречу</w:t>
      </w:r>
    </w:p>
    <w:p>
      <w:pPr>
        <w:pStyle w:val="Normal"/>
        <w:shd w:fill="FFFFFF" w:val="clear"/>
        <w:ind w:firstLine="567"/>
        <w:jc w:val="both"/>
        <w:rPr>
          <w:sz w:val="24"/>
          <w:szCs w:val="24"/>
        </w:rPr>
      </w:pPr>
      <w:r>
        <w:rPr>
          <w:color w:val="000000"/>
          <w:sz w:val="24"/>
          <w:szCs w:val="24"/>
        </w:rPr>
        <w:t>жизненному потоку. Если же вы протестуете или впа</w:t>
        <w:softHyphen/>
        <w:t>даете в отчаяние, то эти центры закрываются, ибо не</w:t>
        <w:softHyphen/>
        <w:t>повиновение и отчаяние являются силами сжатия».</w:t>
      </w:r>
    </w:p>
    <w:p>
      <w:pPr>
        <w:pStyle w:val="Normal"/>
        <w:shd w:fill="FFFFFF" w:val="clear"/>
        <w:ind w:firstLine="567"/>
        <w:jc w:val="both"/>
        <w:rPr>
          <w:sz w:val="24"/>
          <w:szCs w:val="24"/>
        </w:rPr>
      </w:pPr>
      <w:r>
        <w:rPr>
          <w:b/>
          <w:bCs/>
          <w:color w:val="000000"/>
          <w:sz w:val="24"/>
          <w:szCs w:val="24"/>
        </w:rPr>
        <w:t>ХРАМОВАЯ ТЕРАПИЯ</w:t>
      </w:r>
    </w:p>
    <w:p>
      <w:pPr>
        <w:pStyle w:val="Normal"/>
        <w:shd w:fill="FFFFFF" w:val="clear"/>
        <w:ind w:firstLine="567"/>
        <w:jc w:val="both"/>
        <w:rPr>
          <w:sz w:val="24"/>
          <w:szCs w:val="24"/>
        </w:rPr>
      </w:pPr>
      <w:r>
        <w:rPr>
          <w:smallCaps/>
          <w:color w:val="000000"/>
          <w:sz w:val="24"/>
          <w:szCs w:val="24"/>
        </w:rPr>
        <w:t xml:space="preserve">Урок </w:t>
      </w:r>
      <w:r>
        <w:rPr>
          <w:color w:val="000000"/>
          <w:sz w:val="24"/>
          <w:szCs w:val="24"/>
          <w:lang w:val="en-US"/>
        </w:rPr>
        <w:t>III</w:t>
      </w:r>
    </w:p>
    <w:p>
      <w:pPr>
        <w:pStyle w:val="Normal"/>
        <w:shd w:fill="FFFFFF" w:val="clear"/>
        <w:ind w:firstLine="567"/>
        <w:jc w:val="both"/>
        <w:rPr>
          <w:sz w:val="24"/>
          <w:szCs w:val="24"/>
        </w:rPr>
      </w:pPr>
      <w:r>
        <w:rPr>
          <w:color w:val="000000"/>
          <w:sz w:val="24"/>
          <w:szCs w:val="24"/>
        </w:rPr>
        <w:t>Воздействие вдоха и задержки дыхания на челове</w:t>
        <w:softHyphen/>
        <w:t xml:space="preserve">ческое тело, неоднократно подтвержденное примерами левитации, невосприимчивости к сотрясениям и т.д., должно дать необходимый толчок к исследованиям в этом направлении, а также помочь понять </w:t>
      </w:r>
      <w:r>
        <w:rPr>
          <w:b/>
          <w:bCs/>
          <w:color w:val="000000"/>
          <w:sz w:val="24"/>
          <w:szCs w:val="24"/>
        </w:rPr>
        <w:t xml:space="preserve">и </w:t>
      </w:r>
      <w:r>
        <w:rPr>
          <w:color w:val="000000"/>
          <w:sz w:val="24"/>
          <w:szCs w:val="24"/>
        </w:rPr>
        <w:t>оценить по достоинству возможность использования дыхательных центров для контроля явлений другой природы, в ча</w:t>
        <w:softHyphen/>
        <w:t>стности, применения целительной силы.</w:t>
      </w:r>
    </w:p>
    <w:p>
      <w:pPr>
        <w:pStyle w:val="Normal"/>
        <w:shd w:fill="FFFFFF" w:val="clear"/>
        <w:ind w:firstLine="567"/>
        <w:jc w:val="both"/>
        <w:rPr>
          <w:sz w:val="24"/>
          <w:szCs w:val="24"/>
        </w:rPr>
      </w:pPr>
      <w:r>
        <w:rPr>
          <w:color w:val="000000"/>
          <w:sz w:val="24"/>
          <w:szCs w:val="24"/>
        </w:rPr>
        <w:t>Когда будет понято, что расстояния между физиче</w:t>
        <w:softHyphen/>
        <w:t xml:space="preserve">скими клетками — межклеточные пространства — столь же велики в сравнении с их размерами, как расстояния между небесными телами (клетками материального тела Небесного Человека), </w:t>
      </w:r>
      <w:r>
        <w:rPr>
          <w:b/>
          <w:bCs/>
          <w:color w:val="000000"/>
          <w:sz w:val="24"/>
          <w:szCs w:val="24"/>
        </w:rPr>
        <w:t xml:space="preserve">и </w:t>
      </w:r>
      <w:r>
        <w:rPr>
          <w:color w:val="000000"/>
          <w:sz w:val="24"/>
          <w:szCs w:val="24"/>
        </w:rPr>
        <w:t>что во вселенной нет пустоты, станет очевидно, что во всех межклеточных простран</w:t>
        <w:softHyphen/>
        <w:t>ствах физического тела непрерывно действует одна или несколько форм энергии, которые управляющая телом сила, Эго, может использовать по своему усмотрению, если человеческая душа, ум низшего «я», человека, спо</w:t>
        <w:softHyphen/>
        <w:t>собна сознательно вступить в союз с Эго — духовной душой и таким образом разумно направить и приме</w:t>
        <w:softHyphen/>
        <w:t>нить все эти формы энергии.</w:t>
      </w:r>
    </w:p>
    <w:p>
      <w:pPr>
        <w:pStyle w:val="Normal"/>
        <w:shd w:fill="FFFFFF" w:val="clear"/>
        <w:ind w:firstLine="567"/>
        <w:jc w:val="both"/>
        <w:rPr>
          <w:sz w:val="24"/>
          <w:szCs w:val="24"/>
        </w:rPr>
      </w:pPr>
      <w:r>
        <w:rPr>
          <w:color w:val="000000"/>
          <w:sz w:val="24"/>
          <w:szCs w:val="24"/>
        </w:rPr>
        <w:t xml:space="preserve">Божественное Дыхание есть движение </w:t>
      </w:r>
      <w:r>
        <w:rPr>
          <w:color w:val="000000"/>
          <w:sz w:val="24"/>
          <w:szCs w:val="24"/>
          <w:lang w:val="en-US"/>
        </w:rPr>
        <w:t>per</w:t>
      </w:r>
      <w:r>
        <w:rPr>
          <w:color w:val="000000"/>
          <w:sz w:val="24"/>
          <w:szCs w:val="24"/>
        </w:rPr>
        <w:t xml:space="preserve"> </w:t>
      </w:r>
      <w:r>
        <w:rPr>
          <w:color w:val="000000"/>
          <w:sz w:val="24"/>
          <w:szCs w:val="24"/>
          <w:lang w:val="en-US"/>
        </w:rPr>
        <w:t>se</w:t>
      </w:r>
      <w:r>
        <w:rPr>
          <w:color w:val="000000"/>
          <w:sz w:val="24"/>
          <w:szCs w:val="24"/>
        </w:rPr>
        <w:t>. Пу</w:t>
        <w:softHyphen/>
        <w:t>тем контроля дыхательных центров, физического дви</w:t>
        <w:softHyphen/>
        <w:t>гателя — легких — в человеке, можно в какой-то мере управлять силами, действующими в межклеточных об-ластях, в зависимости от прочности союза между чело-</w:t>
      </w:r>
    </w:p>
    <w:p>
      <w:pPr>
        <w:pStyle w:val="Normal"/>
        <w:shd w:fill="FFFFFF" w:val="clear"/>
        <w:ind w:firstLine="567"/>
        <w:jc w:val="both"/>
        <w:rPr>
          <w:sz w:val="24"/>
          <w:szCs w:val="24"/>
        </w:rPr>
      </w:pPr>
      <w:r>
        <w:rPr>
          <w:color w:val="000000"/>
          <w:sz w:val="24"/>
          <w:szCs w:val="24"/>
        </w:rPr>
        <w:t>веческой и духовной душой. Иными словами, положи</w:t>
        <w:softHyphen/>
        <w:t>тельные и отрицательные аспекты электричества в че</w:t>
        <w:softHyphen/>
        <w:t>ловеческом теле могут быть полностью контролируемы из нейтральной зоны — аурического центра. Объедине</w:t>
        <w:softHyphen/>
        <w:t xml:space="preserve">ние двух аспектов при надлежащих условиях проявляет энергию, при помощи которой </w:t>
      </w:r>
      <w:r>
        <w:rPr>
          <w:i/>
          <w:iCs/>
          <w:color w:val="000000"/>
          <w:sz w:val="24"/>
          <w:szCs w:val="24"/>
        </w:rPr>
        <w:t xml:space="preserve">Это </w:t>
      </w:r>
      <w:r>
        <w:rPr>
          <w:color w:val="000000"/>
          <w:sz w:val="24"/>
          <w:szCs w:val="24"/>
        </w:rPr>
        <w:t>может управлять меньшими центрами аурической сферы и действующими в ней силами, как материальной, так и духовной при</w:t>
        <w:softHyphen/>
        <w:t>роды.</w:t>
      </w:r>
    </w:p>
    <w:p>
      <w:pPr>
        <w:pStyle w:val="Normal"/>
        <w:shd w:fill="FFFFFF" w:val="clear"/>
        <w:ind w:firstLine="567"/>
        <w:jc w:val="both"/>
        <w:rPr>
          <w:sz w:val="24"/>
          <w:szCs w:val="24"/>
        </w:rPr>
      </w:pPr>
      <w:r>
        <w:rPr>
          <w:color w:val="000000"/>
          <w:sz w:val="24"/>
          <w:szCs w:val="24"/>
        </w:rPr>
        <w:t>Духовная энергия, именуемая Христом, имеет пол</w:t>
        <w:softHyphen/>
        <w:t>ную власть над силой, известной как целительная; фак</w:t>
        <w:softHyphen/>
        <w:t>тически последняя является одним из видов духовной энергии. Верой, посвящением, сосредоточением и разум</w:t>
        <w:softHyphen/>
        <w:t>ным использованием своих легких человек может по</w:t>
        <w:softHyphen/>
        <w:t>высить или понизить вибрации сил, которые действуют в межклеточных областях и являются проводниками, посредством которых духовная энергия Христа может проявиться наилучшим образом в любой из своих фаз или видов.</w:t>
      </w:r>
    </w:p>
    <w:p>
      <w:pPr>
        <w:pStyle w:val="Normal"/>
        <w:shd w:fill="FFFFFF" w:val="clear"/>
        <w:ind w:firstLine="567"/>
        <w:jc w:val="both"/>
        <w:rPr>
          <w:sz w:val="24"/>
          <w:szCs w:val="24"/>
        </w:rPr>
      </w:pPr>
      <w:r>
        <w:rPr>
          <w:color w:val="000000"/>
          <w:sz w:val="24"/>
          <w:szCs w:val="24"/>
        </w:rPr>
        <w:t>Философская основа целения состоит в способности расширять клетки больного органа, чтобы содержа</w:t>
        <w:softHyphen/>
        <w:t>щуюся в них негармоничную, парализованную или сжа</w:t>
        <w:softHyphen/>
        <w:t>тую атомную субстанцию можно было вытолкнуть или изменить ее свойства силой Христа, направленной ин</w:t>
        <w:softHyphen/>
        <w:t>дивидуальным Эго в состоянии сосредоточения.</w:t>
      </w:r>
    </w:p>
    <w:p>
      <w:pPr>
        <w:pStyle w:val="Normal"/>
        <w:shd w:fill="FFFFFF" w:val="clear"/>
        <w:ind w:firstLine="567"/>
        <w:jc w:val="both"/>
        <w:rPr>
          <w:sz w:val="24"/>
          <w:szCs w:val="24"/>
        </w:rPr>
      </w:pPr>
      <w:r>
        <w:rPr>
          <w:color w:val="000000"/>
          <w:sz w:val="24"/>
          <w:szCs w:val="24"/>
        </w:rPr>
        <w:t>Иными словами, расширяя больную клетку, можно рассеять пораженную атомную субстанцию, восстановив синхронные вибрации между силой праны в больной клетке и праной, действующей в областях пространства. Произведенная таким образом сила сочетания, дейст</w:t>
        <w:softHyphen/>
        <w:t>вующая в токе крови, достаточно велика, чтобы инерт</w:t>
        <w:softHyphen/>
        <w:t>ная субстанция, препятствующая притоку праны в боль-ную клетку, не задерживалась и выбрасывалась через различные очистительные каналы.</w:t>
      </w:r>
    </w:p>
    <w:p>
      <w:pPr>
        <w:pStyle w:val="Normal"/>
        <w:shd w:fill="FFFFFF" w:val="clear"/>
        <w:ind w:firstLine="567"/>
        <w:jc w:val="both"/>
        <w:rPr>
          <w:sz w:val="24"/>
          <w:szCs w:val="24"/>
        </w:rPr>
      </w:pPr>
      <w:r>
        <w:rPr>
          <w:color w:val="000000"/>
          <w:sz w:val="24"/>
          <w:szCs w:val="24"/>
        </w:rPr>
        <w:t>Любое духовное, ментальное и физическое целение совершается тем же способом, дан ли первый импульс</w:t>
      </w:r>
    </w:p>
    <w:p>
      <w:pPr>
        <w:pStyle w:val="Normal"/>
        <w:shd w:fill="FFFFFF" w:val="clear"/>
        <w:ind w:firstLine="567"/>
        <w:jc w:val="both"/>
        <w:rPr>
          <w:sz w:val="24"/>
          <w:szCs w:val="24"/>
        </w:rPr>
      </w:pPr>
      <w:r>
        <w:rPr>
          <w:color w:val="000000"/>
          <w:sz w:val="24"/>
          <w:szCs w:val="24"/>
        </w:rPr>
        <w:t>сосредоточенным усилием воли, верой в Бога или ле</w:t>
        <w:softHyphen/>
        <w:t>карством, которое пробуждает действие праны и рас</w:t>
        <w:softHyphen/>
        <w:t>ширяет больную клетку. Потому сколь нелепы притя</w:t>
        <w:softHyphen/>
        <w:t>зания на личное обладание целительной силой и сколь тяжек грех, когда в ментальном или физическом лече</w:t>
        <w:softHyphen/>
        <w:t>нии отказывают страждущим, которые не в состоянии за него заплатить, ибо в действительности исцеляет жиз</w:t>
        <w:softHyphen/>
        <w:t>ненная сила Христа.</w:t>
      </w:r>
    </w:p>
    <w:p>
      <w:pPr>
        <w:pStyle w:val="Normal"/>
        <w:shd w:fill="FFFFFF" w:val="clear"/>
        <w:ind w:firstLine="567"/>
        <w:jc w:val="both"/>
        <w:rPr>
          <w:sz w:val="24"/>
          <w:szCs w:val="24"/>
        </w:rPr>
      </w:pPr>
      <w:r>
        <w:rPr>
          <w:color w:val="000000"/>
          <w:sz w:val="24"/>
          <w:szCs w:val="24"/>
        </w:rPr>
        <w:t>«Хороший врач» в наивысшем — духовном смысле слова также является хорошей сиделкой и в таком ка</w:t>
        <w:softHyphen/>
        <w:t>честве имеет право зарабатывать на жизнь обычным способом (получая вознаграждение за лечение), своей профессией врача, но как «Врач», сообщающий жиз</w:t>
        <w:softHyphen/>
        <w:t>ненный импульс Христа, он не имеет на это права с ду</w:t>
        <w:softHyphen/>
        <w:t>ховной точки зрения.</w:t>
      </w:r>
    </w:p>
    <w:p>
      <w:pPr>
        <w:pStyle w:val="Normal"/>
        <w:shd w:fill="FFFFFF" w:val="clear"/>
        <w:ind w:firstLine="567"/>
        <w:jc w:val="both"/>
        <w:rPr>
          <w:sz w:val="24"/>
          <w:szCs w:val="24"/>
        </w:rPr>
      </w:pPr>
      <w:r>
        <w:rPr>
          <w:color w:val="000000"/>
          <w:sz w:val="24"/>
          <w:szCs w:val="24"/>
        </w:rPr>
        <w:t>СВЯЗАННОЕ И РАЗВЯЗАННОЕ</w:t>
      </w:r>
    </w:p>
    <w:p>
      <w:pPr>
        <w:pStyle w:val="Normal"/>
        <w:shd w:fill="FFFFFF" w:val="clear"/>
        <w:ind w:firstLine="567"/>
        <w:jc w:val="both"/>
        <w:rPr>
          <w:sz w:val="24"/>
          <w:szCs w:val="24"/>
        </w:rPr>
      </w:pPr>
      <w:r>
        <w:rPr>
          <w:color w:val="000000"/>
          <w:sz w:val="24"/>
          <w:szCs w:val="24"/>
        </w:rPr>
        <w:t>С тех самых пор, как на планете появилась третья коренная раса, Посвященные говорят неофитам в назна</w:t>
        <w:softHyphen/>
        <w:t>ченный срок: «Что ты развязываешь, Я связываю; что Я связываю, Кумары освобождают».</w:t>
      </w:r>
    </w:p>
    <w:p>
      <w:pPr>
        <w:pStyle w:val="Normal"/>
        <w:shd w:fill="FFFFFF" w:val="clear"/>
        <w:ind w:firstLine="567"/>
        <w:jc w:val="both"/>
        <w:rPr>
          <w:sz w:val="24"/>
          <w:szCs w:val="24"/>
        </w:rPr>
      </w:pPr>
      <w:r>
        <w:rPr>
          <w:color w:val="000000"/>
          <w:sz w:val="24"/>
          <w:szCs w:val="24"/>
        </w:rPr>
        <w:t>Многие человеческие души были освобождены Вест</w:t>
        <w:softHyphen/>
        <w:t>ником Богов, часто непонятым, избавлены от оков Майи, от привязанности к предметам чувств, и стопы их были направлены на «тесный путь».</w:t>
      </w:r>
    </w:p>
    <w:p>
      <w:pPr>
        <w:pStyle w:val="Normal"/>
        <w:shd w:fill="FFFFFF" w:val="clear"/>
        <w:ind w:firstLine="567"/>
        <w:jc w:val="both"/>
        <w:rPr>
          <w:sz w:val="24"/>
          <w:szCs w:val="24"/>
        </w:rPr>
      </w:pPr>
      <w:r>
        <w:rPr>
          <w:color w:val="000000"/>
          <w:sz w:val="24"/>
          <w:szCs w:val="24"/>
        </w:rPr>
        <w:t>Лишь некоторые были связаны альпинистской верев</w:t>
        <w:softHyphen/>
        <w:t>кой, один конец которой Я держу в своих руках. Не по</w:t>
        <w:softHyphen/>
        <w:t>тому, что Я так хочу, но по той причине, что, прежде чем многие сделали первый шаг, три демона — алч</w:t>
        <w:softHyphen/>
        <w:t>ность, честолюбие и вожделение схватили и далеко уве</w:t>
        <w:softHyphen/>
        <w:t xml:space="preserve">ли их, туда, куда Я не могу последовать, </w:t>
      </w:r>
      <w:r>
        <w:rPr>
          <w:smallCaps/>
          <w:color w:val="000000"/>
          <w:sz w:val="24"/>
          <w:szCs w:val="24"/>
        </w:rPr>
        <w:t xml:space="preserve">б </w:t>
      </w:r>
      <w:r>
        <w:rPr>
          <w:color w:val="000000"/>
          <w:sz w:val="24"/>
          <w:szCs w:val="24"/>
        </w:rPr>
        <w:t>долину ил</w:t>
        <w:softHyphen/>
        <w:t>люзии, где свет как тьма, а тьма — как свет, где джин</w:t>
        <w:softHyphen/>
        <w:t>ны с хохотом расставляют сети, чтобы опутать их ноги</w:t>
      </w:r>
    </w:p>
    <w:p>
      <w:pPr>
        <w:pStyle w:val="Normal"/>
        <w:shd w:fill="FFFFFF" w:val="clear"/>
        <w:ind w:firstLine="567"/>
        <w:jc w:val="both"/>
        <w:rPr>
          <w:sz w:val="24"/>
          <w:szCs w:val="24"/>
        </w:rPr>
      </w:pPr>
      <w:r>
        <w:rPr>
          <w:color w:val="000000"/>
          <w:sz w:val="22"/>
          <w:szCs w:val="22"/>
        </w:rPr>
        <w:t>и затемнить взор, где эмиссары темных сил ловко игра</w:t>
        <w:softHyphen/>
        <w:t>ют на арфе человеческих душ, попавших к ним в руки.</w:t>
      </w:r>
    </w:p>
    <w:p>
      <w:pPr>
        <w:pStyle w:val="Normal"/>
        <w:shd w:fill="FFFFFF" w:val="clear"/>
        <w:ind w:firstLine="567"/>
        <w:jc w:val="both"/>
        <w:rPr>
          <w:sz w:val="24"/>
          <w:szCs w:val="24"/>
        </w:rPr>
      </w:pPr>
      <w:r>
        <w:rPr>
          <w:color w:val="000000"/>
          <w:sz w:val="22"/>
          <w:szCs w:val="22"/>
        </w:rPr>
        <w:t>Для тех, кто любит знание ради знания, для тех, чья любовь к Мировому Я превышает любовь к себе, осво</w:t>
        <w:softHyphen/>
        <w:t>бождение от оков чувства и времени наступает, когда от прикосновения руки Кумар распутывается последняя прядь альпинистской веревки.</w:t>
      </w:r>
    </w:p>
    <w:p>
      <w:pPr>
        <w:pStyle w:val="Normal"/>
        <w:shd w:fill="FFFFFF" w:val="clear"/>
        <w:ind w:firstLine="567"/>
        <w:jc w:val="both"/>
        <w:rPr>
          <w:sz w:val="24"/>
          <w:szCs w:val="24"/>
        </w:rPr>
      </w:pPr>
      <w:r>
        <w:rPr>
          <w:color w:val="000000"/>
          <w:sz w:val="22"/>
          <w:szCs w:val="22"/>
        </w:rPr>
        <w:t>Долог и утомителен</w:t>
      </w:r>
      <w:r>
        <w:rPr>
          <w:b/>
          <w:bCs/>
          <w:color w:val="000000"/>
          <w:sz w:val="22"/>
          <w:szCs w:val="22"/>
        </w:rPr>
        <w:t xml:space="preserve"> </w:t>
      </w:r>
      <w:r>
        <w:rPr>
          <w:color w:val="000000"/>
          <w:sz w:val="22"/>
          <w:szCs w:val="22"/>
        </w:rPr>
        <w:t>путь, полон беспокойства и тос</w:t>
        <w:softHyphen/>
        <w:t xml:space="preserve">ки, голода и жажды посреди изобилия для того, кто не способен увидеть Божественный Свет, льющийся из глаз и мудреца, и глупца, </w:t>
      </w:r>
      <w:r>
        <w:rPr>
          <w:b/>
          <w:bCs/>
          <w:color w:val="000000"/>
          <w:sz w:val="22"/>
          <w:szCs w:val="22"/>
        </w:rPr>
        <w:t xml:space="preserve">и </w:t>
      </w:r>
      <w:r>
        <w:rPr>
          <w:color w:val="000000"/>
          <w:sz w:val="22"/>
          <w:szCs w:val="22"/>
        </w:rPr>
        <w:t>преступника, вечное сияние Бо</w:t>
        <w:softHyphen/>
        <w:t>жественной Матери, струящееся как из сердец святых, так и грешных.</w:t>
      </w:r>
    </w:p>
    <w:p>
      <w:pPr>
        <w:pStyle w:val="Normal"/>
        <w:shd w:fill="FFFFFF" w:val="clear"/>
        <w:ind w:firstLine="567"/>
        <w:jc w:val="both"/>
        <w:rPr>
          <w:sz w:val="24"/>
          <w:szCs w:val="24"/>
        </w:rPr>
      </w:pPr>
      <w:r>
        <w:rPr>
          <w:color w:val="000000"/>
          <w:sz w:val="22"/>
          <w:szCs w:val="22"/>
        </w:rPr>
        <w:t>Возьмите и несите двойной крест — крест самоусла</w:t>
        <w:softHyphen/>
        <w:t>ждения — до конца жизни, если вы того желаете. Вы</w:t>
        <w:softHyphen/>
        <w:t>бор ,за вами. Но чтобы наконец обрести покой — завое</w:t>
        <w:softHyphen/>
        <w:t>ванную вами награду, остерегайтесь, чтобы не потерять ее, не сумев распознать веления правосудия.</w:t>
      </w:r>
    </w:p>
    <w:p>
      <w:pPr>
        <w:pStyle w:val="Normal"/>
        <w:shd w:fill="FFFFFF" w:val="clear"/>
        <w:ind w:firstLine="567"/>
        <w:jc w:val="both"/>
        <w:rPr>
          <w:sz w:val="24"/>
          <w:szCs w:val="24"/>
        </w:rPr>
      </w:pPr>
      <w:r>
        <w:rPr>
          <w:i/>
          <w:iCs/>
          <w:color w:val="000000"/>
          <w:sz w:val="22"/>
          <w:szCs w:val="22"/>
        </w:rPr>
        <w:t xml:space="preserve">Примечание. </w:t>
      </w:r>
      <w:r>
        <w:rPr>
          <w:color w:val="000000"/>
          <w:sz w:val="22"/>
          <w:szCs w:val="22"/>
        </w:rPr>
        <w:t>Альпинистская веревка есть система философии, которую использует религиозный учитель для ее установления.</w:t>
      </w:r>
    </w:p>
    <w:p>
      <w:pPr>
        <w:pStyle w:val="Normal"/>
        <w:shd w:fill="FFFFFF" w:val="clear"/>
        <w:ind w:firstLine="567"/>
        <w:jc w:val="both"/>
        <w:rPr>
          <w:sz w:val="24"/>
          <w:szCs w:val="24"/>
        </w:rPr>
      </w:pPr>
      <w:r>
        <w:rPr>
          <w:color w:val="000000"/>
          <w:sz w:val="22"/>
          <w:szCs w:val="22"/>
        </w:rPr>
        <w:t>Простой крест — символ жертвы; двойной крест — символ материального успеха.</w:t>
      </w:r>
    </w:p>
    <w:p>
      <w:pPr>
        <w:pStyle w:val="Normal"/>
        <w:shd w:fill="FFFFFF" w:val="clear"/>
        <w:ind w:firstLine="567"/>
        <w:jc w:val="both"/>
        <w:rPr>
          <w:sz w:val="24"/>
          <w:szCs w:val="24"/>
        </w:rPr>
      </w:pPr>
      <w:r>
        <w:rPr>
          <w:b/>
          <w:bCs/>
          <w:color w:val="000000"/>
          <w:sz w:val="24"/>
          <w:szCs w:val="24"/>
        </w:rPr>
        <w:t>КОНТРОЛЬ НАД ПОБУЖДЕНИЯМИ</w:t>
      </w:r>
    </w:p>
    <w:p>
      <w:pPr>
        <w:pStyle w:val="Normal"/>
        <w:shd w:fill="FFFFFF" w:val="clear"/>
        <w:ind w:firstLine="567"/>
        <w:jc w:val="both"/>
        <w:rPr>
          <w:sz w:val="24"/>
          <w:szCs w:val="24"/>
        </w:rPr>
      </w:pPr>
      <w:r>
        <w:rPr>
          <w:color w:val="000000"/>
          <w:sz w:val="22"/>
          <w:szCs w:val="22"/>
        </w:rPr>
        <w:t>Контролируйте свои побуждения, чем бы вы ни за</w:t>
        <w:softHyphen/>
        <w:t>нимались. Во всех делах стремитесь к славе Божией, а значит, к славе собственного «я». Следите за своим от</w:t>
        <w:softHyphen/>
        <w:t>ношением к другим, ибо так, как вы поступаете с ни</w:t>
        <w:softHyphen/>
        <w:t>ми, неизбежно поступят с вами. В особенности Я хочу обратить ваше внимание на отношение и обращение с теми из ваших собратьев, кто слабее вас. Не имеет зна</w:t>
        <w:softHyphen/>
        <w:t>чения, что вы об этом думаете, и Я не прошу закрывать</w:t>
      </w:r>
    </w:p>
    <w:p>
      <w:pPr>
        <w:pStyle w:val="Normal"/>
        <w:shd w:fill="FFFFFF" w:val="clear"/>
        <w:ind w:firstLine="567"/>
        <w:jc w:val="both"/>
        <w:rPr>
          <w:sz w:val="24"/>
          <w:szCs w:val="24"/>
        </w:rPr>
      </w:pPr>
      <w:r>
        <w:rPr>
          <w:color w:val="000000"/>
          <w:sz w:val="22"/>
          <w:szCs w:val="22"/>
        </w:rPr>
        <w:t>глаза на то, что вам кажется недостойным, ибо это бу</w:t>
        <w:softHyphen/>
        <w:t>дет неправильно; но ищите возможности вернуть бра</w:t>
        <w:softHyphen/>
        <w:t>та или сестру «в отчий дом», если они сбились с пути. Они — часть вашей жизненной сущности, и деградация любого из них означает намного более долгое ожидание и для них, и для вас. Я повторяю вновь: постоянно на</w:t>
        <w:softHyphen/>
        <w:t>блюдайте за собою и всем, что вас окружает, следите за своими побуждениями, чем бы вы ни занимались.</w:t>
      </w:r>
    </w:p>
    <w:p>
      <w:pPr>
        <w:pStyle w:val="Normal"/>
        <w:shd w:fill="FFFFFF" w:val="clear"/>
        <w:ind w:firstLine="567"/>
        <w:jc w:val="both"/>
        <w:rPr>
          <w:sz w:val="24"/>
          <w:szCs w:val="24"/>
        </w:rPr>
      </w:pPr>
      <w:r>
        <w:rPr>
          <w:b/>
          <w:bCs/>
          <w:color w:val="000000"/>
          <w:sz w:val="22"/>
          <w:szCs w:val="22"/>
        </w:rPr>
        <w:t>ЗАКОНЫ УЧЕНИЧЕСТВА</w:t>
      </w:r>
    </w:p>
    <w:p>
      <w:pPr>
        <w:pStyle w:val="Normal"/>
        <w:shd w:fill="FFFFFF" w:val="clear"/>
        <w:ind w:firstLine="567"/>
        <w:jc w:val="both"/>
        <w:rPr>
          <w:sz w:val="24"/>
          <w:szCs w:val="24"/>
        </w:rPr>
      </w:pPr>
      <w:r>
        <w:rPr>
          <w:color w:val="000000"/>
          <w:sz w:val="22"/>
          <w:szCs w:val="22"/>
        </w:rPr>
        <w:t>Никто не имеет права пренебрегать строгими зако</w:t>
        <w:softHyphen/>
        <w:t>нами ученичества, ибо навлечет на себя потоки караю</w:t>
        <w:softHyphen/>
        <w:t>щей силы, как это можно видеть на примере Е. П. Бла-ватской, которая была излишне снисходительна к сво</w:t>
        <w:softHyphen/>
        <w:t>им ученикам.</w:t>
      </w:r>
    </w:p>
    <w:p>
      <w:pPr>
        <w:pStyle w:val="Normal"/>
        <w:shd w:fill="FFFFFF" w:val="clear"/>
        <w:ind w:firstLine="567"/>
        <w:jc w:val="both"/>
        <w:rPr>
          <w:sz w:val="24"/>
          <w:szCs w:val="24"/>
        </w:rPr>
      </w:pPr>
      <w:r>
        <w:rPr>
          <w:color w:val="000000"/>
          <w:sz w:val="22"/>
          <w:szCs w:val="22"/>
        </w:rPr>
        <w:t>Божественное безразличие уравнивает хвалу и пори</w:t>
        <w:softHyphen/>
        <w:t>цание, радость и боль, оно отвергает назойливые прось</w:t>
        <w:softHyphen/>
        <w:t>бы неютовых людей о тайных наставлениях для обре</w:t>
        <w:softHyphen/>
        <w:t>тения мощи, но ученику необходимы долгие годы упор</w:t>
        <w:softHyphen/>
        <w:t>ного труда, чтобы достичь такого состояния. Па этой ступени ученик одинаково относится к радостям и печа</w:t>
        <w:softHyphen/>
        <w:t>лям разных людей, поэтому никто не может вызвать у Него большего сочувствия и помешать его беспристраст</w:t>
        <w:softHyphen/>
        <w:t>ному суждению.</w:t>
      </w:r>
    </w:p>
    <w:p>
      <w:pPr>
        <w:pStyle w:val="Normal"/>
        <w:shd w:fill="FFFFFF" w:val="clear"/>
        <w:ind w:firstLine="567"/>
        <w:jc w:val="both"/>
        <w:rPr>
          <w:sz w:val="24"/>
          <w:szCs w:val="24"/>
        </w:rPr>
      </w:pPr>
      <w:r>
        <w:rPr>
          <w:color w:val="000000"/>
          <w:sz w:val="22"/>
          <w:szCs w:val="22"/>
        </w:rPr>
        <w:t>Сочувствие, необходимое на первой ступени</w:t>
      </w:r>
      <w:r>
        <w:rPr>
          <w:b/>
          <w:bCs/>
          <w:color w:val="000000"/>
          <w:sz w:val="22"/>
          <w:szCs w:val="22"/>
        </w:rPr>
        <w:t xml:space="preserve"> </w:t>
      </w:r>
      <w:r>
        <w:rPr>
          <w:color w:val="000000"/>
          <w:sz w:val="22"/>
          <w:szCs w:val="22"/>
        </w:rPr>
        <w:t>Тайнове-дения, должно преобразиться в справедливость и со</w:t>
        <w:softHyphen/>
        <w:t>страдание — высшую степень главных принципов.</w:t>
      </w:r>
    </w:p>
    <w:p>
      <w:pPr>
        <w:pStyle w:val="Normal"/>
        <w:shd w:fill="FFFFFF" w:val="clear"/>
        <w:ind w:firstLine="567"/>
        <w:jc w:val="both"/>
        <w:rPr>
          <w:sz w:val="24"/>
          <w:szCs w:val="24"/>
        </w:rPr>
      </w:pPr>
      <w:r>
        <w:rPr>
          <w:color w:val="000000"/>
          <w:sz w:val="22"/>
          <w:szCs w:val="22"/>
        </w:rPr>
        <w:t>Великое терпение, осознание справедливости любо</w:t>
        <w:softHyphen/>
        <w:t>го наказания, назначенного непреложным законом, по</w:t>
        <w:softHyphen/>
        <w:t>зволят продвинувшемуся чела оказать неоценимую по</w:t>
        <w:softHyphen/>
        <w:t>мощь другим.</w:t>
      </w:r>
    </w:p>
    <w:p>
      <w:pPr>
        <w:pStyle w:val="Normal"/>
        <w:shd w:fill="FFFFFF" w:val="clear"/>
        <w:ind w:firstLine="567"/>
        <w:jc w:val="both"/>
        <w:rPr>
          <w:sz w:val="24"/>
          <w:szCs w:val="24"/>
        </w:rPr>
      </w:pPr>
      <w:r>
        <w:rPr>
          <w:color w:val="000000"/>
          <w:sz w:val="22"/>
          <w:szCs w:val="22"/>
        </w:rPr>
        <w:t>Великое терпение дает душе возможность достичь самого высокого качества — полного самоотречения,</w:t>
      </w:r>
    </w:p>
    <w:p>
      <w:pPr>
        <w:pStyle w:val="Normal"/>
        <w:shd w:fill="FFFFFF" w:val="clear"/>
        <w:ind w:firstLine="567"/>
        <w:jc w:val="both"/>
        <w:rPr>
          <w:sz w:val="24"/>
          <w:szCs w:val="24"/>
        </w:rPr>
      </w:pPr>
      <w:r>
        <w:rPr>
          <w:color w:val="000000"/>
          <w:sz w:val="22"/>
          <w:szCs w:val="22"/>
        </w:rPr>
        <w:t>явленной жизни - атому или человеку - - на каждой ступени ее эволюции; это относится к любому подраз</w:t>
        <w:softHyphen/>
        <w:t>делению силы, энергии или субстанции, ко всему, что предшествовало им на шкале эволюции, во времени и пространстве.</w:t>
      </w:r>
    </w:p>
    <w:p>
      <w:pPr>
        <w:pStyle w:val="Normal"/>
        <w:shd w:fill="FFFFFF" w:val="clear"/>
        <w:ind w:firstLine="567"/>
        <w:jc w:val="both"/>
        <w:rPr>
          <w:sz w:val="24"/>
          <w:szCs w:val="24"/>
        </w:rPr>
      </w:pPr>
      <w:r>
        <w:rPr>
          <w:color w:val="000000"/>
          <w:sz w:val="22"/>
          <w:szCs w:val="22"/>
        </w:rPr>
        <w:t>Именно из-за нарушения этого божественного при</w:t>
        <w:softHyphen/>
        <w:t xml:space="preserve">каза черными магами и их учениками </w:t>
      </w:r>
      <w:r>
        <w:rPr>
          <w:b/>
          <w:bCs/>
          <w:color w:val="000000"/>
          <w:sz w:val="22"/>
          <w:szCs w:val="22"/>
        </w:rPr>
        <w:t xml:space="preserve">опустились </w:t>
      </w:r>
      <w:r>
        <w:rPr>
          <w:color w:val="000000"/>
          <w:sz w:val="22"/>
          <w:szCs w:val="22"/>
        </w:rPr>
        <w:t>на дно океана Лемурия и Атлантида с их бесчисленными оби</w:t>
        <w:softHyphen/>
        <w:t>тателями.</w:t>
      </w:r>
    </w:p>
    <w:p>
      <w:pPr>
        <w:pStyle w:val="Normal"/>
        <w:shd w:fill="FFFFFF" w:val="clear"/>
        <w:ind w:firstLine="567"/>
        <w:jc w:val="both"/>
        <w:rPr>
          <w:sz w:val="24"/>
          <w:szCs w:val="24"/>
        </w:rPr>
      </w:pPr>
      <w:r>
        <w:rPr>
          <w:color w:val="000000"/>
          <w:sz w:val="22"/>
          <w:szCs w:val="22"/>
        </w:rPr>
        <w:t>Неужели вы думаете, что в девятнадцатом веке гор</w:t>
        <w:softHyphen/>
        <w:t>стка учеников одного из начальных подразделений Ло</w:t>
        <w:softHyphen/>
        <w:t>жи может безнаказанно нарушать этот закон? Если бы вы сурово призывали каждого нового ученика к ответу за нарушение правил ученичества, как иногда призыва</w:t>
        <w:softHyphen/>
        <w:t>ют к ответу вас, то сегодня осталось бы не более двена</w:t>
        <w:softHyphen/>
        <w:t>дцати преданных учеников, но они были бы настолько развиты духовно и физически, что смогли бы выпол</w:t>
        <w:softHyphen/>
        <w:t>нять любую работу для Храма, полезную Нам.</w:t>
      </w:r>
    </w:p>
    <w:p>
      <w:pPr>
        <w:pStyle w:val="Normal"/>
        <w:shd w:fill="FFFFFF" w:val="clear"/>
        <w:ind w:firstLine="567"/>
        <w:jc w:val="both"/>
        <w:rPr>
          <w:sz w:val="24"/>
          <w:szCs w:val="24"/>
        </w:rPr>
      </w:pPr>
      <w:r>
        <w:rPr>
          <w:color w:val="000000"/>
          <w:sz w:val="22"/>
          <w:szCs w:val="22"/>
        </w:rPr>
        <w:t>Поймите, что сама Мировая Душа находится на ис</w:t>
        <w:softHyphen/>
        <w:t xml:space="preserve">пытании. Она должна доказать свою </w:t>
      </w:r>
      <w:r>
        <w:rPr>
          <w:b/>
          <w:bCs/>
          <w:color w:val="000000"/>
          <w:sz w:val="22"/>
          <w:szCs w:val="22"/>
        </w:rPr>
        <w:t xml:space="preserve">чистоту </w:t>
      </w:r>
      <w:r>
        <w:rPr>
          <w:color w:val="000000"/>
          <w:sz w:val="22"/>
          <w:szCs w:val="22"/>
        </w:rPr>
        <w:t>и право на непрерывное существование в качестве индивидуальной сущности, и каждый человек, осознавший свою ответст</w:t>
        <w:softHyphen/>
        <w:t>венность и принявший обязательства перед ней, помо</w:t>
        <w:softHyphen/>
        <w:t>гает или препятствует, в зависимости от своей способно</w:t>
        <w:softHyphen/>
        <w:t>сти хранить чистоту и верность избранной цели. Эту великую истину отвергают те, кто мнит, что неустойчи</w:t>
        <w:softHyphen/>
        <w:t>вые колебания материи, необъяснимые влечения и от</w:t>
        <w:softHyphen/>
        <w:t>вращения людей, разбрасывающих зерна, быстро при</w:t>
        <w:softHyphen/>
        <w:t>ведут к лучшим результатам; но только тот, кто без</w:t>
        <w:softHyphen/>
        <w:t xml:space="preserve">молвно внимает божественному жизненному </w:t>
      </w:r>
      <w:r>
        <w:rPr>
          <w:b/>
          <w:bCs/>
          <w:color w:val="000000"/>
          <w:sz w:val="22"/>
          <w:szCs w:val="22"/>
        </w:rPr>
        <w:t xml:space="preserve">принципу </w:t>
      </w:r>
      <w:r>
        <w:rPr>
          <w:color w:val="000000"/>
          <w:sz w:val="22"/>
          <w:szCs w:val="22"/>
        </w:rPr>
        <w:t xml:space="preserve">зерна, получит богатый урожай; этот принцип оставит материю низшего «я» на разрушение, не сможет </w:t>
      </w:r>
      <w:r>
        <w:rPr>
          <w:b/>
          <w:bCs/>
          <w:color w:val="000000"/>
          <w:sz w:val="22"/>
          <w:szCs w:val="22"/>
        </w:rPr>
        <w:t>при</w:t>
        <w:softHyphen/>
        <w:t xml:space="preserve">нести </w:t>
      </w:r>
      <w:r>
        <w:rPr>
          <w:color w:val="000000"/>
          <w:sz w:val="22"/>
          <w:szCs w:val="22"/>
        </w:rPr>
        <w:t>своих плодов и возвратится к первоначальной ос</w:t>
        <w:softHyphen/>
        <w:t>нове, если его проводники, зерна, будут заброшены.</w:t>
      </w:r>
    </w:p>
    <w:p>
      <w:pPr>
        <w:pStyle w:val="Normal"/>
        <w:shd w:fill="FFFFFF" w:val="clear"/>
        <w:ind w:firstLine="567"/>
        <w:jc w:val="both"/>
        <w:rPr>
          <w:sz w:val="24"/>
          <w:szCs w:val="24"/>
        </w:rPr>
      </w:pPr>
      <w:r>
        <w:rPr>
          <w:color w:val="000000"/>
          <w:sz w:val="22"/>
          <w:szCs w:val="22"/>
        </w:rPr>
        <w:t xml:space="preserve">Среднему ученику очень трудно полностью осознать, </w:t>
      </w:r>
      <w:r>
        <w:rPr>
          <w:b/>
          <w:bCs/>
          <w:color w:val="000000"/>
          <w:sz w:val="22"/>
          <w:szCs w:val="22"/>
        </w:rPr>
        <w:t xml:space="preserve">что  </w:t>
      </w:r>
      <w:r>
        <w:rPr>
          <w:color w:val="000000"/>
          <w:sz w:val="22"/>
          <w:szCs w:val="22"/>
        </w:rPr>
        <w:t>первостепенное задание  Посвященного  или  Его</w:t>
      </w:r>
    </w:p>
    <w:p>
      <w:pPr>
        <w:pStyle w:val="Normal"/>
        <w:shd w:fill="FFFFFF" w:val="clear"/>
        <w:ind w:firstLine="567"/>
        <w:jc w:val="both"/>
        <w:rPr>
          <w:sz w:val="24"/>
          <w:szCs w:val="24"/>
        </w:rPr>
      </w:pPr>
      <w:r>
        <w:rPr>
          <w:rFonts w:eastAsia="Arial" w:cs="Arial" w:ascii="Arial" w:hAnsi="Arial"/>
          <w:i/>
          <w:iCs/>
          <w:color w:val="000000"/>
          <w:sz w:val="16"/>
          <w:szCs w:val="16"/>
        </w:rPr>
        <w:t xml:space="preserve">                                              </w:t>
      </w:r>
    </w:p>
    <w:p>
      <w:pPr>
        <w:pStyle w:val="Normal"/>
        <w:shd w:fill="FFFFFF" w:val="clear"/>
        <w:ind w:firstLine="567"/>
        <w:jc w:val="both"/>
        <w:rPr>
          <w:sz w:val="24"/>
          <w:szCs w:val="24"/>
        </w:rPr>
      </w:pPr>
      <w:r>
        <w:rPr>
          <w:color w:val="000000"/>
          <w:sz w:val="24"/>
          <w:szCs w:val="24"/>
        </w:rPr>
        <w:t>тогда как сочувствие часто ослабляет человека и спо</w:t>
        <w:softHyphen/>
        <w:t>собствует его зависимости от обстоятельств.</w:t>
      </w:r>
    </w:p>
    <w:p>
      <w:pPr>
        <w:pStyle w:val="Normal"/>
        <w:shd w:fill="FFFFFF" w:val="clear"/>
        <w:ind w:firstLine="567"/>
        <w:jc w:val="both"/>
        <w:rPr>
          <w:sz w:val="24"/>
          <w:szCs w:val="24"/>
        </w:rPr>
      </w:pPr>
      <w:r>
        <w:rPr>
          <w:color w:val="000000"/>
          <w:sz w:val="24"/>
          <w:szCs w:val="24"/>
        </w:rPr>
        <w:t xml:space="preserve">Вы поступите опрометчиво и будете нести полную ответственность, </w:t>
      </w:r>
      <w:r>
        <w:rPr>
          <w:b/>
          <w:bCs/>
          <w:color w:val="000000"/>
          <w:sz w:val="24"/>
          <w:szCs w:val="24"/>
        </w:rPr>
        <w:t xml:space="preserve">если </w:t>
      </w:r>
      <w:r>
        <w:rPr>
          <w:color w:val="000000"/>
          <w:sz w:val="24"/>
          <w:szCs w:val="24"/>
        </w:rPr>
        <w:t>откроете сердце и щедро подели</w:t>
        <w:softHyphen/>
        <w:t>тесь доверенным вам знанием с тем, кто не понимает важности принятых обязательств (ведь имеется множе</w:t>
        <w:softHyphen/>
        <w:t>ство примеров, когда ученики нарушали первый прин</w:t>
        <w:softHyphen/>
        <w:t>цип Тайноведения — верность), поскольку этим вы только увеличиваете число преступлений такого чело</w:t>
        <w:softHyphen/>
        <w:t xml:space="preserve">века; </w:t>
      </w:r>
      <w:r>
        <w:rPr>
          <w:b/>
          <w:bCs/>
          <w:color w:val="000000"/>
          <w:sz w:val="24"/>
          <w:szCs w:val="24"/>
        </w:rPr>
        <w:t xml:space="preserve">запомните, </w:t>
      </w:r>
      <w:r>
        <w:rPr>
          <w:color w:val="000000"/>
          <w:sz w:val="24"/>
          <w:szCs w:val="24"/>
        </w:rPr>
        <w:t xml:space="preserve">виновный может вернуться на ступень, с которой упал, только при помощи человека, которому причинил зло, — в данном случае вашей. Карма жертвы </w:t>
      </w:r>
      <w:r>
        <w:rPr>
          <w:b/>
          <w:bCs/>
          <w:color w:val="000000"/>
          <w:sz w:val="24"/>
          <w:szCs w:val="24"/>
        </w:rPr>
        <w:t xml:space="preserve">и </w:t>
      </w:r>
      <w:r>
        <w:rPr>
          <w:color w:val="000000"/>
          <w:sz w:val="24"/>
          <w:szCs w:val="24"/>
        </w:rPr>
        <w:t>карма обидчика неразрывно связаны.</w:t>
      </w:r>
    </w:p>
    <w:p>
      <w:pPr>
        <w:pStyle w:val="Normal"/>
        <w:shd w:fill="FFFFFF" w:val="clear"/>
        <w:ind w:firstLine="567"/>
        <w:jc w:val="both"/>
        <w:rPr>
          <w:sz w:val="24"/>
          <w:szCs w:val="24"/>
        </w:rPr>
      </w:pPr>
      <w:r>
        <w:rPr>
          <w:color w:val="000000"/>
          <w:sz w:val="24"/>
          <w:szCs w:val="24"/>
        </w:rPr>
        <w:t xml:space="preserve">Когда давший обет чела несправедлив к своему учителю или наставнику </w:t>
      </w:r>
      <w:r>
        <w:rPr>
          <w:b/>
          <w:bCs/>
          <w:color w:val="000000"/>
          <w:sz w:val="24"/>
          <w:szCs w:val="24"/>
        </w:rPr>
        <w:t xml:space="preserve">и </w:t>
      </w:r>
      <w:r>
        <w:rPr>
          <w:color w:val="000000"/>
          <w:sz w:val="24"/>
          <w:szCs w:val="24"/>
        </w:rPr>
        <w:t>позволяет себе осуждать их, то тем самым он ставит себя вне Ложи. Ученик отве</w:t>
        <w:softHyphen/>
        <w:t xml:space="preserve">чает низшим вибрациям и попадает под влияние </w:t>
      </w:r>
      <w:r>
        <w:rPr>
          <w:b/>
          <w:bCs/>
          <w:color w:val="000000"/>
          <w:sz w:val="24"/>
          <w:szCs w:val="24"/>
        </w:rPr>
        <w:t>низ</w:t>
        <w:softHyphen/>
        <w:t xml:space="preserve">шего </w:t>
      </w:r>
      <w:r>
        <w:rPr>
          <w:color w:val="000000"/>
          <w:sz w:val="24"/>
          <w:szCs w:val="24"/>
        </w:rPr>
        <w:t xml:space="preserve">подразделения </w:t>
      </w:r>
      <w:r>
        <w:rPr>
          <w:b/>
          <w:bCs/>
          <w:color w:val="000000"/>
          <w:sz w:val="24"/>
          <w:szCs w:val="24"/>
        </w:rPr>
        <w:t xml:space="preserve">элементалов, </w:t>
      </w:r>
      <w:r>
        <w:rPr>
          <w:color w:val="000000"/>
          <w:sz w:val="24"/>
          <w:szCs w:val="24"/>
        </w:rPr>
        <w:t>мешающих ему рас</w:t>
        <w:softHyphen/>
        <w:t>познать свое неразумие и ошибки, которые сделали его отступником.</w:t>
      </w:r>
    </w:p>
    <w:p>
      <w:pPr>
        <w:pStyle w:val="Normal"/>
        <w:shd w:fill="FFFFFF" w:val="clear"/>
        <w:ind w:firstLine="567"/>
        <w:jc w:val="both"/>
        <w:rPr>
          <w:sz w:val="24"/>
          <w:szCs w:val="24"/>
        </w:rPr>
      </w:pPr>
      <w:r>
        <w:rPr>
          <w:color w:val="000000"/>
          <w:sz w:val="24"/>
          <w:szCs w:val="24"/>
        </w:rPr>
        <w:t>Посвященный или представитель Ложи несут от</w:t>
        <w:softHyphen/>
        <w:t xml:space="preserve">ветственность только перед своим Учителем. Если они нарушат хотя бы один из высших законов ученичества и не выдержат испытания, то понесут наказание. Их страдания будут так велики, что содрогнется самое безжалостное сердце. Тем не менее </w:t>
      </w:r>
      <w:r>
        <w:rPr>
          <w:b/>
          <w:bCs/>
          <w:color w:val="000000"/>
          <w:sz w:val="24"/>
          <w:szCs w:val="24"/>
        </w:rPr>
        <w:t xml:space="preserve">чела, </w:t>
      </w:r>
      <w:r>
        <w:rPr>
          <w:color w:val="000000"/>
          <w:sz w:val="24"/>
          <w:szCs w:val="24"/>
        </w:rPr>
        <w:t>ученик, дав</w:t>
        <w:softHyphen/>
        <w:t>ший священные обязательства навлечет на себя воз</w:t>
        <w:softHyphen/>
        <w:t>мездие, если позволит себе порицать своего учителя или наставника.</w:t>
      </w:r>
    </w:p>
    <w:p>
      <w:pPr>
        <w:pStyle w:val="Normal"/>
        <w:shd w:fill="FFFFFF" w:val="clear"/>
        <w:ind w:firstLine="567"/>
        <w:jc w:val="both"/>
        <w:rPr>
          <w:sz w:val="24"/>
          <w:szCs w:val="24"/>
        </w:rPr>
      </w:pPr>
      <w:r>
        <w:rPr>
          <w:color w:val="000000"/>
          <w:sz w:val="24"/>
          <w:szCs w:val="24"/>
        </w:rPr>
        <w:t>Я говорю об одном из фундаментальных законов бытия. Этот основной принцип лежит в основе заповеди, данной Иеговой Моисею: «Почитай отца твоего и мать твою, чтобы продлились дни твои на земле». Обратите внимание на категоричность утверждения. Б нем нет сослагательного наклонения</w:t>
      </w:r>
    </w:p>
    <w:p>
      <w:pPr>
        <w:pStyle w:val="Normal"/>
        <w:shd w:fill="FFFFFF" w:val="clear"/>
        <w:ind w:firstLine="567"/>
        <w:jc w:val="both"/>
        <w:rPr>
          <w:sz w:val="24"/>
          <w:szCs w:val="24"/>
        </w:rPr>
      </w:pPr>
      <w:r>
        <w:rPr>
          <w:color w:val="000000"/>
          <w:sz w:val="24"/>
          <w:szCs w:val="24"/>
        </w:rPr>
        <w:t>«Иди до сей черты, и не далее», — говорит Все</w:t>
        <w:softHyphen/>
        <w:t>объемлющий Закон каждой частице бесконечной про-</w:t>
      </w:r>
    </w:p>
    <w:p>
      <w:pPr>
        <w:pStyle w:val="Normal"/>
        <w:shd w:fill="FFFFFF" w:val="clear"/>
        <w:ind w:firstLine="567"/>
        <w:jc w:val="both"/>
        <w:rPr>
          <w:sz w:val="24"/>
          <w:szCs w:val="24"/>
        </w:rPr>
      </w:pPr>
      <w:r>
        <w:rPr>
          <w:color w:val="000000"/>
          <w:sz w:val="22"/>
          <w:szCs w:val="22"/>
        </w:rPr>
        <w:t xml:space="preserve">представителя — это развитие силы стойкости </w:t>
      </w:r>
      <w:r>
        <w:rPr>
          <w:b/>
          <w:bCs/>
          <w:color w:val="000000"/>
          <w:sz w:val="22"/>
          <w:szCs w:val="22"/>
        </w:rPr>
        <w:t xml:space="preserve">и </w:t>
      </w:r>
      <w:r>
        <w:rPr>
          <w:color w:val="000000"/>
          <w:sz w:val="22"/>
          <w:szCs w:val="22"/>
        </w:rPr>
        <w:t>терпе</w:t>
        <w:softHyphen/>
        <w:t xml:space="preserve">ния в своих учениках. Только благодаря этим </w:t>
      </w:r>
      <w:r>
        <w:rPr>
          <w:b/>
          <w:bCs/>
          <w:color w:val="000000"/>
          <w:sz w:val="22"/>
          <w:szCs w:val="22"/>
        </w:rPr>
        <w:t>качест</w:t>
        <w:softHyphen/>
        <w:t xml:space="preserve">вам </w:t>
      </w:r>
      <w:r>
        <w:rPr>
          <w:color w:val="000000"/>
          <w:sz w:val="22"/>
          <w:szCs w:val="22"/>
        </w:rPr>
        <w:t xml:space="preserve">можно достичь высокой ступени. Поэтому учитель постоянно побуждает учеников достойно выдерживать налагаемые на них испытания </w:t>
      </w:r>
      <w:r>
        <w:rPr>
          <w:b/>
          <w:bCs/>
          <w:color w:val="000000"/>
          <w:sz w:val="22"/>
          <w:szCs w:val="22"/>
        </w:rPr>
        <w:t xml:space="preserve">и </w:t>
      </w:r>
      <w:r>
        <w:rPr>
          <w:color w:val="000000"/>
          <w:sz w:val="22"/>
          <w:szCs w:val="22"/>
        </w:rPr>
        <w:t>всеми возможными способами развивать эти качества в своем характере.</w:t>
      </w:r>
    </w:p>
    <w:p>
      <w:pPr>
        <w:pStyle w:val="Normal"/>
        <w:shd w:fill="FFFFFF" w:val="clear"/>
        <w:ind w:firstLine="567"/>
        <w:jc w:val="both"/>
        <w:rPr>
          <w:sz w:val="24"/>
          <w:szCs w:val="24"/>
        </w:rPr>
      </w:pPr>
      <w:r>
        <w:rPr>
          <w:color w:val="000000"/>
          <w:sz w:val="22"/>
          <w:szCs w:val="22"/>
        </w:rPr>
        <w:t>Если ученик стремится  к быстрейшему  продвиже</w:t>
        <w:softHyphen/>
        <w:t xml:space="preserve">нию, пусть избавится от стереотипов </w:t>
      </w:r>
      <w:r>
        <w:rPr>
          <w:b/>
          <w:bCs/>
          <w:color w:val="000000"/>
          <w:sz w:val="22"/>
          <w:szCs w:val="22"/>
        </w:rPr>
        <w:t xml:space="preserve">и </w:t>
      </w:r>
      <w:r>
        <w:rPr>
          <w:color w:val="000000"/>
          <w:sz w:val="22"/>
          <w:szCs w:val="22"/>
        </w:rPr>
        <w:t>не осуждает лю</w:t>
        <w:softHyphen/>
        <w:t xml:space="preserve">дей, которых считает отступниками, пусть </w:t>
      </w:r>
      <w:r>
        <w:rPr>
          <w:b/>
          <w:bCs/>
          <w:color w:val="000000"/>
          <w:sz w:val="22"/>
          <w:szCs w:val="22"/>
        </w:rPr>
        <w:t xml:space="preserve">поймет, </w:t>
      </w:r>
      <w:r>
        <w:rPr>
          <w:color w:val="000000"/>
          <w:sz w:val="22"/>
          <w:szCs w:val="22"/>
        </w:rPr>
        <w:t>что на испытании его самообладание, его стойкость, его вер</w:t>
        <w:softHyphen/>
        <w:t xml:space="preserve">ность </w:t>
      </w:r>
      <w:r>
        <w:rPr>
          <w:b/>
          <w:bCs/>
          <w:color w:val="000000"/>
          <w:sz w:val="22"/>
          <w:szCs w:val="22"/>
        </w:rPr>
        <w:t xml:space="preserve">и </w:t>
      </w:r>
      <w:r>
        <w:rPr>
          <w:color w:val="000000"/>
          <w:sz w:val="22"/>
          <w:szCs w:val="22"/>
        </w:rPr>
        <w:t xml:space="preserve">ответственность — он сам, а не кто-то другой; Посвященный </w:t>
      </w:r>
      <w:r>
        <w:rPr>
          <w:b/>
          <w:bCs/>
          <w:color w:val="000000"/>
          <w:sz w:val="22"/>
          <w:szCs w:val="22"/>
        </w:rPr>
        <w:t xml:space="preserve">или учитель </w:t>
      </w:r>
      <w:r>
        <w:rPr>
          <w:color w:val="000000"/>
          <w:sz w:val="22"/>
          <w:szCs w:val="22"/>
        </w:rPr>
        <w:t xml:space="preserve">видят неудачу ученика в том </w:t>
      </w:r>
      <w:r>
        <w:rPr>
          <w:b/>
          <w:bCs/>
          <w:color w:val="000000"/>
          <w:sz w:val="22"/>
          <w:szCs w:val="22"/>
        </w:rPr>
        <w:t xml:space="preserve">главном, </w:t>
      </w:r>
      <w:r>
        <w:rPr>
          <w:color w:val="000000"/>
          <w:sz w:val="22"/>
          <w:szCs w:val="22"/>
        </w:rPr>
        <w:t xml:space="preserve">без </w:t>
      </w:r>
      <w:r>
        <w:rPr>
          <w:b/>
          <w:bCs/>
          <w:color w:val="000000"/>
          <w:sz w:val="22"/>
          <w:szCs w:val="22"/>
        </w:rPr>
        <w:t xml:space="preserve">чего </w:t>
      </w:r>
      <w:r>
        <w:rPr>
          <w:color w:val="000000"/>
          <w:sz w:val="22"/>
          <w:szCs w:val="22"/>
        </w:rPr>
        <w:t>невозможно истинное ученичество, ко</w:t>
        <w:softHyphen/>
        <w:t>гда тот, замечая ошибки более продвинувшегося чело</w:t>
        <w:softHyphen/>
        <w:t>века, находящегося на испытании, позволяет себе мыс</w:t>
        <w:softHyphen/>
        <w:t xml:space="preserve">ленно осуждать его; если Посвященный или учитель не выдержат последнего испытания, то падут </w:t>
      </w:r>
      <w:r>
        <w:rPr>
          <w:b/>
          <w:bCs/>
          <w:color w:val="000000"/>
          <w:sz w:val="22"/>
          <w:szCs w:val="22"/>
        </w:rPr>
        <w:t xml:space="preserve">и </w:t>
      </w:r>
      <w:r>
        <w:rPr>
          <w:color w:val="000000"/>
          <w:sz w:val="22"/>
          <w:szCs w:val="22"/>
        </w:rPr>
        <w:t>будут на</w:t>
        <w:softHyphen/>
        <w:t xml:space="preserve">казаны, </w:t>
      </w:r>
      <w:r>
        <w:rPr>
          <w:b/>
          <w:bCs/>
          <w:color w:val="000000"/>
          <w:sz w:val="22"/>
          <w:szCs w:val="22"/>
        </w:rPr>
        <w:t xml:space="preserve">и </w:t>
      </w:r>
      <w:r>
        <w:rPr>
          <w:color w:val="000000"/>
          <w:sz w:val="22"/>
          <w:szCs w:val="22"/>
        </w:rPr>
        <w:t>другой, развивший силы, о которых Я упомя</w:t>
        <w:softHyphen/>
        <w:t xml:space="preserve">нул, займет их место, — если бы ученик понял это, то не стал бы судить самовольно </w:t>
      </w:r>
      <w:r>
        <w:rPr>
          <w:b/>
          <w:bCs/>
          <w:color w:val="000000"/>
          <w:sz w:val="22"/>
          <w:szCs w:val="22"/>
        </w:rPr>
        <w:t xml:space="preserve">и </w:t>
      </w:r>
      <w:r>
        <w:rPr>
          <w:color w:val="000000"/>
          <w:sz w:val="22"/>
          <w:szCs w:val="22"/>
        </w:rPr>
        <w:t>без колебаний предос</w:t>
        <w:softHyphen/>
        <w:t>тавил это право Высшему Закону.</w:t>
      </w:r>
    </w:p>
    <w:p>
      <w:pPr>
        <w:pStyle w:val="Normal"/>
        <w:shd w:fill="FFFFFF" w:val="clear"/>
        <w:ind w:firstLine="567"/>
        <w:jc w:val="both"/>
        <w:rPr>
          <w:sz w:val="24"/>
          <w:szCs w:val="24"/>
        </w:rPr>
      </w:pPr>
      <w:r>
        <w:rPr>
          <w:color w:val="000000"/>
          <w:sz w:val="22"/>
          <w:szCs w:val="22"/>
        </w:rPr>
        <w:t>Помните, Я не говорю о долге и моральных обяза</w:t>
        <w:softHyphen/>
        <w:t xml:space="preserve">тельствах обычных людей, нарушающих </w:t>
      </w:r>
      <w:r>
        <w:rPr>
          <w:b/>
          <w:bCs/>
          <w:color w:val="000000"/>
          <w:sz w:val="22"/>
          <w:szCs w:val="22"/>
        </w:rPr>
        <w:t xml:space="preserve">оккультные </w:t>
      </w:r>
      <w:r>
        <w:rPr>
          <w:color w:val="000000"/>
          <w:sz w:val="22"/>
          <w:szCs w:val="22"/>
        </w:rPr>
        <w:t>за</w:t>
        <w:softHyphen/>
        <w:t>коны, хотя это относится и к ним, но в меньшей степе</w:t>
        <w:softHyphen/>
        <w:t xml:space="preserve">ни. Я говорю о давших обет учениках Великой Белой Ложи, о тех, кто дерзнул потребовать высшей награды, </w:t>
      </w:r>
      <w:r>
        <w:rPr>
          <w:b/>
          <w:bCs/>
          <w:color w:val="000000"/>
          <w:sz w:val="22"/>
          <w:szCs w:val="22"/>
        </w:rPr>
        <w:t xml:space="preserve">которую </w:t>
      </w:r>
      <w:r>
        <w:rPr>
          <w:color w:val="000000"/>
          <w:sz w:val="22"/>
          <w:szCs w:val="22"/>
        </w:rPr>
        <w:t xml:space="preserve">только может дать человеческая жизнь. У них только один </w:t>
      </w:r>
      <w:r>
        <w:rPr>
          <w:b/>
          <w:bCs/>
          <w:color w:val="000000"/>
          <w:sz w:val="22"/>
          <w:szCs w:val="22"/>
        </w:rPr>
        <w:t xml:space="preserve">правильный </w:t>
      </w:r>
      <w:r>
        <w:rPr>
          <w:color w:val="000000"/>
          <w:sz w:val="22"/>
          <w:szCs w:val="22"/>
        </w:rPr>
        <w:t>путь. Стоит ученику уклонить</w:t>
        <w:softHyphen/>
        <w:t xml:space="preserve">ся, как его место будет занято другим, следующим за ним </w:t>
      </w:r>
      <w:r>
        <w:rPr>
          <w:b/>
          <w:bCs/>
          <w:color w:val="000000"/>
          <w:sz w:val="22"/>
          <w:szCs w:val="22"/>
        </w:rPr>
        <w:t xml:space="preserve">по </w:t>
      </w:r>
      <w:r>
        <w:rPr>
          <w:color w:val="000000"/>
          <w:sz w:val="22"/>
          <w:szCs w:val="22"/>
        </w:rPr>
        <w:t>этому узкому пути. Если у него не хватит тер</w:t>
        <w:softHyphen/>
        <w:t xml:space="preserve">пения, равновесия, самообладания, преданности </w:t>
      </w:r>
      <w:r>
        <w:rPr>
          <w:b/>
          <w:bCs/>
          <w:color w:val="000000"/>
          <w:sz w:val="22"/>
          <w:szCs w:val="22"/>
        </w:rPr>
        <w:t xml:space="preserve">и </w:t>
      </w:r>
      <w:r>
        <w:rPr>
          <w:color w:val="000000"/>
          <w:sz w:val="22"/>
          <w:szCs w:val="22"/>
        </w:rPr>
        <w:t>бди</w:t>
        <w:softHyphen/>
        <w:t>тельности, он не удержится на этой ступени, даже если и заслужил ее.</w:t>
      </w:r>
    </w:p>
    <w:p>
      <w:pPr>
        <w:pStyle w:val="Normal"/>
        <w:shd w:fill="FFFFFF" w:val="clear"/>
        <w:ind w:firstLine="567"/>
        <w:jc w:val="both"/>
        <w:rPr>
          <w:sz w:val="24"/>
          <w:szCs w:val="24"/>
        </w:rPr>
      </w:pPr>
      <w:r>
        <w:rPr>
          <w:color w:val="000000"/>
          <w:sz w:val="22"/>
          <w:szCs w:val="22"/>
        </w:rPr>
        <w:t xml:space="preserve">Самое главное для ученика — избрать высокую цель, от нее будет зависеть итог всех его усилий. К </w:t>
      </w:r>
      <w:r>
        <w:rPr>
          <w:i/>
          <w:iCs/>
          <w:color w:val="000000"/>
          <w:sz w:val="22"/>
          <w:szCs w:val="22"/>
        </w:rPr>
        <w:t xml:space="preserve">чему </w:t>
      </w:r>
      <w:r>
        <w:rPr>
          <w:color w:val="000000"/>
          <w:sz w:val="22"/>
          <w:szCs w:val="22"/>
        </w:rPr>
        <w:t>он стремится? Высока ли его цель? Ибо индивидуальные</w:t>
      </w:r>
    </w:p>
    <w:p>
      <w:pPr>
        <w:pStyle w:val="Normal"/>
        <w:shd w:fill="FFFFFF" w:val="clear"/>
        <w:ind w:firstLine="567"/>
        <w:jc w:val="both"/>
        <w:rPr>
          <w:sz w:val="24"/>
          <w:szCs w:val="24"/>
        </w:rPr>
      </w:pPr>
      <w:r>
        <w:rPr>
          <w:color w:val="000000"/>
          <w:sz w:val="22"/>
          <w:szCs w:val="22"/>
        </w:rPr>
        <w:t>испытания, через которые ученику придется пройти, оп</w:t>
        <w:softHyphen/>
        <w:t>ределяются его выбором, и победа или поражение за</w:t>
        <w:softHyphen/>
        <w:t>висят от преодоления этих препятствий так же непре</w:t>
        <w:softHyphen/>
        <w:t xml:space="preserve">ложно, как непреложен закон причин </w:t>
      </w:r>
      <w:r>
        <w:rPr>
          <w:b/>
          <w:bCs/>
          <w:color w:val="000000"/>
          <w:sz w:val="22"/>
          <w:szCs w:val="22"/>
        </w:rPr>
        <w:t xml:space="preserve">и </w:t>
      </w:r>
      <w:r>
        <w:rPr>
          <w:color w:val="000000"/>
          <w:sz w:val="22"/>
          <w:szCs w:val="22"/>
        </w:rPr>
        <w:t>следствий.</w:t>
      </w:r>
    </w:p>
    <w:p>
      <w:pPr>
        <w:pStyle w:val="Normal"/>
        <w:shd w:fill="FFFFFF" w:val="clear"/>
        <w:ind w:firstLine="567"/>
        <w:jc w:val="both"/>
        <w:rPr>
          <w:sz w:val="24"/>
          <w:szCs w:val="24"/>
        </w:rPr>
      </w:pPr>
      <w:r>
        <w:rPr>
          <w:b/>
          <w:bCs/>
          <w:color w:val="000000"/>
          <w:sz w:val="22"/>
          <w:szCs w:val="22"/>
        </w:rPr>
        <w:t>УНИВЕРСАЛЬНЫЕ СИЛЫ</w:t>
      </w:r>
    </w:p>
    <w:p>
      <w:pPr>
        <w:pStyle w:val="Normal"/>
        <w:shd w:fill="FFFFFF" w:val="clear"/>
        <w:ind w:firstLine="567"/>
        <w:jc w:val="both"/>
        <w:rPr>
          <w:sz w:val="24"/>
          <w:szCs w:val="24"/>
        </w:rPr>
      </w:pPr>
      <w:r>
        <w:rPr>
          <w:color w:val="000000"/>
          <w:sz w:val="22"/>
          <w:szCs w:val="22"/>
        </w:rPr>
        <w:t>Вы, безусловно, понимаете, что даже работа беспро</w:t>
        <w:softHyphen/>
        <w:t>волочного телефона обусловлена воздействием на ма</w:t>
        <w:softHyphen/>
        <w:t>териальную субстанцию универсальных сил, воплощен</w:t>
        <w:softHyphen/>
        <w:t>ных или развоплощенных. Силы, действующие в бес</w:t>
        <w:softHyphen/>
        <w:t>проволочном телеграфе и телефоне, на субъективных планах производят явления, воспринимаемые внутрен</w:t>
        <w:softHyphen/>
        <w:t>ними органами зрения и слуха, и если вы не способны развить внутренние чувства, то не добьетесь сколь-ни-будь существенного успеха в этой области.</w:t>
      </w:r>
    </w:p>
    <w:p>
      <w:pPr>
        <w:pStyle w:val="Normal"/>
        <w:shd w:fill="FFFFFF" w:val="clear"/>
        <w:ind w:firstLine="567"/>
        <w:jc w:val="both"/>
        <w:rPr>
          <w:sz w:val="24"/>
          <w:szCs w:val="24"/>
        </w:rPr>
      </w:pPr>
      <w:r>
        <w:rPr>
          <w:color w:val="000000"/>
          <w:sz w:val="22"/>
          <w:szCs w:val="22"/>
        </w:rPr>
        <w:t>Фокусирование световых волн на непроводящей сре</w:t>
        <w:softHyphen/>
        <w:t>де генерирует тепловые волны, излучение которых, со</w:t>
        <w:softHyphen/>
        <w:t>средоточенное надлежащим образом, порождает звук различных степеней интенсивности соответственно ин</w:t>
        <w:softHyphen/>
        <w:t>тенсивности энергии, порожденной тепловыми лучами. Введение какой-либо среды (например, селена) между потоком электрического света и приемником способст</w:t>
        <w:softHyphen/>
        <w:t>вует конденсации и излучению теплоты и, следователь</w:t>
        <w:softHyphen/>
        <w:t>но, звуковых волн и существенно помогает установить различные звуковые колебания.</w:t>
      </w:r>
    </w:p>
    <w:p>
      <w:pPr>
        <w:pStyle w:val="Normal"/>
        <w:shd w:fill="FFFFFF" w:val="clear"/>
        <w:ind w:firstLine="567"/>
        <w:jc w:val="both"/>
        <w:rPr>
          <w:sz w:val="24"/>
          <w:szCs w:val="24"/>
        </w:rPr>
      </w:pPr>
      <w:r>
        <w:rPr>
          <w:color w:val="000000"/>
          <w:sz w:val="22"/>
          <w:szCs w:val="22"/>
        </w:rPr>
        <w:t>Вы обнаружите, что на плане энергий существуют некие аналоги материалов, используемых для электри</w:t>
        <w:softHyphen/>
        <w:t>ческих явлений, и они столь же необходимы для души и астрального общения, как материальные элементы для упомянутых явлений, и на это Я особо хочу обратить внимание.</w:t>
      </w:r>
    </w:p>
    <w:p>
      <w:pPr>
        <w:pStyle w:val="Normal"/>
        <w:shd w:fill="FFFFFF" w:val="clear"/>
        <w:ind w:firstLine="567"/>
        <w:jc w:val="both"/>
        <w:rPr>
          <w:sz w:val="24"/>
          <w:szCs w:val="24"/>
        </w:rPr>
      </w:pPr>
      <w:r>
        <w:rPr>
          <w:color w:val="000000"/>
          <w:sz w:val="22"/>
          <w:szCs w:val="22"/>
        </w:rPr>
        <w:t>Как действие беспроволочного телефона всецело за</w:t>
        <w:softHyphen/>
        <w:t>висит от тепловых лучей, так и внутренние явления ду-</w:t>
      </w:r>
    </w:p>
    <w:p>
      <w:pPr>
        <w:pStyle w:val="Normal"/>
        <w:shd w:fill="FFFFFF" w:val="clear"/>
        <w:ind w:firstLine="567"/>
        <w:jc w:val="both"/>
        <w:rPr>
          <w:sz w:val="24"/>
          <w:szCs w:val="24"/>
        </w:rPr>
      </w:pPr>
      <w:r>
        <w:rPr>
          <w:color w:val="000000"/>
          <w:sz w:val="24"/>
          <w:szCs w:val="24"/>
        </w:rPr>
        <w:t>ховного голоса и слуха зависят от энергии притяжения, которая является иным наименованием любви. Без при</w:t>
        <w:softHyphen/>
        <w:t>менения этой энергии не может быть никакого духов</w:t>
        <w:softHyphen/>
        <w:t>ного общения. Если же вы не любите тех, кто заслужил вашу любовь и, следовательно, достоин ее, отказываете им в послушании, доверии и помощи, необходимых как для их собственного, так и для вашего развития, вы дае</w:t>
        <w:softHyphen/>
        <w:t>те им противоположное. Прерывая ток между собой и ними и, следовательно, между собой и Ступенью Ло</w:t>
        <w:softHyphen/>
        <w:t>жи, вы действуете подобно непроводящему материалу, прерывающему электрический ток, ибо энергия улав</w:t>
        <w:softHyphen/>
        <w:t>ливается и задерживается антагонистическим элементом. Пока вы не сможете, вопреки очевидности, найти Того, Кто стоит за работой Храма и стоял за Е. П. Б., и принести Ему свою любовь, повиновение и доверие, не</w:t>
        <w:softHyphen/>
        <w:t>обходимые для развития энергий притяжения, расши</w:t>
        <w:softHyphen/>
        <w:t>рения и излучения, Он не сможет общаться с вами.</w:t>
      </w:r>
    </w:p>
    <w:p>
      <w:pPr>
        <w:pStyle w:val="Normal"/>
        <w:shd w:fill="FFFFFF" w:val="clear"/>
        <w:ind w:firstLine="567"/>
        <w:jc w:val="both"/>
        <w:rPr>
          <w:sz w:val="24"/>
          <w:szCs w:val="24"/>
        </w:rPr>
      </w:pPr>
      <w:r>
        <w:rPr>
          <w:color w:val="000000"/>
          <w:sz w:val="24"/>
          <w:szCs w:val="24"/>
        </w:rPr>
        <w:t>Обретение необходимой силы не является вопросом «могу» или «не могу», это есть и должно быть вопросом воли. Без применения воли вам не достичь плана речи и восприятия, необходимого для общения с упомянутой Сущностью.</w:t>
      </w:r>
    </w:p>
    <w:p>
      <w:pPr>
        <w:pStyle w:val="Normal"/>
        <w:shd w:fill="FFFFFF" w:val="clear"/>
        <w:ind w:firstLine="567"/>
        <w:jc w:val="both"/>
        <w:rPr>
          <w:sz w:val="24"/>
          <w:szCs w:val="24"/>
        </w:rPr>
      </w:pPr>
      <w:r>
        <w:rPr>
          <w:color w:val="000000"/>
          <w:sz w:val="24"/>
          <w:szCs w:val="24"/>
        </w:rPr>
        <w:t>Весьма естественно и неудивительно, что многие лю</w:t>
        <w:softHyphen/>
        <w:t>ди в мире опровергают такое объяснение истины, ибо ею так ужасно злоупотребляют, и ум бунтует, если не за</w:t>
        <w:softHyphen/>
        <w:t>ставить его умолкнуть, чтобы он мог уловить голос ду</w:t>
        <w:softHyphen/>
        <w:t>ши, причем тишина есть самое необходимое для раз</w:t>
        <w:softHyphen/>
        <w:t>вития духовного зрения и слуха, а почти никто из вас не способен молчать. Чтобы достичь плана безмолвия, вовсе не обязательно удаляться от друзей или запереть</w:t>
        <w:softHyphen/>
        <w:t>ся и концентрироваться, как полагают некоторые. Мол</w:t>
        <w:softHyphen/>
        <w:t>чание — это состояние души. Колебания ума должны утихнуть, иначе душа не сможет стать видимой и слы</w:t>
        <w:softHyphen/>
        <w:t>шимой. Тело должно быть контролируемо, но не обяза</w:t>
        <w:softHyphen/>
        <w:t>тельно делать его пассивным. Необходимо научиться молчанию, которое не может быть потревожено речью</w:t>
      </w:r>
    </w:p>
    <w:p>
      <w:pPr>
        <w:pStyle w:val="Normal"/>
        <w:shd w:fill="FFFFFF" w:val="clear"/>
        <w:ind w:firstLine="567"/>
        <w:jc w:val="both"/>
        <w:rPr>
          <w:sz w:val="24"/>
          <w:szCs w:val="24"/>
        </w:rPr>
      </w:pPr>
      <w:r>
        <w:rPr>
          <w:color w:val="000000"/>
          <w:sz w:val="24"/>
          <w:szCs w:val="24"/>
        </w:rPr>
        <w:t>или действием, своими или чужими, и обрести этот дар будет наиболее трудным для всех вас. Во всем Ордене из 28 человек Я знаю лишь семерых, которые уже об</w:t>
        <w:softHyphen/>
        <w:t>рели эту способность в той или иной мере, и неудача остальных объясняется недостаточным усердием. Нельзя обрести этот дар в один момент или за год. Это зависит от вашего развития, роста, который получает импульс от сознательного усилия воли, и способность усилива</w:t>
        <w:softHyphen/>
        <w:t>ется практикой. Вы должны научиться контролировать свой ум, как и речь, заставить его молчать, когда вам это необходимо.</w:t>
      </w:r>
    </w:p>
    <w:p>
      <w:pPr>
        <w:pStyle w:val="Normal"/>
        <w:shd w:fill="FFFFFF" w:val="clear"/>
        <w:ind w:firstLine="567"/>
        <w:jc w:val="both"/>
        <w:rPr>
          <w:sz w:val="24"/>
          <w:szCs w:val="24"/>
        </w:rPr>
      </w:pPr>
      <w:r>
        <w:rPr>
          <w:color w:val="000000"/>
          <w:sz w:val="24"/>
          <w:szCs w:val="24"/>
        </w:rPr>
        <w:t>Между сном и бодрствованием есть мгновение, ко</w:t>
        <w:softHyphen/>
        <w:t>гда вы находитесь именно в том состоянии, которое не</w:t>
        <w:softHyphen/>
        <w:t>обходимо для сознательного общения посредством зре</w:t>
        <w:softHyphen/>
        <w:t>ния и слуха с теми, кто пребывает на ином — высшем плане, и вам нужно научиться удерживать это состояние по своему желанию.</w:t>
      </w:r>
    </w:p>
    <w:p>
      <w:pPr>
        <w:pStyle w:val="Normal"/>
        <w:shd w:fill="FFFFFF" w:val="clear"/>
        <w:ind w:firstLine="567"/>
        <w:jc w:val="both"/>
        <w:rPr>
          <w:sz w:val="24"/>
          <w:szCs w:val="24"/>
        </w:rPr>
      </w:pPr>
      <w:r>
        <w:rPr>
          <w:i/>
          <w:iCs/>
          <w:color w:val="000000"/>
          <w:sz w:val="24"/>
          <w:szCs w:val="24"/>
        </w:rPr>
        <w:t xml:space="preserve">Вопрос. </w:t>
      </w:r>
      <w:r>
        <w:rPr>
          <w:color w:val="000000"/>
          <w:sz w:val="24"/>
          <w:szCs w:val="24"/>
        </w:rPr>
        <w:t>Если мы желаем вступить в общение с Учи</w:t>
        <w:softHyphen/>
        <w:t>телями, достижимо ли это лишь посредством любви?</w:t>
      </w:r>
    </w:p>
    <w:p>
      <w:pPr>
        <w:pStyle w:val="Normal"/>
        <w:shd w:fill="FFFFFF" w:val="clear"/>
        <w:ind w:firstLine="567"/>
        <w:jc w:val="both"/>
        <w:rPr>
          <w:sz w:val="24"/>
          <w:szCs w:val="24"/>
        </w:rPr>
      </w:pPr>
      <w:r>
        <w:rPr>
          <w:i/>
          <w:iCs/>
          <w:color w:val="000000"/>
          <w:sz w:val="24"/>
          <w:szCs w:val="24"/>
        </w:rPr>
        <w:t xml:space="preserve">Ответ. </w:t>
      </w:r>
      <w:r>
        <w:rPr>
          <w:color w:val="000000"/>
          <w:sz w:val="24"/>
          <w:szCs w:val="24"/>
        </w:rPr>
        <w:t>Этого можно достичь только при помощи энергии притяжения, которую вы сейчас понимаете как духовную любовь. Она не имеет ничего общего со стра</w:t>
        <w:softHyphen/>
        <w:t>стью, полом или чем-либо принадлежащим к физиче</w:t>
        <w:softHyphen/>
        <w:t>скому плану. Это часть формы энергии, которую вы в настоящее время считаете теплотой, — функция расши</w:t>
        <w:softHyphen/>
        <w:t>рения, или аспект теплоты.</w:t>
      </w:r>
    </w:p>
    <w:p>
      <w:pPr>
        <w:pStyle w:val="Normal"/>
        <w:shd w:fill="FFFFFF" w:val="clear"/>
        <w:ind w:firstLine="567"/>
        <w:jc w:val="both"/>
        <w:rPr>
          <w:sz w:val="24"/>
          <w:szCs w:val="24"/>
        </w:rPr>
      </w:pPr>
      <w:r>
        <w:rPr>
          <w:i/>
          <w:iCs/>
          <w:color w:val="000000"/>
          <w:sz w:val="24"/>
          <w:szCs w:val="24"/>
        </w:rPr>
        <w:t xml:space="preserve">Вопрос. </w:t>
      </w:r>
      <w:r>
        <w:rPr>
          <w:color w:val="000000"/>
          <w:sz w:val="24"/>
          <w:szCs w:val="24"/>
        </w:rPr>
        <w:t>Эта сила расширения является вибрацией, не так ли? Она может связать человека с Учителем?</w:t>
      </w:r>
    </w:p>
    <w:p>
      <w:pPr>
        <w:pStyle w:val="Normal"/>
        <w:shd w:fill="FFFFFF" w:val="clear"/>
        <w:ind w:firstLine="567"/>
        <w:jc w:val="both"/>
        <w:rPr>
          <w:sz w:val="24"/>
          <w:szCs w:val="24"/>
        </w:rPr>
      </w:pPr>
      <w:r>
        <w:rPr>
          <w:i/>
          <w:iCs/>
          <w:color w:val="000000"/>
          <w:sz w:val="24"/>
          <w:szCs w:val="24"/>
        </w:rPr>
        <w:t xml:space="preserve">Ответ. </w:t>
      </w:r>
      <w:r>
        <w:rPr>
          <w:color w:val="000000"/>
          <w:sz w:val="24"/>
          <w:szCs w:val="24"/>
        </w:rPr>
        <w:t>Одно из ее свойств есть открытие пути — уничтожение препятствий. Духовную любовь можно по</w:t>
        <w:softHyphen/>
        <w:t>нять, если досконально изучить то, какой должна быть любовь, даже на физическом плане. Вам надо лишь про</w:t>
        <w:softHyphen/>
        <w:t>честь определение любви, данное Посвященным Павлом, чтобы понять, что есть духовная любовь в проявлении.</w:t>
      </w:r>
    </w:p>
    <w:p>
      <w:pPr>
        <w:pStyle w:val="Normal"/>
        <w:shd w:fill="FFFFFF" w:val="clear"/>
        <w:ind w:firstLine="567"/>
        <w:jc w:val="both"/>
        <w:rPr>
          <w:sz w:val="24"/>
          <w:szCs w:val="24"/>
        </w:rPr>
      </w:pPr>
      <w:r>
        <w:rPr>
          <w:i/>
          <w:iCs/>
          <w:color w:val="000000"/>
          <w:sz w:val="24"/>
          <w:szCs w:val="24"/>
        </w:rPr>
        <w:t xml:space="preserve">Вопрос. </w:t>
      </w:r>
      <w:r>
        <w:rPr>
          <w:color w:val="000000"/>
          <w:sz w:val="24"/>
          <w:szCs w:val="24"/>
        </w:rPr>
        <w:t>Не является ли истинная любовь к человече</w:t>
        <w:softHyphen/>
        <w:t>ству проявлением этого вида любви? Доказательством, что за нею стоит та же сила?</w:t>
      </w:r>
    </w:p>
    <w:p>
      <w:pPr>
        <w:pStyle w:val="Normal"/>
        <w:shd w:fill="FFFFFF" w:val="clear"/>
        <w:ind w:firstLine="567"/>
        <w:jc w:val="both"/>
        <w:rPr>
          <w:sz w:val="24"/>
          <w:szCs w:val="24"/>
        </w:rPr>
      </w:pPr>
      <w:r>
        <w:rPr>
          <w:i/>
          <w:iCs/>
          <w:color w:val="000000"/>
          <w:sz w:val="22"/>
          <w:szCs w:val="22"/>
        </w:rPr>
        <w:t xml:space="preserve">Ответ. </w:t>
      </w:r>
      <w:r>
        <w:rPr>
          <w:color w:val="000000"/>
          <w:sz w:val="22"/>
          <w:szCs w:val="22"/>
        </w:rPr>
        <w:t>Да.</w:t>
      </w:r>
    </w:p>
    <w:p>
      <w:pPr>
        <w:pStyle w:val="Normal"/>
        <w:shd w:fill="FFFFFF" w:val="clear"/>
        <w:ind w:firstLine="567"/>
        <w:jc w:val="both"/>
        <w:rPr>
          <w:sz w:val="24"/>
          <w:szCs w:val="24"/>
        </w:rPr>
      </w:pPr>
      <w:r>
        <w:rPr>
          <w:i/>
          <w:iCs/>
          <w:color w:val="000000"/>
          <w:sz w:val="24"/>
          <w:szCs w:val="24"/>
        </w:rPr>
        <w:t xml:space="preserve">Вопрос. </w:t>
      </w:r>
      <w:r>
        <w:rPr>
          <w:color w:val="000000"/>
          <w:sz w:val="24"/>
          <w:szCs w:val="24"/>
        </w:rPr>
        <w:t>Противоположностью этому будет отталки</w:t>
        <w:softHyphen/>
        <w:t>вание?</w:t>
      </w:r>
    </w:p>
    <w:p>
      <w:pPr>
        <w:pStyle w:val="Normal"/>
        <w:shd w:fill="FFFFFF" w:val="clear"/>
        <w:ind w:firstLine="567"/>
        <w:jc w:val="both"/>
        <w:rPr>
          <w:sz w:val="24"/>
          <w:szCs w:val="24"/>
        </w:rPr>
      </w:pPr>
      <w:r>
        <w:rPr>
          <w:i/>
          <w:iCs/>
          <w:color w:val="000000"/>
          <w:sz w:val="24"/>
          <w:szCs w:val="24"/>
        </w:rPr>
        <w:t xml:space="preserve">Ответ. </w:t>
      </w:r>
      <w:r>
        <w:rPr>
          <w:color w:val="000000"/>
          <w:sz w:val="24"/>
          <w:szCs w:val="24"/>
        </w:rPr>
        <w:t>Да, и оно порождается критическим аспектом ума, который всегда сразу же пытается найти причину, почему он не должен уступить. Любовь есть совершен</w:t>
        <w:softHyphen/>
        <w:t>ное самопожертвование. Человеческий организм восстает против самопожертвования и легко не сдается. Нена</w:t>
        <w:softHyphen/>
        <w:t>висть, месть и все пороки, порожденные низшим полю</w:t>
        <w:softHyphen/>
        <w:t>сом жизни, закрывают врата в духовные сферы. Поло</w:t>
        <w:softHyphen/>
        <w:t>жение человека на шкале жизни можно определить по его отношению к человечеству.</w:t>
      </w:r>
    </w:p>
    <w:p>
      <w:pPr>
        <w:pStyle w:val="Normal"/>
        <w:shd w:fill="FFFFFF" w:val="clear"/>
        <w:ind w:firstLine="567"/>
        <w:jc w:val="both"/>
        <w:rPr>
          <w:sz w:val="24"/>
          <w:szCs w:val="24"/>
        </w:rPr>
      </w:pPr>
      <w:r>
        <w:rPr>
          <w:b/>
          <w:bCs/>
          <w:color w:val="000000"/>
          <w:sz w:val="24"/>
          <w:szCs w:val="24"/>
        </w:rPr>
        <w:t>ОСНОВА САМОАНАЛИЗА</w:t>
      </w:r>
    </w:p>
    <w:p>
      <w:pPr>
        <w:pStyle w:val="Normal"/>
        <w:shd w:fill="FFFFFF" w:val="clear"/>
        <w:ind w:firstLine="567"/>
        <w:jc w:val="both"/>
        <w:rPr>
          <w:sz w:val="24"/>
          <w:szCs w:val="24"/>
        </w:rPr>
      </w:pPr>
      <w:r>
        <w:rPr>
          <w:color w:val="000000"/>
          <w:sz w:val="24"/>
          <w:szCs w:val="24"/>
        </w:rPr>
        <w:t>Вы, кто жаждет власти, влияния, богатства; кто ве</w:t>
        <w:softHyphen/>
        <w:t>рит, что ими движет бескорыстное побуждение принести великое благо человечеству и лишь они знают, как об</w:t>
        <w:softHyphen/>
        <w:t>разовать порядок из хаоса, в котором, по их мнению, ныне находится мир, но кто не обладает самым необ</w:t>
        <w:softHyphen/>
        <w:t>ходимым для обретения власти над собою или ничего не делает для этого, — к вам Я обращаюсь: проведите честный самоанализ и выявите препятствия, которые нужно преодолеть в себе не только вам, но и другим.</w:t>
      </w:r>
    </w:p>
    <w:p>
      <w:pPr>
        <w:pStyle w:val="Normal"/>
        <w:shd w:fill="FFFFFF" w:val="clear"/>
        <w:ind w:firstLine="567"/>
        <w:jc w:val="both"/>
        <w:rPr>
          <w:sz w:val="24"/>
          <w:szCs w:val="24"/>
        </w:rPr>
      </w:pPr>
      <w:r>
        <w:rPr>
          <w:color w:val="000000"/>
          <w:sz w:val="24"/>
          <w:szCs w:val="24"/>
        </w:rPr>
        <w:t>Суровый самоанализ вскроет в вас те же качества, которые вы так горячо желаете исправить в окружаю</w:t>
        <w:softHyphen/>
        <w:t>щих. Эти свойства могут быть не столь явными, но они присутствуют в вас и лишь ожидают толчка острого же</w:t>
        <w:softHyphen/>
        <w:t>лания или подходящего окружения, чтобы выявиться с той же силой. И пока вы не готовы подвергнуть се</w:t>
        <w:softHyphen/>
        <w:t>бя суровому самоанализу, признать свои недостатки и склонность к ошибкам, вы не сможете преодолеть их, равно как и понять причины недостатков своего ближ</w:t>
        <w:softHyphen/>
        <w:t>него, чтобы помочь ему избавиться от них.</w:t>
      </w:r>
    </w:p>
    <w:p>
      <w:pPr>
        <w:pStyle w:val="Normal"/>
        <w:shd w:fill="FFFFFF" w:val="clear"/>
        <w:ind w:firstLine="567"/>
        <w:jc w:val="both"/>
        <w:rPr>
          <w:sz w:val="24"/>
          <w:szCs w:val="24"/>
        </w:rPr>
      </w:pPr>
      <w:r>
        <w:rPr>
          <w:color w:val="000000"/>
          <w:sz w:val="24"/>
          <w:szCs w:val="24"/>
        </w:rPr>
        <w:t>Предприняв такую попытку, вы очень скоро узнае</w:t>
        <w:softHyphen/>
        <w:t>те, как трудно убедить других в чистоте своих намере</w:t>
        <w:softHyphen/>
        <w:t>ний и в том, что вы способны судить справедливо в лю</w:t>
        <w:softHyphen/>
        <w:t>бом конкретном случае. Вы поймете, что из-за нежела</w:t>
        <w:softHyphen/>
        <w:t>ния других увидеть себя такими, каковы они на самом деле, их точка зрения полностью отлична от вашей, и они не могут работать в полной гармонии с вами и не осознают необходимости действовать так, как видится вам, потому ваши доводы абсолютно неубедительны для них.</w:t>
      </w:r>
    </w:p>
    <w:p>
      <w:pPr>
        <w:pStyle w:val="Normal"/>
        <w:shd w:fill="FFFFFF" w:val="clear"/>
        <w:ind w:firstLine="567"/>
        <w:jc w:val="both"/>
        <w:rPr>
          <w:sz w:val="24"/>
          <w:szCs w:val="24"/>
        </w:rPr>
      </w:pPr>
      <w:r>
        <w:rPr>
          <w:color w:val="000000"/>
          <w:sz w:val="24"/>
          <w:szCs w:val="24"/>
        </w:rPr>
        <w:t>Для примера представьте себе, что вы любите кого-то или что-то. Не желая заглянуть в себя поглубже, что</w:t>
        <w:softHyphen/>
        <w:t>бы найти побудительную причину любви, вы позволяе</w:t>
        <w:softHyphen/>
        <w:t>те, чтобы предвзятое мнение о долге и обязательствах по отношению к этому делу или человеку, а также их долге относительно вас превратило любовь в привычку, безразличие или даже ненависть. Вы пройдете по го</w:t>
        <w:softHyphen/>
        <w:t>рящим углям, дабы исполнить любой воображаемый или действительный долг, осуществить эгоистическое жела</w:t>
        <w:softHyphen/>
        <w:t>ние, которое покажется важным, и вместе с тем вы спо</w:t>
        <w:softHyphen/>
        <w:t>собны буквально вонзить кинжал в сердце любимого неисполнимыми требованиями, безрассудными возра</w:t>
        <w:softHyphen/>
        <w:t>жениями и мелочностью, совершенно не принимая во внимание той точки зрения, с которой он оценивает свои поступки.</w:t>
      </w:r>
    </w:p>
    <w:p>
      <w:pPr>
        <w:pStyle w:val="Normal"/>
        <w:shd w:fill="FFFFFF" w:val="clear"/>
        <w:ind w:firstLine="567"/>
        <w:jc w:val="both"/>
        <w:rPr>
          <w:sz w:val="24"/>
          <w:szCs w:val="24"/>
        </w:rPr>
      </w:pPr>
      <w:r>
        <w:rPr>
          <w:color w:val="000000"/>
          <w:sz w:val="24"/>
          <w:szCs w:val="24"/>
        </w:rPr>
        <w:t>Самоанализ обнажил бы это и побудил к переменам. Вам необходимо добраться до основ своей натуры и оп</w:t>
        <w:softHyphen/>
        <w:t>ределить, какие черты нужно развить и какие — пода</w:t>
        <w:softHyphen/>
        <w:t>вить, и сознательно приступить к этому; только тогда вам удастся подняться над своим умственным и физиче</w:t>
        <w:softHyphen/>
        <w:t>ским окружением. Вы скажете, что готовы к этому. Но дело в том, что вы пытаетесь изменить следствия уже совершенного действия, но отнюдь не его причину. Как правило, вы пренебрегаете огромной силой самовнуше</w:t>
        <w:softHyphen/>
        <w:t>ния. Если вы поймете, что ваши побуждения сомнитель</w:t>
        <w:softHyphen/>
        <w:t>ны, как это и бывает в большинстве случаев, доберитесь</w:t>
      </w:r>
    </w:p>
    <w:p>
      <w:pPr>
        <w:pStyle w:val="Normal"/>
        <w:shd w:fill="FFFFFF" w:val="clear"/>
        <w:ind w:firstLine="567"/>
        <w:jc w:val="both"/>
        <w:rPr>
          <w:sz w:val="24"/>
          <w:szCs w:val="24"/>
        </w:rPr>
      </w:pPr>
      <w:r>
        <w:rPr>
          <w:color w:val="000000"/>
          <w:sz w:val="22"/>
          <w:szCs w:val="22"/>
        </w:rPr>
        <w:t>до кроющегося за ними желания и, если оно эгоистич</w:t>
        <w:softHyphen/>
        <w:t>ное, непродуманное или нечеткое, сосредоточьте всю си</w:t>
        <w:softHyphen/>
        <w:t xml:space="preserve">лу воли и скажите: </w:t>
      </w:r>
      <w:r>
        <w:rPr>
          <w:i/>
          <w:iCs/>
          <w:color w:val="000000"/>
          <w:sz w:val="22"/>
          <w:szCs w:val="22"/>
        </w:rPr>
        <w:t xml:space="preserve">«Я </w:t>
      </w:r>
      <w:r>
        <w:rPr>
          <w:color w:val="000000"/>
          <w:sz w:val="22"/>
          <w:szCs w:val="22"/>
        </w:rPr>
        <w:t>не желаю этого, даже если это</w:t>
        <w:softHyphen/>
        <w:t>го хотят мой ум или тело. Моим истинным желанием не может быть то, что противоречит мировому закону». Если вы будете часто твердить это с достаточной си</w:t>
        <w:softHyphen/>
        <w:t>лой, то в один прекрасный день заметите, что желание увядает, гаснет, и постепенно вы освободитесь от него, а на его место придет более высокое желание.</w:t>
      </w:r>
    </w:p>
    <w:p>
      <w:pPr>
        <w:pStyle w:val="Normal"/>
        <w:shd w:fill="FFFFFF" w:val="clear"/>
        <w:ind w:firstLine="567"/>
        <w:jc w:val="both"/>
        <w:rPr>
          <w:sz w:val="24"/>
          <w:szCs w:val="24"/>
        </w:rPr>
      </w:pPr>
      <w:r>
        <w:rPr>
          <w:color w:val="000000"/>
          <w:sz w:val="22"/>
          <w:szCs w:val="22"/>
        </w:rPr>
        <w:t>Обнаруженный при самоанализе мотив делать или не делать что-то послужит индикатором и откроет стоя</w:t>
        <w:softHyphen/>
        <w:t>щее за ним желание. Если же ментальные отложения, оставленные в вашем уме задержкой на желании, ста</w:t>
        <w:softHyphen/>
        <w:t>ли такими активными и стойкими, что вам трудно из</w:t>
        <w:softHyphen/>
        <w:t>бавиться от них, перестаньте с ними бороться и так на</w:t>
        <w:softHyphen/>
        <w:t>полните свой ум иными вещами, чтобы места для преж</w:t>
        <w:softHyphen/>
        <w:t>них не осталось, и тогда они исчезнут.</w:t>
      </w:r>
    </w:p>
    <w:p>
      <w:pPr>
        <w:pStyle w:val="Normal"/>
        <w:shd w:fill="FFFFFF" w:val="clear"/>
        <w:ind w:firstLine="567"/>
        <w:jc w:val="both"/>
        <w:rPr>
          <w:sz w:val="24"/>
          <w:szCs w:val="24"/>
        </w:rPr>
      </w:pPr>
      <w:r>
        <w:rPr>
          <w:b/>
          <w:bCs/>
          <w:color w:val="000000"/>
          <w:sz w:val="24"/>
          <w:szCs w:val="24"/>
        </w:rPr>
        <w:t>ЭВОЛЮЦИЯ ЗЕМЛИ</w:t>
      </w:r>
    </w:p>
    <w:p>
      <w:pPr>
        <w:pStyle w:val="Normal"/>
        <w:shd w:fill="FFFFFF" w:val="clear"/>
        <w:ind w:firstLine="567"/>
        <w:jc w:val="both"/>
        <w:rPr>
          <w:sz w:val="24"/>
          <w:szCs w:val="24"/>
        </w:rPr>
      </w:pPr>
      <w:r>
        <w:rPr>
          <w:color w:val="000000"/>
          <w:sz w:val="22"/>
          <w:szCs w:val="22"/>
        </w:rPr>
        <w:t>Земля не одинока на шкале эволюции. Каждый атом Вселенной должен пройти через один и тот же про</w:t>
        <w:softHyphen/>
        <w:t xml:space="preserve">цесс, заслужить свой венец. В прошлые века Земля </w:t>
      </w:r>
      <w:r>
        <w:rPr>
          <w:i/>
          <w:iCs/>
          <w:color w:val="000000"/>
          <w:sz w:val="22"/>
          <w:szCs w:val="22"/>
        </w:rPr>
        <w:t>за</w:t>
        <w:softHyphen/>
        <w:t xml:space="preserve">нимала </w:t>
      </w:r>
      <w:r>
        <w:rPr>
          <w:color w:val="000000"/>
          <w:sz w:val="22"/>
          <w:szCs w:val="22"/>
        </w:rPr>
        <w:t>столь же высокое положение, как некоторые другие планеты, но теперь нет. В «Тайной Доктрине» изложены все сведения о ее падении. Эти книги напи</w:t>
        <w:softHyphen/>
        <w:t>саны Нами для вас.</w:t>
      </w:r>
    </w:p>
    <w:p>
      <w:pPr>
        <w:pStyle w:val="Normal"/>
        <w:shd w:fill="FFFFFF" w:val="clear"/>
        <w:ind w:firstLine="567"/>
        <w:jc w:val="both"/>
        <w:rPr>
          <w:sz w:val="24"/>
          <w:szCs w:val="24"/>
        </w:rPr>
      </w:pPr>
      <w:r>
        <w:rPr>
          <w:color w:val="000000"/>
          <w:sz w:val="22"/>
          <w:szCs w:val="22"/>
        </w:rPr>
        <w:t>Марс и Венера имеют больше отношения к эволю</w:t>
        <w:softHyphen/>
        <w:t>ции Земли, нежели другие планеты. Они в каком-то смысле Отец и Матерь Земли. Будет ли эта страна во</w:t>
        <w:softHyphen/>
        <w:t>влечена в будущие войны — на этот вопрос нельзя от</w:t>
        <w:softHyphen/>
        <w:t>ветить. Ее судьба брошена на чашу весов, перевес в том или ином направлении в настоящий момент решит все. Даже Нам не разрешено знать, точнее, не разрешено го</w:t>
        <w:softHyphen/>
        <w:t>ворить об этом.</w:t>
      </w:r>
    </w:p>
    <w:p>
      <w:pPr>
        <w:pStyle w:val="Normal"/>
        <w:shd w:fill="FFFFFF" w:val="clear"/>
        <w:ind w:firstLine="567"/>
        <w:jc w:val="both"/>
        <w:rPr>
          <w:sz w:val="24"/>
          <w:szCs w:val="24"/>
        </w:rPr>
      </w:pPr>
      <w:r>
        <w:rPr>
          <w:color w:val="000000"/>
          <w:sz w:val="22"/>
          <w:szCs w:val="22"/>
        </w:rPr>
        <w:t>Вы еще не осознаете значения мысли. Мы не позво</w:t>
        <w:softHyphen/>
        <w:t>ляем себе думать о том, что может быть опасным для других. Наша общая задача — предостеречь мир, и мы должны сделать все возможное, чтобы помочь проро</w:t>
        <w:softHyphen/>
        <w:t>кам, которые ныне убеждают людей «бежать от будуще</w:t>
        <w:softHyphen/>
        <w:t>го гнева». Это так называемое движение Иоанна Кре</w:t>
        <w:softHyphen/>
        <w:t>стителя. Оно предупредит и спасет людей, если они того захотят. Если Мы сможем осуществить Наши планы, если люди будут верны Нам, то Мы поможем миру ми</w:t>
        <w:softHyphen/>
        <w:t>новать эту мрачную эпоху и он будет в безопасности, ибо пройдет критический период, и сможет сам помочь себе, тогда как сейчас он не способен на это. Распро</w:t>
        <w:softHyphen/>
        <w:t>страняйте же эти идеи сейчас как можно шире. Помо</w:t>
        <w:softHyphen/>
        <w:t>гите людям понять, сколь необходима политическая и социальная реформа.</w:t>
      </w:r>
    </w:p>
    <w:p>
      <w:pPr>
        <w:pStyle w:val="Normal"/>
        <w:shd w:fill="FFFFFF" w:val="clear"/>
        <w:ind w:firstLine="567"/>
        <w:jc w:val="both"/>
        <w:rPr>
          <w:sz w:val="24"/>
          <w:szCs w:val="24"/>
        </w:rPr>
      </w:pPr>
      <w:r>
        <w:rPr>
          <w:color w:val="000000"/>
          <w:sz w:val="22"/>
          <w:szCs w:val="22"/>
        </w:rPr>
        <w:t>Тяжесть грехов страны против простого народа на</w:t>
        <w:softHyphen/>
        <w:t>столько велика, что может столкнуть планету с орбиты.</w:t>
      </w:r>
    </w:p>
    <w:p>
      <w:pPr>
        <w:pStyle w:val="Normal"/>
        <w:shd w:fill="FFFFFF" w:val="clear"/>
        <w:ind w:firstLine="567"/>
        <w:jc w:val="both"/>
        <w:rPr>
          <w:sz w:val="24"/>
          <w:szCs w:val="24"/>
        </w:rPr>
      </w:pPr>
      <w:r>
        <w:rPr>
          <w:b/>
          <w:bCs/>
          <w:color w:val="000000"/>
          <w:sz w:val="22"/>
          <w:szCs w:val="22"/>
        </w:rPr>
        <w:t>ДОСТИЖЕНИЕ</w:t>
      </w:r>
    </w:p>
    <w:p>
      <w:pPr>
        <w:pStyle w:val="Normal"/>
        <w:shd w:fill="FFFFFF" w:val="clear"/>
        <w:ind w:firstLine="567"/>
        <w:jc w:val="both"/>
        <w:rPr>
          <w:sz w:val="24"/>
          <w:szCs w:val="24"/>
        </w:rPr>
      </w:pPr>
      <w:r>
        <w:rPr>
          <w:color w:val="000000"/>
          <w:sz w:val="22"/>
          <w:szCs w:val="22"/>
        </w:rPr>
        <w:t>Думайте лишь о победе. Лучше сосредоточиться, чем думать; лучше преобразовать, чем трансмутировать; лучше укрепить, чем исцелять. Лучше ободрить, чем лечить. Эго довершит остальное; его роль недооценили, в его психологии не разобрались. Оно знает это и дос</w:t>
        <w:softHyphen/>
        <w:t>таточно великодушно, чтобы обойтись со своим против</w:t>
        <w:softHyphen/>
        <w:t>ником дружелюбно. Эго проложит себе путь во Време</w:t>
        <w:softHyphen/>
        <w:t>ни, основанный на Любви и Справедливости. Внешняя хрупкость обусловлена высоким психическим развити</w:t>
        <w:softHyphen/>
        <w:t>ем, чего не понимает обычный психолог.</w:t>
      </w:r>
    </w:p>
    <w:p>
      <w:pPr>
        <w:pStyle w:val="Normal"/>
        <w:shd w:fill="FFFFFF" w:val="clear"/>
        <w:ind w:firstLine="567"/>
        <w:jc w:val="both"/>
        <w:rPr>
          <w:sz w:val="24"/>
          <w:szCs w:val="24"/>
        </w:rPr>
      </w:pPr>
      <w:r>
        <w:rPr>
          <w:color w:val="000000"/>
          <w:sz w:val="22"/>
          <w:szCs w:val="22"/>
        </w:rPr>
        <w:t>Эго вызывает смятение в физическом теле до тех пор, пока не приспособится как следует. Приспособле</w:t>
        <w:softHyphen/>
        <w:t>ние не происходит так быстро, как в случае обычного ребенка. Это не психизм. Это не дух молодости, но Ду</w:t>
        <w:softHyphen/>
        <w:t>ша — Эго, что происходит редко. Настоящий момент</w:t>
      </w:r>
    </w:p>
    <w:p>
      <w:pPr>
        <w:pStyle w:val="Normal"/>
        <w:shd w:fill="FFFFFF" w:val="clear"/>
        <w:ind w:firstLine="567"/>
        <w:jc w:val="both"/>
        <w:rPr>
          <w:sz w:val="24"/>
          <w:szCs w:val="24"/>
        </w:rPr>
      </w:pPr>
      <w:r>
        <w:rPr>
          <w:color w:val="000000"/>
          <w:sz w:val="22"/>
          <w:szCs w:val="22"/>
        </w:rPr>
        <w:t>важный и решающий. Он заключает в себе возмож</w:t>
        <w:softHyphen/>
        <w:t>ность. Вы не пожалеете о жертвах, больших и малых, принесенных во имя расчистки пути для Достижения.</w:t>
      </w:r>
    </w:p>
    <w:p>
      <w:pPr>
        <w:pStyle w:val="Normal"/>
        <w:shd w:fill="FFFFFF" w:val="clear"/>
        <w:ind w:firstLine="567"/>
        <w:jc w:val="both"/>
        <w:rPr>
          <w:sz w:val="24"/>
          <w:szCs w:val="24"/>
        </w:rPr>
      </w:pPr>
      <w:r>
        <w:rPr>
          <w:color w:val="000000"/>
          <w:sz w:val="22"/>
          <w:szCs w:val="22"/>
        </w:rPr>
        <w:t>Остается посмотреть, сумеете ли вы распознать свои возможности. Они порождаются условиями и силами, которые всегда существуют и могут послужить вам, ес</w:t>
        <w:softHyphen/>
        <w:t>ли вы достаточно мудры, чтобы призвать их.</w:t>
      </w:r>
    </w:p>
    <w:p>
      <w:pPr>
        <w:pStyle w:val="Normal"/>
        <w:shd w:fill="FFFFFF" w:val="clear"/>
        <w:ind w:firstLine="567"/>
        <w:jc w:val="both"/>
        <w:rPr>
          <w:sz w:val="24"/>
          <w:szCs w:val="24"/>
        </w:rPr>
      </w:pPr>
      <w:r>
        <w:rPr>
          <w:color w:val="000000"/>
          <w:sz w:val="22"/>
          <w:szCs w:val="22"/>
        </w:rPr>
        <w:t>Нет никакого героизма, никакого достижения в том, чтобы делать то, что соответствует желанию. Вода те</w:t>
        <w:softHyphen/>
        <w:t>чет с холма легко и естественно. Только когда ее застав</w:t>
        <w:softHyphen/>
        <w:t>ляют течь вверх ради определенной цели, когда приме</w:t>
        <w:softHyphen/>
        <w:t>няется высший естественный закон, появляется возмож</w:t>
        <w:softHyphen/>
        <w:t>ность для героического усилия, и выполнение такого задания существенно улучшает физические и духовные качества человека. Только повиновение закону или ав</w:t>
        <w:softHyphen/>
        <w:t>торитету, вопреки своим естественным наклонностям и желаниям, может служить высшей цели и открыть но</w:t>
        <w:softHyphen/>
        <w:t>вую страницу жизни.</w:t>
      </w:r>
    </w:p>
    <w:p>
      <w:pPr>
        <w:pStyle w:val="Normal"/>
        <w:shd w:fill="FFFFFF" w:val="clear"/>
        <w:ind w:firstLine="567"/>
        <w:jc w:val="both"/>
        <w:rPr>
          <w:sz w:val="24"/>
          <w:szCs w:val="24"/>
        </w:rPr>
      </w:pPr>
      <w:r>
        <w:rPr>
          <w:b/>
          <w:bCs/>
          <w:color w:val="000000"/>
          <w:sz w:val="22"/>
          <w:szCs w:val="22"/>
        </w:rPr>
        <w:t>ЦЕЛЕУСТРЕМЛЕННОСТЬ</w:t>
      </w:r>
    </w:p>
    <w:p>
      <w:pPr>
        <w:pStyle w:val="Normal"/>
        <w:shd w:fill="FFFFFF" w:val="clear"/>
        <w:ind w:firstLine="567"/>
        <w:jc w:val="both"/>
        <w:rPr>
          <w:sz w:val="24"/>
          <w:szCs w:val="24"/>
        </w:rPr>
      </w:pPr>
      <w:r>
        <w:rPr>
          <w:color w:val="000000"/>
          <w:sz w:val="22"/>
          <w:szCs w:val="22"/>
        </w:rPr>
        <w:t>Целеустремленность —- единственный ключ к успеху, и во внутренней, и во внешней деятельности; и един</w:t>
        <w:softHyphen/>
        <w:t xml:space="preserve">ственное, о чем мы сейчас говорим, — это </w:t>
      </w:r>
      <w:r>
        <w:rPr>
          <w:i/>
          <w:iCs/>
          <w:color w:val="000000"/>
          <w:sz w:val="22"/>
          <w:szCs w:val="22"/>
        </w:rPr>
        <w:t xml:space="preserve">безразличие, непривязанность к результатам, </w:t>
      </w:r>
      <w:r>
        <w:rPr>
          <w:color w:val="000000"/>
          <w:sz w:val="22"/>
          <w:szCs w:val="22"/>
        </w:rPr>
        <w:t>— основной тон гаммы человеческих усилий, на котором должно быть сосредо</w:t>
        <w:softHyphen/>
        <w:t>точено ваше внимание и который должен быть всегда и всеми способами подчеркнут. Вы никогда не обретете силы, если не «забудете» о возможных результатах.</w:t>
      </w:r>
    </w:p>
    <w:p>
      <w:pPr>
        <w:pStyle w:val="Normal"/>
        <w:shd w:fill="FFFFFF" w:val="clear"/>
        <w:ind w:firstLine="567"/>
        <w:jc w:val="both"/>
        <w:rPr>
          <w:sz w:val="24"/>
          <w:szCs w:val="24"/>
        </w:rPr>
      </w:pPr>
      <w:r>
        <w:rPr>
          <w:color w:val="000000"/>
          <w:sz w:val="22"/>
          <w:szCs w:val="22"/>
        </w:rPr>
        <w:t>Твердо запомните это. Создайте себе идеал, чем воз</w:t>
        <w:softHyphen/>
        <w:t>вышеннее, тем лучше. Сосредоточьте на нем все свои силы и трудитесь так, словно каждый час для вас по</w:t>
        <w:softHyphen/>
        <w:t>следний и в нем — все ваши надежды и возможности. Когда этот час пройдет, забудьте о нем навсегда. Нико</w:t>
        <w:softHyphen/>
        <w:t>гда не оглядывайтесь.</w:t>
      </w:r>
    </w:p>
    <w:p>
      <w:pPr>
        <w:pStyle w:val="Normal"/>
        <w:shd w:fill="FFFFFF" w:val="clear"/>
        <w:ind w:firstLine="567"/>
        <w:jc w:val="both"/>
        <w:rPr>
          <w:sz w:val="24"/>
          <w:szCs w:val="24"/>
        </w:rPr>
      </w:pPr>
      <w:r>
        <w:rPr>
          <w:color w:val="000000"/>
          <w:sz w:val="22"/>
          <w:szCs w:val="22"/>
        </w:rPr>
        <w:t>Пусть слово «забыть» станет вашим девизом, повсю</w:t>
        <w:softHyphen/>
        <w:t>ду излучайте энергию идеи, воплощенной в этом крат</w:t>
        <w:softHyphen/>
        <w:t>ком слове. Начертайте его над своей дверью, в сердце, на знамени.</w:t>
      </w:r>
    </w:p>
    <w:p>
      <w:pPr>
        <w:pStyle w:val="Normal"/>
        <w:shd w:fill="FFFFFF" w:val="clear"/>
        <w:ind w:firstLine="567"/>
        <w:jc w:val="both"/>
        <w:rPr>
          <w:sz w:val="24"/>
          <w:szCs w:val="24"/>
        </w:rPr>
      </w:pPr>
      <w:r>
        <w:rPr>
          <w:color w:val="000000"/>
          <w:sz w:val="22"/>
          <w:szCs w:val="22"/>
        </w:rPr>
        <w:t>Проклятие современного мира — сжатие. Форма энергии, символизированная словом «забудь» или, точ</w:t>
        <w:softHyphen/>
        <w:t>нее, «освободи», является положительным аспектом нейтрального центра любой силы или вещи. Но запом</w:t>
        <w:softHyphen/>
        <w:t>ните — как только вы позволите энергии истинного безразличия побудить вас ослабить свое стремление к цели, тотчас же вас поглотит водоворот, образованный положительным аспектом энергии отталкивания, и ваш конец будет близок.</w:t>
      </w:r>
    </w:p>
    <w:p>
      <w:pPr>
        <w:pStyle w:val="Normal"/>
        <w:shd w:fill="FFFFFF" w:val="clear"/>
        <w:ind w:firstLine="567"/>
        <w:jc w:val="both"/>
        <w:rPr>
          <w:sz w:val="24"/>
          <w:szCs w:val="24"/>
        </w:rPr>
      </w:pPr>
      <w:r>
        <w:rPr>
          <w:color w:val="000000"/>
          <w:sz w:val="22"/>
          <w:szCs w:val="22"/>
        </w:rPr>
        <w:t>Тайна вечного движения не будет разрешена до тех пор, пока искатель не найдет ключ, сокрытый в энергии безразличия, и оккультист, который ищет Источник Си</w:t>
        <w:softHyphen/>
        <w:t>лы, не может ослабить своих усилий. Он должен об</w:t>
        <w:softHyphen/>
        <w:t>рести мощь вечного движения — неустанного устрем</w:t>
        <w:softHyphen/>
        <w:t>ления — в течение цикла деятельности, длительного или краткого, если желает обрести и удержать Божествен</w:t>
        <w:softHyphen/>
        <w:t>ный Огонь — Всемогущую Силу.</w:t>
      </w:r>
    </w:p>
    <w:p>
      <w:pPr>
        <w:pStyle w:val="Normal"/>
        <w:shd w:fill="FFFFFF" w:val="clear"/>
        <w:ind w:firstLine="567"/>
        <w:jc w:val="both"/>
        <w:rPr>
          <w:sz w:val="24"/>
          <w:szCs w:val="24"/>
        </w:rPr>
      </w:pPr>
      <w:r>
        <w:rPr>
          <w:color w:val="000000"/>
          <w:sz w:val="22"/>
          <w:szCs w:val="22"/>
        </w:rPr>
        <w:t>Забудь о своих Богах. Забудь о своей жизни. Забудь о своем друге. Забудь о своей собственности.</w:t>
      </w:r>
    </w:p>
    <w:p>
      <w:pPr>
        <w:pStyle w:val="Normal"/>
        <w:shd w:fill="FFFFFF" w:val="clear"/>
        <w:ind w:firstLine="567"/>
        <w:jc w:val="both"/>
        <w:rPr>
          <w:sz w:val="24"/>
          <w:szCs w:val="24"/>
        </w:rPr>
      </w:pPr>
      <w:r>
        <w:rPr>
          <w:color w:val="000000"/>
          <w:sz w:val="22"/>
          <w:szCs w:val="22"/>
        </w:rPr>
        <w:t>Не держи в подчинении никого и ничего, но будь всем для всех. Тот, кто хочет сохранить себя, должен с собой расстаться.</w:t>
      </w:r>
    </w:p>
    <w:p>
      <w:pPr>
        <w:pStyle w:val="Normal"/>
        <w:shd w:fill="FFFFFF" w:val="clear"/>
        <w:ind w:firstLine="567"/>
        <w:jc w:val="both"/>
        <w:rPr>
          <w:sz w:val="24"/>
          <w:szCs w:val="24"/>
        </w:rPr>
      </w:pPr>
      <w:r>
        <w:rPr>
          <w:b/>
          <w:bCs/>
          <w:color w:val="000000"/>
          <w:sz w:val="24"/>
          <w:szCs w:val="24"/>
        </w:rPr>
        <w:t>НИЗШИЕ ПОДПЛАНЫ</w:t>
      </w:r>
    </w:p>
    <w:p>
      <w:pPr>
        <w:pStyle w:val="Normal"/>
        <w:shd w:fill="FFFFFF" w:val="clear"/>
        <w:ind w:firstLine="567"/>
        <w:jc w:val="both"/>
        <w:rPr>
          <w:sz w:val="24"/>
          <w:szCs w:val="24"/>
        </w:rPr>
      </w:pPr>
      <w:r>
        <w:rPr>
          <w:color w:val="000000"/>
          <w:sz w:val="22"/>
          <w:szCs w:val="22"/>
        </w:rPr>
        <w:t>То, что в номенклатуре «Тайной Доктрины» названо Восьмой сферой, в действительности является седьмым</w:t>
      </w:r>
    </w:p>
    <w:p>
      <w:pPr>
        <w:pStyle w:val="Normal"/>
        <w:shd w:fill="FFFFFF" w:val="clear"/>
        <w:ind w:firstLine="567"/>
        <w:jc w:val="both"/>
        <w:rPr>
          <w:sz w:val="24"/>
          <w:szCs w:val="24"/>
        </w:rPr>
      </w:pPr>
      <w:r>
        <w:rPr>
          <w:color w:val="000000"/>
          <w:sz w:val="22"/>
          <w:szCs w:val="22"/>
        </w:rPr>
        <w:t>подпланом седьмого — физического плана (огненного горнила трансмутации), причем он также имеет семь состояний, или степеней. Оболочка, или аура, непо</w:t>
        <w:softHyphen/>
        <w:t>средственно прилегающая к физическому плану (в ва</w:t>
        <w:softHyphen/>
        <w:t>шем понимании этого термина), является выделением разлагающейся и гниющей физической материи и от</w:t>
        <w:softHyphen/>
        <w:t>бросов животной жизни. И такое зловонное испарение, поднимающееся от животной ауры к человеческой, об</w:t>
        <w:softHyphen/>
        <w:t>разует пелену между ментальными и физическими ор</w:t>
        <w:softHyphen/>
        <w:t>ганами зрения и слуха.</w:t>
      </w:r>
    </w:p>
    <w:p>
      <w:pPr>
        <w:pStyle w:val="Normal"/>
        <w:shd w:fill="FFFFFF" w:val="clear"/>
        <w:ind w:firstLine="567"/>
        <w:jc w:val="both"/>
        <w:rPr>
          <w:sz w:val="24"/>
          <w:szCs w:val="24"/>
        </w:rPr>
      </w:pPr>
      <w:r>
        <w:rPr>
          <w:color w:val="000000"/>
          <w:sz w:val="22"/>
          <w:szCs w:val="22"/>
        </w:rPr>
        <w:t>Это одна из основных причин, по которым чела дол</w:t>
        <w:softHyphen/>
        <w:t>жен соблюдать безупречную чистоту физического те</w:t>
        <w:softHyphen/>
        <w:t>ла, как внутреннюю, так и внешнюю, а также объясне</w:t>
        <w:softHyphen/>
        <w:t>ние того, почему больное тело препятствует достижению йогических сил; и поскольку ментальная энергия, на</w:t>
        <w:softHyphen/>
        <w:t>правленная к любой стадии жизни, усиливает актив</w:t>
        <w:softHyphen/>
        <w:t>ность составляющих ее элементалов, становится очевид</w:t>
        <w:softHyphen/>
        <w:t>ным, что Посвященные поступают мудро, воздерживаясь от обращения к Восьмому плану больше, чем это в дей</w:t>
        <w:softHyphen/>
        <w:t>ствительности необходимо.</w:t>
      </w:r>
    </w:p>
    <w:p>
      <w:pPr>
        <w:pStyle w:val="Normal"/>
        <w:shd w:fill="FFFFFF" w:val="clear"/>
        <w:ind w:firstLine="567"/>
        <w:jc w:val="both"/>
        <w:rPr>
          <w:sz w:val="24"/>
          <w:szCs w:val="24"/>
        </w:rPr>
      </w:pPr>
      <w:r>
        <w:rPr>
          <w:color w:val="000000"/>
          <w:sz w:val="22"/>
          <w:szCs w:val="22"/>
        </w:rPr>
        <w:t>Хотя Христос должен сойти на низший план мате</w:t>
        <w:softHyphen/>
        <w:t>рии, тем самым завершив цикл необходимости, и под</w:t>
        <w:softHyphen/>
        <w:t>няться, воскреснув, чтобы начать новый, высший цикл, обычному человеку опасно размышлять об этом плане.</w:t>
      </w:r>
    </w:p>
    <w:p>
      <w:pPr>
        <w:pStyle w:val="Normal"/>
        <w:shd w:fill="FFFFFF" w:val="clear"/>
        <w:ind w:firstLine="567"/>
        <w:jc w:val="both"/>
        <w:rPr>
          <w:sz w:val="24"/>
          <w:szCs w:val="24"/>
        </w:rPr>
      </w:pPr>
      <w:r>
        <w:rPr>
          <w:color w:val="000000"/>
          <w:sz w:val="22"/>
          <w:szCs w:val="22"/>
        </w:rPr>
        <w:t>Один из низших слоев рассматриваемого подплана создается сладострастными мыслями людей, а также ментальными испарениями ненависти, злобы и завис</w:t>
        <w:softHyphen/>
        <w:t>ти; это состояние намного более губительно и пагубно — и, таким образом, опасно для эволюции устремленной души, чем любое из предыдущих состояний для физиче</w:t>
        <w:softHyphen/>
        <w:t>ского и ментального развития человека; сквозь пелену, образованную этим слоем между духовными и человече</w:t>
        <w:softHyphen/>
        <w:t>скими органами восприятия, пробиться труднее всего.</w:t>
      </w:r>
    </w:p>
    <w:p>
      <w:pPr>
        <w:pStyle w:val="Normal"/>
        <w:shd w:fill="FFFFFF" w:val="clear"/>
        <w:ind w:firstLine="567"/>
        <w:jc w:val="both"/>
        <w:rPr>
          <w:sz w:val="24"/>
          <w:szCs w:val="24"/>
        </w:rPr>
      </w:pPr>
      <w:r>
        <w:rPr>
          <w:color w:val="000000"/>
          <w:sz w:val="22"/>
          <w:szCs w:val="22"/>
        </w:rPr>
        <w:t>Вы должны содержать в чистоте как тело, так и ум, если желаете получить пользу от повиновения Моим указаниям.</w:t>
      </w:r>
    </w:p>
    <w:p>
      <w:pPr>
        <w:pStyle w:val="Normal"/>
        <w:shd w:fill="FFFFFF" w:val="clear"/>
        <w:ind w:firstLine="567"/>
        <w:jc w:val="both"/>
        <w:rPr>
          <w:sz w:val="24"/>
          <w:szCs w:val="24"/>
        </w:rPr>
      </w:pPr>
      <w:r>
        <w:rPr>
          <w:color w:val="000000"/>
          <w:sz w:val="22"/>
          <w:szCs w:val="22"/>
        </w:rPr>
        <w:t>Единение дает возможность Посвященному и Учите</w:t>
        <w:softHyphen/>
        <w:t>лям использовать тайные, сокровенные силы природы. Посвященный может пользоваться этими силами, по</w:t>
        <w:softHyphen/>
        <w:t>скольку он един во взглядах со всеми Посвященными, принадлежащими к его ступени, по всем насущным во</w:t>
        <w:softHyphen/>
        <w:t>просам жизни и эволюции. Когда разногласию удается вползти в одну из высших ступеней Ложи, все ее члены теряют часть силы, и затем виновный изгоняется.</w:t>
      </w:r>
    </w:p>
    <w:p>
      <w:pPr>
        <w:pStyle w:val="Normal"/>
        <w:shd w:fill="FFFFFF" w:val="clear"/>
        <w:ind w:firstLine="567"/>
        <w:jc w:val="both"/>
        <w:rPr>
          <w:sz w:val="24"/>
          <w:szCs w:val="24"/>
        </w:rPr>
      </w:pPr>
      <w:r>
        <w:rPr>
          <w:color w:val="000000"/>
          <w:sz w:val="22"/>
          <w:szCs w:val="22"/>
        </w:rPr>
        <w:t>Когда кто-либо из принадлежащих к любой ступе</w:t>
        <w:softHyphen/>
        <w:t>ни не желает или считает несущественным противодей</w:t>
        <w:softHyphen/>
        <w:t>ствовать появившейся дисгармонии и преодолеть ее, на</w:t>
        <w:softHyphen/>
        <w:t>чинает действовать высший закон, подобно тому, как действуют законы, управляющие физическим планом, когда в организм попадает инородное тело. Все силы ор</w:t>
        <w:softHyphen/>
        <w:t>ганизма напрягаются, чтобы вытолкнуть чуждый эле</w:t>
        <w:softHyphen/>
        <w:t>мент. Происходит воспаление, нагноение и затем — от</w:t>
        <w:softHyphen/>
        <w:t>торжение.</w:t>
      </w:r>
    </w:p>
    <w:p>
      <w:pPr>
        <w:pStyle w:val="Normal"/>
        <w:shd w:fill="FFFFFF" w:val="clear"/>
        <w:ind w:firstLine="567"/>
        <w:jc w:val="both"/>
        <w:rPr>
          <w:sz w:val="24"/>
          <w:szCs w:val="24"/>
        </w:rPr>
      </w:pPr>
      <w:r>
        <w:rPr>
          <w:color w:val="000000"/>
          <w:sz w:val="22"/>
          <w:szCs w:val="22"/>
        </w:rPr>
        <w:t>Отсутствие гармонии между теми, кто принадлежит к любой ступени Ложи, создает условия, которые при</w:t>
        <w:softHyphen/>
        <w:t>водят к изгнанию тех, кто в этом повинен. В конце кон</w:t>
        <w:softHyphen/>
        <w:t>цов они, неожиданно для себя, отдаляются от прежних товарищей, собратьев по ступени.</w:t>
      </w:r>
    </w:p>
    <w:p>
      <w:pPr>
        <w:pStyle w:val="Normal"/>
        <w:shd w:fill="FFFFFF" w:val="clear"/>
        <w:ind w:firstLine="567"/>
        <w:jc w:val="both"/>
        <w:rPr>
          <w:sz w:val="24"/>
          <w:szCs w:val="24"/>
        </w:rPr>
      </w:pPr>
      <w:r>
        <w:rPr>
          <w:color w:val="000000"/>
          <w:sz w:val="22"/>
          <w:szCs w:val="22"/>
        </w:rPr>
        <w:t>Необходимо, чтобы вы осознали этот факт, размыш</w:t>
        <w:softHyphen/>
        <w:t>ляя над тем, что Я скажу вам.</w:t>
      </w:r>
    </w:p>
    <w:p>
      <w:pPr>
        <w:pStyle w:val="Normal"/>
        <w:shd w:fill="FFFFFF" w:val="clear"/>
        <w:ind w:firstLine="567"/>
        <w:jc w:val="both"/>
        <w:rPr>
          <w:sz w:val="24"/>
          <w:szCs w:val="24"/>
        </w:rPr>
      </w:pPr>
      <w:r>
        <w:rPr>
          <w:color w:val="000000"/>
          <w:sz w:val="22"/>
          <w:szCs w:val="22"/>
        </w:rPr>
        <w:t>Исполняя Мои указания, вы можете обрести силу, но этим вы обязаны тому, что являетесь частью подраз</w:t>
        <w:softHyphen/>
        <w:t>деления Ложи; сила идет непосредственно от Учителя, стоящего во главе подразделения.</w:t>
      </w:r>
    </w:p>
    <w:p>
      <w:pPr>
        <w:pStyle w:val="Normal"/>
        <w:shd w:fill="FFFFFF" w:val="clear"/>
        <w:ind w:firstLine="567"/>
        <w:jc w:val="both"/>
        <w:rPr>
          <w:sz w:val="24"/>
          <w:szCs w:val="24"/>
        </w:rPr>
      </w:pPr>
      <w:r>
        <w:rPr>
          <w:color w:val="000000"/>
          <w:sz w:val="22"/>
          <w:szCs w:val="22"/>
        </w:rPr>
        <w:t>В дополнение к тому, что Я сказал относительно так называемой Восьмой сферы, Я хочу предупредить вас об опасностях, проистекающих от нечистоты ума и тела, ибо и в том, и в другом случае вы не получите никакой пользы от указаний, которые Я вам даю, ибо нечистота делает ваши внутренние и внешние органы восприятия невосприимчивыми к действию тонких сил. По этой причине даже дугпа — черные маги дают предписания</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color w:val="000000"/>
          <w:sz w:val="22"/>
          <w:szCs w:val="22"/>
        </w:rPr>
        <w:t>своим чела относительно очищения кишечника и толстой кишки. Запор сейчас очень распространен.</w:t>
      </w:r>
    </w:p>
    <w:p>
      <w:pPr>
        <w:pStyle w:val="Normal"/>
        <w:shd w:fill="FFFFFF" w:val="clear"/>
        <w:ind w:firstLine="567"/>
        <w:jc w:val="both"/>
        <w:rPr>
          <w:sz w:val="24"/>
          <w:szCs w:val="24"/>
        </w:rPr>
      </w:pPr>
      <w:r>
        <w:rPr>
          <w:color w:val="000000"/>
          <w:sz w:val="22"/>
          <w:szCs w:val="22"/>
        </w:rPr>
        <w:t xml:space="preserve">Гораздо более необходимо освободить от застоя и очистить ум, нежели тело, ибо если в </w:t>
      </w:r>
      <w:r>
        <w:rPr>
          <w:i/>
          <w:iCs/>
          <w:color w:val="000000"/>
          <w:sz w:val="22"/>
          <w:szCs w:val="22"/>
        </w:rPr>
        <w:t xml:space="preserve">уме </w:t>
      </w:r>
      <w:r>
        <w:rPr>
          <w:color w:val="000000"/>
          <w:sz w:val="22"/>
          <w:szCs w:val="22"/>
        </w:rPr>
        <w:t>существует со</w:t>
        <w:softHyphen/>
        <w:t>стояние, аналогичное запору, ученик просто не сможет достичь плана, с которым ему необходимо соприкасать</w:t>
        <w:softHyphen/>
        <w:t>ся, чтобы развить силу, о которой Я скажу в дальней</w:t>
        <w:softHyphen/>
        <w:t>шем. Если кто-то из вас предпочтет свою собственную волю и путь, то есть удовлетворение своих собственных желаний, вместо того, чтобы стать орудием, пригодным для проявления высшей воли, Я не буду препятствовать его выбору. Я могу лишь сказать, что, если вы все же сделаете такой выбор, вам придется отказаться от на</w:t>
        <w:softHyphen/>
        <w:t>дежды, которую Я вам дал, ибо закон суров, что каса</w:t>
        <w:softHyphen/>
        <w:t xml:space="preserve">ется соблюдения надлежащих </w:t>
      </w:r>
      <w:r>
        <w:rPr>
          <w:smallCaps/>
          <w:color w:val="000000"/>
          <w:sz w:val="22"/>
          <w:szCs w:val="22"/>
        </w:rPr>
        <w:t>условий.</w:t>
      </w:r>
    </w:p>
    <w:p>
      <w:pPr>
        <w:pStyle w:val="Normal"/>
        <w:shd w:fill="FFFFFF" w:val="clear"/>
        <w:ind w:firstLine="567"/>
        <w:jc w:val="both"/>
        <w:rPr>
          <w:sz w:val="24"/>
          <w:szCs w:val="24"/>
        </w:rPr>
      </w:pPr>
      <w:r>
        <w:rPr>
          <w:b/>
          <w:bCs/>
          <w:color w:val="000000"/>
          <w:sz w:val="22"/>
          <w:szCs w:val="22"/>
        </w:rPr>
        <w:t>ЕСТЕСТВЕННЫЙ ЗАКОН</w:t>
      </w:r>
    </w:p>
    <w:p>
      <w:pPr>
        <w:pStyle w:val="Normal"/>
        <w:shd w:fill="FFFFFF" w:val="clear"/>
        <w:ind w:firstLine="567"/>
        <w:jc w:val="both"/>
        <w:rPr>
          <w:sz w:val="24"/>
          <w:szCs w:val="24"/>
        </w:rPr>
      </w:pPr>
      <w:r>
        <w:rPr>
          <w:color w:val="000000"/>
          <w:sz w:val="22"/>
          <w:szCs w:val="22"/>
        </w:rPr>
        <w:t>Некоторым среди членов Храма трудно разобраться в сложных вопросах или технической терминологии, но в духовном развитии они могут намного опередить вас. Им сложно без посторонней помощи связать воедино те нити мыслей, которые в итоге приведут к пониманию основных законов жизни и ее явлений; они не могут самостоятельно разобраться в окружающих примерах, но будут искренне благодарны за любую попытку про</w:t>
        <w:softHyphen/>
        <w:t>светить их. Достаточно даже беглого взгляда на любое из царств природы, чтобы заметить сотни объектов, ко</w:t>
        <w:softHyphen/>
        <w:t>торые могут послужить великолепной иллюстрацией того или иного аспекта естественного закона. Области движения и вибрации кажутся самыми непонятными и трудными для исследования многим нашим ученикам (значительно продвинувшимся в других отношениях), которые только приступают к изучению мировых (т.е.</w:t>
      </w:r>
    </w:p>
    <w:p>
      <w:pPr>
        <w:pStyle w:val="Normal"/>
        <w:shd w:fill="FFFFFF" w:val="clear"/>
        <w:ind w:firstLine="567"/>
        <w:jc w:val="both"/>
        <w:rPr>
          <w:sz w:val="24"/>
          <w:szCs w:val="24"/>
        </w:rPr>
      </w:pPr>
      <w:r>
        <w:rPr>
          <w:color w:val="000000"/>
          <w:sz w:val="22"/>
          <w:szCs w:val="22"/>
        </w:rPr>
        <w:t>естественных) явлений с оккультной точки зрения; да</w:t>
        <w:softHyphen/>
        <w:t>вая вам нижеследующее простое объяснение, Я делаю лишь то, что вполне по силам любому опытному учени</w:t>
        <w:softHyphen/>
        <w:t>ку, желающему помочь своим менее сведущим братьям. Все вы видели, как толстая доска, находящаяся в со</w:t>
        <w:softHyphen/>
        <w:t>стоянии равновесия, начинает двигаться, когда человек, стоящий посередине, переносит центр тяжести с одной ноги на другую. Чем длиннее доска, тем больше нуж</w:t>
        <w:softHyphen/>
        <w:t>но времени, чтобы каждый конец поднялся на макси</w:t>
        <w:softHyphen/>
        <w:t>мальную высоту. Находясь в горизонтальной плоскости в состоянии покоя, каждый конец является отрицатель</w:t>
        <w:softHyphen/>
        <w:t>ным по отношению к положительному центру равнове</w:t>
        <w:softHyphen/>
        <w:t>сия, но, в зависимости от направления движения (вверх или вниз), каждый конец будет проявлять как положи</w:t>
        <w:softHyphen/>
        <w:t>тельный, так и отрицательный аспект. Человек, пред</w:t>
        <w:softHyphen/>
        <w:t>ставляющий собой движущую силу, сообщает доске оп</w:t>
        <w:softHyphen/>
        <w:t>ределенный вид движения, но она обладает также и своим особым движением массы — т.е. внутренним; причем каждая молекула имеет свою особую вибрацию, полностью независимую от других молекул. В опре</w:t>
        <w:softHyphen/>
        <w:t>деленном смысле доска мертва, т. е. неспособна расти, но ее молекулы живы. Теперь представьте, что доска постоянно находится в таком состоянии, под воздействи</w:t>
        <w:softHyphen/>
        <w:t>ем движущей силы, на протяжении бесконечно боль</w:t>
        <w:softHyphen/>
        <w:t>шого промежутка времени и что вы можете видеть внутренние силы, которые поддерживают и сохраняют молекулы доски; вы заметите, как молекулы сжимают</w:t>
        <w:softHyphen/>
        <w:t>ся и их вибрации ускоряются, причем каждая вовлекает в свой центр все жизненные силы, благодаря которым она была отдельной молекулой, при этом ее оболочка — физическая форма — постепенно распадается на состав</w:t>
        <w:softHyphen/>
        <w:t>ные части, не оставляя ничего, что можно было бы уви</w:t>
        <w:softHyphen/>
        <w:t>деть под самым мощным микроскопом. Если бы вам был доступен более высокий план, то вы бы увидели, что все индивидуальные центры различных молекул стали частью единой субстанции более тонкого качества, по</w:t>
        <w:softHyphen/>
        <w:t>скольку они достигли плана неделимости, плана атома.</w:t>
      </w:r>
    </w:p>
    <w:p>
      <w:pPr>
        <w:pStyle w:val="Normal"/>
        <w:shd w:fill="FFFFFF" w:val="clear"/>
        <w:ind w:firstLine="567"/>
        <w:jc w:val="both"/>
        <w:rPr>
          <w:sz w:val="24"/>
          <w:szCs w:val="24"/>
        </w:rPr>
      </w:pPr>
      <w:r>
        <w:rPr>
          <w:color w:val="000000"/>
          <w:sz w:val="24"/>
          <w:szCs w:val="24"/>
        </w:rPr>
        <w:t xml:space="preserve">Пространство есть следствие расширения. Время — следствие действия законов притяжения и отталкивания (движения </w:t>
      </w:r>
      <w:r>
        <w:rPr>
          <w:color w:val="000000"/>
          <w:sz w:val="24"/>
          <w:szCs w:val="24"/>
          <w:lang w:val="en-US"/>
        </w:rPr>
        <w:t>per</w:t>
      </w:r>
      <w:r>
        <w:rPr>
          <w:color w:val="000000"/>
          <w:sz w:val="24"/>
          <w:szCs w:val="24"/>
        </w:rPr>
        <w:t xml:space="preserve"> </w:t>
      </w:r>
      <w:r>
        <w:rPr>
          <w:color w:val="000000"/>
          <w:sz w:val="24"/>
          <w:szCs w:val="24"/>
          <w:lang w:val="en-US"/>
        </w:rPr>
        <w:t>se</w:t>
      </w:r>
      <w:r>
        <w:rPr>
          <w:color w:val="000000"/>
          <w:sz w:val="24"/>
          <w:szCs w:val="24"/>
        </w:rPr>
        <w:t>), нужно помнить об этом, рассматри</w:t>
        <w:softHyphen/>
        <w:t>вая данный пример.</w:t>
      </w:r>
    </w:p>
    <w:p>
      <w:pPr>
        <w:pStyle w:val="Normal"/>
        <w:shd w:fill="FFFFFF" w:val="clear"/>
        <w:ind w:firstLine="567"/>
        <w:jc w:val="both"/>
        <w:rPr>
          <w:sz w:val="24"/>
          <w:szCs w:val="24"/>
        </w:rPr>
      </w:pPr>
      <w:r>
        <w:rPr>
          <w:color w:val="000000"/>
          <w:sz w:val="24"/>
          <w:szCs w:val="24"/>
        </w:rPr>
        <w:t>В течение этого гипотетического времени (скажем, тысячи лет) процесс распада в теле стоящего на доске человека постепенно завершится, вес доски уменьшится, она распадется на составные части, и в конечном счете, хотя доска сохранит некое подобие формы, придет вре</w:t>
        <w:softHyphen/>
        <w:t>мя, когда ее движение настолько ускорится, что ее нель</w:t>
        <w:softHyphen/>
        <w:t>зя будет отличить от человека, или источника силы; че</w:t>
        <w:softHyphen/>
        <w:t>ловек и доска будут казаться одним объектом, и если движение станет еще быстрее, то они исчезнут из поля зрения и будут видимы только на внутреннем плане.</w:t>
      </w:r>
    </w:p>
    <w:p>
      <w:pPr>
        <w:pStyle w:val="Normal"/>
        <w:shd w:fill="FFFFFF" w:val="clear"/>
        <w:ind w:firstLine="567"/>
        <w:jc w:val="both"/>
        <w:rPr>
          <w:sz w:val="24"/>
          <w:szCs w:val="24"/>
        </w:rPr>
      </w:pPr>
      <w:r>
        <w:rPr>
          <w:color w:val="000000"/>
          <w:sz w:val="24"/>
          <w:szCs w:val="24"/>
        </w:rPr>
        <w:t>Во многом этот пример можно отнести к нашему ве</w:t>
        <w:softHyphen/>
        <w:t>ку, к его творческим силам, а также к движению и виб</w:t>
        <w:softHyphen/>
        <w:t>рации, в целом и по отдельности.</w:t>
      </w:r>
    </w:p>
    <w:p>
      <w:pPr>
        <w:pStyle w:val="Normal"/>
        <w:shd w:fill="FFFFFF" w:val="clear"/>
        <w:ind w:firstLine="567"/>
        <w:jc w:val="both"/>
        <w:rPr>
          <w:sz w:val="24"/>
          <w:szCs w:val="24"/>
        </w:rPr>
      </w:pPr>
      <w:r>
        <w:rPr>
          <w:color w:val="000000"/>
          <w:sz w:val="24"/>
          <w:szCs w:val="24"/>
        </w:rPr>
        <w:t>Необходимо время, чтобы один конец доски опус</w:t>
        <w:softHyphen/>
        <w:t>тился на землю, получил толчок и поднялся снова; так и каждому веку или циклу нужно какое-то время, что</w:t>
        <w:softHyphen/>
        <w:t>бы получить от отрицательной силы предыдущего цикла импульс для восхождения. Когда материя, человечество и все силы находятся у отрицательного полюса, они пре</w:t>
        <w:softHyphen/>
        <w:t>бывают на теневой стороне жизни; и чтобы получить импульс и подняться вновь, необходимы объединенные усилия. Скорость движения и частота вибраций возрас</w:t>
        <w:softHyphen/>
        <w:t>тают на восходящей дуге цикла с каждым последующим веком. Закон соответствия действует во всей Вселенной, на всех планах бытия.</w:t>
      </w:r>
    </w:p>
    <w:p>
      <w:pPr>
        <w:pStyle w:val="Normal"/>
        <w:shd w:fill="FFFFFF" w:val="clear"/>
        <w:ind w:firstLine="567"/>
        <w:jc w:val="both"/>
        <w:rPr>
          <w:sz w:val="24"/>
          <w:szCs w:val="24"/>
        </w:rPr>
      </w:pPr>
      <w:r>
        <w:rPr>
          <w:color w:val="000000"/>
          <w:sz w:val="24"/>
          <w:szCs w:val="24"/>
        </w:rPr>
        <w:t>Существование групповой души категорически отри</w:t>
        <w:softHyphen/>
        <w:t>цают те, кто еще не способен понять, что вся жизнь — последовательность объединений. От крохотного зверька до человека, каждый организм, каждый отдельный ор</w:t>
        <w:softHyphen/>
        <w:t>ган являет собой объединение, находящееся на опре</w:t>
        <w:softHyphen/>
        <w:t>деленной ступени мировой шкалы живой субстанции, которая принимает форму, соответствующую ее особой</w:t>
      </w:r>
    </w:p>
    <w:p>
      <w:pPr>
        <w:pStyle w:val="Normal"/>
        <w:shd w:fill="FFFFFF" w:val="clear"/>
        <w:ind w:firstLine="567"/>
        <w:jc w:val="both"/>
        <w:rPr>
          <w:sz w:val="24"/>
          <w:szCs w:val="24"/>
        </w:rPr>
      </w:pPr>
      <w:r>
        <w:rPr>
          <w:color w:val="000000"/>
          <w:sz w:val="24"/>
          <w:szCs w:val="24"/>
        </w:rPr>
        <w:t>частоте вибраций. Например, то, что ныне есть или ко</w:t>
        <w:softHyphen/>
        <w:t>гда-то было сердцем каждого живого существа, вначале представляло собой некую форму энергии, которая по законам химического сродства объединилась с другой, более высокой, формой энергии для создания или раз</w:t>
        <w:softHyphen/>
        <w:t>вития третьей, которую можно назвать мировым серд</w:t>
        <w:softHyphen/>
        <w:t>цем. Эта форма пребывает в латентном состоянии в ка</w:t>
        <w:softHyphen/>
        <w:t>ждой молекуле физической материи, и, когда молекулы соединяются, эта доселе сокрытая энергия пробуждается и также объединяется с другой формой той же энергии и в итоге проявляется как физическое сердце какой-либо низшей формы жизни. Когда материя, из которой состоит эта низшая форма сердца, сбрасывается, энер</w:t>
        <w:softHyphen/>
        <w:t>гия остается на астральном плане, ожидая следующего проявления в более высокой форме.</w:t>
      </w:r>
    </w:p>
    <w:p>
      <w:pPr>
        <w:pStyle w:val="Normal"/>
        <w:shd w:fill="FFFFFF" w:val="clear"/>
        <w:ind w:firstLine="567"/>
        <w:jc w:val="both"/>
        <w:rPr>
          <w:sz w:val="24"/>
          <w:szCs w:val="24"/>
        </w:rPr>
      </w:pPr>
      <w:r>
        <w:rPr>
          <w:color w:val="000000"/>
          <w:sz w:val="24"/>
          <w:szCs w:val="24"/>
        </w:rPr>
        <w:t>Каждый органический центр — эмбрион божества, двойное проявление. Для проявления любого сущест</w:t>
        <w:softHyphen/>
        <w:t>ва, от клеточного ядрышка до Бога, на низших планах необходимо слияние мужской и женской клеток, хотя почти на всех планах бытия процессы оплодотворения различны.</w:t>
      </w:r>
    </w:p>
    <w:p>
      <w:pPr>
        <w:pStyle w:val="Normal"/>
        <w:shd w:fill="FFFFFF" w:val="clear"/>
        <w:ind w:firstLine="567"/>
        <w:jc w:val="both"/>
        <w:rPr>
          <w:sz w:val="24"/>
          <w:szCs w:val="24"/>
        </w:rPr>
      </w:pPr>
      <w:r>
        <w:rPr>
          <w:b/>
          <w:bCs/>
          <w:color w:val="000000"/>
          <w:sz w:val="24"/>
          <w:szCs w:val="24"/>
        </w:rPr>
        <w:t>НОВАЯ ЗВЕЗДА — ЭРОС</w:t>
      </w:r>
    </w:p>
    <w:p>
      <w:pPr>
        <w:pStyle w:val="Normal"/>
        <w:shd w:fill="FFFFFF" w:val="clear"/>
        <w:ind w:firstLine="567"/>
        <w:jc w:val="both"/>
        <w:rPr>
          <w:sz w:val="24"/>
          <w:szCs w:val="24"/>
        </w:rPr>
      </w:pPr>
      <w:r>
        <w:rPr>
          <w:color w:val="000000"/>
          <w:sz w:val="24"/>
          <w:szCs w:val="24"/>
        </w:rPr>
        <w:t>Я хочу напомнить вам о пророчестве относительно прихода Младенца Христа. Я говорил, что астрономы вскоре откроют новую звезду, Звезду Христа. Было ска</w:t>
        <w:softHyphen/>
        <w:t>зано, что это интермеркуриальная, священная звезда. Те из вас, кто читал напечатанную статью, знают кое-что о ее открытии. Среди астрономов, видевших и изучав</w:t>
        <w:softHyphen/>
        <w:t>ших звезду, был чела одного из Учителей, которые ныне держат в своих руках контроль над эволюционными си</w:t>
        <w:softHyphen/>
        <w:t>лами нашей планеты, и именно он дал звезде имя Эрос, что означает Любовь, единственно подходящее для нее.</w:t>
      </w:r>
    </w:p>
    <w:p>
      <w:pPr>
        <w:pStyle w:val="Normal"/>
        <w:shd w:fill="FFFFFF" w:val="clear"/>
        <w:ind w:firstLine="567"/>
        <w:jc w:val="both"/>
        <w:rPr>
          <w:sz w:val="24"/>
          <w:szCs w:val="24"/>
        </w:rPr>
      </w:pPr>
      <w:r>
        <w:rPr>
          <w:color w:val="000000"/>
          <w:sz w:val="24"/>
          <w:szCs w:val="24"/>
        </w:rPr>
        <w:t>Звезде сейчас 6.000 лет, в вашем понимании времени. Это та самая Звезда, которую увидели волхвы древно</w:t>
        <w:softHyphen/>
        <w:t>сти и пошли поклониться Иисусу из Назарета и при</w:t>
        <w:softHyphen/>
        <w:t>нести ему дары. Та же Звезда возвестит приход каждо</w:t>
        <w:softHyphen/>
        <w:t>го Мессии в этой манвантаре. Она очень интересна, и не только она, но и многие другие небесные тела, о кото</w:t>
        <w:softHyphen/>
        <w:t>рых ничего не знают современные астрономы. Каждая звезда на небе в действительности является развитой формой того, кто достиг совершенства на одной из пла</w:t>
        <w:softHyphen/>
        <w:t>нет какой-либо солнечной системы. В космическом про</w:t>
        <w:softHyphen/>
        <w:t>странстве существует, как вы знаете, пояс астероидов. Он представляет для людей намного больший интерес, нежели полагают современные ученые, ибо каждая из составляющих его звездочек есть центр Силы — Кос</w:t>
        <w:softHyphen/>
        <w:t>мический Центр и некогда была человеком. Любая из</w:t>
        <w:softHyphen/>
        <w:t>вестная вам человеческая форма вначале представляет собой сферу энергии, вокруг которой собирается кос</w:t>
        <w:softHyphen/>
        <w:t>мическая пыль и материя. Эти маленькие звезды оста</w:t>
        <w:softHyphen/>
        <w:t>ются в поясе астероидов до тех пор, пока не усовершен</w:t>
        <w:softHyphen/>
        <w:t>ствуются до степени, когда индивидуальное проявление в области космического пространства будет необходимо для их собственной эволюции и эволюции других. За</w:t>
        <w:softHyphen/>
        <w:t>тем они притягиваются солнцем или большой планетой, одна за другой, в орбиту планеты или ближе к солнцу. Это целиком зависит от развития воплощающегося Эго. Для того чтобы появилась Звезда Эрос, необходимо вре</w:t>
        <w:softHyphen/>
        <w:t>мя, как и для появления ребенка. Дух, одушевляющий ребенка, не воплощается в нем, пока он не достигнет возраста между шестью и семью годами. Необходим со</w:t>
        <w:softHyphen/>
        <w:t>ответственный период времени и для звезды, прежде чем воплощающийся дух одушевит ее. Что касается Звез</w:t>
        <w:softHyphen/>
        <w:t>ды Христа любой манвантары, то существует некоторое различие. Это первая и последняя Звезда манвантары. Она появляется первой и исчезает последней.</w:t>
      </w:r>
    </w:p>
    <w:p>
      <w:pPr>
        <w:pStyle w:val="Normal"/>
        <w:shd w:fill="FFFFFF" w:val="clear"/>
        <w:ind w:firstLine="567"/>
        <w:jc w:val="both"/>
        <w:rPr>
          <w:sz w:val="24"/>
          <w:szCs w:val="24"/>
        </w:rPr>
      </w:pPr>
      <w:r>
        <w:rPr>
          <w:color w:val="000000"/>
          <w:sz w:val="24"/>
          <w:szCs w:val="24"/>
        </w:rPr>
        <w:t>Звезда Христа подчинена иным законам, нежели дру</w:t>
        <w:softHyphen/>
        <w:t>гие звезды. Прежде всего, она проявляется, как Я уже говорил, при каждом пришествии Христа. Во время</w:t>
      </w:r>
    </w:p>
    <w:p>
      <w:pPr>
        <w:pStyle w:val="Normal"/>
        <w:shd w:fill="FFFFFF" w:val="clear"/>
        <w:ind w:firstLine="567"/>
        <w:jc w:val="both"/>
        <w:rPr>
          <w:sz w:val="24"/>
          <w:szCs w:val="24"/>
        </w:rPr>
      </w:pPr>
      <w:r>
        <w:rPr>
          <w:color w:val="000000"/>
          <w:sz w:val="24"/>
          <w:szCs w:val="24"/>
        </w:rPr>
        <w:t>воплощений Христа до Иисуса были видения Звезды. Подлинная Звезда еще не проявлялась, ибо в этом не было необходимости. Сама сущность Христа еще не бы</w:t>
        <w:softHyphen/>
        <w:t>ла готова для полного воплощения в Звезде, это про</w:t>
        <w:softHyphen/>
        <w:t>изойдет лишь при последнем проявлении в нашей ман</w:t>
        <w:softHyphen/>
        <w:t>вантаре. Другие существа, тесно связанные с Христом каждого периода, будут правителями Звезды до часа полного воплощения, когда малые лучи объединятся со всеми частичными лучами единого Великого Луча Хри</w:t>
        <w:softHyphen/>
        <w:t>ста. Существо Христа только отбрасывает свое отраже</w:t>
        <w:softHyphen/>
        <w:t>ние на Звезду, которая является Его проводником, до того часа, о котором Я говорю. Он еще не воплотился. Сфера энергии, проявленная на астральном плане, на физическом плане может показаться лишь как видение, пока не достигнет стадии, когда на ней оседает космиче</w:t>
        <w:softHyphen/>
        <w:t>ская пыль и начинает формироваться физическое тело.</w:t>
      </w:r>
    </w:p>
    <w:p>
      <w:pPr>
        <w:pStyle w:val="Normal"/>
        <w:shd w:fill="FFFFFF" w:val="clear"/>
        <w:ind w:firstLine="567"/>
        <w:jc w:val="both"/>
        <w:rPr>
          <w:sz w:val="24"/>
          <w:szCs w:val="24"/>
        </w:rPr>
      </w:pPr>
      <w:r>
        <w:rPr>
          <w:i/>
          <w:iCs/>
          <w:color w:val="000000"/>
          <w:sz w:val="24"/>
          <w:szCs w:val="24"/>
        </w:rPr>
        <w:t xml:space="preserve">Вопрос. </w:t>
      </w:r>
      <w:r>
        <w:rPr>
          <w:color w:val="000000"/>
          <w:sz w:val="24"/>
          <w:szCs w:val="24"/>
        </w:rPr>
        <w:t>Все ли вначале имеет небольшие размеры с физической точки зрения?</w:t>
      </w:r>
    </w:p>
    <w:p>
      <w:pPr>
        <w:pStyle w:val="Normal"/>
        <w:shd w:fill="FFFFFF" w:val="clear"/>
        <w:ind w:firstLine="567"/>
        <w:jc w:val="both"/>
        <w:rPr>
          <w:sz w:val="24"/>
          <w:szCs w:val="24"/>
        </w:rPr>
      </w:pPr>
      <w:r>
        <w:rPr>
          <w:i/>
          <w:iCs/>
          <w:color w:val="000000"/>
          <w:sz w:val="24"/>
          <w:szCs w:val="24"/>
        </w:rPr>
        <w:t xml:space="preserve">Ответ. </w:t>
      </w:r>
      <w:r>
        <w:rPr>
          <w:color w:val="000000"/>
          <w:sz w:val="24"/>
          <w:szCs w:val="24"/>
        </w:rPr>
        <w:t>Да, но с космической точки зрения звезды очень различны, они огромны по размеру, и лишь по мере приближения часа физического проявления они уплотняются. Иногда в большом центре присутствует несколько центров силы, если образуется андрогинная сущность. В ряде случаев вместе проявляются четыре центра, и тогда развитие происходит быстрее, чем когда одушевляющая сущность является андрогинной. Пла</w:t>
        <w:softHyphen/>
        <w:t>нета, одушевленная групповой душой, является наибо</w:t>
        <w:softHyphen/>
        <w:t>лее мощной сущностью.</w:t>
      </w:r>
    </w:p>
    <w:p>
      <w:pPr>
        <w:pStyle w:val="Normal"/>
        <w:shd w:fill="FFFFFF" w:val="clear"/>
        <w:ind w:firstLine="567"/>
        <w:jc w:val="both"/>
        <w:rPr>
          <w:sz w:val="24"/>
          <w:szCs w:val="24"/>
        </w:rPr>
      </w:pPr>
      <w:r>
        <w:rPr>
          <w:color w:val="000000"/>
          <w:sz w:val="24"/>
          <w:szCs w:val="24"/>
        </w:rPr>
        <w:t>ОМ, ИЛИ АУМ</w:t>
      </w:r>
    </w:p>
    <w:p>
      <w:pPr>
        <w:pStyle w:val="Normal"/>
        <w:shd w:fill="FFFFFF" w:val="clear"/>
        <w:ind w:firstLine="567"/>
        <w:jc w:val="both"/>
        <w:rPr>
          <w:sz w:val="24"/>
          <w:szCs w:val="24"/>
        </w:rPr>
      </w:pPr>
      <w:r>
        <w:rPr>
          <w:color w:val="000000"/>
          <w:sz w:val="24"/>
          <w:szCs w:val="24"/>
        </w:rPr>
        <w:t>Это слово связано с творческой силой Сына и яв</w:t>
        <w:softHyphen/>
        <w:t>ляется в высшей степени священным и сокровенным. Его правильное произношение или, точнее, звучание</w:t>
      </w:r>
    </w:p>
    <w:p>
      <w:pPr>
        <w:pStyle w:val="Normal"/>
        <w:shd w:fill="FFFFFF" w:val="clear"/>
        <w:ind w:firstLine="567"/>
        <w:jc w:val="both"/>
        <w:rPr>
          <w:sz w:val="24"/>
          <w:szCs w:val="24"/>
        </w:rPr>
      </w:pPr>
      <w:r>
        <w:rPr>
          <w:color w:val="000000"/>
          <w:sz w:val="22"/>
          <w:szCs w:val="22"/>
        </w:rPr>
        <w:t>сообщается лишь непосредственно Учителем ученику. Когда эти буквы произносятся правильно и осознанно, тотчас же пробуждаются их соответствия на высших планах. Тот, кто умеет это делать, близко соприкасается с творческой силой Вселенной. В этом случае он решает сам, как и для чего применять обретенную силу. Обла</w:t>
        <w:softHyphen/>
        <w:t>дающие ею редко применяют ее, ибо знают, что могут пробудить силы, которые они не способны контроли</w:t>
        <w:softHyphen/>
        <w:t>ровать и которые могут разорвать их на куски, незави</w:t>
        <w:softHyphen/>
        <w:t>симо от формы, ибо они действуют на других планах. Обычное произнесение слова, указанное вам, не причи</w:t>
        <w:softHyphen/>
        <w:t>нит вреда, а иногда и принесет пользу, в зависимости от побуждения, с которым оно произносится. Если вы искренне любите Того, Кого называете Богом, и стреми</w:t>
        <w:softHyphen/>
        <w:t>тесь чистосердечно выразить свою любовь, то можете это сделать при помощи одного слова или вовсе без слов. Прекрасно, если это будет слово «Аум». Оно в действительности является молитвой, с этим согласны даже те, кто не признает необходимость молитвы. Ибо молитва есть устремление, все остальное — лишь эгои</w:t>
        <w:softHyphen/>
        <w:t>стические желания.</w:t>
      </w:r>
    </w:p>
    <w:p>
      <w:pPr>
        <w:pStyle w:val="Normal"/>
        <w:shd w:fill="FFFFFF" w:val="clear"/>
        <w:ind w:firstLine="567"/>
        <w:jc w:val="both"/>
        <w:rPr>
          <w:sz w:val="24"/>
          <w:szCs w:val="24"/>
        </w:rPr>
      </w:pPr>
      <w:r>
        <w:rPr>
          <w:i/>
          <w:iCs/>
          <w:color w:val="000000"/>
          <w:sz w:val="22"/>
          <w:szCs w:val="22"/>
        </w:rPr>
        <w:t xml:space="preserve">Вопрос. </w:t>
      </w:r>
      <w:r>
        <w:rPr>
          <w:color w:val="000000"/>
          <w:sz w:val="22"/>
          <w:szCs w:val="22"/>
        </w:rPr>
        <w:t>Расскажите, пожалуйста, о развитии физи</w:t>
        <w:softHyphen/>
        <w:t>ческого тела, о котором Вы говорили в связи с этим сло</w:t>
        <w:softHyphen/>
        <w:t>вом.</w:t>
      </w:r>
    </w:p>
    <w:p>
      <w:pPr>
        <w:pStyle w:val="Normal"/>
        <w:shd w:fill="FFFFFF" w:val="clear"/>
        <w:ind w:firstLine="567"/>
        <w:jc w:val="both"/>
        <w:rPr>
          <w:sz w:val="24"/>
          <w:szCs w:val="24"/>
        </w:rPr>
      </w:pPr>
      <w:r>
        <w:rPr>
          <w:i/>
          <w:iCs/>
          <w:color w:val="000000"/>
          <w:sz w:val="22"/>
          <w:szCs w:val="22"/>
        </w:rPr>
        <w:t xml:space="preserve">Ответ. </w:t>
      </w:r>
      <w:r>
        <w:rPr>
          <w:color w:val="000000"/>
          <w:sz w:val="22"/>
          <w:szCs w:val="22"/>
        </w:rPr>
        <w:t>Абсолютно бесполезно тренировать тело, когда речь идет не о профессиональном боксе или иной спор</w:t>
        <w:softHyphen/>
        <w:t>тивной цели, если не тренировать в равной степени сер</w:t>
        <w:softHyphen/>
        <w:t>дце и ум. Подготовка должна начаться в сердце и уме, а вскоре и физическое тело приспособится к высшим вибрациям. Небольшая физическая подготовка нужна, но она не имеет большого значения по сравнению с тем, о чем Я упомянул. Необходима воздержанность в пище, чистота тела и отказ от некоторых привычек, о чем сей</w:t>
        <w:softHyphen/>
        <w:t>час говорить излишне. В некотором смысле лишь абсо</w:t>
        <w:softHyphen/>
        <w:t>лютно естественное тело способно выдержать вибрации, о которых Я говорю, и в настоящее время в мире есть</w:t>
      </w:r>
    </w:p>
    <w:p>
      <w:pPr>
        <w:pStyle w:val="Normal"/>
        <w:shd w:fill="FFFFFF" w:val="clear"/>
        <w:ind w:firstLine="567"/>
        <w:jc w:val="both"/>
        <w:rPr>
          <w:sz w:val="24"/>
          <w:szCs w:val="24"/>
        </w:rPr>
      </w:pPr>
      <w:r>
        <w:rPr>
          <w:color w:val="000000"/>
          <w:sz w:val="22"/>
          <w:szCs w:val="22"/>
        </w:rPr>
        <w:t>лишь несколько таких людей. Тело используют неесте</w:t>
        <w:softHyphen/>
        <w:t>ственно. Когда ум и сердце подвластны высшим зако</w:t>
        <w:softHyphen/>
        <w:t>нам, физическое тело подчинить очень просто.</w:t>
      </w:r>
    </w:p>
    <w:p>
      <w:pPr>
        <w:pStyle w:val="Normal"/>
        <w:shd w:fill="FFFFFF" w:val="clear"/>
        <w:ind w:firstLine="567"/>
        <w:jc w:val="both"/>
        <w:rPr>
          <w:sz w:val="24"/>
          <w:szCs w:val="24"/>
        </w:rPr>
      </w:pPr>
      <w:r>
        <w:rPr>
          <w:color w:val="000000"/>
          <w:sz w:val="22"/>
          <w:szCs w:val="22"/>
        </w:rPr>
        <w:t>С применением священного слова связан еще один вопрос, и его стоит обсудить. В Космосе есть форма, из</w:t>
        <w:softHyphen/>
        <w:t>вестная как Небесный Человек. В действительности это Сын, Христос. Эту форму вы ныне не в состоянии во</w:t>
        <w:softHyphen/>
        <w:t>образить. Она разделена на составные части, как и все формы на физическом плане. Определенные части со</w:t>
        <w:softHyphen/>
        <w:t>ответствуют рукам, ногам, голове и фактически каж</w:t>
        <w:softHyphen/>
        <w:t>дому органу человеческого тела. Существуют также кос</w:t>
        <w:softHyphen/>
        <w:t>мические силы, присущие каждой части Небесного Че</w:t>
        <w:softHyphen/>
        <w:t>ловека, и физическая Вселенная, которую вы знаете, находится под воздействием сил той или иной части Небесного Человека. Ныне Вселенная наиболее тесно соприкасается с силами генеративных органов Небесно</w:t>
        <w:softHyphen/>
        <w:t>го Человека. До тех пор, пока материальная Вселенная не покинет ту часть, где она находится, сохранится то же положение вещей, которое ныне преобладает на из</w:t>
        <w:softHyphen/>
        <w:t>вестном вам физическом плане. Время перехода из этой части в другую быстро приближается, и именно по этой причине надвигаются огромные перемены на Земле и на других планетах.</w:t>
      </w:r>
    </w:p>
    <w:p>
      <w:pPr>
        <w:pStyle w:val="Normal"/>
        <w:shd w:fill="FFFFFF" w:val="clear"/>
        <w:ind w:firstLine="567"/>
        <w:jc w:val="both"/>
        <w:rPr>
          <w:sz w:val="24"/>
          <w:szCs w:val="24"/>
        </w:rPr>
      </w:pPr>
      <w:r>
        <w:rPr>
          <w:color w:val="000000"/>
          <w:sz w:val="22"/>
          <w:szCs w:val="22"/>
        </w:rPr>
        <w:t xml:space="preserve">Независимо от того, верите ли вы в распятие Христа на Земле в буквальном смысле или нет, размышляйте об этом как можно чаще. Много света прольется для вас на этот вопрос, доселе так мало понятый большинством человечества. Запомните: распятие на кресте Сына Бога, как бы вы Его ни представляли себе, есть буквальный, неоспоримый факт в природе и в жизни. Распятие — это не </w:t>
      </w:r>
      <w:r>
        <w:rPr>
          <w:i/>
          <w:iCs/>
          <w:color w:val="000000"/>
          <w:sz w:val="22"/>
          <w:szCs w:val="22"/>
        </w:rPr>
        <w:t xml:space="preserve">спектакль, </w:t>
      </w:r>
      <w:r>
        <w:rPr>
          <w:color w:val="000000"/>
          <w:sz w:val="22"/>
          <w:szCs w:val="22"/>
        </w:rPr>
        <w:t xml:space="preserve">но </w:t>
      </w:r>
      <w:r>
        <w:rPr>
          <w:i/>
          <w:iCs/>
          <w:color w:val="000000"/>
          <w:sz w:val="22"/>
          <w:szCs w:val="22"/>
        </w:rPr>
        <w:t xml:space="preserve">страдание, </w:t>
      </w:r>
      <w:r>
        <w:rPr>
          <w:color w:val="000000"/>
          <w:sz w:val="22"/>
          <w:szCs w:val="22"/>
        </w:rPr>
        <w:t>причем такое, которое вы ныне не можете вообразить. Жизнью Христа можно жить только через боль, через самоотречение, и, как это ни парадоксально, нужно потерять жизнь, чтобы ее най</w:t>
        <w:softHyphen/>
        <w:t>ти. Жизнь физического человека, то есть все то, из чего состоит жизнь на земле, должна быть потеряна или,</w:t>
      </w:r>
    </w:p>
    <w:p>
      <w:pPr>
        <w:pStyle w:val="Normal"/>
        <w:shd w:fill="FFFFFF" w:val="clear"/>
        <w:ind w:firstLine="567"/>
        <w:jc w:val="both"/>
        <w:rPr>
          <w:sz w:val="24"/>
          <w:szCs w:val="24"/>
        </w:rPr>
      </w:pPr>
      <w:r>
        <w:rPr>
          <w:color w:val="000000"/>
          <w:sz w:val="22"/>
          <w:szCs w:val="22"/>
        </w:rPr>
        <w:t>иными словами, оставлена, до некоторой степени унич</w:t>
        <w:softHyphen/>
        <w:t>тожена, прежде чем начнется истинная жизнь Христа. Бесполезно кричать «мир, мир», когда никакого мира нет. Вы начали беспощадную войну и должны вести битву за битвой, проигрывать или побеждать. Вы при</w:t>
        <w:softHyphen/>
        <w:t>няли бой сознательно. Назад пути нет. Идите вперед. Только от вас зависит, обретете ли вы Святой Грааль — вечную жизнь — либо же отступите на века. Нельзя остановиться, мира нет, есть битва, битва, битва, и вра</w:t>
        <w:softHyphen/>
        <w:t>ги появляются один за другим. Силы, с которыми вы сражаетесь, намного опаснее, чем вы думаете. Будьте бдительны. Облекитесь в доспех. Будьте готовы встре</w:t>
        <w:softHyphen/>
        <w:t>тить врага в любое время дня и ночи, или вас застанут врасплох и сразят. В конечном счете все очень просто, нужна лишь простая вера и доверие, любовь и труд. От вас не требуют великих дел, но лишь исполнения обычного ежедневного долга, в этот час, в эту минуту — ни больше, ни меньше.</w:t>
      </w:r>
    </w:p>
    <w:p>
      <w:pPr>
        <w:pStyle w:val="Normal"/>
        <w:shd w:fill="FFFFFF" w:val="clear"/>
        <w:ind w:firstLine="567"/>
        <w:jc w:val="both"/>
        <w:rPr>
          <w:sz w:val="24"/>
          <w:szCs w:val="24"/>
        </w:rPr>
      </w:pPr>
      <w:r>
        <w:rPr>
          <w:b/>
          <w:bCs/>
          <w:color w:val="000000"/>
          <w:sz w:val="22"/>
          <w:szCs w:val="22"/>
        </w:rPr>
        <w:t>ГАРМОНИЯ И ОТВЕТСТВЕННОСТЬ</w:t>
      </w:r>
    </w:p>
    <w:p>
      <w:pPr>
        <w:pStyle w:val="Normal"/>
        <w:shd w:fill="FFFFFF" w:val="clear"/>
        <w:ind w:firstLine="567"/>
        <w:jc w:val="both"/>
        <w:rPr>
          <w:sz w:val="24"/>
          <w:szCs w:val="24"/>
        </w:rPr>
      </w:pPr>
      <w:r>
        <w:rPr>
          <w:color w:val="000000"/>
          <w:sz w:val="22"/>
          <w:szCs w:val="22"/>
        </w:rPr>
        <w:t>Единым непреложным законом, высшим велением правящей силы Жизни является Гармония. Владыки Кармы, безошибочно и постоянно, отмечают, исчисляют и регулируют микроскопический атомный центр, ут</w:t>
        <w:softHyphen/>
        <w:t>ративший равновесие и, следовательно, благозвучие. Когда змий кусает свой хвост — то есть завершается манвантарический, расовый, национальный или личный цикл, трехликие Парки и мстительная Немезида, неодо</w:t>
        <w:softHyphen/>
        <w:t>лимые регулирующие принципы Гармонии, сжимают атом, человека, расу или нацию в своих крепких объяти</w:t>
        <w:softHyphen/>
        <w:t>ях, пока каждый неблагозвучный элемент в них не при</w:t>
        <w:softHyphen/>
        <w:t>дет в равновесие и не зазвучит вновь в унисон с основ</w:t>
        <w:softHyphen/>
        <w:t>ным тоном Гармонического Аккорда. Именно вследствие</w:t>
      </w:r>
    </w:p>
    <w:p>
      <w:pPr>
        <w:pStyle w:val="Normal"/>
        <w:shd w:fill="FFFFFF" w:val="clear"/>
        <w:ind w:firstLine="567"/>
        <w:jc w:val="both"/>
        <w:rPr>
          <w:sz w:val="24"/>
          <w:szCs w:val="24"/>
        </w:rPr>
      </w:pPr>
      <w:r>
        <w:rPr>
          <w:color w:val="000000"/>
          <w:sz w:val="22"/>
          <w:szCs w:val="22"/>
        </w:rPr>
        <w:t>захвата и чрезвычайного давления элемент испытыва</w:t>
        <w:softHyphen/>
        <w:t>ет боль и страдания, душевные и физические. Неверный импульс, данный атому неблагозвучием, побуждает его двигаться в направлении, противоположном по отноше</w:t>
        <w:softHyphen/>
        <w:t>нию к массе; ограничение элемента вызывает борьбу, перегрузку, взрыв и в конечном счете преобразование. Каждому атому и человеку дается возможность вос</w:t>
        <w:softHyphen/>
        <w:t>становить равновесие, когда приходит соответствующая точка цикла; но вместо того, чтобы послушно пребывать в руках закона, глубже искать в своем жизненном цен</w:t>
        <w:softHyphen/>
        <w:t>тре причину диссонанса и смириться с последствиями нарушения закона, эгоистичный человек вздыхает, еще туже затягивает петлю на шее и все быстрее катится по «широкой» дороге честолюбия, алчности или светских условностей, не обращая внимания на темные места и грязные лужи, о которых ему известно и где он однаж</w:t>
        <w:softHyphen/>
        <w:t>ды окажется в безвыходном положении.  Этот факт наиболее четко выражен в следующих словах: «Мы в смущении стоим перед тайной, созданной самими, не желая разрешить загадки, и затем обвиняем Великого Сфинкса, пожирающего нас». Это особенно верно в от</w:t>
        <w:softHyphen/>
        <w:t>ношении теперешней человеческой расы и, к сожале</w:t>
        <w:softHyphen/>
        <w:t>нию, в отношении многих изучающих жизнь и ее тайны, которым было много дано и с которых много спросится.</w:t>
      </w:r>
    </w:p>
    <w:p>
      <w:pPr>
        <w:pStyle w:val="Normal"/>
        <w:shd w:fill="FFFFFF" w:val="clear"/>
        <w:ind w:firstLine="567"/>
        <w:jc w:val="both"/>
        <w:rPr>
          <w:sz w:val="24"/>
          <w:szCs w:val="24"/>
        </w:rPr>
      </w:pPr>
      <w:r>
        <w:rPr>
          <w:color w:val="000000"/>
          <w:sz w:val="22"/>
          <w:szCs w:val="22"/>
        </w:rPr>
        <w:t>Я рассказывал некоторым из вас, что в прошлом су</w:t>
        <w:softHyphen/>
        <w:t>ществовал большой город, который впоследствии был разрушен, и что его многочисленные обитатели намного опередили современную цивилизацию в искусствах и науках, а также в социальном и этическом отношении. Я говорил, что ныне наступил цикл его восстановления и преобразования, предоставляющий возможности для человеческого прогресса, намного превосходящие самое смелое воображение народных масс. Меня спрашивают, чем этот план восстановления отличается от сотен дру</w:t>
        <w:softHyphen/>
        <w:t>гих? Я отвечаю: он не имеет ничего общего с частными</w:t>
      </w:r>
    </w:p>
    <w:p>
      <w:pPr>
        <w:pStyle w:val="Normal"/>
        <w:shd w:fill="FFFFFF" w:val="clear"/>
        <w:ind w:firstLine="567"/>
        <w:jc w:val="both"/>
        <w:rPr>
          <w:sz w:val="24"/>
          <w:szCs w:val="24"/>
        </w:rPr>
      </w:pPr>
      <w:r>
        <w:rPr>
          <w:color w:val="000000"/>
          <w:sz w:val="22"/>
          <w:szCs w:val="22"/>
        </w:rPr>
        <w:t>проектами кооперативных обществ; он — часть есте</w:t>
        <w:softHyphen/>
        <w:t>ственного эволюционного плана, и то, что некоторые медиумы уловили его очертания или отдельные части в астральном свете, где он пребывает, лишенный фор</w:t>
        <w:softHyphen/>
        <w:t>мы, лишь подтверждает Мое утверждение.</w:t>
      </w:r>
    </w:p>
    <w:p>
      <w:pPr>
        <w:pStyle w:val="Normal"/>
        <w:shd w:fill="FFFFFF" w:val="clear"/>
        <w:ind w:firstLine="567"/>
        <w:jc w:val="both"/>
        <w:rPr>
          <w:sz w:val="24"/>
          <w:szCs w:val="24"/>
        </w:rPr>
      </w:pPr>
      <w:r>
        <w:rPr>
          <w:color w:val="000000"/>
          <w:sz w:val="22"/>
          <w:szCs w:val="22"/>
        </w:rPr>
        <w:t>Поймите Меня: никто по отдельности не способен ор</w:t>
        <w:softHyphen/>
        <w:t>ганизовать этот великий труд и довести его до конца. Только те, кто жил в городе-прототипе, по кармическо</w:t>
        <w:softHyphen/>
        <w:t>му праву могут построить Новый Город и обитать в нем. И если они отвергнут эту возможность и еще один дли</w:t>
        <w:softHyphen/>
        <w:t>тельный цикл пройдет в Вечности до окончательного завершения плана, им придется нести за это коллектив</w:t>
        <w:softHyphen/>
        <w:t>ную ответственность. Если строительство города будет остановлено, приостановится также эволюция самих этих людей и всего человечества, ибо больше нигде на земле не могут исполниться пророчества об открытии и применении новой динасферической силы, способной произвести крутой переворот во всей промышленности. Ни в каком другом городе не сможет впервые появить</w:t>
        <w:softHyphen/>
        <w:t>ся среди людей на физическом плане грядущий Аватар. Великий Аватар уже вернулся на астральный план. Он вернется и на физический, когда для него будет при</w:t>
        <w:softHyphen/>
        <w:t>готовлено место и люди будут готовы к этому. Иисус мог прийти на физический план только в том месте, только в то время и при тех условиях, которые суще</w:t>
        <w:softHyphen/>
        <w:t>ствовали при Его рождении. Он может вернуться толь</w:t>
        <w:softHyphen/>
        <w:t>ко в то время, место и условия, которые полностью сов</w:t>
        <w:softHyphen/>
        <w:t>падают, точно соответствуют тем, что существовали при Его прошлом воплощении. Это одно из наиболее на</w:t>
        <w:softHyphen/>
        <w:t>дежных доказательств конечного успеха плана, намечен</w:t>
        <w:softHyphen/>
        <w:t>ного Мною в общих чертах, ибо пока еще ни место, ни люди не готовы.</w:t>
      </w:r>
    </w:p>
    <w:p>
      <w:pPr>
        <w:pStyle w:val="Normal"/>
        <w:shd w:fill="FFFFFF" w:val="clear"/>
        <w:ind w:firstLine="567"/>
        <w:jc w:val="both"/>
        <w:rPr>
          <w:sz w:val="24"/>
          <w:szCs w:val="24"/>
        </w:rPr>
      </w:pPr>
      <w:r>
        <w:rPr>
          <w:color w:val="000000"/>
          <w:sz w:val="22"/>
          <w:szCs w:val="22"/>
        </w:rPr>
        <w:t>«Откровение» — наименее понятая книга в Библии, и ни одна из ее частей не искажена так, как та, что по</w:t>
        <w:softHyphen/>
        <w:t>вествует о схождении с небес Нового Иерусалима. Не</w:t>
        <w:softHyphen/>
        <w:t>смотря на то что Иисус и Его ученики открыто утвер-</w:t>
      </w:r>
    </w:p>
    <w:p>
      <w:pPr>
        <w:pStyle w:val="Normal"/>
        <w:shd w:fill="FFFFFF" w:val="clear"/>
        <w:ind w:firstLine="567"/>
        <w:jc w:val="both"/>
        <w:rPr>
          <w:sz w:val="24"/>
          <w:szCs w:val="24"/>
        </w:rPr>
      </w:pPr>
      <w:r>
        <w:rPr>
          <w:color w:val="000000"/>
          <w:sz w:val="22"/>
          <w:szCs w:val="22"/>
        </w:rPr>
        <w:t>ждали, что Царство Небесное внутри нас, бесчисленные множества ныне ожидают появления такого города на небосводе, над нашими головами, веря, что исполнение пророчества близко. Однако Новый Иерусалим вначале должен быть построен в сердцах людей, прежде чем сможет объективизироваться на физическом плане. Не</w:t>
        <w:softHyphen/>
        <w:t>ужели это может произойти в эпоху, когда земля, кото</w:t>
        <w:softHyphen/>
        <w:t>рая должна быть такой же свободной, как воздух, за</w:t>
        <w:softHyphen/>
        <w:t>хвачена в личную собственность теми, кто имеет опре</w:t>
        <w:softHyphen/>
        <w:t>деленную сумму денег, независимо от того, желают ли они ее использовать ради общего блага? Неужели Город может быть построен на земле, где, к примеру, десяток людей контролируют все финансы страны и могут, ес</w:t>
        <w:softHyphen/>
        <w:t>ли захотят, выбросить на улицу и ввергнуть миллионы людей в ужасную нищету? На земле, где ежегодно ты</w:t>
        <w:softHyphen/>
        <w:t>сячи женщин принуждаются к проституции мужчина</w:t>
        <w:softHyphen/>
        <w:t>ми, контролирующими современную финансовую систе</w:t>
        <w:softHyphen/>
        <w:t>му, ибо эти несчастные не могут обеспечить себя каким-то иным способом; на земле, где дети вынуждены рабо</w:t>
        <w:softHyphen/>
        <w:t>тать как рабы, ради жалкого гроша, а тысячи сильных мужчин не работают и должны голодать или воровать всякий раз, когда финансовые магнаты устрашают на</w:t>
        <w:softHyphen/>
        <w:t>род угрозой «перепроизводства»?</w:t>
      </w:r>
    </w:p>
    <w:p>
      <w:pPr>
        <w:pStyle w:val="Normal"/>
        <w:shd w:fill="FFFFFF" w:val="clear"/>
        <w:ind w:firstLine="567"/>
        <w:jc w:val="both"/>
        <w:rPr>
          <w:sz w:val="24"/>
          <w:szCs w:val="24"/>
        </w:rPr>
      </w:pPr>
      <w:r>
        <w:rPr>
          <w:color w:val="000000"/>
          <w:sz w:val="22"/>
          <w:szCs w:val="22"/>
        </w:rPr>
        <w:t>Близится время, когда эти обремененные люди об</w:t>
        <w:softHyphen/>
        <w:t>ратятся против своих угнетателей не десятками и сот</w:t>
        <w:softHyphen/>
        <w:t>нями, но миллионами, и вы, кого Мы ныне призываем подготовиться к нему и построить «Ноев ковчег», куда вы сможете войти, прежде чем разразится буря, будете так же сожалеть, как насмехавшиеся над Ноем в эпоху последнего великого потопа, если откажетесь слушать и повиноваться Нашему предостережению и указаниям.</w:t>
      </w:r>
    </w:p>
    <w:p>
      <w:pPr>
        <w:pStyle w:val="Normal"/>
        <w:shd w:fill="FFFFFF" w:val="clear"/>
        <w:ind w:firstLine="567"/>
        <w:jc w:val="both"/>
        <w:rPr>
          <w:sz w:val="24"/>
          <w:szCs w:val="24"/>
        </w:rPr>
      </w:pPr>
      <w:r>
        <w:rPr>
          <w:color w:val="000000"/>
          <w:sz w:val="22"/>
          <w:szCs w:val="22"/>
        </w:rPr>
        <w:t>Я не требую от вас приниматься за какой-то стран</w:t>
        <w:softHyphen/>
        <w:t>ный, неосуществимый план. Я попробую объяснить, что выдвигаемая Нами идея столь же практична и разумна, как и любое деловое предложение, в основе которого лежит личная цель. Я лишь прошу вас образовать ассо-</w:t>
      </w:r>
    </w:p>
    <w:p>
      <w:pPr>
        <w:pStyle w:val="Normal"/>
        <w:shd w:fill="FFFFFF" w:val="clear"/>
        <w:ind w:firstLine="567"/>
        <w:jc w:val="both"/>
        <w:rPr>
          <w:sz w:val="24"/>
          <w:szCs w:val="24"/>
        </w:rPr>
      </w:pPr>
      <w:r>
        <w:rPr>
          <w:color w:val="000000"/>
          <w:sz w:val="24"/>
          <w:szCs w:val="24"/>
        </w:rPr>
        <w:t>циацию в большем масштабе, чем обычно принято, что</w:t>
        <w:softHyphen/>
        <w:t>бы получить средства, заинтересовать подходящих лю</w:t>
        <w:softHyphen/>
        <w:t>дей и создать места, где вы найдете самозащиту, Мир, Свободу, Равенство, Братство и все, что продвижение эволюции может дать вам и вашим близким.</w:t>
      </w:r>
    </w:p>
    <w:p>
      <w:pPr>
        <w:pStyle w:val="Normal"/>
        <w:shd w:fill="FFFFFF" w:val="clear"/>
        <w:ind w:firstLine="567"/>
        <w:jc w:val="both"/>
        <w:rPr>
          <w:sz w:val="24"/>
          <w:szCs w:val="24"/>
        </w:rPr>
      </w:pPr>
      <w:r>
        <w:rPr>
          <w:color w:val="000000"/>
          <w:sz w:val="24"/>
          <w:szCs w:val="24"/>
        </w:rPr>
        <w:t>С вопиющей наглостью, отличающей самозваных толкователей оккультной, или тайной, мудрости, Нам нередко говорят, что долг и наклонности должны вес</w:t>
        <w:softHyphen/>
        <w:t>ти Нас по путям, которые, как может заметить внима</w:t>
        <w:softHyphen/>
        <w:t>тельный наблюдатель, диаметрально противоположны учению, которое Мы дали ученикам. Некоторые из этих так называемых исполнителей божественных велений Законов Истины, Справедливости и Добродетели хотя и допускают неразделимость человечества, тем не ме</w:t>
        <w:softHyphen/>
        <w:t>нее искажают их, утверждая, что чистота совершенного человека, Учителя, подвергается опасности при сопри</w:t>
        <w:softHyphen/>
        <w:t>косновении или связи с государственными делами. Ка</w:t>
        <w:softHyphen/>
        <w:t>ким бы грязным и отвратительным ни было ныне со</w:t>
        <w:softHyphen/>
        <w:t>держание бурлящего политического котла, его нельзя очистить, отказавшись от него или проигнорировав. Си</w:t>
        <w:softHyphen/>
        <w:t>лы Справедливости и Добродетели должны проливаться на эту скверну, пока присущая им мощь не произведет необходимых алхимических изменений, и связь с поли</w:t>
        <w:softHyphen/>
        <w:t>тикой страны станет честью, а не позором, как на про</w:t>
        <w:softHyphen/>
        <w:t>тяжении последних лет. Если этому суждено случить</w:t>
        <w:softHyphen/>
        <w:t>ся, то лишь благодаря усилиям Учителей Белой Ложи, и, конечно же, это не будет доведено до конца, если Они останутся в твердынях Гималаев или других уединен</w:t>
        <w:softHyphen/>
        <w:t>ных мест, либо удалятся туда с места действия. Во вре</w:t>
        <w:softHyphen/>
        <w:t>мя мира Воин может хранить меч в ножнах; во время войны он должен сражаться им.</w:t>
      </w:r>
    </w:p>
    <w:p>
      <w:pPr>
        <w:pStyle w:val="Normal"/>
        <w:shd w:fill="FFFFFF" w:val="clear"/>
        <w:ind w:firstLine="567"/>
        <w:jc w:val="both"/>
        <w:rPr>
          <w:sz w:val="24"/>
          <w:szCs w:val="24"/>
        </w:rPr>
      </w:pPr>
      <w:r>
        <w:rPr>
          <w:color w:val="000000"/>
          <w:sz w:val="24"/>
          <w:szCs w:val="24"/>
        </w:rPr>
        <w:t>Для человечества Учителя являются тем же, что сту</w:t>
        <w:softHyphen/>
        <w:t>пица для колеса, и ожидать, что человечество сможет осуществить божественный идеал в жизни или государ</w:t>
        <w:softHyphen/>
        <w:t>стве без практической и духовной помощи Учителей, — это все равно, что надеяться, что колесо может ехать без ступицы.</w:t>
      </w:r>
    </w:p>
    <w:p>
      <w:pPr>
        <w:pStyle w:val="Normal"/>
        <w:shd w:fill="FFFFFF" w:val="clear"/>
        <w:ind w:firstLine="567"/>
        <w:jc w:val="both"/>
        <w:rPr>
          <w:sz w:val="24"/>
          <w:szCs w:val="24"/>
        </w:rPr>
      </w:pPr>
      <w:r>
        <w:rPr>
          <w:b/>
          <w:bCs/>
          <w:color w:val="000000"/>
          <w:sz w:val="24"/>
          <w:szCs w:val="24"/>
        </w:rPr>
        <w:t>НАЧАЛЬСТВА И ВЛАСТИ</w:t>
      </w:r>
    </w:p>
    <w:p>
      <w:pPr>
        <w:pStyle w:val="Normal"/>
        <w:shd w:fill="FFFFFF" w:val="clear"/>
        <w:ind w:firstLine="567"/>
        <w:jc w:val="both"/>
        <w:rPr>
          <w:sz w:val="24"/>
          <w:szCs w:val="24"/>
        </w:rPr>
      </w:pPr>
      <w:r>
        <w:rPr>
          <w:color w:val="000000"/>
          <w:sz w:val="24"/>
          <w:szCs w:val="24"/>
        </w:rPr>
        <w:t>Никогда не забывайте, что настоящий оккультист не имеет ничего против класса капиталистов, равно как против отдельного его представителя, как человека и брата.</w:t>
      </w:r>
    </w:p>
    <w:p>
      <w:pPr>
        <w:pStyle w:val="Normal"/>
        <w:shd w:fill="FFFFFF" w:val="clear"/>
        <w:ind w:firstLine="567"/>
        <w:jc w:val="both"/>
        <w:rPr>
          <w:sz w:val="24"/>
          <w:szCs w:val="24"/>
        </w:rPr>
      </w:pPr>
      <w:r>
        <w:rPr>
          <w:i/>
          <w:iCs/>
          <w:color w:val="000000"/>
          <w:sz w:val="24"/>
          <w:szCs w:val="24"/>
        </w:rPr>
        <w:t xml:space="preserve">Злоупотребление </w:t>
      </w:r>
      <w:r>
        <w:rPr>
          <w:color w:val="000000"/>
          <w:sz w:val="24"/>
          <w:szCs w:val="24"/>
        </w:rPr>
        <w:t>властью и привилегиями со сторо</w:t>
        <w:softHyphen/>
        <w:t>ны нации, государства, общества или человека и есть то зло, против которого вы, как принесшие клятву члены Храма, должны бороться, ибо здесь затронуты принци</w:t>
        <w:softHyphen/>
        <w:t>пы справедливости, которыми вы не имеете права пре</w:t>
        <w:softHyphen/>
        <w:t>небрегать.</w:t>
      </w:r>
    </w:p>
    <w:p>
      <w:pPr>
        <w:pStyle w:val="Normal"/>
        <w:shd w:fill="FFFFFF" w:val="clear"/>
        <w:ind w:firstLine="567"/>
        <w:jc w:val="both"/>
        <w:rPr>
          <w:sz w:val="24"/>
          <w:szCs w:val="24"/>
        </w:rPr>
      </w:pPr>
      <w:r>
        <w:rPr>
          <w:color w:val="000000"/>
          <w:sz w:val="24"/>
          <w:szCs w:val="24"/>
        </w:rPr>
        <w:t>Крупные коммерсанты всех стран и другие «финан</w:t>
        <w:softHyphen/>
        <w:t>совые короли» нередко отдают себе отчет, что под внеш</w:t>
        <w:softHyphen/>
        <w:t>ним спокойствием трудящихся масс скрываются рокочу</w:t>
        <w:softHyphen/>
        <w:t>щие, бурлящие огни и что рабочий класс подобен вулка</w:t>
        <w:softHyphen/>
        <w:t>ну, на вершине которого стоят власть имущие. Они знают, что в любой момент пламя может вырваться на</w:t>
        <w:softHyphen/>
        <w:t>ружу, поглощая их вместе со всем, что они с такими трудностями завоевали, и объединяются как ради сво</w:t>
        <w:softHyphen/>
        <w:t>ей собственной защиты, так и для защиты своих бо</w:t>
        <w:softHyphen/>
        <w:t>гатств. В некотором смысле капиталист также являет</w:t>
        <w:softHyphen/>
        <w:t>ся продуктом среды и условий. Многие из них были бы рады видеть равномерное распределение национальных богатств, если бы знали, как добиться этого, не навлекая несчастий и бед на все классы в равной степени, ибо, как правило, рабочие не знают, как решаются сложные проблемы, с которыми ежедневно сталкиваются опыт</w:t>
        <w:softHyphen/>
        <w:t>ные финансисты, и не отдают себе отчета в своем неве</w:t>
        <w:softHyphen/>
        <w:t>жестве и в последствиях своих необдуманных действий. Конечно, вы понимаете, что Я не имею в виду класс, который справедливо назван криминальными трестами, многие из которых объединяются и концентрируют</w:t>
      </w:r>
    </w:p>
    <w:p>
      <w:pPr>
        <w:pStyle w:val="Normal"/>
        <w:shd w:fill="FFFFFF" w:val="clear"/>
        <w:ind w:firstLine="567"/>
        <w:jc w:val="both"/>
        <w:rPr>
          <w:sz w:val="24"/>
          <w:szCs w:val="24"/>
        </w:rPr>
      </w:pPr>
      <w:r>
        <w:rPr>
          <w:color w:val="000000"/>
          <w:sz w:val="24"/>
          <w:szCs w:val="24"/>
        </w:rPr>
        <w:t>власть и энергию для того, чтобы поглотить слабых и захватить все мировые богатства, попирая права других. Класс капиталистов, о котором Я упомянул в начале, в значительной степени руководствуется девизом «ешь, или съедят тебя», и они выбрали первое. Однако во многих отношениях капиталисты заслуживают внима</w:t>
        <w:softHyphen/>
        <w:t>ния, ибо в некотором смысле они такие же жертвы. Я специально упоминаю о них, чтобы вы это запомнили, ибо так называемые реформаторы склонны помещать всех производителей материальных ценностей в один ряд.</w:t>
      </w:r>
    </w:p>
    <w:p>
      <w:pPr>
        <w:pStyle w:val="Normal"/>
        <w:shd w:fill="FFFFFF" w:val="clear"/>
        <w:ind w:firstLine="567"/>
        <w:jc w:val="both"/>
        <w:rPr>
          <w:sz w:val="24"/>
          <w:szCs w:val="24"/>
        </w:rPr>
      </w:pPr>
      <w:r>
        <w:rPr>
          <w:color w:val="000000"/>
          <w:sz w:val="24"/>
          <w:szCs w:val="24"/>
        </w:rPr>
        <w:t xml:space="preserve">Среди вас, как и среди всех классов человечества, многие хотят </w:t>
      </w:r>
      <w:r>
        <w:rPr>
          <w:i/>
          <w:iCs/>
          <w:color w:val="000000"/>
          <w:sz w:val="24"/>
          <w:szCs w:val="24"/>
        </w:rPr>
        <w:t xml:space="preserve">знать, </w:t>
      </w:r>
      <w:r>
        <w:rPr>
          <w:color w:val="000000"/>
          <w:sz w:val="24"/>
          <w:szCs w:val="24"/>
        </w:rPr>
        <w:t xml:space="preserve">жаждут добиться </w:t>
      </w:r>
      <w:r>
        <w:rPr>
          <w:i/>
          <w:iCs/>
          <w:color w:val="000000"/>
          <w:sz w:val="24"/>
          <w:szCs w:val="24"/>
        </w:rPr>
        <w:t xml:space="preserve">любым </w:t>
      </w:r>
      <w:r>
        <w:rPr>
          <w:color w:val="000000"/>
          <w:sz w:val="24"/>
          <w:szCs w:val="24"/>
        </w:rPr>
        <w:t>доступным им путем тайны оккультной силы. Они готовы пожерт</w:t>
        <w:softHyphen/>
        <w:t>вовать и раем ради незначительных способностей, кото</w:t>
        <w:softHyphen/>
        <w:t>рые лишь на одну ступень выше обычной физической науки. Представляется почти невозможным заставить таких людей понять, что справедливая этика в любом случае необходима и духовные знания нельзя купить или продать.</w:t>
      </w:r>
    </w:p>
    <w:p>
      <w:pPr>
        <w:pStyle w:val="Normal"/>
        <w:shd w:fill="FFFFFF" w:val="clear"/>
        <w:ind w:firstLine="567"/>
        <w:jc w:val="both"/>
        <w:rPr>
          <w:sz w:val="24"/>
          <w:szCs w:val="24"/>
        </w:rPr>
      </w:pPr>
      <w:r>
        <w:rPr>
          <w:color w:val="000000"/>
          <w:sz w:val="24"/>
          <w:szCs w:val="24"/>
        </w:rPr>
        <w:t>Ни сейчас, ни в будущем ни один человек, кем бы он ни был, готовый за плату передать оккультные знания, не может дать вам ничего сверх того, что вы можете дос</w:t>
        <w:softHyphen/>
        <w:t>тичь сами путем краткого изучения или научных изы</w:t>
        <w:softHyphen/>
        <w:t>сканий.</w:t>
      </w:r>
    </w:p>
    <w:p>
      <w:pPr>
        <w:pStyle w:val="Normal"/>
        <w:shd w:fill="FFFFFF" w:val="clear"/>
        <w:ind w:firstLine="567"/>
        <w:jc w:val="both"/>
        <w:rPr>
          <w:sz w:val="24"/>
          <w:szCs w:val="24"/>
        </w:rPr>
      </w:pPr>
      <w:r>
        <w:rPr>
          <w:color w:val="000000"/>
          <w:sz w:val="24"/>
          <w:szCs w:val="24"/>
        </w:rPr>
        <w:t xml:space="preserve">Самое главное, чтобы </w:t>
      </w:r>
      <w:r>
        <w:rPr>
          <w:i/>
          <w:iCs/>
          <w:color w:val="000000"/>
          <w:sz w:val="24"/>
          <w:szCs w:val="24"/>
        </w:rPr>
        <w:t xml:space="preserve">каждая ступень </w:t>
      </w:r>
      <w:r>
        <w:rPr>
          <w:color w:val="000000"/>
          <w:sz w:val="24"/>
          <w:szCs w:val="24"/>
        </w:rPr>
        <w:t>«Пути к Бо</w:t>
        <w:softHyphen/>
        <w:t>гам» была пройдена, и если хотя бы одну из них пе</w:t>
        <w:softHyphen/>
        <w:t>репрыгнуть или пренебречь ею, лестница рухнет и сбро</w:t>
        <w:softHyphen/>
        <w:t>сит стремящегося на дно, как бы высоко он ни под</w:t>
        <w:softHyphen/>
        <w:t>нялся.</w:t>
      </w:r>
    </w:p>
    <w:p>
      <w:pPr>
        <w:pStyle w:val="Normal"/>
        <w:shd w:fill="FFFFFF" w:val="clear"/>
        <w:ind w:firstLine="567"/>
        <w:jc w:val="both"/>
        <w:rPr>
          <w:sz w:val="24"/>
          <w:szCs w:val="24"/>
        </w:rPr>
      </w:pPr>
      <w:r>
        <w:rPr>
          <w:color w:val="000000"/>
          <w:sz w:val="24"/>
          <w:szCs w:val="24"/>
        </w:rPr>
        <w:t xml:space="preserve">Поэтому Я вновь повторяю то, что говорил ранее и что сказали более великие, чем Я: «Если не будете как дети, не войдете в Царство Небесное». </w:t>
      </w:r>
      <w:r>
        <w:rPr>
          <w:i/>
          <w:iCs/>
          <w:color w:val="000000"/>
          <w:sz w:val="24"/>
          <w:szCs w:val="24"/>
        </w:rPr>
        <w:t xml:space="preserve">Дитя — </w:t>
      </w:r>
      <w:r>
        <w:rPr>
          <w:color w:val="000000"/>
          <w:sz w:val="24"/>
          <w:szCs w:val="24"/>
        </w:rPr>
        <w:t>по</w:t>
        <w:softHyphen/>
        <w:t>думайте, что значит стать таким, — в чистоте, интуи</w:t>
        <w:softHyphen/>
        <w:t>ции, вере и, превыше всего, в преданности и любви; вы не нуждаетесь в сведениях от Меня по этому вопросу.</w:t>
      </w:r>
    </w:p>
    <w:p>
      <w:pPr>
        <w:pStyle w:val="Normal"/>
        <w:shd w:fill="FFFFFF" w:val="clear"/>
        <w:ind w:firstLine="567"/>
        <w:jc w:val="both"/>
        <w:rPr>
          <w:sz w:val="24"/>
          <w:szCs w:val="24"/>
        </w:rPr>
      </w:pPr>
      <w:r>
        <w:rPr>
          <w:b/>
          <w:bCs/>
          <w:color w:val="000000"/>
          <w:sz w:val="24"/>
          <w:szCs w:val="24"/>
        </w:rPr>
        <w:t>ЕСТЕСТВЕННАЯ ЖИЗНЬ</w:t>
      </w:r>
    </w:p>
    <w:p>
      <w:pPr>
        <w:pStyle w:val="Normal"/>
        <w:shd w:fill="FFFFFF" w:val="clear"/>
        <w:ind w:firstLine="567"/>
        <w:jc w:val="both"/>
        <w:rPr>
          <w:sz w:val="24"/>
          <w:szCs w:val="24"/>
        </w:rPr>
      </w:pPr>
      <w:r>
        <w:rPr>
          <w:color w:val="000000"/>
          <w:sz w:val="24"/>
          <w:szCs w:val="24"/>
        </w:rPr>
        <w:t>Те, кто знаком с эзотерическими указаниями Е. П. Бла-ватской, найдут здесь не много нового, но они обретут новое понимание, интуицию, никогда не посещавшую их ранее, и многие непонятные ранее вопросы для них прояснятся. Пробуждение интуиции обязано огромному приливу духовной силы, переданной Ложей через Учи</w:t>
        <w:softHyphen/>
        <w:t>теля Иллариона, — что стало возможно при практиче</w:t>
        <w:softHyphen/>
        <w:t>ски одновременном завершении трех циклов, с началом на физическом плане работы Храма нового цикла, под</w:t>
        <w:softHyphen/>
        <w:t>готовительная работа для которого была выполнена У.К.Джаджем и Е.П. Блаватской в последней четверти девятнадцатого столетия.</w:t>
      </w:r>
    </w:p>
    <w:p>
      <w:pPr>
        <w:pStyle w:val="Normal"/>
        <w:shd w:fill="FFFFFF" w:val="clear"/>
        <w:ind w:firstLine="567"/>
        <w:jc w:val="both"/>
        <w:rPr>
          <w:sz w:val="24"/>
          <w:szCs w:val="24"/>
        </w:rPr>
      </w:pPr>
      <w:r>
        <w:rPr>
          <w:color w:val="000000"/>
          <w:sz w:val="24"/>
          <w:szCs w:val="24"/>
        </w:rPr>
        <w:t>Ученики не раз предупреждались против посыпания истин духовной жизни пылью материальности; даже попытка провести какие-то материальные соответствия вызывает сотрясение в человеческой душе, пробуждая низшие импульсы. Однако если бы мы помнили, что указания относятся главным образом к духовной и ас</w:t>
        <w:softHyphen/>
        <w:t>тральной жизни и что ни одно из них не полно само по себе, то было бы меньше трудностей; указания должны быть осознаны в своей совокупности, как единое целое, а не как разрозненные части.</w:t>
      </w:r>
    </w:p>
    <w:p>
      <w:pPr>
        <w:pStyle w:val="Normal"/>
        <w:shd w:fill="FFFFFF" w:val="clear"/>
        <w:ind w:firstLine="567"/>
        <w:jc w:val="both"/>
        <w:rPr>
          <w:sz w:val="24"/>
          <w:szCs w:val="24"/>
        </w:rPr>
      </w:pPr>
      <w:r>
        <w:rPr>
          <w:color w:val="000000"/>
          <w:sz w:val="24"/>
          <w:szCs w:val="24"/>
        </w:rPr>
        <w:t>Уже возникали некоторые недоразумения по поводу указания о чувстве и связи. Учитель всегда призывает к естественной жизни. Мы должны помнить это. В боль</w:t>
        <w:softHyphen/>
        <w:t>шинстве случаев мы — неестественная раса, с извра</w:t>
        <w:softHyphen/>
        <w:t>щенными органами чувственного восприятия, и до тех пор. пока самопожертвование и эволюция не вернут нас в естественное состояние, мы не сможем вести естествен</w:t>
        <w:softHyphen/>
        <w:t>ный образ жизни. Мы были разделены со своей второй половинкой, и чистой самоотверженной жизнью должны</w:t>
      </w:r>
    </w:p>
    <w:p>
      <w:pPr>
        <w:pStyle w:val="Normal"/>
        <w:shd w:fill="FFFFFF" w:val="clear"/>
        <w:ind w:firstLine="567"/>
        <w:jc w:val="both"/>
        <w:rPr>
          <w:sz w:val="24"/>
          <w:szCs w:val="24"/>
        </w:rPr>
      </w:pPr>
      <w:r>
        <w:rPr>
          <w:color w:val="000000"/>
          <w:sz w:val="24"/>
          <w:szCs w:val="24"/>
        </w:rPr>
        <w:t>повысить свою частоту вибрации, чтобы воплотиться в веке и расе, когда произойдет воссоединение.</w:t>
      </w:r>
    </w:p>
    <w:p>
      <w:pPr>
        <w:pStyle w:val="Normal"/>
        <w:shd w:fill="FFFFFF" w:val="clear"/>
        <w:ind w:firstLine="567"/>
        <w:jc w:val="both"/>
        <w:rPr>
          <w:sz w:val="24"/>
          <w:szCs w:val="24"/>
        </w:rPr>
      </w:pPr>
      <w:r>
        <w:rPr>
          <w:color w:val="000000"/>
          <w:sz w:val="24"/>
          <w:szCs w:val="24"/>
        </w:rPr>
        <w:t>Браки так часто неудачны из-за ошибочного соеди</w:t>
        <w:softHyphen/>
        <w:t>нения душ. Если между двумя душами нет истинного сродства, брак — всегда ошибка. Если астрология вновь станет точной наукой, она окажет огромную помощь. Когда в процессе эволюции две души достигнут естест</w:t>
        <w:softHyphen/>
        <w:t>венного состояния, генеративные органы мужчин и жен</w:t>
        <w:softHyphen/>
        <w:t>щин не будут использоваться ради чувственного насла</w:t>
        <w:softHyphen/>
        <w:t>ждения.</w:t>
      </w:r>
    </w:p>
    <w:p>
      <w:pPr>
        <w:pStyle w:val="Normal"/>
        <w:shd w:fill="FFFFFF" w:val="clear"/>
        <w:ind w:firstLine="567"/>
        <w:jc w:val="both"/>
        <w:rPr>
          <w:sz w:val="24"/>
          <w:szCs w:val="24"/>
        </w:rPr>
      </w:pPr>
      <w:r>
        <w:rPr>
          <w:color w:val="000000"/>
          <w:sz w:val="24"/>
          <w:szCs w:val="24"/>
        </w:rPr>
        <w:t>Наш крайний эгоизм сильно мешает развитию. В не</w:t>
        <w:softHyphen/>
        <w:t>насытной жадности ко всему и вся, что может приго</w:t>
        <w:softHyphen/>
        <w:t>диться лично ему, человек забывает о Любви, Милосер</w:t>
        <w:softHyphen/>
        <w:t>дии и Справедливости и хватается за других, как уто</w:t>
        <w:softHyphen/>
        <w:t>пающий за соломинку, не задумываясь о том, чего стоит для них протянуть ему руку помощи. Мы стали бы ос</w:t>
        <w:softHyphen/>
        <w:t>мотрительнее, если бы как следует поняли действие кар</w:t>
        <w:softHyphen/>
        <w:t>мы в этом отношении. Закон спроса и предложения не</w:t>
        <w:softHyphen/>
        <w:t>преложен. Получая благие дары, мы сами должны по мере сил давать другим, иначе полученное не прине</w:t>
        <w:softHyphen/>
        <w:t>сет нам пользы. Духовную истину невозможно купить, но, получив ее в дар, мы должны тотчас же подумать, что равноценное нужно вернуть дающему или, по край</w:t>
        <w:softHyphen/>
        <w:t>ней мере, оказать ему посильную помощь. Такое взаи</w:t>
        <w:softHyphen/>
        <w:t>модействие создает гармоничные условия для взаимо</w:t>
        <w:softHyphen/>
        <w:t>помощи.</w:t>
      </w:r>
    </w:p>
    <w:p>
      <w:pPr>
        <w:pStyle w:val="Normal"/>
        <w:shd w:fill="FFFFFF" w:val="clear"/>
        <w:ind w:firstLine="567"/>
        <w:jc w:val="both"/>
        <w:rPr>
          <w:sz w:val="24"/>
          <w:szCs w:val="24"/>
        </w:rPr>
      </w:pPr>
      <w:r>
        <w:rPr>
          <w:color w:val="000000"/>
          <w:sz w:val="24"/>
          <w:szCs w:val="24"/>
        </w:rPr>
        <w:t>Будда отказался от своих богатств и царства в соот</w:t>
        <w:softHyphen/>
        <w:t>ветствии с этим законом; он стал нищим, чтобы и да</w:t>
        <w:softHyphen/>
        <w:t>вать, и брать, и многие Его последователи поступили так же. Иисус не имел где приклонить голову по той же причине. «Чаша воды, поданная во имя Его» ученикам Иисуса, была указанием на действие того же закона. Поэтому те, кто жадно хватается за все, не предлагая ничего взамен, привлекают в свою ауру силу, которая лишь отталкивает желанную помощь. Именно по этой причине оккультисты пытаются побудить учеников к бескорыстию.</w:t>
      </w:r>
    </w:p>
    <w:p>
      <w:pPr>
        <w:pStyle w:val="Normal"/>
        <w:shd w:fill="FFFFFF" w:val="clear"/>
        <w:ind w:firstLine="567"/>
        <w:jc w:val="both"/>
        <w:rPr>
          <w:sz w:val="24"/>
          <w:szCs w:val="24"/>
        </w:rPr>
      </w:pPr>
      <w:r>
        <w:rPr>
          <w:color w:val="000000"/>
          <w:sz w:val="24"/>
          <w:szCs w:val="24"/>
        </w:rPr>
        <w:t>В своей сущности мы едины и неразделимы. Живя за чужой счет, люди создают разновесие, которое всегда приводит к боли и страданию. Это основная причина неудовлетворительного состояния современной жизни, морали, политики и философии — болезни, которую нужно лечить, иначе она будет усугубляться, пока весь мир не обратится в скопление гниющей материи, подоб</w:t>
        <w:softHyphen/>
        <w:t>но гигантской раковой опухоли. Это может завершиться огромными катаклизмами, государственными перево</w:t>
        <w:softHyphen/>
        <w:t>ротами, гибелью народов и даже самой планеты.</w:t>
      </w:r>
    </w:p>
    <w:p>
      <w:pPr>
        <w:pStyle w:val="Normal"/>
        <w:shd w:fill="FFFFFF" w:val="clear"/>
        <w:ind w:firstLine="567"/>
        <w:jc w:val="both"/>
        <w:rPr>
          <w:sz w:val="24"/>
          <w:szCs w:val="24"/>
        </w:rPr>
      </w:pPr>
      <w:r>
        <w:rPr>
          <w:color w:val="000000"/>
          <w:sz w:val="24"/>
          <w:szCs w:val="24"/>
        </w:rPr>
        <w:t>Неприятие всех форм эзотерического культа, кото</w:t>
        <w:softHyphen/>
        <w:t>рое испытывают или открыто высказывают оккульти</w:t>
        <w:softHyphen/>
        <w:t>сты, объясняется их протестом против антропоморфи-зации внутренней, сокровенной духовной Истины. Ее можно было изучать только при помощи символов и мифов, и преждевременное ознакомление с символизмом привело невежественные массы к фаллизму со всеми его порочными видами полового культа. Современное чело</w:t>
        <w:softHyphen/>
        <w:t>вечество так же невежественно в отношении истинного значения даже внешних форм своих церквей и их внут</w:t>
        <w:softHyphen/>
        <w:t>ренних подразделений, как и ранее, и вместо того, что</w:t>
        <w:softHyphen/>
        <w:t>бы вызывать у людей вражду и презрение к истинам, мы должны дать основные принципы всей жизни, пока</w:t>
        <w:softHyphen/>
        <w:t>зать связь человека-микрокосма с макрокосмом, и наш прямой долг — указать на многочисленные совпадения во всех священных писаниях, своей жизнью и поступ</w:t>
        <w:softHyphen/>
        <w:t>ками доказать наше твердое убеждение в реальности Единства всей Жизни.</w:t>
      </w:r>
    </w:p>
    <w:p>
      <w:pPr>
        <w:pStyle w:val="Normal"/>
        <w:shd w:fill="FFFFFF" w:val="clear"/>
        <w:ind w:firstLine="567"/>
        <w:jc w:val="both"/>
        <w:rPr>
          <w:sz w:val="24"/>
          <w:szCs w:val="24"/>
        </w:rPr>
      </w:pPr>
      <w:r>
        <w:rPr>
          <w:color w:val="000000"/>
          <w:sz w:val="24"/>
          <w:szCs w:val="24"/>
        </w:rPr>
        <w:t>Мы оттолкнули от себя многочисленных вдумчивых последователей других религий, пришедших в поисках света, из-за нашего нескрываемого презрения ко всему, во что их учили верить как в святое, хотя мы в действи</w:t>
        <w:softHyphen/>
        <w:t>тельности учим тем же истинам, только немного другим способом. Некоторые взяли себе за правило, образно го</w:t>
        <w:softHyphen/>
        <w:t>воря, бросать грязь в христианскую концепцию Христа, выраженную в Иисусе, и возвеличивать Будду, тогда</w:t>
      </w:r>
    </w:p>
    <w:p>
      <w:pPr>
        <w:pStyle w:val="Normal"/>
        <w:shd w:fill="FFFFFF" w:val="clear"/>
        <w:ind w:firstLine="567"/>
        <w:jc w:val="both"/>
        <w:rPr>
          <w:sz w:val="24"/>
          <w:szCs w:val="24"/>
        </w:rPr>
      </w:pPr>
      <w:r>
        <w:rPr>
          <w:color w:val="000000"/>
          <w:sz w:val="22"/>
          <w:szCs w:val="22"/>
        </w:rPr>
        <w:t>как в действительности Будда был воплощением того же Эго, как и многие другие Спасители мира. Все эти недоразумения и многочисленные концепции во многом воспрепятствовали не только нашему росту, но и рос</w:t>
        <w:softHyphen/>
        <w:t>ту тех, кого мы могли легко привлечь к нам.</w:t>
      </w:r>
    </w:p>
    <w:p>
      <w:pPr>
        <w:pStyle w:val="Normal"/>
        <w:shd w:fill="FFFFFF" w:val="clear"/>
        <w:ind w:firstLine="567"/>
        <w:jc w:val="both"/>
        <w:rPr>
          <w:sz w:val="24"/>
          <w:szCs w:val="24"/>
        </w:rPr>
      </w:pPr>
      <w:r>
        <w:rPr>
          <w:color w:val="000000"/>
          <w:sz w:val="22"/>
          <w:szCs w:val="22"/>
        </w:rPr>
        <w:t>Необходимо создать Братство из всех воплощенных ныне на земле душ — разрозненных овец великой ота</w:t>
        <w:softHyphen/>
        <w:t>ры, преодолеть различия во взглядах и прекратить вза</w:t>
        <w:softHyphen/>
        <w:t>имные обвинения, объединить все фракции ради общей цели — истинной эволюции.</w:t>
      </w:r>
    </w:p>
    <w:p>
      <w:pPr>
        <w:pStyle w:val="Normal"/>
        <w:shd w:fill="FFFFFF" w:val="clear"/>
        <w:ind w:firstLine="567"/>
        <w:jc w:val="both"/>
        <w:rPr>
          <w:sz w:val="24"/>
          <w:szCs w:val="24"/>
        </w:rPr>
      </w:pPr>
      <w:r>
        <w:rPr>
          <w:b/>
          <w:bCs/>
          <w:color w:val="000000"/>
          <w:sz w:val="24"/>
          <w:szCs w:val="24"/>
        </w:rPr>
        <w:t>ЗАКОН БЕСПРЕДЕЛЬНОСТИ</w:t>
      </w:r>
    </w:p>
    <w:p>
      <w:pPr>
        <w:pStyle w:val="Normal"/>
        <w:shd w:fill="FFFFFF" w:val="clear"/>
        <w:ind w:firstLine="567"/>
        <w:jc w:val="both"/>
        <w:rPr>
          <w:sz w:val="24"/>
          <w:szCs w:val="24"/>
        </w:rPr>
      </w:pPr>
      <w:r>
        <w:rPr>
          <w:color w:val="000000"/>
          <w:sz w:val="22"/>
          <w:szCs w:val="22"/>
        </w:rPr>
        <w:t>Тем, кто продолжил изучение в направлении, наме</w:t>
        <w:softHyphen/>
        <w:t>ченном Е.П.Б. в эзотерических указаниях, все то, о чем я собираюсь говорить, может показаться повторением, как и многое, на что я буду ссылаться по мере нашего продвижения. Это неизбежно, поскольку я лишь пыта</w:t>
        <w:softHyphen/>
        <w:t>юсь конкретизировать указания, позволив содержащему</w:t>
        <w:softHyphen/>
        <w:t>ся там свету проникнуть через призму немного сильнее, и, по возможности, опровергнуть некоторые ошибочные представления. Непреложный закон, упомянутый в пер</w:t>
        <w:softHyphen/>
        <w:t>вых эзотерических указаниях, который направляет и контролирует действие Творческого Огня, — это закон сродства. Каждый орган человеческого тела имеет свои полные соответствия на шести планах Бытия, и с эзо</w:t>
        <w:softHyphen/>
        <w:t>терической точки зрения те части тела, на которые лю</w:t>
        <w:softHyphen/>
        <w:t>ди привыкли смотреть с презрением, — наиболее свя</w:t>
        <w:softHyphen/>
        <w:t>щенны, ибо они представляют собою проводники, через которые проявляется творческий огонь, и если некото</w:t>
        <w:softHyphen/>
        <w:t>рые еще не усвоили этого, мы советуем им прекратить изучение немедленно, поскольку они не способны про</w:t>
        <w:softHyphen/>
        <w:t>должить его с чистыми намерениями и без предубежде-</w:t>
      </w:r>
    </w:p>
    <w:p>
      <w:pPr>
        <w:pStyle w:val="Normal"/>
        <w:shd w:fill="FFFFFF" w:val="clear"/>
        <w:ind w:firstLine="567"/>
        <w:jc w:val="both"/>
        <w:rPr>
          <w:sz w:val="24"/>
          <w:szCs w:val="24"/>
        </w:rPr>
      </w:pPr>
      <w:r>
        <w:rPr>
          <w:color w:val="000000"/>
          <w:sz w:val="22"/>
          <w:szCs w:val="22"/>
        </w:rPr>
        <w:t>ний. Ведь даже поверхностное изучение эзотерических указаний неизбежно пробудит низшие импульсы орга</w:t>
        <w:softHyphen/>
        <w:t>низма и скрытые недостатки и черты характера, проти</w:t>
        <w:softHyphen/>
        <w:t>воположные полюсу Добродетели. В то же время оно пробудит сокрытый стимул Блага, и высшие свойства, которые могли оставаться латентными еще столетия, ис</w:t>
        <w:softHyphen/>
        <w:t>пытают воздействие творческого огня и активизируются.</w:t>
      </w:r>
    </w:p>
    <w:p>
      <w:pPr>
        <w:pStyle w:val="Normal"/>
        <w:shd w:fill="FFFFFF" w:val="clear"/>
        <w:ind w:firstLine="567"/>
        <w:jc w:val="both"/>
        <w:rPr>
          <w:sz w:val="24"/>
          <w:szCs w:val="24"/>
        </w:rPr>
      </w:pPr>
      <w:r>
        <w:rPr>
          <w:color w:val="000000"/>
          <w:sz w:val="22"/>
          <w:szCs w:val="22"/>
        </w:rPr>
        <w:t>Изучающие оккультизм, не знакомые с тем, что ор</w:t>
        <w:softHyphen/>
        <w:t>тодоксальные церкви обычно называют «обращением», считают, что действие этой великой энергии ограничено оккультизмом, в их понимании этого термина. Но они попросту не до конца поняли его и ограничили неким аспектом энергии, изучаемой в древности в Восточном полушарии. «Оккультизм» в действительности является общим определением и включает изучение всех тайных наук жизни, кто бы и где бы ни преподавал их. Когда я говорю об «обращении» человека, я имею в виду не тех самообольщенных, загипнотизированных каким-то учителем, низшая эмоциональная природа которых бы</w:t>
        <w:softHyphen/>
        <w:t>ла приведена в краткое состояние вибрации, которое прекращается, как только человек покидает сферу гип</w:t>
        <w:softHyphen/>
        <w:t>нотизера, а тех, кого действительно коснулась Божест</w:t>
        <w:softHyphen/>
        <w:t>венная Сила и чье сердце и природа обратились от их обычного течения к высшему потоку жизни.</w:t>
      </w:r>
    </w:p>
    <w:p>
      <w:pPr>
        <w:pStyle w:val="Normal"/>
        <w:shd w:fill="FFFFFF" w:val="clear"/>
        <w:ind w:firstLine="567"/>
        <w:jc w:val="both"/>
        <w:rPr>
          <w:sz w:val="24"/>
          <w:szCs w:val="24"/>
        </w:rPr>
      </w:pPr>
      <w:r>
        <w:rPr>
          <w:color w:val="000000"/>
          <w:sz w:val="22"/>
          <w:szCs w:val="22"/>
        </w:rPr>
        <w:t>Они подобны чела, который принес клятву и стал учеником или неофитом Учителя Великой Ложи, но лишь в той мере, насколько эти силы воздействуют на них, и такое воздействие контролируется законом, о ко</w:t>
        <w:softHyphen/>
        <w:t>тором я говорил. Ранее упомянутые планы часто встре</w:t>
        <w:softHyphen/>
        <w:t>чаются в эзотерической литературе как цепь миров — Абсолютный, Архетипический, Духовный, Манасиче-ский, Психический, Астральный и Элементальный. Опи</w:t>
        <w:softHyphen/>
        <w:t>сание этих цепей было неправильно понято и истолко</w:t>
        <w:softHyphen/>
        <w:t>вано. Многие считали, что это семь отдельных сфер, со</w:t>
        <w:softHyphen/>
        <w:t>единенных воображаемой цепью. Поскольку эта тема обширна и тесно связана с другой областью познания,</w:t>
      </w:r>
    </w:p>
    <w:p>
      <w:pPr>
        <w:pStyle w:val="Normal"/>
        <w:shd w:fill="FFFFFF" w:val="clear"/>
        <w:ind w:firstLine="567"/>
        <w:jc w:val="both"/>
        <w:rPr>
          <w:sz w:val="24"/>
          <w:szCs w:val="24"/>
        </w:rPr>
      </w:pPr>
      <w:r>
        <w:rPr>
          <w:color w:val="000000"/>
          <w:sz w:val="22"/>
          <w:szCs w:val="22"/>
        </w:rPr>
        <w:t>мы пока отодвинем ее на второй план, просто констати</w:t>
        <w:softHyphen/>
        <w:t>руя «</w:t>
      </w:r>
      <w:r>
        <w:rPr>
          <w:color w:val="000000"/>
          <w:sz w:val="22"/>
          <w:szCs w:val="22"/>
          <w:lang w:val="en-US"/>
        </w:rPr>
        <w:t>en</w:t>
      </w:r>
      <w:r>
        <w:rPr>
          <w:color w:val="000000"/>
          <w:sz w:val="22"/>
          <w:szCs w:val="22"/>
        </w:rPr>
        <w:t xml:space="preserve"> </w:t>
      </w:r>
      <w:r>
        <w:rPr>
          <w:color w:val="000000"/>
          <w:sz w:val="22"/>
          <w:szCs w:val="22"/>
          <w:lang w:val="en-US"/>
        </w:rPr>
        <w:t>passant</w:t>
      </w:r>
      <w:r>
        <w:rPr>
          <w:color w:val="000000"/>
          <w:sz w:val="22"/>
          <w:szCs w:val="22"/>
        </w:rPr>
        <w:t>», что такое представление ошибочно.</w:t>
      </w:r>
    </w:p>
    <w:p>
      <w:pPr>
        <w:pStyle w:val="Normal"/>
        <w:shd w:fill="FFFFFF" w:val="clear"/>
        <w:ind w:firstLine="567"/>
        <w:jc w:val="both"/>
        <w:rPr>
          <w:sz w:val="24"/>
          <w:szCs w:val="24"/>
        </w:rPr>
      </w:pPr>
      <w:r>
        <w:rPr>
          <w:color w:val="000000"/>
          <w:sz w:val="22"/>
          <w:szCs w:val="22"/>
        </w:rPr>
        <w:t>Рассматривая закон сродства, закон воздействия сродства на физические органы современного человека и опасность, которой он подвергается, становясь фоку</w:t>
        <w:softHyphen/>
        <w:t>сом, к которому могут быть притянуты силы, находя</w:t>
        <w:softHyphen/>
        <w:t>щиеся под контролем этого закона, можно сказать, что человек пробуждает в себе Воина и возобновляется дав</w:t>
        <w:softHyphen/>
        <w:t>няя битва между противостоящими силами его собствен</w:t>
        <w:softHyphen/>
        <w:t>ной природы. Одна или другая должны победить. Че</w:t>
        <w:softHyphen/>
        <w:t>ловек должен убить собственную слабость, точнее го</w:t>
        <w:softHyphen/>
        <w:t>воря, обрести власть над элементальными силами, кото</w:t>
        <w:softHyphen/>
        <w:t>рые готовы столкнуть его с любой высоты, на какую бы он ни поднялся. Он может сделать это, лишь бес</w:t>
        <w:softHyphen/>
        <w:t>страшно встречая любого врага и побеждая его прежде, чем тот получит возможность одолеть его.</w:t>
      </w:r>
    </w:p>
    <w:p>
      <w:pPr>
        <w:pStyle w:val="Normal"/>
        <w:shd w:fill="FFFFFF" w:val="clear"/>
        <w:ind w:firstLine="567"/>
        <w:jc w:val="both"/>
        <w:rPr>
          <w:sz w:val="24"/>
          <w:szCs w:val="24"/>
        </w:rPr>
      </w:pPr>
      <w:r>
        <w:rPr>
          <w:i/>
          <w:iCs/>
          <w:color w:val="000000"/>
          <w:sz w:val="22"/>
          <w:szCs w:val="22"/>
        </w:rPr>
        <w:t xml:space="preserve">Вопрос. </w:t>
      </w:r>
      <w:r>
        <w:rPr>
          <w:color w:val="000000"/>
          <w:sz w:val="22"/>
          <w:szCs w:val="22"/>
        </w:rPr>
        <w:t>Говоря о действии закона сродства, имеете ли вы в виду лихорадку обета?</w:t>
      </w:r>
    </w:p>
    <w:p>
      <w:pPr>
        <w:pStyle w:val="Normal"/>
        <w:shd w:fill="FFFFFF" w:val="clear"/>
        <w:ind w:firstLine="567"/>
        <w:jc w:val="both"/>
        <w:rPr>
          <w:sz w:val="24"/>
          <w:szCs w:val="24"/>
        </w:rPr>
      </w:pPr>
      <w:r>
        <w:rPr>
          <w:i/>
          <w:iCs/>
          <w:color w:val="000000"/>
          <w:sz w:val="22"/>
          <w:szCs w:val="22"/>
        </w:rPr>
        <w:t xml:space="preserve">Ответ. </w:t>
      </w:r>
      <w:r>
        <w:rPr>
          <w:color w:val="000000"/>
          <w:sz w:val="22"/>
          <w:szCs w:val="22"/>
        </w:rPr>
        <w:t>Да, действие этого закона вызывает так назы</w:t>
        <w:softHyphen/>
        <w:t>ваемую лихорадку обета. Но оно не связано лишь с при</w:t>
        <w:softHyphen/>
        <w:t>несением обета. Несомненно, истинный новообращен</w:t>
        <w:softHyphen/>
        <w:t>ный в христианство во многих современных церквах подлежит этому закону, как и начинающий оккультист.</w:t>
      </w:r>
    </w:p>
    <w:p>
      <w:pPr>
        <w:pStyle w:val="Normal"/>
        <w:shd w:fill="FFFFFF" w:val="clear"/>
        <w:ind w:firstLine="567"/>
        <w:jc w:val="both"/>
        <w:rPr>
          <w:sz w:val="24"/>
          <w:szCs w:val="24"/>
        </w:rPr>
      </w:pPr>
      <w:r>
        <w:rPr>
          <w:i/>
          <w:iCs/>
          <w:color w:val="000000"/>
          <w:sz w:val="22"/>
          <w:szCs w:val="22"/>
        </w:rPr>
        <w:t xml:space="preserve">Вопрос. </w:t>
      </w:r>
      <w:r>
        <w:rPr>
          <w:color w:val="000000"/>
          <w:sz w:val="22"/>
          <w:szCs w:val="22"/>
        </w:rPr>
        <w:t>Почему используется слово «обращение»? Что оно значит?</w:t>
      </w:r>
    </w:p>
    <w:p>
      <w:pPr>
        <w:pStyle w:val="Normal"/>
        <w:shd w:fill="FFFFFF" w:val="clear"/>
        <w:ind w:firstLine="567"/>
        <w:jc w:val="both"/>
        <w:rPr>
          <w:sz w:val="24"/>
          <w:szCs w:val="24"/>
        </w:rPr>
      </w:pPr>
      <w:r>
        <w:rPr>
          <w:i/>
          <w:iCs/>
          <w:color w:val="000000"/>
          <w:sz w:val="22"/>
          <w:szCs w:val="22"/>
        </w:rPr>
        <w:t xml:space="preserve">Ответ. </w:t>
      </w:r>
      <w:r>
        <w:rPr>
          <w:color w:val="000000"/>
          <w:sz w:val="22"/>
          <w:szCs w:val="22"/>
        </w:rPr>
        <w:t>Это не очень подходящее слово. Для христи</w:t>
        <w:softHyphen/>
        <w:t>ан оно означает переход от одной религии к другой ли</w:t>
        <w:softHyphen/>
        <w:t>бо от мирской жизни к религиозной. Желанные след</w:t>
        <w:softHyphen/>
        <w:t>ствия вызывают не внешние воздействия этого закона, но глубокая скорбь раскаивающегося человека, который увидел свое прошлое как великий грех против Бога. По</w:t>
        <w:softHyphen/>
        <w:t>этому те, кого можно назвать подлинными новообра</w:t>
        <w:softHyphen/>
        <w:t>щенными, испытывают великую скорбь; они ощутили мощное касание Божественного Огня, вернее, их серд</w:t>
        <w:softHyphen/>
        <w:t>це открылось ему, и именно Огонь поднимает частоту вибрации человека, а закон сродства восстанавливает утраченную связь.</w:t>
      </w:r>
    </w:p>
    <w:p>
      <w:pPr>
        <w:pStyle w:val="Normal"/>
        <w:shd w:fill="FFFFFF" w:val="clear"/>
        <w:ind w:firstLine="567"/>
        <w:jc w:val="both"/>
        <w:rPr>
          <w:sz w:val="24"/>
          <w:szCs w:val="24"/>
        </w:rPr>
      </w:pPr>
      <w:r>
        <w:rPr>
          <w:i/>
          <w:iCs/>
          <w:color w:val="000000"/>
          <w:sz w:val="22"/>
          <w:szCs w:val="22"/>
        </w:rPr>
        <w:t xml:space="preserve">Вопрос. </w:t>
      </w:r>
      <w:r>
        <w:rPr>
          <w:color w:val="000000"/>
          <w:sz w:val="22"/>
          <w:szCs w:val="22"/>
        </w:rPr>
        <w:t>Является ли открытие сердца кратковремен</w:t>
        <w:softHyphen/>
        <w:t>ным состоянием или раскаяние должно быть длитель</w:t>
        <w:softHyphen/>
        <w:t>ным и сильным?</w:t>
      </w:r>
    </w:p>
    <w:p>
      <w:pPr>
        <w:pStyle w:val="Normal"/>
        <w:shd w:fill="FFFFFF" w:val="clear"/>
        <w:ind w:firstLine="567"/>
        <w:jc w:val="both"/>
        <w:rPr>
          <w:sz w:val="24"/>
          <w:szCs w:val="24"/>
        </w:rPr>
      </w:pPr>
      <w:r>
        <w:rPr>
          <w:i/>
          <w:iCs/>
          <w:color w:val="000000"/>
          <w:sz w:val="22"/>
          <w:szCs w:val="22"/>
        </w:rPr>
        <w:t xml:space="preserve">Ответ. </w:t>
      </w:r>
      <w:r>
        <w:rPr>
          <w:color w:val="000000"/>
          <w:sz w:val="22"/>
          <w:szCs w:val="22"/>
        </w:rPr>
        <w:t>Нет, это не полезно. Когда человек на мгно</w:t>
        <w:softHyphen/>
        <w:t>вение предстает перед своим Высшим Я и созерцает ог</w:t>
        <w:softHyphen/>
        <w:t>ромное различие между Высшим Я и низшим «я», его накрывает огромная волна горя и он понимает, как пло</w:t>
        <w:softHyphen/>
        <w:t>хо исполнил великое задание, ради которого был послан в мир; им овладевает огромное желание выполнить его как можно лучше, и если обращение человека было на</w:t>
        <w:softHyphen/>
        <w:t>стоящим, с этого мгновения изменится вся его жизнь. Бесполезно размышлять о содеянном некогда зле. Не</w:t>
        <w:softHyphen/>
        <w:t>обходимо лишь постараться полностью избавиться от желания делать зло.</w:t>
      </w:r>
    </w:p>
    <w:p>
      <w:pPr>
        <w:pStyle w:val="Normal"/>
        <w:shd w:fill="FFFFFF" w:val="clear"/>
        <w:ind w:firstLine="567"/>
        <w:jc w:val="both"/>
        <w:rPr>
          <w:sz w:val="24"/>
          <w:szCs w:val="24"/>
        </w:rPr>
      </w:pPr>
      <w:r>
        <w:rPr>
          <w:b/>
          <w:bCs/>
          <w:color w:val="000000"/>
          <w:sz w:val="22"/>
          <w:szCs w:val="22"/>
        </w:rPr>
        <w:t>ЦЕНТР БЫТИЯ</w:t>
      </w:r>
    </w:p>
    <w:p>
      <w:pPr>
        <w:pStyle w:val="Normal"/>
        <w:shd w:fill="FFFFFF" w:val="clear"/>
        <w:ind w:firstLine="567"/>
        <w:jc w:val="both"/>
        <w:rPr>
          <w:sz w:val="24"/>
          <w:szCs w:val="24"/>
        </w:rPr>
      </w:pPr>
      <w:r>
        <w:rPr>
          <w:color w:val="000000"/>
          <w:sz w:val="22"/>
          <w:szCs w:val="22"/>
        </w:rPr>
        <w:t>Для обычного человека девятнадцатого столетия вы</w:t>
        <w:softHyphen/>
        <w:t>ражение «Центр Бытия» не означает ничего, кроме ту</w:t>
        <w:softHyphen/>
        <w:t>манной абстракции, не поддающейся описанию, несу</w:t>
        <w:softHyphen/>
        <w:t>ществующей метафизической точки. Аналитическое ис</w:t>
        <w:softHyphen/>
        <w:t>следование постулировало ее как необходимую точку опоры, или рычаг для поддержки многочисленных тео</w:t>
        <w:softHyphen/>
        <w:t>рий, объясняющих эволюцию жизни. Изучающие мис</w:t>
        <w:softHyphen/>
        <w:t>тицизм воздвигли вокруг этой точки множество замы</w:t>
        <w:softHyphen/>
        <w:t>словатых построений, которые неминуемо рушатся, как карточные домики, при первом же касании знающей ру</w:t>
        <w:softHyphen/>
        <w:t>ки. Истинный центр Бытия — это ни чувство, ни мысль, ни воля, ни сознание, но то, что за всем этим, внутри, в Я или Эго, «Я и Отец — одно» Учителя Иисуса, Бог внутри каждого человека, каждого создания. Из любой точки во Вселенной мы равно близки к этому Центру, который восточные мистики определяют как «Бытий-ность» («</w:t>
      </w:r>
      <w:r>
        <w:rPr>
          <w:color w:val="000000"/>
          <w:sz w:val="22"/>
          <w:szCs w:val="22"/>
          <w:lang w:val="en-US"/>
        </w:rPr>
        <w:t>Be</w:t>
      </w:r>
      <w:r>
        <w:rPr>
          <w:color w:val="000000"/>
          <w:sz w:val="22"/>
          <w:szCs w:val="22"/>
        </w:rPr>
        <w:t>-</w:t>
      </w:r>
      <w:r>
        <w:rPr>
          <w:color w:val="000000"/>
          <w:sz w:val="22"/>
          <w:szCs w:val="22"/>
          <w:lang w:val="en-US"/>
        </w:rPr>
        <w:t>ness</w:t>
      </w:r>
      <w:r>
        <w:rPr>
          <w:color w:val="000000"/>
          <w:sz w:val="22"/>
          <w:szCs w:val="22"/>
        </w:rPr>
        <w:t>»). Неподготовленному уму трудно по</w:t>
        <w:softHyphen/>
        <w:t>стичь эту великую истину. Одним атрибутом пренеб-</w:t>
      </w:r>
    </w:p>
    <w:p>
      <w:pPr>
        <w:pStyle w:val="Normal"/>
        <w:shd w:fill="FFFFFF" w:val="clear"/>
        <w:ind w:firstLine="567"/>
        <w:jc w:val="both"/>
        <w:rPr>
          <w:sz w:val="24"/>
          <w:szCs w:val="24"/>
        </w:rPr>
      </w:pPr>
      <w:r>
        <w:rPr>
          <w:color w:val="000000"/>
          <w:sz w:val="24"/>
          <w:szCs w:val="24"/>
        </w:rPr>
        <w:t>регают ради других, тогда как в действительности в конечном счете все они равны, и только от того, как атрибут используется, зависит его положение — высо</w:t>
        <w:softHyphen/>
        <w:t>кое или низкое. Пока душа не достигнет определенной точки эволюции и мозговой ум не установит взаимо</w:t>
        <w:softHyphen/>
        <w:t>связь с нею или подобным ей состоянием (помните, Я говорил вам ранее, что нельзя правильно рассматривать эти метафизические истины без применения тройного ключа), невозможно постичь единую великую реаль</w:t>
        <w:softHyphen/>
        <w:t>ность, источник истинного мира и счастья.</w:t>
      </w:r>
    </w:p>
    <w:p>
      <w:pPr>
        <w:pStyle w:val="Normal"/>
        <w:shd w:fill="FFFFFF" w:val="clear"/>
        <w:ind w:firstLine="567"/>
        <w:jc w:val="both"/>
        <w:rPr>
          <w:sz w:val="24"/>
          <w:szCs w:val="24"/>
        </w:rPr>
      </w:pPr>
      <w:r>
        <w:rPr>
          <w:color w:val="000000"/>
          <w:sz w:val="24"/>
          <w:szCs w:val="24"/>
        </w:rPr>
        <w:t>Невнимательному ученику кажется, что в каждом существе имеется отдельный центр. Но такие, как он, либо забыли, либо никогда не знали, что как луна имеет множество отражений, так и единая великая Реальность отражается в каждом создании и человеке, и причина всех различий во взглядах состоит в том, что «Я», или Эго, человека отождествляет себя с каким-то одним из отражений, но не с Центральным Духовным Солнцем, Истинным Я или Эго всего сущего, что способствует силе разъединения, а не силе соединения душ.</w:t>
      </w:r>
    </w:p>
    <w:p>
      <w:pPr>
        <w:pStyle w:val="Normal"/>
        <w:shd w:fill="FFFFFF" w:val="clear"/>
        <w:ind w:firstLine="567"/>
        <w:jc w:val="both"/>
        <w:rPr>
          <w:sz w:val="24"/>
          <w:szCs w:val="24"/>
        </w:rPr>
      </w:pPr>
      <w:r>
        <w:rPr>
          <w:color w:val="000000"/>
          <w:sz w:val="24"/>
          <w:szCs w:val="24"/>
        </w:rPr>
        <w:t>Громадная мощь эволюционных сил, участвующих ныне в развитии новой расы, нового человечества, на</w:t>
        <w:softHyphen/>
        <w:t>столько мало понята, а когда и понята, так часто ис</w:t>
        <w:softHyphen/>
        <w:t>пользуется в недостойных целях под влиянием лож</w:t>
        <w:softHyphen/>
        <w:t>ных идей либо из низменных побуждений, что всем, кто обрел даже неглубокие знания по этому вопросу, надлежит не только удерживать жизненный центр сво</w:t>
        <w:softHyphen/>
        <w:t>ей собственной сущности, но и делать все возможное, чтобы научить тому же других.</w:t>
      </w:r>
    </w:p>
    <w:p>
      <w:pPr>
        <w:pStyle w:val="Normal"/>
        <w:shd w:fill="FFFFFF" w:val="clear"/>
        <w:ind w:firstLine="567"/>
        <w:jc w:val="both"/>
        <w:rPr>
          <w:sz w:val="24"/>
          <w:szCs w:val="24"/>
        </w:rPr>
      </w:pPr>
      <w:r>
        <w:rPr>
          <w:color w:val="000000"/>
          <w:sz w:val="24"/>
          <w:szCs w:val="24"/>
        </w:rPr>
        <w:t>Среди определенного круга людей, позволивших моз</w:t>
        <w:softHyphen/>
        <w:t>говому уму свести на нет и почти атрофировать истин</w:t>
        <w:softHyphen/>
        <w:t>ный центр сердца, бытует мнение, что совесть в чело</w:t>
        <w:softHyphen/>
        <w:t>веке всецело принадлежит плану ума. Многие из них, наряду с теми, кто никогда не считал нужным прислу</w:t>
        <w:softHyphen/>
        <w:t>шаться или повиноваться этому внутреннему голосу, часто восклицают: «Я поступил бы верно, если бы знал,</w:t>
      </w:r>
    </w:p>
    <w:p>
      <w:pPr>
        <w:pStyle w:val="Normal"/>
        <w:shd w:fill="FFFFFF" w:val="clear"/>
        <w:ind w:firstLine="567"/>
        <w:jc w:val="both"/>
        <w:rPr>
          <w:sz w:val="24"/>
          <w:szCs w:val="24"/>
        </w:rPr>
      </w:pPr>
      <w:r>
        <w:rPr>
          <w:color w:val="000000"/>
          <w:sz w:val="24"/>
          <w:szCs w:val="24"/>
        </w:rPr>
        <w:t>как; я не могу продвигаться без помощи». В сердце ка</w:t>
        <w:softHyphen/>
        <w:t>ждого человека есть дверь, ведущая к Вратам Храма. Тот, кто постучит в нее искренним желанием, погру</w:t>
        <w:softHyphen/>
        <w:t xml:space="preserve">зится в безмолвие и прислушается, услышит ответ на любой свой вопрос, касающийся </w:t>
      </w:r>
      <w:r>
        <w:rPr>
          <w:i/>
          <w:iCs/>
          <w:color w:val="000000"/>
          <w:sz w:val="24"/>
          <w:szCs w:val="24"/>
        </w:rPr>
        <w:t xml:space="preserve">неотложных </w:t>
      </w:r>
      <w:r>
        <w:rPr>
          <w:color w:val="000000"/>
          <w:sz w:val="24"/>
          <w:szCs w:val="24"/>
        </w:rPr>
        <w:t>потребно</w:t>
        <w:softHyphen/>
        <w:t>стей души. Многие умалили «голос совести» или утра</w:t>
        <w:softHyphen/>
        <w:t>тили мужество, ибо план их личной эволюции не был полностью раскрыт перед их умственным взором за одно мгновение; они забыли, что никто не может сего</w:t>
        <w:softHyphen/>
        <w:t>дня съесть пищу впрок, на завтра. «Хлеб наш насущ</w:t>
        <w:softHyphen/>
        <w:t xml:space="preserve">ный дай нам </w:t>
      </w:r>
      <w:r>
        <w:rPr>
          <w:i/>
          <w:iCs/>
          <w:color w:val="000000"/>
          <w:sz w:val="24"/>
          <w:szCs w:val="24"/>
        </w:rPr>
        <w:t xml:space="preserve">днесь» </w:t>
      </w:r>
      <w:r>
        <w:rPr>
          <w:color w:val="000000"/>
          <w:sz w:val="24"/>
          <w:szCs w:val="24"/>
        </w:rPr>
        <w:t>— воскликнул Великий Учитель. Когда мы достигаем ступени, где желаем развиваться постепенно, естественным образом, мы делаем большой шаг вперед. Сильное желание роста погубило больше человеческих «виноградных лоз», нежели любое нару</w:t>
        <w:softHyphen/>
        <w:t>шение Закона, ибо оно порождает огонь, устремляю</w:t>
        <w:softHyphen/>
        <w:t>щий на Путь обжигающий ветер, губящий нежный сте</w:t>
        <w:softHyphen/>
        <w:t>белек, который пытается поднять свою головку от зем</w:t>
        <w:softHyphen/>
        <w:t>ли. Великая Сила Учителя, Христос, Мощь Жертвы, Центр Любви, Центр Жизни, непрерывно излучает силу притяжения и вечно привлекает к себе, трансму-тирует, взвешивает и помещает каждый проявленный атом, принадлежащий Великому Храму Человечества, туда, где Чистый Белый Свет струится прямо в сердце человека, не преломляясь, и не искаженное отражение, а сама Единая Великая Реальность, Центр Бытия, осе</w:t>
        <w:softHyphen/>
        <w:t>няет не только рассудок, но и интуицию. Пока чело</w:t>
        <w:softHyphen/>
        <w:t>век проявляет силу отталкивания, великое объединение душ не может произойти. Эта сила проявляется в ка</w:t>
        <w:softHyphen/>
        <w:t>ждом поступке человека, причиняющего боль ближнему словами, делами и помышлениями или отказывающе</w:t>
        <w:softHyphen/>
        <w:t>гося повиноваться голосу своего внутреннего Бога, ко</w:t>
        <w:softHyphen/>
        <w:t>торый всегда говорит с ним, вначале через его совесть, а когда он научится повиновению и стойкости, то и мно</w:t>
        <w:softHyphen/>
        <w:t>гими другими способами.</w:t>
      </w:r>
    </w:p>
    <w:p>
      <w:pPr>
        <w:pStyle w:val="Normal"/>
        <w:shd w:fill="FFFFFF" w:val="clear"/>
        <w:ind w:firstLine="567"/>
        <w:jc w:val="both"/>
        <w:rPr>
          <w:sz w:val="24"/>
          <w:szCs w:val="24"/>
        </w:rPr>
      </w:pPr>
      <w:r>
        <w:rPr>
          <w:color w:val="000000"/>
          <w:sz w:val="24"/>
          <w:szCs w:val="24"/>
        </w:rPr>
        <w:t>Мое сердце открывается вам, дорогие дети, во все нарастающих волнах любви и сострадания. Стремитесь</w:t>
      </w:r>
    </w:p>
    <w:p>
      <w:pPr>
        <w:pStyle w:val="Normal"/>
        <w:shd w:fill="FFFFFF" w:val="clear"/>
        <w:ind w:firstLine="567"/>
        <w:jc w:val="both"/>
        <w:rPr>
          <w:sz w:val="24"/>
          <w:szCs w:val="24"/>
        </w:rPr>
      </w:pPr>
      <w:r>
        <w:rPr>
          <w:color w:val="000000"/>
          <w:sz w:val="24"/>
          <w:szCs w:val="24"/>
        </w:rPr>
        <w:t>стать ближе друг к другу, ближе ко Мне, никогда не забывая, что Я — в Великом Учителе и Он во Мне, и что все мы можем стать едины в Нем, как Он един с Бо</w:t>
        <w:softHyphen/>
        <w:t>гом. Никогда не пренебрегайте истинной молитвой, ибо истинная молитва есть беседа с Беспредельностью. Пом</w:t>
        <w:softHyphen/>
        <w:t>ните, истинная медитация есть молитва — не механиче</w:t>
        <w:softHyphen/>
        <w:t>ское повторение, не пустые слова, но единый великий поток любви к Центру Бытия, который принесет вам на гребне обратной волны первые звуки Песни Жизни.</w:t>
      </w:r>
    </w:p>
    <w:p>
      <w:pPr>
        <w:pStyle w:val="Normal"/>
        <w:shd w:fill="FFFFFF" w:val="clear"/>
        <w:ind w:firstLine="567"/>
        <w:jc w:val="both"/>
        <w:rPr>
          <w:sz w:val="24"/>
          <w:szCs w:val="24"/>
        </w:rPr>
      </w:pPr>
      <w:r>
        <w:rPr>
          <w:b/>
          <w:bCs/>
          <w:color w:val="000000"/>
          <w:sz w:val="24"/>
          <w:szCs w:val="24"/>
        </w:rPr>
        <w:t>БРАТСТВО ДУШ</w:t>
      </w:r>
    </w:p>
    <w:p>
      <w:pPr>
        <w:pStyle w:val="Normal"/>
        <w:shd w:fill="FFFFFF" w:val="clear"/>
        <w:ind w:firstLine="567"/>
        <w:jc w:val="both"/>
        <w:rPr>
          <w:sz w:val="24"/>
          <w:szCs w:val="24"/>
        </w:rPr>
      </w:pPr>
      <w:r>
        <w:rPr>
          <w:color w:val="000000"/>
          <w:sz w:val="24"/>
          <w:szCs w:val="24"/>
        </w:rPr>
        <w:t>Число индивидуальных душ, проявляющихся в те</w:t>
        <w:softHyphen/>
        <w:t>чение каждой кальпы, или великого века, ограничено, однако оно намного превосходит человеческое воображе</w:t>
        <w:softHyphen/>
        <w:t>ние. Одна из фаз вечной жизни проявляется как мысле-творчество. Когда бы и где бы ни была сформулирова</w:t>
        <w:softHyphen/>
        <w:t>на идея, посредством присущей ей силы, или энергии, таинственной мощи, она становится центром, вокруг ко</w:t>
        <w:softHyphen/>
        <w:t>торого собирается некое число индивидуализированных душ, образующих определенное братство.</w:t>
      </w:r>
    </w:p>
    <w:p>
      <w:pPr>
        <w:pStyle w:val="Normal"/>
        <w:shd w:fill="FFFFFF" w:val="clear"/>
        <w:ind w:firstLine="567"/>
        <w:jc w:val="both"/>
        <w:rPr>
          <w:sz w:val="24"/>
          <w:szCs w:val="24"/>
        </w:rPr>
      </w:pPr>
      <w:r>
        <w:rPr>
          <w:color w:val="000000"/>
          <w:sz w:val="24"/>
          <w:szCs w:val="24"/>
        </w:rPr>
        <w:t>Братство является основным законом всей проявлен</w:t>
        <w:softHyphen/>
        <w:t>ной жизни. Все великие религиозные и философские учения указывают на два аспекта: сокрытую, или Бес</w:t>
        <w:softHyphen/>
        <w:t>предельную, Потенциальность и открытое, или конеч</w:t>
        <w:softHyphen/>
        <w:t>ное, выражение. Сокрытая, Беспредельная Потенциаль</w:t>
        <w:softHyphen/>
        <w:t>ность заключена в Отце-Матери, первых двух лицах Троицы, основного принципа любого учения. Сын, тре</w:t>
        <w:softHyphen/>
        <w:t>тий принцип Троицы, есть конечное выражение, и эта первая проявленная Троица представляет собой первое великое космическое Братство. Можно называть ее Материей, Силой и Сознанием, но она все же будет пер</w:t>
        <w:softHyphen/>
        <w:t>вым братством, от которого происходят все меньшие братства.</w:t>
      </w:r>
    </w:p>
    <w:p>
      <w:pPr>
        <w:pStyle w:val="Normal"/>
        <w:shd w:fill="FFFFFF" w:val="clear"/>
        <w:ind w:firstLine="567"/>
        <w:jc w:val="both"/>
        <w:rPr>
          <w:sz w:val="24"/>
          <w:szCs w:val="24"/>
        </w:rPr>
      </w:pPr>
      <w:r>
        <w:rPr>
          <w:color w:val="000000"/>
          <w:sz w:val="24"/>
          <w:szCs w:val="24"/>
        </w:rPr>
        <w:t>Каждое физическое тело по своей сущности есть братство. Клеточная жизнь существует во всем прояв</w:t>
        <w:softHyphen/>
        <w:t>ленном Космосе, и даже такой мельчайший организм, как клетка, является братством еще меньших жизней, подвластных закону изменения и развития и обладаю</w:t>
        <w:softHyphen/>
        <w:t>щих беспредельной потенциальностью.</w:t>
      </w:r>
    </w:p>
    <w:p>
      <w:pPr>
        <w:pStyle w:val="Normal"/>
        <w:shd w:fill="FFFFFF" w:val="clear"/>
        <w:ind w:firstLine="567"/>
        <w:jc w:val="both"/>
        <w:rPr>
          <w:sz w:val="24"/>
          <w:szCs w:val="24"/>
        </w:rPr>
      </w:pPr>
      <w:r>
        <w:rPr>
          <w:color w:val="000000"/>
          <w:sz w:val="24"/>
          <w:szCs w:val="24"/>
        </w:rPr>
        <w:t>Чем может руководствоваться человек, исследуя ин</w:t>
        <w:softHyphen/>
        <w:t>дивидуальность, или идентичность, души? Ее оболочки, словно преходящие тени, появляются и исчезают. Вре</w:t>
        <w:softHyphen/>
        <w:t>мя, цикл за циклом, теряется в глуби веков и уходит вперед в неизвестное будущее. Солнца, луны и звезды появляются и исчезают в безмолвии Великой Бездны. Страсти сгорают в своем собственном огне. Три небес</w:t>
        <w:softHyphen/>
        <w:t>ных сестры — Вера, Надежда и Любовь поднимаются до неописуемых высот преданности, и тонут среди бес</w:t>
        <w:softHyphen/>
        <w:t>смысленных слов. Но душа! божественная искра иден</w:t>
        <w:softHyphen/>
        <w:t>тичности, она вечно странствует, все дальше и дальше, через безграничные вселенные, непостижимые для со</w:t>
        <w:softHyphen/>
        <w:t>временного человека. Душа ищет, вечно ищет тот бо</w:t>
        <w:softHyphen/>
        <w:t>жественный огонь, от которого она впервые отлетела в космическое пространство и вдали от которого ее обо</w:t>
        <w:softHyphen/>
        <w:t>собленная жизнь несовершенна. Только благодаря бо</w:t>
        <w:softHyphen/>
        <w:t>жественной идее братства индивидуализированная душа может вновь обрести потерянный рай единства. Един</w:t>
        <w:softHyphen/>
        <w:t>ство и есть та цель, к которой устремлен взор души, и чем быстрее различные атомы, молекулы и человек объ</w:t>
        <w:softHyphen/>
        <w:t>единятся, станут едины в мыслях и действиях на низ</w:t>
        <w:softHyphen/>
        <w:t>ших планах, какими они в действительности являются на духовном плане, тем быстрее будет достигнута же</w:t>
        <w:softHyphen/>
        <w:t>ланная цель.</w:t>
      </w:r>
    </w:p>
    <w:p>
      <w:pPr>
        <w:pStyle w:val="Normal"/>
        <w:shd w:fill="FFFFFF" w:val="clear"/>
        <w:ind w:firstLine="567"/>
        <w:jc w:val="both"/>
        <w:rPr>
          <w:sz w:val="24"/>
          <w:szCs w:val="24"/>
        </w:rPr>
      </w:pPr>
      <w:r>
        <w:rPr>
          <w:color w:val="000000"/>
          <w:sz w:val="24"/>
          <w:szCs w:val="24"/>
        </w:rPr>
        <w:t>Природа предоставляет множество примеров един</w:t>
        <w:softHyphen/>
        <w:t>ства в многообразии. Братство как научный факт не ог</w:t>
        <w:softHyphen/>
        <w:t>раничено какой-то одной фазой жизни. Все науки, ис</w:t>
        <w:softHyphen/>
        <w:t>кусство и философия выражают этот великий идеал и учат ему. Каждый художник, музыкант и учитель явля</w:t>
        <w:softHyphen/>
        <w:t>ется представителем какого-то братства. Гениальность, идеальное совершенство, к которому каждый стремится</w:t>
      </w:r>
    </w:p>
    <w:p>
      <w:pPr>
        <w:pStyle w:val="Normal"/>
        <w:shd w:fill="FFFFFF" w:val="clear"/>
        <w:ind w:firstLine="567"/>
        <w:jc w:val="both"/>
        <w:rPr>
          <w:sz w:val="24"/>
          <w:szCs w:val="24"/>
        </w:rPr>
      </w:pPr>
      <w:r>
        <w:rPr>
          <w:color w:val="000000"/>
          <w:sz w:val="22"/>
          <w:szCs w:val="22"/>
        </w:rPr>
        <w:t>или уже обладает им, возможно обрести лишь благо</w:t>
        <w:softHyphen/>
        <w:t>даря содружеству с великими душами, достигшими со</w:t>
        <w:softHyphen/>
        <w:t>вершенства. Осознание этого содружества не всегда бы</w:t>
        <w:softHyphen/>
        <w:t>вает обоюдным. Многие, чьи внутренние чувства все еще запечатаны, связывают гениальность с безумием. Но ге</w:t>
        <w:softHyphen/>
        <w:t>ниальность, которая очень часто делает художника или музыканта неспособным к так называемой практической жизни, есть расцвет жизни, высшая вибрация духовной субстанции. Воздействие высших вибраций на атомы физического тела настолько утончает их, что соприкос</w:t>
        <w:softHyphen/>
        <w:t>новение с низшими, грубыми формами жизни становит</w:t>
        <w:softHyphen/>
        <w:t>ся непрерывным мучением.</w:t>
      </w:r>
    </w:p>
    <w:p>
      <w:pPr>
        <w:pStyle w:val="Normal"/>
        <w:shd w:fill="FFFFFF" w:val="clear"/>
        <w:ind w:firstLine="567"/>
        <w:jc w:val="both"/>
        <w:rPr>
          <w:sz w:val="24"/>
          <w:szCs w:val="24"/>
        </w:rPr>
      </w:pPr>
      <w:r>
        <w:rPr>
          <w:color w:val="000000"/>
          <w:sz w:val="22"/>
          <w:szCs w:val="22"/>
        </w:rPr>
        <w:t>Было сказано: «Душа идет к Высшему в одиночест</w:t>
        <w:softHyphen/>
        <w:t>ве». Это утверждение относится к Мировой, или Синте</w:t>
        <w:softHyphen/>
        <w:t>тической, Душе. Каждая индивидуальная душа — это микрокосм макрокосма, и прежде чем она обретет по</w:t>
        <w:softHyphen/>
        <w:t>кой в высшем, ей надлежит потрудиться, дабы поднять до своего уровня зародышевые жизни, сокрытые в яд</w:t>
        <w:softHyphen/>
        <w:t>рышках каждой клетки всех тел, которые она когда-либо построила и пользовалась ими. Эти жизни — часть ее самой и образуют то, что мы называем групповой душой, принадлежащей к высшей Групповой Душе.</w:t>
      </w:r>
    </w:p>
    <w:p>
      <w:pPr>
        <w:pStyle w:val="Normal"/>
        <w:shd w:fill="FFFFFF" w:val="clear"/>
        <w:ind w:firstLine="567"/>
        <w:jc w:val="both"/>
        <w:rPr>
          <w:sz w:val="24"/>
          <w:szCs w:val="24"/>
        </w:rPr>
      </w:pPr>
      <w:r>
        <w:rPr>
          <w:color w:val="000000"/>
          <w:sz w:val="22"/>
          <w:szCs w:val="22"/>
        </w:rPr>
        <w:t>Над нами, находящимися ныне на физическом пла</w:t>
        <w:softHyphen/>
        <w:t>не, возвышаются, ряд за рядом, ступень за ступенью, идущие тем же путем, который ищем все мы. В конце его лежит непознаваемое, непостижимое одиночество по</w:t>
        <w:softHyphen/>
        <w:t>коя последнего посвящения, во врата которого стучит</w:t>
        <w:softHyphen/>
        <w:t>ся душа, желая войти, — врата, которые ведут из серд</w:t>
        <w:softHyphen/>
        <w:t>ца Сына, дифференцированной жизни, в сердце Отца, жизни объединенной. На всех ступенях, от низшей до высочайшей, звучит великий гимн Вечного Братства. Вы видите его в озаренных лицах душ, идущих рядом с вами. Вы замечаете его в атоме, растении, животном. Сверкающие созвездия в космосе свидетельствуют о нем. Солнце испускает бесчисленные лучи славы, которые тихо шепчут: «Мы дети единого Отца». Но человек, созданный по образу Бога, то есть мыслью или Боже-</w:t>
      </w:r>
    </w:p>
    <w:p>
      <w:pPr>
        <w:pStyle w:val="Normal"/>
        <w:shd w:fill="FFFFFF" w:val="clear"/>
        <w:ind w:firstLine="567"/>
        <w:jc w:val="both"/>
        <w:rPr>
          <w:sz w:val="24"/>
          <w:szCs w:val="24"/>
        </w:rPr>
      </w:pPr>
      <w:r>
        <w:rPr>
          <w:color w:val="000000"/>
          <w:sz w:val="22"/>
          <w:szCs w:val="22"/>
        </w:rPr>
        <w:t>ственным Разумом, потенциально обладающий атрибу</w:t>
        <w:softHyphen/>
        <w:t xml:space="preserve">тами бога, предает, убивает и приносит брата в жертву своим эгоистическим желаниям. Он несет разноцветную одежду, с которой стекают капли горячей крови брата, к двери Отцовского дома, говоря: </w:t>
      </w:r>
      <w:r>
        <w:rPr>
          <w:i/>
          <w:iCs/>
          <w:color w:val="000000"/>
          <w:sz w:val="22"/>
          <w:szCs w:val="22"/>
        </w:rPr>
        <w:t xml:space="preserve">«Лев </w:t>
      </w:r>
      <w:r>
        <w:rPr>
          <w:color w:val="000000"/>
          <w:sz w:val="22"/>
          <w:szCs w:val="22"/>
        </w:rPr>
        <w:t>умертвил моего брата, я — невиновен».</w:t>
      </w:r>
    </w:p>
    <w:p>
      <w:pPr>
        <w:pStyle w:val="Normal"/>
        <w:shd w:fill="FFFFFF" w:val="clear"/>
        <w:ind w:firstLine="567"/>
        <w:jc w:val="both"/>
        <w:rPr>
          <w:sz w:val="24"/>
          <w:szCs w:val="24"/>
        </w:rPr>
      </w:pPr>
      <w:r>
        <w:rPr>
          <w:color w:val="000000"/>
          <w:sz w:val="22"/>
          <w:szCs w:val="22"/>
        </w:rPr>
        <w:t>В библейском изречении «ищите и обрящете» боль</w:t>
        <w:softHyphen/>
        <w:t>ше истины, чем кажется на первый взгляд. Оно очевид</w:t>
        <w:softHyphen/>
        <w:t>но в мире материи, но имеет намного большее значение в отношении души, ибо мы найдем то, что ищем, во всей его полноте, лишь в сфере души. Там правят законы, отличные от действующих на материальных планах.</w:t>
      </w:r>
    </w:p>
    <w:p>
      <w:pPr>
        <w:pStyle w:val="Normal"/>
        <w:shd w:fill="FFFFFF" w:val="clear"/>
        <w:ind w:firstLine="567"/>
        <w:jc w:val="both"/>
        <w:rPr>
          <w:sz w:val="24"/>
          <w:szCs w:val="24"/>
        </w:rPr>
      </w:pPr>
      <w:r>
        <w:rPr>
          <w:color w:val="000000"/>
          <w:sz w:val="22"/>
          <w:szCs w:val="22"/>
        </w:rPr>
        <w:t>Мы есть то, о чем мыслим, а не то, чем кажемся. Ес</w:t>
        <w:softHyphen/>
        <w:t>ли мы думаем о правде, мы становимся правдой, и в конце концов наше сознание поднимается к беспредель</w:t>
        <w:softHyphen/>
        <w:t>ной правде и становится ею. Если мы признаем закон вечного братства душ, верим и поступаем согласно ему, то Любовь — основной закон мироздания — навеки отождествит нас с великим Братством душ и с Учителя</w:t>
        <w:softHyphen/>
        <w:t>ми мудрости, силы и мощи. Мы будем входить и вы</w:t>
        <w:softHyphen/>
        <w:t>ходить из дома нашего Отца, как члены единой вели</w:t>
        <w:softHyphen/>
        <w:t>кой семьи, воссоединенные священными узами, величие которых мы еще не в состоянии постичь, но чье духов</w:t>
        <w:softHyphen/>
        <w:t>ное благоухание достигает нас в часы полного подчи</w:t>
        <w:softHyphen/>
        <w:t>нения воле Отца и наполняет нас невыразимым стрем</w:t>
        <w:softHyphen/>
        <w:t>лением осуществить священное задание «союза душ».</w:t>
      </w:r>
    </w:p>
    <w:p>
      <w:pPr>
        <w:pStyle w:val="Normal"/>
        <w:shd w:fill="FFFFFF" w:val="clear"/>
        <w:ind w:firstLine="567"/>
        <w:jc w:val="both"/>
        <w:rPr>
          <w:sz w:val="24"/>
          <w:szCs w:val="24"/>
        </w:rPr>
      </w:pPr>
      <w:r>
        <w:rPr>
          <w:b/>
          <w:bCs/>
          <w:color w:val="000000"/>
          <w:sz w:val="22"/>
          <w:szCs w:val="22"/>
        </w:rPr>
        <w:t>ГОРОД ДЛЯ ЛЮДЕЙ</w:t>
      </w:r>
    </w:p>
    <w:p>
      <w:pPr>
        <w:pStyle w:val="Normal"/>
        <w:shd w:fill="FFFFFF" w:val="clear"/>
        <w:ind w:firstLine="567"/>
        <w:jc w:val="both"/>
        <w:rPr>
          <w:sz w:val="24"/>
          <w:szCs w:val="24"/>
        </w:rPr>
      </w:pPr>
      <w:r>
        <w:rPr>
          <w:color w:val="000000"/>
          <w:sz w:val="22"/>
          <w:szCs w:val="22"/>
        </w:rPr>
        <w:t>Рассматривая любую фазу жизни, мы обнаружим, что совершенный образец существует. Осознание этого наполняет человека надеждой и стремлением. Идеал, изначально существующий в Божественном Разуме, соз</w:t>
        <w:softHyphen/>
        <w:t>дается в борьбе и воплощается среди хаоса. Как сказал Павел: «Вся тварь совокупно стенает и мучится доныне;</w:t>
      </w:r>
    </w:p>
    <w:p>
      <w:pPr>
        <w:pStyle w:val="Normal"/>
        <w:shd w:fill="FFFFFF" w:val="clear"/>
        <w:ind w:firstLine="567"/>
        <w:jc w:val="both"/>
        <w:rPr>
          <w:sz w:val="24"/>
          <w:szCs w:val="24"/>
        </w:rPr>
      </w:pPr>
      <w:r>
        <w:rPr>
          <w:color w:val="000000"/>
          <w:sz w:val="24"/>
          <w:szCs w:val="24"/>
        </w:rPr>
        <w:t>не хотим совлечься, но облечься в небесное наше жили</w:t>
        <w:softHyphen/>
        <w:t>ще». Вновь он говорит: «Тварь с надеждою ожидает от</w:t>
        <w:softHyphen/>
        <w:t>кровения сынов Божиих». Эта преданность и вера в Божественный Разум — знание того, что индивидуаль</w:t>
        <w:softHyphen/>
        <w:t>но и коллективно человек достигнет праведности, что истинная философия, истинная этика, истинная религия и истинная политика едины и взаимообусловлены, бы</w:t>
        <w:softHyphen/>
        <w:t>ли духовной движущей силой, которая давала силу ве</w:t>
        <w:softHyphen/>
        <w:t>личайшим подвижникам рода человеческого.</w:t>
      </w:r>
    </w:p>
    <w:p>
      <w:pPr>
        <w:pStyle w:val="Normal"/>
        <w:shd w:fill="FFFFFF" w:val="clear"/>
        <w:ind w:firstLine="567"/>
        <w:jc w:val="both"/>
        <w:rPr>
          <w:sz w:val="24"/>
          <w:szCs w:val="24"/>
        </w:rPr>
      </w:pPr>
      <w:r>
        <w:rPr>
          <w:color w:val="000000"/>
          <w:sz w:val="24"/>
          <w:szCs w:val="24"/>
        </w:rPr>
        <w:t>Анализируя положение городов, государств и наро</w:t>
        <w:softHyphen/>
        <w:t>дов, мы видим одну из главных причин общественного беспорядка и ошибочного управления — партийную политику. В нашей стране существует выборная аристо</w:t>
        <w:softHyphen/>
        <w:t>кратия. Мы отчетливо видим насаждение промышлен</w:t>
        <w:softHyphen/>
        <w:t>ного деспотизма и нависшую угрозу вырастающего из него деспотизма политического. Будет ли править на</w:t>
        <w:softHyphen/>
        <w:t>род или будут править им? Томас Джефферсон сказал: «Правление является республиканским настолько, на</w:t>
        <w:softHyphen/>
        <w:t>сколько оно выражает волю народа и исполняет ее». Вновь он говорит: «Правление является республикан</w:t>
        <w:softHyphen/>
        <w:t>ским настолько, насколько оно содержит компонент пря</w:t>
        <w:softHyphen/>
        <w:t>мого действия граждан». Заметное развитие идеи пря</w:t>
        <w:softHyphen/>
        <w:t>мого законодательства, инициативы и референдума — одно из наиболее обнадеживающих свидетельств того, что люди начинают осознанно работать над истинной реформой.</w:t>
      </w:r>
    </w:p>
    <w:p>
      <w:pPr>
        <w:pStyle w:val="Normal"/>
        <w:shd w:fill="FFFFFF" w:val="clear"/>
        <w:ind w:firstLine="567"/>
        <w:jc w:val="both"/>
        <w:rPr>
          <w:sz w:val="24"/>
          <w:szCs w:val="24"/>
        </w:rPr>
      </w:pPr>
      <w:r>
        <w:rPr>
          <w:b/>
          <w:bCs/>
          <w:color w:val="000000"/>
          <w:sz w:val="24"/>
          <w:szCs w:val="24"/>
        </w:rPr>
        <w:t>ПОЧТОВЫЙ ЯЩИК</w:t>
      </w:r>
    </w:p>
    <w:p>
      <w:pPr>
        <w:pStyle w:val="Normal"/>
        <w:shd w:fill="FFFFFF" w:val="clear"/>
        <w:ind w:firstLine="567"/>
        <w:jc w:val="both"/>
        <w:rPr>
          <w:sz w:val="24"/>
          <w:szCs w:val="24"/>
        </w:rPr>
      </w:pPr>
      <w:r>
        <w:rPr>
          <w:i/>
          <w:iCs/>
          <w:color w:val="000000"/>
          <w:sz w:val="24"/>
          <w:szCs w:val="24"/>
        </w:rPr>
        <w:t xml:space="preserve">Вопрос. </w:t>
      </w:r>
      <w:r>
        <w:rPr>
          <w:color w:val="000000"/>
          <w:sz w:val="24"/>
          <w:szCs w:val="24"/>
        </w:rPr>
        <w:t>Что имел в виду Иисус, когда сказал: «Дом Моего Отца есть дом молитвы, а вы сделали его верте</w:t>
        <w:softHyphen/>
        <w:t>пом разбойников»?</w:t>
      </w:r>
    </w:p>
    <w:p>
      <w:pPr>
        <w:pStyle w:val="Normal"/>
        <w:shd w:fill="FFFFFF" w:val="clear"/>
        <w:ind w:firstLine="567"/>
        <w:jc w:val="both"/>
        <w:rPr>
          <w:sz w:val="24"/>
          <w:szCs w:val="24"/>
        </w:rPr>
      </w:pPr>
      <w:r>
        <w:rPr>
          <w:i/>
          <w:iCs/>
          <w:color w:val="000000"/>
          <w:sz w:val="24"/>
          <w:szCs w:val="24"/>
        </w:rPr>
        <w:t xml:space="preserve">Ответ. </w:t>
      </w:r>
      <w:r>
        <w:rPr>
          <w:color w:val="000000"/>
          <w:sz w:val="24"/>
          <w:szCs w:val="24"/>
        </w:rPr>
        <w:t>Нам сказано, что под «домом Отца» подразу</w:t>
        <w:softHyphen/>
        <w:t>мевается человеческое сердце, человеческий ум. Из них действительно сделали «вертеп разбойников». Вместо</w:t>
      </w:r>
    </w:p>
    <w:p>
      <w:pPr>
        <w:pStyle w:val="Normal"/>
        <w:shd w:fill="FFFFFF" w:val="clear"/>
        <w:ind w:firstLine="567"/>
        <w:jc w:val="both"/>
        <w:rPr>
          <w:sz w:val="24"/>
          <w:szCs w:val="24"/>
        </w:rPr>
      </w:pPr>
      <w:r>
        <w:rPr>
          <w:color w:val="000000"/>
          <w:sz w:val="24"/>
          <w:szCs w:val="24"/>
        </w:rPr>
        <w:t>«Храма», наполненного «устремлением и вдохновени</w:t>
        <w:softHyphen/>
        <w:t>ем», большинство в доме Отца поклоняются Маммоне и вожделению. «Менялы находятся там, продающие и покупающие имущество друг друга, и на алтарях — че</w:t>
        <w:softHyphen/>
        <w:t>ловеческие жертвы». Христос в каждом из нас должен изгнать менял и опрокинуть их столы, даже если это причинит нам большие страдания, прежде чем сердце станет обителью мира, как ему предназначено.</w:t>
      </w:r>
    </w:p>
    <w:p>
      <w:pPr>
        <w:pStyle w:val="Normal"/>
        <w:shd w:fill="FFFFFF" w:val="clear"/>
        <w:ind w:firstLine="567"/>
        <w:jc w:val="both"/>
        <w:rPr>
          <w:sz w:val="24"/>
          <w:szCs w:val="24"/>
        </w:rPr>
      </w:pPr>
      <w:r>
        <w:rPr>
          <w:i/>
          <w:iCs/>
          <w:color w:val="000000"/>
          <w:sz w:val="24"/>
          <w:szCs w:val="24"/>
        </w:rPr>
        <w:t xml:space="preserve">Вопрос. </w:t>
      </w:r>
      <w:r>
        <w:rPr>
          <w:color w:val="000000"/>
          <w:sz w:val="24"/>
          <w:szCs w:val="24"/>
        </w:rPr>
        <w:t>Что такое «истинное безразличие»?</w:t>
      </w:r>
    </w:p>
    <w:p>
      <w:pPr>
        <w:pStyle w:val="Normal"/>
        <w:shd w:fill="FFFFFF" w:val="clear"/>
        <w:ind w:firstLine="567"/>
        <w:jc w:val="both"/>
        <w:rPr>
          <w:sz w:val="24"/>
          <w:szCs w:val="24"/>
        </w:rPr>
      </w:pPr>
      <w:r>
        <w:rPr>
          <w:i/>
          <w:iCs/>
          <w:color w:val="000000"/>
          <w:sz w:val="24"/>
          <w:szCs w:val="24"/>
        </w:rPr>
        <w:t xml:space="preserve">Ответ. </w:t>
      </w:r>
      <w:r>
        <w:rPr>
          <w:color w:val="000000"/>
          <w:sz w:val="24"/>
          <w:szCs w:val="24"/>
        </w:rPr>
        <w:t>Согласно Бхагавад-Гите, это «непривязанность к результатам». Это значит исполнять долг сегодня — добросовестно и терпеливо, в полную меру своих сил, принимая с истинным смирением то, какие результаты могут быть завтра. Это не значит обретение стоицизма, отказ от проявления сочувствия, человеческой привязан</w:t>
        <w:softHyphen/>
        <w:t>ности и нежности, как полагают многие. Это любовь и служение всем, без ожидания воздаяния или награды. Иными словами, это «утрата ожидания». Это состоя</w:t>
        <w:softHyphen/>
        <w:t>ние независимости от окружения. В индийской филосо</w:t>
        <w:softHyphen/>
        <w:t>фии его называют «Нирваной».</w:t>
      </w:r>
    </w:p>
    <w:p>
      <w:pPr>
        <w:pStyle w:val="Normal"/>
        <w:shd w:fill="FFFFFF" w:val="clear"/>
        <w:ind w:firstLine="567"/>
        <w:jc w:val="both"/>
        <w:rPr>
          <w:sz w:val="24"/>
          <w:szCs w:val="24"/>
        </w:rPr>
      </w:pPr>
      <w:r>
        <w:rPr>
          <w:i/>
          <w:iCs/>
          <w:color w:val="000000"/>
          <w:sz w:val="24"/>
          <w:szCs w:val="24"/>
        </w:rPr>
        <w:t xml:space="preserve">Вопрос. </w:t>
      </w:r>
      <w:r>
        <w:rPr>
          <w:color w:val="000000"/>
          <w:sz w:val="24"/>
          <w:szCs w:val="24"/>
        </w:rPr>
        <w:t>Полезен ли Новый Завет для изучения ок</w:t>
        <w:softHyphen/>
        <w:t>культизма?</w:t>
      </w:r>
    </w:p>
    <w:p>
      <w:pPr>
        <w:pStyle w:val="Normal"/>
        <w:shd w:fill="FFFFFF" w:val="clear"/>
        <w:ind w:firstLine="567"/>
        <w:jc w:val="both"/>
        <w:rPr>
          <w:sz w:val="24"/>
          <w:szCs w:val="24"/>
        </w:rPr>
      </w:pPr>
      <w:r>
        <w:rPr>
          <w:i/>
          <w:iCs/>
          <w:color w:val="000000"/>
          <w:sz w:val="24"/>
          <w:szCs w:val="24"/>
        </w:rPr>
        <w:t xml:space="preserve">Ответ. </w:t>
      </w:r>
      <w:r>
        <w:rPr>
          <w:color w:val="000000"/>
          <w:sz w:val="24"/>
          <w:szCs w:val="24"/>
        </w:rPr>
        <w:t>Нам сказано, что он «содержит на своих стра</w:t>
        <w:softHyphen/>
        <w:t>ницах все знание Вселенной». Он «синтезирует все, но он абсолютно неправильно понят и неверно истолко</w:t>
        <w:softHyphen/>
        <w:t>ван». Он «содержит фрагменты наиболее оккультных манускриптов в мире». В нем «сокровища тайных хра</w:t>
        <w:softHyphen/>
        <w:t>нилищ Востока». Новый Завет необходимо добросове</w:t>
        <w:softHyphen/>
        <w:t>стно и внимательно изучать, ибо он объясняет учение оккультизма, как ничто другое. В теперешнем цикле начинают исполняться упомянутые в Новом Завете про</w:t>
        <w:softHyphen/>
        <w:t>рочества. Наступил «конец века», о котором говорит Иисус в двадцать четвертой главе Евангелия от Мат</w:t>
        <w:softHyphen/>
        <w:t>фея. Эти слова неправильно истолкованы как «конец света». Мы сейчас находимся в конце этого великого Мессианского века.</w:t>
      </w:r>
    </w:p>
    <w:p>
      <w:pPr>
        <w:pStyle w:val="Normal"/>
        <w:shd w:fill="FFFFFF" w:val="clear"/>
        <w:ind w:firstLine="567"/>
        <w:jc w:val="both"/>
        <w:rPr>
          <w:sz w:val="24"/>
          <w:szCs w:val="24"/>
        </w:rPr>
      </w:pPr>
      <w:r>
        <w:rPr>
          <w:color w:val="000000"/>
          <w:sz w:val="22"/>
          <w:szCs w:val="22"/>
        </w:rPr>
        <w:t>ТАЙНА ОГНЯ</w:t>
      </w:r>
    </w:p>
    <w:p>
      <w:pPr>
        <w:pStyle w:val="Normal"/>
        <w:shd w:fill="FFFFFF" w:val="clear"/>
        <w:ind w:firstLine="567"/>
        <w:jc w:val="both"/>
        <w:rPr>
          <w:sz w:val="24"/>
          <w:szCs w:val="24"/>
        </w:rPr>
      </w:pPr>
      <w:r>
        <w:rPr>
          <w:color w:val="000000"/>
          <w:sz w:val="22"/>
          <w:szCs w:val="22"/>
        </w:rPr>
        <w:t>Тайна огня до сих пор не разгадана наукой. Мы го</w:t>
        <w:softHyphen/>
        <w:t>ворим, что уголь и дерево горят, — но по какой причи</w:t>
        <w:softHyphen/>
        <w:t xml:space="preserve">не, и почему это явление сопровождается </w:t>
      </w:r>
      <w:r>
        <w:rPr>
          <w:i/>
          <w:iCs/>
          <w:color w:val="000000"/>
          <w:sz w:val="22"/>
          <w:szCs w:val="22"/>
        </w:rPr>
        <w:t xml:space="preserve">светом? </w:t>
      </w:r>
      <w:r>
        <w:rPr>
          <w:color w:val="000000"/>
          <w:sz w:val="22"/>
          <w:szCs w:val="22"/>
        </w:rPr>
        <w:t>Нам известно, что горение — химический процесс с последо</w:t>
        <w:softHyphen/>
        <w:t>вательным выделением определенных элементов и со</w:t>
        <w:softHyphen/>
        <w:t>единением других, но это не объясняет, почему выделе</w:t>
        <w:softHyphen/>
        <w:t>ние и соединение элементов происходит только потому, что в результате трения или каким-то иным способом возникает теплота. Естественно возникает другой инте</w:t>
        <w:softHyphen/>
        <w:t>ресный вопрос — почему трение порождает теплоту? Почему оно не порождает холод?</w:t>
      </w:r>
    </w:p>
    <w:p>
      <w:pPr>
        <w:pStyle w:val="Normal"/>
        <w:shd w:fill="FFFFFF" w:val="clear"/>
        <w:ind w:firstLine="567"/>
        <w:jc w:val="both"/>
        <w:rPr>
          <w:sz w:val="24"/>
          <w:szCs w:val="24"/>
        </w:rPr>
      </w:pPr>
      <w:r>
        <w:rPr>
          <w:color w:val="000000"/>
          <w:sz w:val="22"/>
          <w:szCs w:val="22"/>
        </w:rPr>
        <w:t>Существуют невидимые огни, которые поглощают так же, как видимые. Например, любая субстанция в со</w:t>
        <w:softHyphen/>
        <w:t>стоянии разложения горит, но медленнее, чем на обыч</w:t>
        <w:softHyphen/>
        <w:t>ном огне, который все мы хорошо знаем. Пламя чистого водорода почти бесцветно и излучает очень мало све</w:t>
        <w:softHyphen/>
        <w:t>та, что касается нашего зрения. Если к водороду доба</w:t>
        <w:softHyphen/>
        <w:t>вить примеси, пламя будет ярче. Именно поэтому обыч</w:t>
        <w:softHyphen/>
        <w:t>ный светильный газ излучает яркий свет, который мы видим, — газ смешивается с углеродом и другими ве</w:t>
        <w:softHyphen/>
        <w:t>ществами — примесями чистого пламени водорода. Лу</w:t>
        <w:softHyphen/>
        <w:t>чи солнца порождают теплоту и свет лишь при ударе</w:t>
        <w:softHyphen/>
        <w:t>нии о земную атмосферу, которая представляет собою чуждый элемент (образно говоря, «примесь»). В ре</w:t>
        <w:softHyphen/>
        <w:t>зультате сопротивления и электрического действия и взаимодействия сил, порожденных соприкосновением лучей Солнца со сферой Земли, вырабатывается то, что мы называем светом и теплотой. Свет внутри нас — сознание — соприкасается с внешним светом посред</w:t>
        <w:softHyphen/>
        <w:t>ством чувств и устанавливает связь души с природой. Жизнь и свет едины.  Внутренний свет, или жизнь,</w:t>
      </w:r>
    </w:p>
    <w:p>
      <w:pPr>
        <w:pStyle w:val="Normal"/>
        <w:shd w:fill="FFFFFF" w:val="clear"/>
        <w:ind w:firstLine="567"/>
        <w:jc w:val="both"/>
        <w:rPr>
          <w:sz w:val="24"/>
          <w:szCs w:val="24"/>
        </w:rPr>
      </w:pPr>
      <w:r>
        <w:rPr>
          <w:color w:val="000000"/>
          <w:sz w:val="22"/>
          <w:szCs w:val="22"/>
        </w:rPr>
        <w:t>стремясь вырваться наружу, задерживается, замедляет</w:t>
        <w:softHyphen/>
        <w:t>ся различными оболочками тела (планетного или чело</w:t>
        <w:softHyphen/>
        <w:t>веческого), и в результате вступают в действие различ</w:t>
        <w:softHyphen/>
        <w:t>ные качества и силы природы. Когда силы жизни, люб</w:t>
        <w:softHyphen/>
        <w:t>ви и закона текут свободно, мы становимся солнцами правды, Учителями Жизни — Хранителями Централь</w:t>
        <w:softHyphen/>
        <w:t>ного Пламени, Тайны Тайн.</w:t>
      </w:r>
    </w:p>
    <w:p>
      <w:pPr>
        <w:pStyle w:val="Normal"/>
        <w:shd w:fill="FFFFFF" w:val="clear"/>
        <w:ind w:firstLine="567"/>
        <w:jc w:val="both"/>
        <w:rPr>
          <w:sz w:val="24"/>
          <w:szCs w:val="24"/>
        </w:rPr>
      </w:pPr>
      <w:r>
        <w:rPr>
          <w:color w:val="000000"/>
          <w:sz w:val="22"/>
          <w:szCs w:val="22"/>
        </w:rPr>
        <w:t>Вселенная находится в состоянии горения. Миры пы</w:t>
        <w:softHyphen/>
        <w:t>лают внутренними огнями, постоянно вызывая непре</w:t>
        <w:softHyphen/>
        <w:t>рывные изменения в нас и вокруг нас. Наш внешний взор может не видеть внутренних огней, но мы видим и осознаем следствия. Сами наши тела горят непрерывно, и пламя праны питает элементы, из которых мы состо</w:t>
        <w:softHyphen/>
        <w:t>им. В результате процесса горения в тканях тела нака</w:t>
        <w:softHyphen/>
        <w:t>пливается зола, которая способствует старению, если ее не удалять из организма. Найдите способ предотвра</w:t>
        <w:softHyphen/>
        <w:t>щения известковых отложений в артериальной системе, и старость будет отодвинута на неограниченный срок, ибо именно не удаленный из организма продукт горения элементов (зола) вызывает дряхлость, засоряя жизнен</w:t>
        <w:softHyphen/>
        <w:t>ные центры и препятствуя тем самым притоку кисло</w:t>
        <w:softHyphen/>
        <w:t>рода, необходимого даже для печи, чтобы производить теплоту или силу.</w:t>
      </w:r>
    </w:p>
    <w:p>
      <w:pPr>
        <w:pStyle w:val="Normal"/>
        <w:shd w:fill="FFFFFF" w:val="clear"/>
        <w:ind w:firstLine="567"/>
        <w:jc w:val="both"/>
        <w:rPr>
          <w:sz w:val="24"/>
          <w:szCs w:val="24"/>
        </w:rPr>
      </w:pPr>
      <w:r>
        <w:rPr>
          <w:color w:val="000000"/>
          <w:sz w:val="22"/>
          <w:szCs w:val="22"/>
        </w:rPr>
        <w:t>Зевс (Юпитер) отказал в даре огня смертным из-за вероломного обмана. Но Прометей, сын титана Иапета, похитил огонь с небес и передал его смертным в полом тростнике. За это прегрешение он был прикован це</w:t>
        <w:softHyphen/>
        <w:t>пями к скале на тридцать лет; к нему прилетал орел и клевал его печень, которая отрастала за ночь, и муче</w:t>
        <w:softHyphen/>
        <w:t>ния повторялись вновь. Эта аллегория полна жизнен</w:t>
        <w:softHyphen/>
        <w:t>ной правды. Прометей есть творец, одаряющий чело</w:t>
        <w:softHyphen/>
        <w:t>вечество жизненным огнем, или силой, — очевидно, творческой. Скала есть жертвенный камень, к которому он прикован за свой поступок, тогда как орел, символ вдохновения и свободы, питается и, вероятно, трансму-тирует камический (страстный) центр в высшие формы.</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color w:val="000000"/>
          <w:sz w:val="22"/>
          <w:szCs w:val="22"/>
        </w:rPr>
        <w:t>В действительности это награда — обретенная жертвен</w:t>
        <w:softHyphen/>
        <w:t>ным служением в течение тридцати лет.</w:t>
      </w:r>
    </w:p>
    <w:p>
      <w:pPr>
        <w:pStyle w:val="Normal"/>
        <w:shd w:fill="FFFFFF" w:val="clear"/>
        <w:ind w:firstLine="567"/>
        <w:jc w:val="both"/>
        <w:rPr>
          <w:sz w:val="24"/>
          <w:szCs w:val="24"/>
        </w:rPr>
      </w:pPr>
      <w:r>
        <w:rPr>
          <w:color w:val="000000"/>
          <w:sz w:val="22"/>
          <w:szCs w:val="22"/>
        </w:rPr>
        <w:t>Следует отметить, что физиология учит, что одной из важных функций печени есть согревание крови тела. Это тепловой центр, и кровь, выходящая из печени, те</w:t>
        <w:softHyphen/>
        <w:t>плее, нежели в любой другой части тела. Также инте</w:t>
        <w:softHyphen/>
        <w:t>ресно знать, что, как доказала хирургия, большие части печени могут быть удалены, при этом ткань восстанав</w:t>
        <w:softHyphen/>
        <w:t>ливается естественным способом за короткое время.</w:t>
      </w:r>
    </w:p>
    <w:p>
      <w:pPr>
        <w:pStyle w:val="Normal"/>
        <w:shd w:fill="FFFFFF" w:val="clear"/>
        <w:ind w:firstLine="567"/>
        <w:jc w:val="both"/>
        <w:rPr>
          <w:sz w:val="24"/>
          <w:szCs w:val="24"/>
        </w:rPr>
      </w:pPr>
      <w:r>
        <w:rPr>
          <w:b/>
          <w:bCs/>
          <w:color w:val="000000"/>
          <w:sz w:val="22"/>
          <w:szCs w:val="22"/>
        </w:rPr>
        <w:t>ЕСТЕСТВЕННОСТЬ</w:t>
      </w:r>
    </w:p>
    <w:p>
      <w:pPr>
        <w:pStyle w:val="Normal"/>
        <w:shd w:fill="FFFFFF" w:val="clear"/>
        <w:ind w:firstLine="567"/>
        <w:jc w:val="both"/>
        <w:rPr>
          <w:sz w:val="24"/>
          <w:szCs w:val="24"/>
        </w:rPr>
      </w:pPr>
      <w:r>
        <w:rPr>
          <w:color w:val="000000"/>
          <w:sz w:val="22"/>
          <w:szCs w:val="22"/>
        </w:rPr>
        <w:t>«Критиковать легко, творить сложно».</w:t>
      </w:r>
    </w:p>
    <w:p>
      <w:pPr>
        <w:pStyle w:val="Normal"/>
        <w:shd w:fill="FFFFFF" w:val="clear"/>
        <w:ind w:firstLine="567"/>
        <w:jc w:val="both"/>
        <w:rPr>
          <w:sz w:val="24"/>
          <w:szCs w:val="24"/>
        </w:rPr>
      </w:pPr>
      <w:r>
        <w:rPr>
          <w:color w:val="000000"/>
          <w:sz w:val="22"/>
          <w:szCs w:val="22"/>
        </w:rPr>
        <w:t>Обычную критику нельзя назвать творчеством. Ана</w:t>
        <w:softHyphen/>
        <w:t>литик разделяет и разрушает, разбивает то, что создано творческими силами. Истинная критика является ас</w:t>
        <w:softHyphen/>
        <w:t>пектом проницательности и освещает любой предмет, на котором сфокусированы ее лучи, но низшая степень критики узнается по враждебности и невысокому умст</w:t>
        <w:softHyphen/>
        <w:t>венному развитию, неизменно присущим предубежден</w:t>
        <w:softHyphen/>
        <w:t>ным личностям.</w:t>
      </w:r>
    </w:p>
    <w:p>
      <w:pPr>
        <w:pStyle w:val="Normal"/>
        <w:shd w:fill="FFFFFF" w:val="clear"/>
        <w:ind w:firstLine="567"/>
        <w:jc w:val="both"/>
        <w:rPr>
          <w:sz w:val="24"/>
          <w:szCs w:val="24"/>
        </w:rPr>
      </w:pPr>
      <w:r>
        <w:rPr>
          <w:color w:val="000000"/>
          <w:sz w:val="22"/>
          <w:szCs w:val="22"/>
        </w:rPr>
        <w:t>До тех пор, пока личность не уничтожена — т.е. не побеждена и не находится под полным контролем ду</w:t>
        <w:softHyphen/>
        <w:t>ши, истинный духовный прогресс невозможен. Человек должен утратить свою жизнь (личность) в предельном, чтобы обрести индивидуальную жизнь (душу) в бес</w:t>
        <w:softHyphen/>
        <w:t>предельности. Повышать сознание, пренебречь личным, безропотно трудиться, исполнять свой непосредствен</w:t>
        <w:softHyphen/>
        <w:t>ный долг, невзирая на сплетни, клевету и критику, не помышляя об отмщении, не испытывая и малейшего недружелюбия, — значит достичь важнейшего рубежа на истинном пути жизни.</w:t>
      </w:r>
    </w:p>
    <w:p>
      <w:pPr>
        <w:pStyle w:val="Normal"/>
        <w:shd w:fill="FFFFFF" w:val="clear"/>
        <w:ind w:firstLine="567"/>
        <w:jc w:val="both"/>
        <w:rPr>
          <w:sz w:val="24"/>
          <w:szCs w:val="24"/>
        </w:rPr>
      </w:pPr>
      <w:r>
        <w:rPr>
          <w:color w:val="000000"/>
          <w:sz w:val="22"/>
          <w:szCs w:val="22"/>
        </w:rPr>
        <w:t>Против чистого бескорыстного сердца силы зла бес</w:t>
        <w:softHyphen/>
        <w:t>сильны, и мрак бездны ожидает тех, кто нападает на воина Света.</w:t>
      </w:r>
    </w:p>
    <w:p>
      <w:pPr>
        <w:pStyle w:val="Normal"/>
        <w:shd w:fill="FFFFFF" w:val="clear"/>
        <w:ind w:firstLine="567"/>
        <w:jc w:val="both"/>
        <w:rPr>
          <w:sz w:val="24"/>
          <w:szCs w:val="24"/>
        </w:rPr>
      </w:pPr>
      <w:r>
        <w:rPr>
          <w:color w:val="000000"/>
          <w:sz w:val="22"/>
          <w:szCs w:val="22"/>
        </w:rPr>
        <w:t>Мир одурманен себялюбием. Великие души призы</w:t>
        <w:softHyphen/>
        <w:t>вают к естественной жизни, но того, кто отважится на это, ожидает много страданий. Его унижают и изгоня</w:t>
        <w:softHyphen/>
        <w:t>ют. Неудивительно, что человек ищет настоящего друга среди малых детей и животных — ибо кто хочет носить всю жизнь лохмотья лживости и притворства, столь обычные среди людей. Из-за страха быть неправильно понятым, редко кто решится сказать, что он на самом деле думает. Недавно собрат говорил нам: «Где бы я ни был, в горах или пустыне, я никогда не испытываю чув</w:t>
        <w:softHyphen/>
        <w:t xml:space="preserve">ства одиночества или тоски, если только моя собака со мной, однако я не знаю ни одного </w:t>
      </w:r>
      <w:r>
        <w:rPr>
          <w:i/>
          <w:iCs/>
          <w:color w:val="000000"/>
          <w:sz w:val="22"/>
          <w:szCs w:val="22"/>
        </w:rPr>
        <w:t xml:space="preserve">человека, </w:t>
      </w:r>
      <w:r>
        <w:rPr>
          <w:color w:val="000000"/>
          <w:sz w:val="22"/>
          <w:szCs w:val="22"/>
        </w:rPr>
        <w:t>рядом с ко</w:t>
        <w:softHyphen/>
        <w:t>торым я бы не чувствовал себя одиноким, почему?» От</w:t>
        <w:softHyphen/>
        <w:t>вет очевиден", естественность. Собака не требует, не за</w:t>
        <w:softHyphen/>
        <w:t>дает вопросов, не критикует. Она просто любит, и чело</w:t>
        <w:softHyphen/>
        <w:t>век любит в ответ. И ток любви создает сферу любви, в которую может проникнуть божественное.</w:t>
      </w:r>
    </w:p>
    <w:p>
      <w:pPr>
        <w:pStyle w:val="Normal"/>
        <w:shd w:fill="FFFFFF" w:val="clear"/>
        <w:ind w:firstLine="567"/>
        <w:jc w:val="both"/>
        <w:rPr>
          <w:sz w:val="24"/>
          <w:szCs w:val="24"/>
        </w:rPr>
      </w:pPr>
      <w:r>
        <w:rPr>
          <w:color w:val="000000"/>
          <w:sz w:val="22"/>
          <w:szCs w:val="22"/>
        </w:rPr>
        <w:t>Несомненно, мы перешли границу между землей и небом, когда полюбили что-то больше, нежели самих се</w:t>
        <w:softHyphen/>
        <w:t>бя, даже если это всего лишь тряпичная кукла или чер</w:t>
        <w:softHyphen/>
        <w:t>ная с подпалинами собака.</w:t>
      </w:r>
    </w:p>
    <w:p>
      <w:pPr>
        <w:pStyle w:val="Normal"/>
        <w:shd w:fill="FFFFFF" w:val="clear"/>
        <w:ind w:firstLine="567"/>
        <w:jc w:val="both"/>
        <w:rPr>
          <w:sz w:val="24"/>
          <w:szCs w:val="24"/>
        </w:rPr>
      </w:pPr>
      <w:r>
        <w:rPr>
          <w:color w:val="000000"/>
          <w:sz w:val="22"/>
          <w:szCs w:val="22"/>
        </w:rPr>
        <w:t>Совершенный человек есть звучание Священного Слова. Он — Куб Света, Крест Жертвы, сложенный в равновесии Беспредельной Любви. Это Слово «утраче</w:t>
        <w:softHyphen/>
        <w:t>но», ибо человек стал таким, как сейчас. Когда он вновь вернет свое божественное первородство и благодаря ему станет един со Светом, то сможет произнести Священ</w:t>
        <w:softHyphen/>
        <w:t xml:space="preserve">ный Звук, ибо сможет сказать: я </w:t>
      </w:r>
      <w:r>
        <w:rPr>
          <w:smallCaps/>
          <w:color w:val="000000"/>
          <w:sz w:val="22"/>
          <w:szCs w:val="22"/>
        </w:rPr>
        <w:t>есмь то.</w:t>
      </w:r>
    </w:p>
    <w:p>
      <w:pPr>
        <w:pStyle w:val="Normal"/>
        <w:shd w:fill="FFFFFF" w:val="clear"/>
        <w:ind w:firstLine="567"/>
        <w:jc w:val="both"/>
        <w:rPr>
          <w:sz w:val="24"/>
          <w:szCs w:val="24"/>
        </w:rPr>
      </w:pPr>
      <w:r>
        <w:rPr>
          <w:color w:val="000000"/>
          <w:sz w:val="22"/>
          <w:szCs w:val="22"/>
        </w:rPr>
        <w:t xml:space="preserve">Размышляйте о солнце </w:t>
      </w:r>
      <w:r>
        <w:rPr>
          <w:b/>
          <w:bCs/>
          <w:color w:val="000000"/>
          <w:sz w:val="22"/>
          <w:szCs w:val="22"/>
        </w:rPr>
        <w:t xml:space="preserve">и </w:t>
      </w:r>
      <w:r>
        <w:rPr>
          <w:color w:val="000000"/>
          <w:sz w:val="22"/>
          <w:szCs w:val="22"/>
        </w:rPr>
        <w:t>соединяйте его с солнцем внутри вас. Солнце есть сияющий центр, правитель, Эго солнечной системы. Каждый из семи принципов чело</w:t>
        <w:softHyphen/>
        <w:t xml:space="preserve">века имеет свое солнце — центр; и как солнца, еще не зажженные, вращаются в пространстве, так </w:t>
      </w:r>
      <w:r>
        <w:rPr>
          <w:b/>
          <w:bCs/>
          <w:color w:val="000000"/>
          <w:sz w:val="22"/>
          <w:szCs w:val="22"/>
        </w:rPr>
        <w:t xml:space="preserve">и </w:t>
      </w:r>
      <w:r>
        <w:rPr>
          <w:color w:val="000000"/>
          <w:sz w:val="22"/>
          <w:szCs w:val="22"/>
        </w:rPr>
        <w:t xml:space="preserve">спящие светила сил вращаются в пространствах </w:t>
      </w:r>
      <w:r>
        <w:rPr>
          <w:b/>
          <w:bCs/>
          <w:color w:val="000000"/>
          <w:sz w:val="22"/>
          <w:szCs w:val="22"/>
        </w:rPr>
        <w:t xml:space="preserve">аурической </w:t>
      </w:r>
      <w:r>
        <w:rPr>
          <w:color w:val="000000"/>
          <w:sz w:val="22"/>
          <w:szCs w:val="22"/>
        </w:rPr>
        <w:t>сущности, пробуждая все более яркий свет в душе и на</w:t>
        <w:softHyphen/>
        <w:t>полняя ум новыми мыслями.</w:t>
      </w:r>
    </w:p>
    <w:p>
      <w:pPr>
        <w:pStyle w:val="Normal"/>
        <w:shd w:fill="FFFFFF" w:val="clear"/>
        <w:ind w:firstLine="567"/>
        <w:jc w:val="both"/>
        <w:rPr>
          <w:sz w:val="24"/>
          <w:szCs w:val="24"/>
        </w:rPr>
      </w:pPr>
      <w:r>
        <w:rPr>
          <w:color w:val="000000"/>
          <w:sz w:val="22"/>
          <w:szCs w:val="22"/>
        </w:rPr>
        <w:t>Человек на земле — Послание Бога, пребывающего на небесах. Обвенчавшись с Вечностью, человек излу</w:t>
        <w:softHyphen/>
        <w:t>чает свой свет и отбрасывает тень на семь миров. Рез</w:t>
        <w:softHyphen/>
        <w:t>кие, красные страстные тона, попавшие в плен чувств, звучат до тех пор, пока не очистятся в огне сердечного стремления, питаемого жертвой, болью и слезами, тогда кокон чувства разрывается и рождаются крылатые ме</w:t>
        <w:softHyphen/>
        <w:t>лодии Света. И на чело души возлагается венец Жиз</w:t>
        <w:softHyphen/>
        <w:t>ни, украшенный сияющими жемчужинами Любви.</w:t>
      </w:r>
    </w:p>
    <w:p>
      <w:pPr>
        <w:pStyle w:val="Normal"/>
        <w:shd w:fill="FFFFFF" w:val="clear"/>
        <w:ind w:firstLine="567"/>
        <w:jc w:val="both"/>
        <w:rPr>
          <w:sz w:val="24"/>
          <w:szCs w:val="24"/>
        </w:rPr>
      </w:pPr>
      <w:r>
        <w:rPr>
          <w:b/>
          <w:bCs/>
          <w:color w:val="000000"/>
          <w:sz w:val="22"/>
          <w:szCs w:val="22"/>
        </w:rPr>
        <w:t>МЕЛОЧЕЙ НЕТ</w:t>
      </w:r>
    </w:p>
    <w:p>
      <w:pPr>
        <w:pStyle w:val="Normal"/>
        <w:shd w:fill="FFFFFF" w:val="clear"/>
        <w:ind w:firstLine="567"/>
        <w:jc w:val="both"/>
        <w:rPr>
          <w:sz w:val="24"/>
          <w:szCs w:val="24"/>
        </w:rPr>
      </w:pPr>
      <w:r>
        <w:rPr>
          <w:color w:val="000000"/>
          <w:sz w:val="22"/>
          <w:szCs w:val="22"/>
        </w:rPr>
        <w:t>Мелочей не существует. Малое — велико, великое — мало. «Каждая летящая птица держит нить беспредель</w:t>
        <w:softHyphen/>
        <w:t>ности в своих когтях. Зарождается и поток метеоров, и ласточка, пробивающая клювом яйцо, и дождевой червь, и Сократ. Там, где заканчивается телескоп, начи</w:t>
        <w:softHyphen/>
        <w:t>нается микроскоп. Через который из них видно больше? Горсть земли — сияющие Плеяды; космические туман</w:t>
        <w:softHyphen/>
        <w:t>ности — россыпи звезд».</w:t>
      </w:r>
    </w:p>
    <w:p>
      <w:pPr>
        <w:pStyle w:val="Normal"/>
        <w:shd w:fill="FFFFFF" w:val="clear"/>
        <w:ind w:firstLine="567"/>
        <w:jc w:val="both"/>
        <w:rPr>
          <w:sz w:val="24"/>
          <w:szCs w:val="24"/>
        </w:rPr>
      </w:pPr>
      <w:r>
        <w:rPr>
          <w:color w:val="000000"/>
          <w:sz w:val="22"/>
          <w:szCs w:val="22"/>
        </w:rPr>
        <w:t>Нет такой высоты, на которую чистоте не поднять</w:t>
        <w:softHyphen/>
        <w:t>ся; и каждой вершине соответствует бездна, грозящая чистоте. Жизнь едина. Одна и та же жизнь и в тех, ко</w:t>
        <w:softHyphen/>
        <w:t>го мы ненавидим, и в тех, кого мы любим. Зачем же не</w:t>
        <w:softHyphen/>
        <w:t>навидеть самих себя? «Электричество всемирного со</w:t>
        <w:softHyphen/>
        <w:t>чувствия, действия и противодействия, проникает все планеты и пылинки в луче солнечного света». Малое семя становится могучим деревом. Одна мысль ниспро</w:t>
        <w:softHyphen/>
        <w:t>вергает династию. Невидимая искра света может стать душой, расой или вселенной.</w:t>
      </w:r>
    </w:p>
    <w:p>
      <w:pPr>
        <w:pStyle w:val="Normal"/>
        <w:shd w:fill="FFFFFF" w:val="clear"/>
        <w:ind w:firstLine="567"/>
        <w:jc w:val="both"/>
        <w:rPr>
          <w:sz w:val="24"/>
          <w:szCs w:val="24"/>
        </w:rPr>
      </w:pPr>
      <w:r>
        <w:rPr>
          <w:color w:val="000000"/>
          <w:sz w:val="22"/>
          <w:szCs w:val="22"/>
        </w:rPr>
        <w:t>С политической точки зрения существует лишь один принцип — власть человека над собою. Власть Высшего Я над низшим называется свободой. Человек не досто</w:t>
        <w:softHyphen/>
        <w:t>ин руководить другими, пока он не властен над собою,</w:t>
      </w:r>
    </w:p>
    <w:p>
      <w:pPr>
        <w:pStyle w:val="Normal"/>
        <w:shd w:fill="FFFFFF" w:val="clear"/>
        <w:ind w:firstLine="567"/>
        <w:jc w:val="both"/>
        <w:rPr>
          <w:sz w:val="24"/>
          <w:szCs w:val="24"/>
        </w:rPr>
      </w:pPr>
      <w:r>
        <w:rPr>
          <w:color w:val="000000"/>
          <w:sz w:val="22"/>
          <w:szCs w:val="22"/>
        </w:rPr>
        <w:t>своей речью, мыслью и действиями. Когда объединяют</w:t>
        <w:softHyphen/>
        <w:t>ся две власти или несколько., начинается государство, и если оно построено на вечных истинах, то его основа — равенство, а вершина — свобода. Равенство не означа</w:t>
        <w:softHyphen/>
        <w:t>ет остановки роста деревьев до уровня кустов, не озна</w:t>
        <w:softHyphen/>
        <w:t>чает оно и сообщества гигантских острых листьев травы, требующих признать их деревьями; это было бы лишь соседство завистников, обессиливающих друг друга. Космос строится дифференциацией. Хотя нет ни высо</w:t>
        <w:softHyphen/>
        <w:t xml:space="preserve">кого, ни низкого, но планета не может действовать как солнце, пока она </w:t>
      </w:r>
      <w:r>
        <w:rPr>
          <w:i/>
          <w:iCs/>
          <w:color w:val="000000"/>
          <w:sz w:val="22"/>
          <w:szCs w:val="22"/>
        </w:rPr>
        <w:t xml:space="preserve">не станет </w:t>
      </w:r>
      <w:r>
        <w:rPr>
          <w:color w:val="000000"/>
          <w:sz w:val="22"/>
          <w:szCs w:val="22"/>
        </w:rPr>
        <w:t>солнцем. У человека с моты</w:t>
        <w:softHyphen/>
        <w:t>гой есть в душе наклонности художника, поэта, госу</w:t>
        <w:softHyphen/>
        <w:t>дарственного деятеля, но он не способен проявить эти качества, пока столетия не разовьют аппарат его умст</w:t>
        <w:softHyphen/>
        <w:t>венной и внешней природы, чтобы выразить их. Истин</w:t>
        <w:softHyphen/>
        <w:t>ное равенство означает: все имеют равные возможности в соответствии с гражданским правом, все голоса име</w:t>
        <w:softHyphen/>
        <w:t>ют равный вес с политической точки зрения, все созна</w:t>
        <w:softHyphen/>
        <w:t>ния — свободу вероисповедания.</w:t>
      </w:r>
    </w:p>
    <w:p>
      <w:pPr>
        <w:pStyle w:val="Normal"/>
        <w:shd w:fill="FFFFFF" w:val="clear"/>
        <w:ind w:firstLine="567"/>
        <w:jc w:val="both"/>
        <w:rPr>
          <w:sz w:val="24"/>
          <w:szCs w:val="24"/>
        </w:rPr>
      </w:pPr>
      <w:r>
        <w:rPr>
          <w:color w:val="000000"/>
          <w:sz w:val="22"/>
          <w:szCs w:val="22"/>
        </w:rPr>
        <w:t>Куб — символ совершенства. Он имеет шесть рав</w:t>
        <w:softHyphen/>
        <w:t>ных сторон и является подходящим символом для си</w:t>
        <w:softHyphen/>
        <w:t>лы народа, выраженной как конституция и государст</w:t>
        <w:softHyphen/>
        <w:t>венное право. Нарисуйте куб на плоской поверхности. Три видимые грани символизируют три внешние ветви государственной власти: исполнительную, законода</w:t>
        <w:softHyphen/>
        <w:t>тельную и судебную. Три невидимые грани представля</w:t>
        <w:softHyphen/>
        <w:t>ют силы Свободы, Равенства и Братства — троичную душу государства, его духовную, нравственную и ум</w:t>
        <w:softHyphen/>
        <w:t>ственную жизнь.</w:t>
      </w:r>
    </w:p>
    <w:p>
      <w:pPr>
        <w:pStyle w:val="Normal"/>
        <w:shd w:fill="FFFFFF" w:val="clear"/>
        <w:ind w:firstLine="567"/>
        <w:jc w:val="both"/>
        <w:rPr>
          <w:sz w:val="24"/>
          <w:szCs w:val="24"/>
        </w:rPr>
      </w:pPr>
      <w:r>
        <w:rPr>
          <w:color w:val="000000"/>
          <w:sz w:val="22"/>
          <w:szCs w:val="22"/>
        </w:rPr>
        <w:t>Тот, кто не слеп, видит, что люди начинают пони</w:t>
        <w:softHyphen/>
        <w:t xml:space="preserve">мать: </w:t>
      </w:r>
      <w:r>
        <w:rPr>
          <w:i/>
          <w:iCs/>
          <w:color w:val="000000"/>
          <w:sz w:val="22"/>
          <w:szCs w:val="22"/>
        </w:rPr>
        <w:t xml:space="preserve">государство — это они. </w:t>
      </w:r>
      <w:r>
        <w:rPr>
          <w:color w:val="000000"/>
          <w:sz w:val="22"/>
          <w:szCs w:val="22"/>
        </w:rPr>
        <w:t>Труд сейчас так же хоро</w:t>
        <w:softHyphen/>
        <w:t>шо организован, как капитал. Вол — Труд и Лев — Капитал вступили в смертельную схватку. Маммона бессилен спасти себя. «Финансовые короли», разобла</w:t>
        <w:softHyphen/>
        <w:t>ченные и опозоренные, попались в свои же сети. Богиня Диана преследует их в их собственном логове! Письмена</w:t>
      </w:r>
    </w:p>
    <w:p>
      <w:pPr>
        <w:pStyle w:val="Normal"/>
        <w:shd w:fill="FFFFFF" w:val="clear"/>
        <w:ind w:firstLine="567"/>
        <w:jc w:val="both"/>
        <w:rPr>
          <w:sz w:val="24"/>
          <w:szCs w:val="24"/>
        </w:rPr>
      </w:pPr>
      <w:r>
        <w:rPr>
          <w:color w:val="000000"/>
          <w:sz w:val="24"/>
          <w:szCs w:val="24"/>
        </w:rPr>
        <w:t>на стене понятны: близок день, когда весь народ будет владельцем предприятий общественного пользования, государственных и муниципальных, а не горстка при</w:t>
        <w:softHyphen/>
        <w:t xml:space="preserve">вилегированных лиц. Социализм! — восклицаете вы. Ну так что же? Этот принцип столь же существен, как и вечные законы, на которых построены и вселенная, и человеческие душа и тело. Реальность кооперативного государства вырисовывается перед вами, и ваша </w:t>
      </w:r>
      <w:r>
        <w:rPr>
          <w:i/>
          <w:iCs/>
          <w:color w:val="000000"/>
          <w:sz w:val="24"/>
          <w:szCs w:val="24"/>
        </w:rPr>
        <w:t xml:space="preserve">душа </w:t>
      </w:r>
      <w:r>
        <w:rPr>
          <w:color w:val="000000"/>
          <w:sz w:val="24"/>
          <w:szCs w:val="24"/>
        </w:rPr>
        <w:t>не отвергнет его справедливость.</w:t>
      </w:r>
    </w:p>
    <w:p>
      <w:pPr>
        <w:pStyle w:val="Normal"/>
        <w:shd w:fill="FFFFFF" w:val="clear"/>
        <w:ind w:firstLine="567"/>
        <w:jc w:val="both"/>
        <w:rPr>
          <w:sz w:val="24"/>
          <w:szCs w:val="24"/>
        </w:rPr>
      </w:pPr>
      <w:r>
        <w:rPr>
          <w:b/>
          <w:bCs/>
          <w:color w:val="000000"/>
          <w:sz w:val="24"/>
          <w:szCs w:val="24"/>
        </w:rPr>
        <w:t>ЧЕЛОВЕЧЕСТВО</w:t>
      </w:r>
    </w:p>
    <w:p>
      <w:pPr>
        <w:pStyle w:val="Normal"/>
        <w:shd w:fill="FFFFFF" w:val="clear"/>
        <w:ind w:firstLine="567"/>
        <w:jc w:val="both"/>
        <w:rPr>
          <w:sz w:val="24"/>
          <w:szCs w:val="24"/>
        </w:rPr>
      </w:pPr>
      <w:r>
        <w:rPr>
          <w:color w:val="000000"/>
          <w:sz w:val="24"/>
          <w:szCs w:val="24"/>
        </w:rPr>
        <w:t>История повторяется в духовной сфере не реже, чем в материальной. Всякий раз, когда какое-то большое дело в области проектирования, разработки или про</w:t>
        <w:softHyphen/>
        <w:t>изводства достигает критического момента, когда не</w:t>
        <w:softHyphen/>
        <w:t>обходима и крайне важна каждая капля энергии, ин</w:t>
        <w:softHyphen/>
        <w:t>теллекта и активности, в него неизменно проникает скользкое, эгоистичное орудие великого разрушителя. Подобный человек не способен ни организовать, ни возглавить значительное дело, но, находясь на вторых ролях, не желает помочь осуществлению великого пла</w:t>
        <w:softHyphen/>
        <w:t>на. Питая злобу и ненависть ко всем и вся вследствие некомпетентности либо будучи завистливым и мсти</w:t>
        <w:softHyphen/>
        <w:t>тельным из-за упрямого честолюбия или корыстолю</w:t>
        <w:softHyphen/>
        <w:t>бия, он начинает привлекать внимание к уязвимым местам дела, настоящим или воображаемым. Чтобы до</w:t>
        <w:softHyphen/>
        <w:t>казать свою точку зрения, он тщательно собирает все подлинные или сфабрикованные свидетельства, кото</w:t>
        <w:softHyphen/>
        <w:t>рые только можно добыть. Он полностью игнорирует десятикратно большие и верные свидетельства целесо</w:t>
        <w:softHyphen/>
        <w:t xml:space="preserve">образности, возможности и исполнимости плана </w:t>
      </w:r>
      <w:r>
        <w:rPr>
          <w:color w:val="000000"/>
          <w:sz w:val="24"/>
          <w:szCs w:val="24"/>
          <w:lang w:val="en-US"/>
        </w:rPr>
        <w:t>in</w:t>
      </w:r>
      <w:r>
        <w:rPr>
          <w:color w:val="000000"/>
          <w:sz w:val="24"/>
          <w:szCs w:val="24"/>
        </w:rPr>
        <w:t xml:space="preserve"> </w:t>
      </w:r>
      <w:r>
        <w:rPr>
          <w:color w:val="000000"/>
          <w:sz w:val="24"/>
          <w:szCs w:val="24"/>
          <w:lang w:val="en-US"/>
        </w:rPr>
        <w:t>toto</w:t>
      </w:r>
      <w:r>
        <w:rPr>
          <w:color w:val="000000"/>
          <w:sz w:val="24"/>
          <w:szCs w:val="24"/>
        </w:rPr>
        <w:t>, а также способности его вдохновителей. Подобно мы</w:t>
        <w:softHyphen/>
        <w:t>шам, подгрызающим канат корабля, или насекомым,</w:t>
      </w:r>
    </w:p>
    <w:p>
      <w:pPr>
        <w:pStyle w:val="Normal"/>
        <w:shd w:fill="FFFFFF" w:val="clear"/>
        <w:ind w:firstLine="567"/>
        <w:jc w:val="both"/>
        <w:rPr>
          <w:sz w:val="24"/>
          <w:szCs w:val="24"/>
        </w:rPr>
      </w:pPr>
      <w:r>
        <w:rPr>
          <w:color w:val="000000"/>
          <w:sz w:val="24"/>
          <w:szCs w:val="24"/>
        </w:rPr>
        <w:t>подтачивающим фундамент большого здания, такие су</w:t>
        <w:softHyphen/>
        <w:t>щества, возможно, имеют свое назначение, но трудо</w:t>
        <w:softHyphen/>
        <w:t>любивому занятому созидателю иногда трудно понять, в чем же оно заключается.</w:t>
      </w:r>
    </w:p>
    <w:p>
      <w:pPr>
        <w:pStyle w:val="Normal"/>
        <w:shd w:fill="FFFFFF" w:val="clear"/>
        <w:ind w:firstLine="567"/>
        <w:jc w:val="both"/>
        <w:rPr>
          <w:sz w:val="24"/>
          <w:szCs w:val="24"/>
        </w:rPr>
      </w:pPr>
      <w:r>
        <w:rPr>
          <w:color w:val="000000"/>
          <w:sz w:val="24"/>
          <w:szCs w:val="24"/>
        </w:rPr>
        <w:t>Самый недальновидный человек, имея перед собою бесчисленные примеры преданности даже в самых без</w:t>
        <w:softHyphen/>
        <w:t>надежных случаях, не может не заметить, что титанами в духовной и материальной сфере становятся именно те, кто хранят верность общему делу во всех испыта</w:t>
        <w:softHyphen/>
        <w:t>ниях и понимают, что чужие неудачи делают их служе</w:t>
        <w:softHyphen/>
        <w:t>ние еще более необходимым, и вновь и вновь обраща</w:t>
        <w:softHyphen/>
        <w:t>ют поражение в победу. Если какая-то тонкая нить в их деле слаба, они вплетают ее в толстый канат, чтобы за</w:t>
        <w:softHyphen/>
        <w:t>щитить нить и укрепить канат и в итоге удержать ве</w:t>
        <w:softHyphen/>
        <w:t>ликую жизненную ладью всеобщего блага.</w:t>
      </w:r>
    </w:p>
    <w:p>
      <w:pPr>
        <w:pStyle w:val="Normal"/>
        <w:shd w:fill="FFFFFF" w:val="clear"/>
        <w:ind w:firstLine="567"/>
        <w:jc w:val="both"/>
        <w:rPr>
          <w:sz w:val="24"/>
          <w:szCs w:val="24"/>
        </w:rPr>
      </w:pPr>
      <w:r>
        <w:rPr>
          <w:color w:val="000000"/>
          <w:sz w:val="24"/>
          <w:szCs w:val="24"/>
        </w:rPr>
        <w:t>Нетрудно понять, что любая великая религия или философия могла бы сдержать низшие и развить выс</w:t>
        <w:softHyphen/>
        <w:t>шие качества своих последователей и обрести полную власть над миром, если бы они хранили верность своим первым побуждениям и помогли очистить дело, вместо того чтобы бросить его и обратиться в бегство. Мы не продвинемся, пока не продвинем расу, к которой при</w:t>
        <w:softHyphen/>
        <w:t>надлежим, и трусливое бегство или эгоистичное тайное дезертирство может лишь извергнуть нас из плана эво</w:t>
        <w:softHyphen/>
        <w:t>люции, пока мы не усвоим не только того, что единст</w:t>
        <w:softHyphen/>
        <w:t>во есть сила, но и что предательство есть смерть и бег</w:t>
        <w:softHyphen/>
        <w:t>ство есть слабость.</w:t>
      </w:r>
    </w:p>
    <w:p>
      <w:pPr>
        <w:pStyle w:val="Normal"/>
        <w:shd w:fill="FFFFFF" w:val="clear"/>
        <w:ind w:firstLine="567"/>
        <w:jc w:val="both"/>
        <w:rPr>
          <w:sz w:val="24"/>
          <w:szCs w:val="24"/>
        </w:rPr>
      </w:pPr>
      <w:r>
        <w:rPr>
          <w:color w:val="000000"/>
          <w:sz w:val="24"/>
          <w:szCs w:val="24"/>
        </w:rPr>
        <w:t>Убедившись в истинности великого идеала, напра</w:t>
        <w:softHyphen/>
        <w:t>вим все свои силы на его осуществление — закроем со</w:t>
        <w:softHyphen/>
        <w:t>бою брешь, созданную неудачами, подставим плечо пре</w:t>
        <w:softHyphen/>
        <w:t>данным, и если не сможем призвать или убедить сла</w:t>
        <w:softHyphen/>
        <w:t>бых стать сильными, спокойно оставим их в стороне, не обращая внимания на их недовольство. И мы не только увидим, как наш идеал воплотится в жизнь, — он станет столь велик, удивительно прекрасен и могу</w:t>
        <w:softHyphen/>
        <w:t>ществен, что наше низшее «я» растворится в нем. Мы</w:t>
      </w:r>
    </w:p>
    <w:p>
      <w:pPr>
        <w:pStyle w:val="Normal"/>
        <w:shd w:fill="FFFFFF" w:val="clear"/>
        <w:ind w:firstLine="567"/>
        <w:jc w:val="both"/>
        <w:rPr>
          <w:sz w:val="24"/>
          <w:szCs w:val="24"/>
        </w:rPr>
      </w:pPr>
      <w:r>
        <w:rPr>
          <w:color w:val="000000"/>
          <w:sz w:val="22"/>
          <w:szCs w:val="22"/>
        </w:rPr>
        <w:t>настолько отождествимся со своим идеалом, что исчез</w:t>
        <w:softHyphen/>
        <w:t>нет всякое разделение между ним и нашим истинным «я». В противном случае нас будет все дальше отно</w:t>
        <w:softHyphen/>
        <w:t>сить от берега, мы будем снова и снова терпеть неудачи, терять веру, способности и силы, становиться все незна</w:t>
        <w:softHyphen/>
        <w:t>чительнее в глазах других и в конечном счете утратим и самое право на жизнь. Даже отъявленный подхалим втайне презирает труса, дезертира и предателя. Но, пре</w:t>
        <w:softHyphen/>
        <w:t>зирая труса, он все же будет терпеть и использовать его, чтобы добиться какой-то эгоистической цели, и при первом же удобном случае предаст его.</w:t>
      </w:r>
    </w:p>
    <w:p>
      <w:pPr>
        <w:pStyle w:val="Normal"/>
        <w:shd w:fill="FFFFFF" w:val="clear"/>
        <w:ind w:firstLine="567"/>
        <w:jc w:val="both"/>
        <w:rPr>
          <w:sz w:val="24"/>
          <w:szCs w:val="24"/>
        </w:rPr>
      </w:pPr>
      <w:r>
        <w:rPr>
          <w:color w:val="000000"/>
          <w:sz w:val="22"/>
          <w:szCs w:val="22"/>
        </w:rPr>
        <w:t>Одним из наибольших препятствий является нетер</w:t>
        <w:softHyphen/>
        <w:t>пение. Если мы не знаем, как предотвратить что-то или изменить положение, мы все крушим и обращаемся в бегство. Тогда как если бы наши побуждения были ис</w:t>
        <w:softHyphen/>
        <w:t>кренни и бескорыстны, если бы мы имели хоть каплю терпения и стойкости, то путь для труда очищения или строительства был бы открыт для нас, и со време</w:t>
        <w:softHyphen/>
        <w:t>нем мы стали бы чудесными опорами Силы и Красоты в Храме Великого Труда во имя Человечества.</w:t>
      </w:r>
    </w:p>
    <w:p>
      <w:pPr>
        <w:pStyle w:val="Normal"/>
        <w:shd w:fill="FFFFFF" w:val="clear"/>
        <w:ind w:firstLine="567"/>
        <w:jc w:val="both"/>
        <w:rPr>
          <w:sz w:val="24"/>
          <w:szCs w:val="24"/>
        </w:rPr>
      </w:pPr>
      <w:r>
        <w:rPr>
          <w:b/>
          <w:bCs/>
          <w:color w:val="000000"/>
          <w:sz w:val="22"/>
          <w:szCs w:val="22"/>
        </w:rPr>
        <w:t>«О ГОСПОДИ»</w:t>
      </w:r>
    </w:p>
    <w:p>
      <w:pPr>
        <w:pStyle w:val="Normal"/>
        <w:shd w:fill="FFFFFF" w:val="clear"/>
        <w:ind w:firstLine="567"/>
        <w:jc w:val="both"/>
        <w:rPr>
          <w:sz w:val="24"/>
          <w:szCs w:val="24"/>
        </w:rPr>
      </w:pPr>
      <w:r>
        <w:rPr>
          <w:color w:val="000000"/>
          <w:sz w:val="22"/>
          <w:szCs w:val="22"/>
        </w:rPr>
        <w:t>«О Господи!» Интуитивный призыв к Божеству — не благоговение или изумление исторгает такой крик боли с искаженных уст человека в минуту полного от</w:t>
        <w:softHyphen/>
        <w:t>чаяния. Без обращения к высшему суду, будет ли оно услышано или нет, без возможности выплеснуть поток эмоций были бы неминуемы сумасшествие либо ужас</w:t>
        <w:softHyphen/>
        <w:t>ное преступление или и то и другое. В такие мгновения, хотя и неосознанно, человеческая душа прозревает и от</w:t>
        <w:softHyphen/>
        <w:t>крывает врата, ведущие к «Сердцу Сущего», и в ответ на мольбу страждущий обретает облегчение.</w:t>
      </w:r>
    </w:p>
    <w:p>
      <w:pPr>
        <w:pStyle w:val="Normal"/>
        <w:shd w:fill="FFFFFF" w:val="clear"/>
        <w:ind w:firstLine="567"/>
        <w:jc w:val="both"/>
        <w:rPr>
          <w:sz w:val="24"/>
          <w:szCs w:val="24"/>
        </w:rPr>
      </w:pPr>
      <w:r>
        <w:rPr>
          <w:color w:val="000000"/>
          <w:sz w:val="22"/>
          <w:szCs w:val="22"/>
        </w:rPr>
        <w:t>В критический момент жизни та же мольба, даже те же слова исторгаются из глубин любой исстрадав</w:t>
        <w:softHyphen/>
        <w:t>шейся души, и в действительности это является самым лучшим доказательством реального существования Бо</w:t>
        <w:softHyphen/>
        <w:t>га, ибо душа человека никогда не просит признания или помощи у несуществующей силы.</w:t>
      </w:r>
    </w:p>
    <w:p>
      <w:pPr>
        <w:pStyle w:val="Normal"/>
        <w:shd w:fill="FFFFFF" w:val="clear"/>
        <w:ind w:firstLine="567"/>
        <w:jc w:val="both"/>
        <w:rPr>
          <w:sz w:val="24"/>
          <w:szCs w:val="24"/>
        </w:rPr>
      </w:pPr>
      <w:r>
        <w:rPr>
          <w:color w:val="000000"/>
          <w:sz w:val="22"/>
          <w:szCs w:val="22"/>
        </w:rPr>
        <w:t>Когда эта отчаянная мольба вырывается из сердца и души человека, приходит час его испытания, и он либо навеки отказывается от всего, что доселе было для него праведным, и падает вниз по становящейся все шире тропе зла, либо остается недвижим и погружается в ти</w:t>
        <w:softHyphen/>
        <w:t>шину, подводя итог тому, что осталось ему от жизни.</w:t>
      </w:r>
    </w:p>
    <w:p>
      <w:pPr>
        <w:pStyle w:val="Normal"/>
        <w:shd w:fill="FFFFFF" w:val="clear"/>
        <w:ind w:firstLine="567"/>
        <w:jc w:val="both"/>
        <w:rPr>
          <w:sz w:val="24"/>
          <w:szCs w:val="24"/>
        </w:rPr>
      </w:pPr>
      <w:r>
        <w:rPr>
          <w:color w:val="000000"/>
          <w:sz w:val="22"/>
          <w:szCs w:val="22"/>
        </w:rPr>
        <w:t>Отречение от веры, потеря надежды на все то, что она почитала божественным, приводит душу в состоя</w:t>
        <w:softHyphen/>
        <w:t>ние, подобное состоянию тела после длительной лихо</w:t>
        <w:softHyphen/>
        <w:t>радки, которая превращает человека в полуживое суще</w:t>
        <w:softHyphen/>
        <w:t>ство, отнимает желание жить. Такой душе, без участия ее внешнего сознания, распахнул врата Гефсиманский сад, и она должна пройти его, прежде чем увидит, куда идти дальше.</w:t>
      </w:r>
    </w:p>
    <w:p>
      <w:pPr>
        <w:pStyle w:val="Normal"/>
        <w:shd w:fill="FFFFFF" w:val="clear"/>
        <w:ind w:firstLine="567"/>
        <w:jc w:val="both"/>
        <w:rPr>
          <w:sz w:val="24"/>
          <w:szCs w:val="24"/>
        </w:rPr>
      </w:pPr>
      <w:r>
        <w:rPr>
          <w:color w:val="000000"/>
          <w:sz w:val="22"/>
          <w:szCs w:val="22"/>
        </w:rPr>
        <w:t>Если душа сумеет разорвать ужасные цепи, привя</w:t>
        <w:softHyphen/>
        <w:t>зывающие ее к созданному ею же личному Богу, то осознает, что все прекрасные, мощные, благие атрибу</w:t>
        <w:softHyphen/>
        <w:t>ты, которыми она ранее наделяла личного Бога, в дейст</w:t>
        <w:softHyphen/>
        <w:t>вительности являются реальностями, лучами Духовно</w:t>
        <w:softHyphen/>
        <w:t>го Солнца — Бога, проникающими каждое создание и творение. И лишь пелена, которую «я» соткало и повя</w:t>
        <w:softHyphen/>
        <w:t>зало на глаза,  мешает познать,  какое утешение нас</w:t>
      </w:r>
    </w:p>
    <w:p>
      <w:pPr>
        <w:pStyle w:val="Normal"/>
        <w:shd w:fill="FFFFFF" w:val="clear"/>
        <w:ind w:firstLine="567"/>
        <w:jc w:val="both"/>
        <w:rPr>
          <w:sz w:val="24"/>
          <w:szCs w:val="24"/>
        </w:rPr>
      </w:pPr>
      <w:r>
        <w:rPr>
          <w:color w:val="000000"/>
          <w:sz w:val="22"/>
          <w:szCs w:val="22"/>
        </w:rPr>
        <w:t>ожидает.</w:t>
      </w:r>
    </w:p>
    <w:p>
      <w:pPr>
        <w:pStyle w:val="Normal"/>
        <w:shd w:fill="FFFFFF" w:val="clear"/>
        <w:ind w:firstLine="567"/>
        <w:jc w:val="both"/>
        <w:rPr>
          <w:sz w:val="24"/>
          <w:szCs w:val="24"/>
        </w:rPr>
      </w:pPr>
      <w:r>
        <w:rPr>
          <w:color w:val="000000"/>
          <w:sz w:val="22"/>
          <w:szCs w:val="22"/>
        </w:rPr>
        <w:t>Как описать беспредельный восторг души, сбросив</w:t>
        <w:softHyphen/>
        <w:t>шей с себя покрывало, когда она впервые по-настоящему видит Бога рядом с собою? Быть может, она увидит его в каком-то оборванце, жалком, обрюзгшем и опухшем, которого полицейский гонит из одного нищенского при</w:t>
        <w:softHyphen/>
        <w:t>тона в другой и который в полном отчаянии и безна</w:t>
        <w:softHyphen/>
        <w:t>дежности,  в крайней безысходности  восклицает:   «О</w:t>
      </w:r>
    </w:p>
    <w:p>
      <w:pPr>
        <w:pStyle w:val="Normal"/>
        <w:shd w:fill="FFFFFF" w:val="clear"/>
        <w:ind w:firstLine="567"/>
        <w:jc w:val="both"/>
        <w:rPr>
          <w:sz w:val="24"/>
          <w:szCs w:val="24"/>
        </w:rPr>
      </w:pPr>
      <w:r>
        <w:rPr>
          <w:color w:val="000000"/>
          <w:sz w:val="24"/>
          <w:szCs w:val="24"/>
        </w:rPr>
        <w:t>Господи!» Возможно, раньше он никогда не произно</w:t>
        <w:softHyphen/>
        <w:t xml:space="preserve">сил этого слова, разве что богохульствовал, но </w:t>
      </w:r>
      <w:r>
        <w:rPr>
          <w:b/>
          <w:bCs/>
          <w:color w:val="000000"/>
          <w:sz w:val="24"/>
          <w:szCs w:val="24"/>
        </w:rPr>
        <w:t>пробу</w:t>
        <w:softHyphen/>
        <w:t xml:space="preserve">жденная </w:t>
      </w:r>
      <w:r>
        <w:rPr>
          <w:color w:val="000000"/>
          <w:sz w:val="24"/>
          <w:szCs w:val="24"/>
        </w:rPr>
        <w:t>душа, которая услышала его, узнает мольбу другой души и видит проблеск лучезарного света, про</w:t>
        <w:softHyphen/>
        <w:t>бившийся сквозь слои грязи и нечистоты, образовав</w:t>
        <w:softHyphen/>
        <w:t>шиеся за годы попрания и нарушения закона, — и то</w:t>
        <w:softHyphen/>
        <w:t>гда она устремляется на поиски Чаши Святого Грааля. С этого часа нет для нее ни мира, ни покоя, ни счастья, пока она не найдет места, где лучи света величествен</w:t>
        <w:softHyphen/>
        <w:t>ного Солнца — Бога пронзают тьму, поглотившую че</w:t>
        <w:softHyphen/>
        <w:t>ловечество, и ничто другое для нее не имеет значения.</w:t>
      </w:r>
    </w:p>
    <w:p>
      <w:pPr>
        <w:pStyle w:val="Normal"/>
        <w:shd w:fill="FFFFFF" w:val="clear"/>
        <w:ind w:firstLine="567"/>
        <w:jc w:val="both"/>
        <w:rPr>
          <w:sz w:val="24"/>
          <w:szCs w:val="24"/>
        </w:rPr>
      </w:pPr>
      <w:r>
        <w:rPr>
          <w:b/>
          <w:bCs/>
          <w:color w:val="000000"/>
          <w:sz w:val="24"/>
          <w:szCs w:val="24"/>
        </w:rPr>
        <w:t>ИЕРАРХИЯ РЕДКО ПОНИМАЕТСЯ</w:t>
      </w:r>
    </w:p>
    <w:p>
      <w:pPr>
        <w:pStyle w:val="Normal"/>
        <w:shd w:fill="FFFFFF" w:val="clear"/>
        <w:ind w:firstLine="567"/>
        <w:jc w:val="both"/>
        <w:rPr>
          <w:sz w:val="24"/>
          <w:szCs w:val="24"/>
        </w:rPr>
      </w:pPr>
      <w:r>
        <w:rPr>
          <w:color w:val="000000"/>
          <w:sz w:val="24"/>
          <w:szCs w:val="24"/>
        </w:rPr>
        <w:t>«Каждый правящий аспект иерархии, каждая лич</w:t>
        <w:softHyphen/>
        <w:t>ность, которая в каком-то смысле является его частью, сталкивается со своим противоположным полюсом — протестом — в сердцах тех, кто находится ниже ее; Я имею в виду то, что любой человек, который занимает руководящее положение (каким бы добросердечным он ни был в действительности, как бы сильно ни желал любви и признательности братьев и сестер, какую бы доброжелательность ни испытывал ко всему миру), про</w:t>
        <w:softHyphen/>
        <w:t>буждает вибрации страха, ненависти и неповиновения в каждом, кто в каком-то смысле находится ниже него на космической шкале. Поэтому он больше всех заслу</w:t>
        <w:softHyphen/>
        <w:t>живает сострадания, ибо редко находит понимание. Ес</w:t>
        <w:softHyphen/>
        <w:t>ли проследить историю любого великого монарха, пра</w:t>
        <w:softHyphen/>
        <w:t>вителя, президента или высокопоставленного должно</w:t>
        <w:softHyphen/>
        <w:t>стного лица, то, как правило, обнаруживается, что хотя подчиненные боялись и повиновались ему, но редко любили, и это правило действует как в высших, так и в низших слоях общества.</w:t>
      </w:r>
    </w:p>
    <w:p>
      <w:pPr>
        <w:pStyle w:val="Normal"/>
        <w:shd w:fill="FFFFFF" w:val="clear"/>
        <w:ind w:firstLine="567"/>
        <w:jc w:val="both"/>
        <w:rPr>
          <w:sz w:val="24"/>
          <w:szCs w:val="24"/>
        </w:rPr>
      </w:pPr>
      <w:r>
        <w:rPr>
          <w:color w:val="000000"/>
          <w:sz w:val="24"/>
          <w:szCs w:val="24"/>
        </w:rPr>
        <w:t xml:space="preserve">Вы увидите, что, находясь среди несметного числа людей, они могли рассчитывать на </w:t>
      </w:r>
      <w:r>
        <w:rPr>
          <w:b/>
          <w:bCs/>
          <w:color w:val="000000"/>
          <w:sz w:val="24"/>
          <w:szCs w:val="24"/>
        </w:rPr>
        <w:t xml:space="preserve">одного, </w:t>
      </w:r>
      <w:r>
        <w:rPr>
          <w:color w:val="000000"/>
          <w:sz w:val="24"/>
          <w:szCs w:val="24"/>
        </w:rPr>
        <w:t>самое боль-</w:t>
      </w:r>
    </w:p>
    <w:p>
      <w:pPr>
        <w:pStyle w:val="Normal"/>
        <w:shd w:fill="FFFFFF" w:val="clear"/>
        <w:ind w:firstLine="567"/>
        <w:jc w:val="both"/>
        <w:rPr>
          <w:sz w:val="24"/>
          <w:szCs w:val="24"/>
        </w:rPr>
      </w:pPr>
      <w:r>
        <w:rPr>
          <w:color w:val="000000"/>
          <w:sz w:val="24"/>
          <w:szCs w:val="24"/>
        </w:rPr>
        <w:t>шее на двух настоящих, искренних друзей или после</w:t>
        <w:softHyphen/>
        <w:t>дователей. Отчасти это происходит по причине, которую знают немногие. Она зарождается в начале эволюции материи. Все органические формы материи образуются из одной клетки. Она делится и образует другие поч</w:t>
        <w:softHyphen/>
        <w:t>кованием, расширением либо делением с последующим сочетанием атомов. В любом случае внутри отдельной клетки вначале проявляется действие выталкивающей силы, положительной и произвольной по своей приро</w:t>
        <w:softHyphen/>
        <w:t>де, которая обязательно пробудит в других клетках от</w:t>
        <w:softHyphen/>
        <w:t>рицательную силу сопротивления правящей клетке, да</w:t>
        <w:softHyphen/>
        <w:t>же если эта сила до сих пор была латентной».</w:t>
      </w:r>
    </w:p>
    <w:p>
      <w:pPr>
        <w:pStyle w:val="Normal"/>
        <w:shd w:fill="FFFFFF" w:val="clear"/>
        <w:ind w:firstLine="567"/>
        <w:jc w:val="both"/>
        <w:rPr>
          <w:sz w:val="24"/>
          <w:szCs w:val="24"/>
        </w:rPr>
      </w:pPr>
      <w:r>
        <w:rPr>
          <w:b/>
          <w:bCs/>
          <w:color w:val="000000"/>
          <w:sz w:val="24"/>
          <w:szCs w:val="24"/>
        </w:rPr>
        <w:t>СУЩЕСТВЕННЫЙ АТРИБУТ</w:t>
      </w:r>
    </w:p>
    <w:p>
      <w:pPr>
        <w:pStyle w:val="Normal"/>
        <w:shd w:fill="FFFFFF" w:val="clear"/>
        <w:ind w:firstLine="567"/>
        <w:jc w:val="both"/>
        <w:rPr>
          <w:sz w:val="24"/>
          <w:szCs w:val="24"/>
        </w:rPr>
      </w:pPr>
      <w:r>
        <w:rPr>
          <w:i/>
          <w:iCs/>
          <w:color w:val="000000"/>
          <w:sz w:val="24"/>
          <w:szCs w:val="24"/>
        </w:rPr>
        <w:t xml:space="preserve">Вопрос. </w:t>
      </w:r>
      <w:r>
        <w:rPr>
          <w:color w:val="000000"/>
          <w:sz w:val="24"/>
          <w:szCs w:val="24"/>
        </w:rPr>
        <w:t>Что свидетельствует о готовности ученика к эзотерической работе Ложи?</w:t>
      </w:r>
    </w:p>
    <w:p>
      <w:pPr>
        <w:pStyle w:val="Normal"/>
        <w:shd w:fill="FFFFFF" w:val="clear"/>
        <w:ind w:firstLine="567"/>
        <w:jc w:val="both"/>
        <w:rPr>
          <w:sz w:val="24"/>
          <w:szCs w:val="24"/>
        </w:rPr>
      </w:pPr>
      <w:r>
        <w:rPr>
          <w:i/>
          <w:iCs/>
          <w:color w:val="000000"/>
          <w:sz w:val="24"/>
          <w:szCs w:val="24"/>
        </w:rPr>
        <w:t xml:space="preserve">Ответ. </w:t>
      </w:r>
      <w:r>
        <w:rPr>
          <w:color w:val="000000"/>
          <w:sz w:val="24"/>
          <w:szCs w:val="24"/>
        </w:rPr>
        <w:t>Безразличие, и вновь Я повторяю: безразли</w:t>
        <w:softHyphen/>
        <w:t>чие. Пока что-либо может ранить душу ученика, пока нападки, чужие мнения и критика могут лишить его способности трудиться наилучшим образом, до тех пор он может уклониться от своей миссии.</w:t>
      </w:r>
    </w:p>
    <w:p>
      <w:pPr>
        <w:pStyle w:val="Normal"/>
        <w:shd w:fill="FFFFFF" w:val="clear"/>
        <w:ind w:firstLine="567"/>
        <w:jc w:val="both"/>
        <w:rPr>
          <w:sz w:val="24"/>
          <w:szCs w:val="24"/>
        </w:rPr>
      </w:pPr>
      <w:r>
        <w:rPr>
          <w:i/>
          <w:iCs/>
          <w:color w:val="000000"/>
          <w:sz w:val="24"/>
          <w:szCs w:val="24"/>
        </w:rPr>
        <w:t xml:space="preserve">Вопрос. </w:t>
      </w:r>
      <w:r>
        <w:rPr>
          <w:color w:val="000000"/>
          <w:sz w:val="24"/>
          <w:szCs w:val="24"/>
        </w:rPr>
        <w:t>Является ли то, что называют «хорошим ха</w:t>
        <w:softHyphen/>
        <w:t>рактером», самым главным для великого служения?</w:t>
      </w:r>
    </w:p>
    <w:p>
      <w:pPr>
        <w:pStyle w:val="Normal"/>
        <w:shd w:fill="FFFFFF" w:val="clear"/>
        <w:ind w:firstLine="567"/>
        <w:jc w:val="both"/>
        <w:rPr>
          <w:sz w:val="24"/>
          <w:szCs w:val="24"/>
        </w:rPr>
      </w:pPr>
      <w:r>
        <w:rPr>
          <w:i/>
          <w:iCs/>
          <w:color w:val="000000"/>
          <w:sz w:val="24"/>
          <w:szCs w:val="24"/>
        </w:rPr>
        <w:t xml:space="preserve">Ответ. </w:t>
      </w:r>
      <w:r>
        <w:rPr>
          <w:color w:val="000000"/>
          <w:sz w:val="24"/>
          <w:szCs w:val="24"/>
        </w:rPr>
        <w:t xml:space="preserve">Все, что выражено словами </w:t>
      </w:r>
      <w:r>
        <w:rPr>
          <w:i/>
          <w:iCs/>
          <w:color w:val="000000"/>
          <w:sz w:val="24"/>
          <w:szCs w:val="24"/>
        </w:rPr>
        <w:t>добродетель, бла</w:t>
        <w:softHyphen/>
      </w:r>
      <w:r>
        <w:rPr>
          <w:i/>
          <w:iCs/>
          <w:color w:val="000000"/>
        </w:rPr>
        <w:t xml:space="preserve">горазумие, тактичность, честность </w:t>
      </w:r>
      <w:r>
        <w:rPr>
          <w:color w:val="000000"/>
        </w:rPr>
        <w:t xml:space="preserve">и т.д., возможно, и </w:t>
      </w:r>
      <w:r>
        <w:rPr>
          <w:color w:val="000000"/>
          <w:sz w:val="24"/>
          <w:szCs w:val="24"/>
        </w:rPr>
        <w:t>необходимо для служения во многих областях жизни. Но для того, чтобы быть допущенным в принятые уче</w:t>
        <w:softHyphen/>
        <w:t>ники, к служению, ведущему к достижению высших способностей, которые может даровать Ложа, облада</w:t>
        <w:softHyphen/>
        <w:t>ния одним из этих качеств или всеми вместе, в том смысле, как понимает их мир, недостаточно. Все они выражены в одном важнейшем качестве и неразрывны</w:t>
      </w:r>
    </w:p>
    <w:p>
      <w:pPr>
        <w:pStyle w:val="Normal"/>
        <w:shd w:fill="FFFFFF" w:val="clear"/>
        <w:ind w:firstLine="567"/>
        <w:jc w:val="both"/>
        <w:rPr>
          <w:sz w:val="24"/>
          <w:szCs w:val="24"/>
        </w:rPr>
      </w:pPr>
      <w:r>
        <w:rPr>
          <w:color w:val="000000"/>
          <w:sz w:val="24"/>
          <w:szCs w:val="24"/>
        </w:rPr>
        <w:t>с ним, оно главенствует над всеми прочими и будет су</w:t>
        <w:softHyphen/>
        <w:t>ществовать и сохранится, когда все дифференциации свойств будут находиться в латентном состоянии. То, что называют «хорошим характером», как правило, яв</w:t>
        <w:softHyphen/>
        <w:t>ляется результатом нескольких лет устремления, под</w:t>
        <w:softHyphen/>
        <w:t>ражания и приспособления к некоторому идеалу, за</w:t>
        <w:softHyphen/>
        <w:t>печатленному в уме расы. Качество же, необходимое для принятого чела, является итогом многовековых усилий бесчисленных рас. Первое может быть утрачено вслед</w:t>
        <w:softHyphen/>
        <w:t>ствие одного необдуманного действия или уступки не</w:t>
        <w:softHyphen/>
        <w:t>преодолимому искушению. Но качество, которое Учи</w:t>
        <w:softHyphen/>
        <w:t>тель прежде всего ищет во время испытания ученика, есть Милосердие — любовь к беспредельной жизни, ко всем созданиям, заключенным в ней. Там, где присут</w:t>
        <w:softHyphen/>
        <w:t>ствует милосердие, неминуемо появятся в срок все во</w:t>
        <w:softHyphen/>
        <w:t>истину необходимые качества. Только долгая борьба, страдания, жертвы и неукротимое стремление могут пробудить давно атрофированный центр в головном моз</w:t>
        <w:softHyphen/>
        <w:t>ге человека,  отвечающий на вибрации божественной любви; такой отклик необходим для того, чтобы уче</w:t>
        <w:softHyphen/>
        <w:t>ник мог правильно исполнять требования Учителя, но когда этот центр проснется и начнет действовать, об</w:t>
        <w:softHyphen/>
        <w:t>наружится, что все остальное, необходимое для служе</w:t>
        <w:softHyphen/>
        <w:t>ния, находится в распоряжении ученика. Уступка иску</w:t>
        <w:softHyphen/>
        <w:t>шению может на некоторое время ввергнуть ученика в бездну, из которой он выбрался, но качество, обретенное им в борьбе, спасет его; тогда как человек, обладающий лишь «хорошим характером», может упасть в подобную пропасть и не подняться из нее за одну жизнь. Возмож</w:t>
        <w:softHyphen/>
        <w:t xml:space="preserve">но, ради победы ученику придется страдать сильнее, чем когда-либо ранее, но он </w:t>
      </w:r>
      <w:r>
        <w:rPr>
          <w:i/>
          <w:iCs/>
          <w:color w:val="000000"/>
          <w:sz w:val="24"/>
          <w:szCs w:val="24"/>
        </w:rPr>
        <w:t xml:space="preserve">победит, </w:t>
      </w:r>
      <w:r>
        <w:rPr>
          <w:color w:val="000000"/>
          <w:sz w:val="24"/>
          <w:szCs w:val="24"/>
        </w:rPr>
        <w:t>и это самое главное.</w:t>
      </w:r>
    </w:p>
    <w:p>
      <w:pPr>
        <w:pStyle w:val="Normal"/>
        <w:shd w:fill="FFFFFF" w:val="clear"/>
        <w:ind w:firstLine="567"/>
        <w:jc w:val="both"/>
        <w:rPr>
          <w:sz w:val="24"/>
          <w:szCs w:val="24"/>
        </w:rPr>
      </w:pPr>
      <w:r>
        <w:rPr>
          <w:i/>
          <w:iCs/>
          <w:color w:val="000000"/>
          <w:sz w:val="24"/>
          <w:szCs w:val="24"/>
        </w:rPr>
        <w:t xml:space="preserve">Вопрос. </w:t>
      </w:r>
      <w:r>
        <w:rPr>
          <w:color w:val="000000"/>
          <w:sz w:val="24"/>
          <w:szCs w:val="24"/>
        </w:rPr>
        <w:t>Мы знаем, что ученик, идущий в мир про</w:t>
        <w:softHyphen/>
        <w:t>поведовать истины нашей философии или иную бла</w:t>
        <w:softHyphen/>
        <w:t>гую весть, встретит враждебную критику основ своей веры, своего Учителя или Гуру, своего поведения или образа жизни; какой же линии поведения должен при</w:t>
        <w:softHyphen/>
        <w:t>держиваться ученик, чтобы бороться со всем этим?</w:t>
      </w:r>
    </w:p>
    <w:p>
      <w:pPr>
        <w:pStyle w:val="Normal"/>
        <w:shd w:fill="FFFFFF" w:val="clear"/>
        <w:ind w:firstLine="567"/>
        <w:jc w:val="both"/>
        <w:rPr>
          <w:sz w:val="24"/>
          <w:szCs w:val="24"/>
        </w:rPr>
      </w:pPr>
      <w:r>
        <w:rPr>
          <w:i/>
          <w:iCs/>
          <w:color w:val="000000"/>
          <w:sz w:val="24"/>
          <w:szCs w:val="24"/>
        </w:rPr>
        <w:t xml:space="preserve">Ответ. </w:t>
      </w:r>
      <w:r>
        <w:rPr>
          <w:color w:val="000000"/>
          <w:sz w:val="24"/>
          <w:szCs w:val="24"/>
        </w:rPr>
        <w:t>Ему никогда не следует бороться с подобной критикой. Он должен раз и навсегда отказаться даже от поверхностного обсуждения нападок. Его посылают в мир не для того, чтобы доказывать другим что-либо о сущности, обстоятельствах, характере или деяниях любого человека или группы людей, с которыми он свя</w:t>
        <w:softHyphen/>
        <w:t>зан. Доверенный ученик Белой Ложи идет с вестью к больному, утомленному, очерствелому человечеству, к тем, кто, образно говоря, стоит у собственной могилы, не подозревая об этом, не понимая того, что он уже мертв; и миссия ученика — помочь воскресить этих лю</w:t>
        <w:softHyphen/>
        <w:t>дей и не позволить им шагнуть в могилу. И несмотря на все препятствия, на все упорные попытки братьев тьмы не выпустить из рук «живых мертвецов», уче</w:t>
        <w:softHyphen/>
        <w:t>ник должен оставаться верным своей вести и приме</w:t>
        <w:softHyphen/>
        <w:t>нять ее как щит против любого оружия, поднятого, чтобы сокрушить его самого или дело. Он должен по</w:t>
        <w:softHyphen/>
        <w:t>пытаться объяснить своим слушателям, какие методы используют братья тьмы, чтобы подменить предмет об</w:t>
        <w:softHyphen/>
        <w:t>суждения и нанести урон его труду, отвлекая мысли от единого важнейшего вопроса, затронутого в вести. Он должен стать един с нею. Она должна всецело за</w:t>
        <w:softHyphen/>
        <w:t>владеть его естеством и его слушателями. Весть должна настолько глубоко проникнуть в душу ученика, чтобы ее сила и значимость поднимали душу к сердцу Бес</w:t>
        <w:softHyphen/>
        <w:t>предельности и возвращали обратно вместе с каждым ее выражением.</w:t>
      </w:r>
    </w:p>
    <w:p>
      <w:pPr>
        <w:pStyle w:val="Normal"/>
        <w:shd w:fill="FFFFFF" w:val="clear"/>
        <w:ind w:firstLine="567"/>
        <w:jc w:val="both"/>
        <w:rPr>
          <w:sz w:val="24"/>
          <w:szCs w:val="24"/>
        </w:rPr>
      </w:pPr>
      <w:r>
        <w:rPr>
          <w:color w:val="000000"/>
          <w:sz w:val="24"/>
          <w:szCs w:val="24"/>
        </w:rPr>
        <w:t>Когда люди увидят беспристрастность и сочувствие ученика, его желание бескорыстно служить им, то по</w:t>
        <w:softHyphen/>
        <w:t>ступят так, как всегда, — они «последуют, как овцы» за тем, кто стал их пастырем благодаря своей преданно</w:t>
        <w:softHyphen/>
        <w:t>сти всем им вместе и каждому в отдельности.</w:t>
      </w:r>
    </w:p>
    <w:p>
      <w:pPr>
        <w:pStyle w:val="Normal"/>
        <w:shd w:fill="FFFFFF" w:val="clear"/>
        <w:ind w:firstLine="567"/>
        <w:jc w:val="both"/>
        <w:rPr>
          <w:sz w:val="24"/>
          <w:szCs w:val="24"/>
        </w:rPr>
      </w:pPr>
      <w:r>
        <w:rPr>
          <w:color w:val="000000"/>
          <w:sz w:val="24"/>
          <w:szCs w:val="24"/>
        </w:rPr>
        <w:t>Пусть ученик никогда не забывает об этом. Он не может позволить себе уклониться даже на мгновение, ибо в этот миг все препятствующие злые силы отрица</w:t>
        <w:softHyphen/>
        <w:t>тельной стороны жизни увлекут его вниз и ему при-</w:t>
      </w:r>
    </w:p>
    <w:p>
      <w:pPr>
        <w:pStyle w:val="Normal"/>
        <w:shd w:fill="FFFFFF" w:val="clear"/>
        <w:ind w:firstLine="567"/>
        <w:jc w:val="both"/>
        <w:rPr>
          <w:sz w:val="24"/>
          <w:szCs w:val="24"/>
        </w:rPr>
      </w:pPr>
      <w:r>
        <w:rPr>
          <w:color w:val="000000"/>
          <w:sz w:val="24"/>
          <w:szCs w:val="24"/>
        </w:rPr>
        <w:t>дется начать новое трудное восхождение. Неизбежность этой опасности, значительность затронутых вопросов должны стать «призывом к безотлагательному дейст</w:t>
        <w:softHyphen/>
        <w:t>вию» для каждого храмовника.</w:t>
      </w:r>
    </w:p>
    <w:p>
      <w:pPr>
        <w:pStyle w:val="Normal"/>
        <w:shd w:fill="FFFFFF" w:val="clear"/>
        <w:ind w:firstLine="567"/>
        <w:jc w:val="both"/>
        <w:rPr>
          <w:sz w:val="24"/>
          <w:szCs w:val="24"/>
        </w:rPr>
      </w:pPr>
      <w:r>
        <w:rPr>
          <w:b/>
          <w:bCs/>
          <w:color w:val="000000"/>
          <w:sz w:val="24"/>
          <w:szCs w:val="24"/>
        </w:rPr>
        <w:t>ПСИХИЧЕСКИЕ СИЛЫ</w:t>
      </w:r>
    </w:p>
    <w:p>
      <w:pPr>
        <w:pStyle w:val="Normal"/>
        <w:shd w:fill="FFFFFF" w:val="clear"/>
        <w:ind w:firstLine="567"/>
        <w:jc w:val="both"/>
        <w:rPr>
          <w:sz w:val="24"/>
          <w:szCs w:val="24"/>
        </w:rPr>
      </w:pPr>
      <w:r>
        <w:rPr>
          <w:color w:val="000000"/>
          <w:sz w:val="24"/>
          <w:szCs w:val="24"/>
        </w:rPr>
        <w:t>Слово «Психея», обозначающее душу, изображае</w:t>
        <w:softHyphen/>
        <w:t>мую греками в виде крылатой женской фигуры, явля</w:t>
        <w:softHyphen/>
        <w:t>ется корнем многих слов, применяемых оккультиста</w:t>
        <w:softHyphen/>
        <w:t>ми для описания функций души и ума. То, что душа и ум тесно взаимосвязаны, если не идентичны, никто от</w:t>
        <w:softHyphen/>
        <w:t>рицать не может.</w:t>
      </w:r>
    </w:p>
    <w:p>
      <w:pPr>
        <w:pStyle w:val="Normal"/>
        <w:shd w:fill="FFFFFF" w:val="clear"/>
        <w:ind w:firstLine="567"/>
        <w:jc w:val="both"/>
        <w:rPr>
          <w:sz w:val="24"/>
          <w:szCs w:val="24"/>
        </w:rPr>
      </w:pPr>
      <w:r>
        <w:rPr>
          <w:color w:val="000000"/>
          <w:sz w:val="24"/>
          <w:szCs w:val="24"/>
        </w:rPr>
        <w:t>Движущая сила любой энергии, вне сомнения, — это дух. По моему мнению, таких вещей, как абстрактная сила, разум, энергия или движение, не существует; все они — синонимы пространства и в действительности яв</w:t>
        <w:softHyphen/>
        <w:t>ляются мыслящими сущностями.</w:t>
      </w:r>
    </w:p>
    <w:p>
      <w:pPr>
        <w:pStyle w:val="Normal"/>
        <w:shd w:fill="FFFFFF" w:val="clear"/>
        <w:ind w:firstLine="567"/>
        <w:jc w:val="both"/>
        <w:rPr>
          <w:sz w:val="24"/>
          <w:szCs w:val="24"/>
        </w:rPr>
      </w:pPr>
      <w:r>
        <w:rPr>
          <w:color w:val="000000"/>
          <w:sz w:val="24"/>
          <w:szCs w:val="24"/>
        </w:rPr>
        <w:t>Оккультисты учат, что Сыны Мирового Разума суть существа высшего порядка, непостижимые для конеч</w:t>
        <w:softHyphen/>
        <w:t>ного ума. В далекие периоды времени, не поддающиеся исчислению, эти существа воплотились в низших под</w:t>
        <w:softHyphen/>
        <w:t>разделениях человечества и подняли его до нынешнего состояния.</w:t>
      </w:r>
    </w:p>
    <w:p>
      <w:pPr>
        <w:pStyle w:val="Normal"/>
        <w:shd w:fill="FFFFFF" w:val="clear"/>
        <w:ind w:firstLine="567"/>
        <w:jc w:val="both"/>
        <w:rPr>
          <w:sz w:val="24"/>
          <w:szCs w:val="24"/>
        </w:rPr>
      </w:pPr>
      <w:r>
        <w:rPr>
          <w:color w:val="000000"/>
          <w:sz w:val="24"/>
          <w:szCs w:val="24"/>
        </w:rPr>
        <w:t>Поскольку все силы и энергии в конечном счете яв</w:t>
        <w:softHyphen/>
        <w:t>ляются духовными, термины «психический» и «физи</w:t>
        <w:softHyphen/>
        <w:t>ческий» можно использовать лишь для того, чтобы раз</w:t>
        <w:softHyphen/>
        <w:t>личать отдельные планы, на которых духовная сила пробуждается к действию. Будучи центрами духовной силы, мы способны притягивать и отталкивать различ</w:t>
        <w:softHyphen/>
        <w:t>ные ее модификации и, согласно закону сохранения энергии, удерживать, сохранять и кристаллизовать их в материи, создавая таким образом формы, тела и т.д., через которые высшие существа могут трудиться по</w:t>
        <w:softHyphen/>
        <w:t>средством излучения и эманации.</w:t>
      </w:r>
    </w:p>
    <w:p>
      <w:pPr>
        <w:pStyle w:val="Normal"/>
        <w:shd w:fill="FFFFFF" w:val="clear"/>
        <w:ind w:firstLine="567"/>
        <w:jc w:val="both"/>
        <w:rPr>
          <w:sz w:val="24"/>
          <w:szCs w:val="24"/>
        </w:rPr>
      </w:pPr>
      <w:r>
        <w:rPr>
          <w:color w:val="000000"/>
          <w:sz w:val="24"/>
          <w:szCs w:val="24"/>
        </w:rPr>
        <w:t>В долгих поисках знания и опыта Эго создает и раз</w:t>
        <w:softHyphen/>
        <w:t>рушает одну форму за другой, и по мере того, как их сущность становится все более утонченной, принцип из</w:t>
        <w:softHyphen/>
        <w:t>лучения в них становится все более активным.</w:t>
      </w:r>
    </w:p>
    <w:p>
      <w:pPr>
        <w:pStyle w:val="Normal"/>
        <w:shd w:fill="FFFFFF" w:val="clear"/>
        <w:ind w:firstLine="567"/>
        <w:jc w:val="both"/>
        <w:rPr>
          <w:sz w:val="24"/>
          <w:szCs w:val="24"/>
        </w:rPr>
      </w:pPr>
      <w:r>
        <w:rPr>
          <w:color w:val="000000"/>
          <w:sz w:val="24"/>
          <w:szCs w:val="24"/>
        </w:rPr>
        <w:t>Термины «психизм», «психическая сила» и т.д. столь продолжительно использовались в связи с внутренни</w:t>
        <w:softHyphen/>
        <w:t>ми, или астральными, планами бытия, что существен</w:t>
        <w:softHyphen/>
        <w:t>ное воздействие обозначенной таким образом силы на физический план часто упускается из виду.</w:t>
      </w:r>
    </w:p>
    <w:p>
      <w:pPr>
        <w:pStyle w:val="Normal"/>
        <w:shd w:fill="FFFFFF" w:val="clear"/>
        <w:ind w:firstLine="567"/>
        <w:jc w:val="both"/>
        <w:rPr>
          <w:sz w:val="24"/>
          <w:szCs w:val="24"/>
        </w:rPr>
      </w:pPr>
      <w:r>
        <w:rPr>
          <w:color w:val="000000"/>
          <w:sz w:val="24"/>
          <w:szCs w:val="24"/>
        </w:rPr>
        <w:t>Между отдельными планами существует постоянное взаимодействие; форма силы, приведенная в действие на духовном плане, проявляет в итоге материю и форму на плане физическом. Поскольку действие каждой си</w:t>
        <w:softHyphen/>
        <w:t>лы в проявлении циклично, сущность субстанции стано</w:t>
        <w:softHyphen/>
        <w:t>вится все более утонченной, эластичной и разрежен</w:t>
        <w:softHyphen/>
        <w:t>ной по мере удаления от физического плана.</w:t>
      </w:r>
    </w:p>
    <w:p>
      <w:pPr>
        <w:pStyle w:val="Normal"/>
        <w:shd w:fill="FFFFFF" w:val="clear"/>
        <w:ind w:firstLine="567"/>
        <w:jc w:val="both"/>
        <w:rPr>
          <w:sz w:val="24"/>
          <w:szCs w:val="24"/>
        </w:rPr>
      </w:pPr>
      <w:r>
        <w:rPr>
          <w:color w:val="000000"/>
          <w:sz w:val="24"/>
          <w:szCs w:val="24"/>
        </w:rPr>
        <w:t>Сущность человека божественна, и чем ближе эво</w:t>
        <w:softHyphen/>
        <w:t>люция подводит его к совершенству, тем больше он мо</w:t>
        <w:softHyphen/>
        <w:t>жет управлять этими силами и применять их.</w:t>
      </w:r>
    </w:p>
    <w:p>
      <w:pPr>
        <w:pStyle w:val="Normal"/>
        <w:shd w:fill="FFFFFF" w:val="clear"/>
        <w:ind w:firstLine="567"/>
        <w:jc w:val="both"/>
        <w:rPr>
          <w:sz w:val="24"/>
          <w:szCs w:val="24"/>
        </w:rPr>
      </w:pPr>
      <w:r>
        <w:rPr>
          <w:color w:val="000000"/>
          <w:sz w:val="24"/>
          <w:szCs w:val="24"/>
        </w:rPr>
        <w:t>Адепт может создавать и разрушать материальные формы, ибо знает законы, согласно которым природа производит такие феномены. Этот процесс намного легче на астральных планах, нежели на физическом, ибо ма</w:t>
        <w:softHyphen/>
        <w:t>терия на внутренних планах не столь кристаллизована и, будучи разреженной и эластичной, может быть изме</w:t>
        <w:softHyphen/>
        <w:t>нена мыслью либо волевым актом человека или эле-ментала, что мы часто наблюдаем в снах и видениях.</w:t>
      </w:r>
    </w:p>
    <w:p>
      <w:pPr>
        <w:pStyle w:val="Normal"/>
        <w:shd w:fill="FFFFFF" w:val="clear"/>
        <w:ind w:firstLine="567"/>
        <w:jc w:val="both"/>
        <w:rPr>
          <w:sz w:val="24"/>
          <w:szCs w:val="24"/>
        </w:rPr>
      </w:pPr>
      <w:r>
        <w:rPr>
          <w:color w:val="000000"/>
          <w:sz w:val="24"/>
          <w:szCs w:val="24"/>
        </w:rPr>
        <w:t>Преобладающей чертой человеческой натуры яв</w:t>
        <w:softHyphen/>
        <w:t>ляется желание силы, как бы успешно оно ни маски</w:t>
        <w:softHyphen/>
        <w:t>ровалось или скрывалось даже от нашего собственного сознания. Что принесет оно — добро или зло, зависит главным образом от побуждения и цели, ради кото</w:t>
        <w:softHyphen/>
        <w:t>рой используется обретенная сила. Если это желание бескорыстно и направлено на благо всего человечест</w:t>
        <w:softHyphen/>
        <w:t>ва, оно чисто и в конечном счете ведет только к добру; если же, напротив, желание эгоистично, то, несомнен</w:t>
        <w:softHyphen/>
        <w:t>но, оно вызовет диссонанс, именуемый злом.</w:t>
      </w:r>
    </w:p>
    <w:p>
      <w:pPr>
        <w:pStyle w:val="Normal"/>
        <w:shd w:fill="FFFFFF" w:val="clear"/>
        <w:ind w:firstLine="567"/>
        <w:jc w:val="both"/>
        <w:rPr>
          <w:sz w:val="24"/>
          <w:szCs w:val="24"/>
        </w:rPr>
      </w:pPr>
      <w:r>
        <w:rPr>
          <w:color w:val="000000"/>
          <w:sz w:val="24"/>
          <w:szCs w:val="24"/>
        </w:rPr>
        <w:t>Наши умонастроения порождают силы в царстве природы, столь же реальные, как ветер или электриче</w:t>
        <w:softHyphen/>
        <w:t>ский ток; эти мысленные силы непрерывно идут от нас к другим, неся благословение или проклятие, они столь же ощутимы, хотя и невидимы, как удар или ласковое прикосновение.</w:t>
      </w:r>
    </w:p>
    <w:p>
      <w:pPr>
        <w:pStyle w:val="Normal"/>
        <w:shd w:fill="FFFFFF" w:val="clear"/>
        <w:ind w:firstLine="567"/>
        <w:jc w:val="both"/>
        <w:rPr>
          <w:sz w:val="24"/>
          <w:szCs w:val="24"/>
        </w:rPr>
      </w:pPr>
      <w:r>
        <w:rPr>
          <w:color w:val="000000"/>
          <w:sz w:val="24"/>
          <w:szCs w:val="24"/>
        </w:rPr>
        <w:t>Физическая сила, которую мы приводим в движе</w:t>
        <w:softHyphen/>
        <w:t>ние при упражнении мускулов, не заканчивается с этим действием, но идет намного дальше. Мы знаем, что за любой силой и энергией стоит разум, и силы, которые сделали нас такими, каковы мы сейчас, поднимут нас к необозримым дальним высотам и не остановятся на достигнутом.</w:t>
      </w:r>
    </w:p>
    <w:p>
      <w:pPr>
        <w:pStyle w:val="Normal"/>
        <w:shd w:fill="FFFFFF" w:val="clear"/>
        <w:ind w:firstLine="567"/>
        <w:jc w:val="both"/>
        <w:rPr>
          <w:sz w:val="24"/>
          <w:szCs w:val="24"/>
        </w:rPr>
      </w:pPr>
      <w:r>
        <w:rPr>
          <w:color w:val="000000"/>
          <w:sz w:val="24"/>
          <w:szCs w:val="24"/>
        </w:rPr>
        <w:t>Во вселенной было ровно столько же магнетизма, электричества и других форм силы до того, как чело</w:t>
        <w:softHyphen/>
        <w:t>век открыл их, но они были бесполезны для людей, по</w:t>
        <w:softHyphen/>
        <w:t>скольку у них не было знаний, чтобы распознать эти силы и овладеть ими. Сила человеческого ума гораздо больше, но мы мало применяем ее из-за собственного невежества. Она расточается, ибо невежество и привыч</w:t>
        <w:softHyphen/>
        <w:t>ки заставляют наши ментальные батареи действовать в ложном направлении, и мы посылаем в чужие ауры одну за другой стрелы недоброжелательства, жестоко</w:t>
        <w:softHyphen/>
        <w:t>сти и вражды, которые не только вредят другим, но отскакивают, как резиновый мяч, и ранят нас намного сильнее.</w:t>
      </w:r>
    </w:p>
    <w:p>
      <w:pPr>
        <w:pStyle w:val="Normal"/>
        <w:shd w:fill="FFFFFF" w:val="clear"/>
        <w:ind w:firstLine="567"/>
        <w:jc w:val="both"/>
        <w:rPr>
          <w:sz w:val="24"/>
          <w:szCs w:val="24"/>
        </w:rPr>
      </w:pPr>
      <w:r>
        <w:rPr>
          <w:color w:val="000000"/>
          <w:sz w:val="24"/>
          <w:szCs w:val="24"/>
        </w:rPr>
        <w:t>Когда мы говорим: «Я не могу сделать это», мы при</w:t>
        <w:softHyphen/>
        <w:t>зываем к действию силу, которая непременно помеша</w:t>
        <w:softHyphen/>
        <w:t>ет нам это осуществить. «Я не могу» является железным засовом, который запирает перед нами дверь возможно</w:t>
        <w:softHyphen/>
        <w:t>стей. «Я могу и обязательно сделаю» — эта сила откры</w:t>
        <w:softHyphen/>
        <w:t>вает врата. Каждое возмущение личными недостатками, каждое устремление к добру, истине и красоте есть тол</w:t>
        <w:softHyphen/>
        <w:t>чок души кверху; каждая просьба к Предвечному о си</w:t>
        <w:softHyphen/>
        <w:t>ле чтится, и однажды она притянется к нам и останет</w:t>
        <w:softHyphen/>
        <w:t>ся навсегда, и мы сможем применить ее на всех планах</w:t>
      </w:r>
    </w:p>
    <w:p>
      <w:pPr>
        <w:pStyle w:val="Normal"/>
        <w:shd w:fill="FFFFFF" w:val="clear"/>
        <w:ind w:firstLine="567"/>
        <w:jc w:val="both"/>
        <w:rPr>
          <w:sz w:val="24"/>
          <w:szCs w:val="24"/>
        </w:rPr>
      </w:pPr>
      <w:r>
        <w:rPr>
          <w:color w:val="000000"/>
          <w:sz w:val="24"/>
          <w:szCs w:val="24"/>
        </w:rPr>
        <w:t>нашего бытия. Эти призывы к Предвечному представ</w:t>
        <w:softHyphen/>
        <w:t>ляют собою реальную силу, которой мы можем обла</w:t>
        <w:softHyphen/>
        <w:t>дать и которая начинает служить нам при непоколе</w:t>
        <w:softHyphen/>
        <w:t>бимом, неустанном, сосредоточенном усилии воли.</w:t>
      </w:r>
    </w:p>
    <w:p>
      <w:pPr>
        <w:pStyle w:val="Normal"/>
        <w:shd w:fill="FFFFFF" w:val="clear"/>
        <w:ind w:firstLine="567"/>
        <w:jc w:val="both"/>
        <w:rPr>
          <w:sz w:val="24"/>
          <w:szCs w:val="24"/>
        </w:rPr>
      </w:pPr>
      <w:r>
        <w:rPr>
          <w:color w:val="000000"/>
          <w:sz w:val="24"/>
          <w:szCs w:val="24"/>
        </w:rPr>
        <w:t>Требовать, молить или просить любой силы — зна</w:t>
        <w:softHyphen/>
        <w:t>чит соединять себя с нею. Ответ может прийти через какую-то индивидуализированную сущность. Спрос и предложение отвечают закону природы, ибо мы на са</w:t>
        <w:softHyphen/>
        <w:t>мом деле братья, которые помогают и делятся друг с другом. Требуя силы, мы должны равно требовать муд</w:t>
        <w:softHyphen/>
        <w:t>рости, ибо сила без мудрости намного опаснее, чем ос</w:t>
        <w:softHyphen/>
        <w:t>тавленный без присмотра динамит. В прошлом все мы в той или иной степени интересовались так называемыми психическими феноменами. Они обладают странным, роковым обаянием и очень сильно привлекают большин</w:t>
        <w:softHyphen/>
        <w:t>ство, но я верю, что многие, если не все из нас, пони</w:t>
        <w:softHyphen/>
        <w:t>мают, что в настоящее время они не столь важны. Нам предстоит напряженная работа, и мы не можем поз</w:t>
        <w:softHyphen/>
        <w:t>волить себе поддаться такому обаянию, прежде чем не выполним ее.</w:t>
      </w:r>
    </w:p>
    <w:p>
      <w:pPr>
        <w:pStyle w:val="Normal"/>
        <w:shd w:fill="FFFFFF" w:val="clear"/>
        <w:ind w:firstLine="567"/>
        <w:jc w:val="both"/>
        <w:rPr>
          <w:sz w:val="24"/>
          <w:szCs w:val="24"/>
        </w:rPr>
      </w:pPr>
      <w:r>
        <w:rPr>
          <w:color w:val="000000"/>
          <w:sz w:val="24"/>
          <w:szCs w:val="24"/>
        </w:rPr>
        <w:t>В нашем физическом теле находятся железо, медь, окись магния, фосфор и многие другие минералы, со</w:t>
        <w:softHyphen/>
        <w:t>единения и сочетания разнообразных субстанций, о ко</w:t>
        <w:softHyphen/>
        <w:t>торых никогда не подозревали современные ученые. В нашей мыслесфере содержатся тонкие, неощутимые ду</w:t>
        <w:softHyphen/>
        <w:t>ховные соответствия этих минералов, но пропорции и сочетания духовных сил в каждом человеке различны, потому у нас не может быть одинакового понимания ду</w:t>
        <w:softHyphen/>
        <w:t>ховных, ментальных и физических явлений.</w:t>
      </w:r>
    </w:p>
    <w:p>
      <w:pPr>
        <w:pStyle w:val="Normal"/>
        <w:shd w:fill="FFFFFF" w:val="clear"/>
        <w:ind w:firstLine="567"/>
        <w:jc w:val="both"/>
        <w:rPr>
          <w:sz w:val="24"/>
          <w:szCs w:val="24"/>
        </w:rPr>
      </w:pPr>
      <w:r>
        <w:rPr>
          <w:color w:val="000000"/>
          <w:sz w:val="24"/>
          <w:szCs w:val="24"/>
        </w:rPr>
        <w:t>Если вы попытаетесь провести мои эксперименты, а я — ваши, то в каждом случае результат будет отлич</w:t>
        <w:softHyphen/>
        <w:t>ным, хотя между нами может существовать величайшая гармония и мы обладаем равной силой; и до тех пор, пока мы не научимся работать в гармонии со всеми, кто находится в нашем подразделении жизни, мы не поднимемся до вершины своих великих идеалов.</w:t>
      </w:r>
    </w:p>
    <w:p>
      <w:pPr>
        <w:pStyle w:val="Normal"/>
        <w:shd w:fill="FFFFFF" w:val="clear"/>
        <w:ind w:firstLine="567"/>
        <w:jc w:val="both"/>
        <w:rPr>
          <w:sz w:val="24"/>
          <w:szCs w:val="24"/>
        </w:rPr>
      </w:pPr>
      <w:r>
        <w:rPr>
          <w:color w:val="000000"/>
          <w:sz w:val="24"/>
          <w:szCs w:val="24"/>
        </w:rPr>
        <w:t>Много было сказано и написано о сотрудничестве, но немногие способны уловить проблеск внутреннего света и понять, почему сотрудничество столь необходи</w:t>
        <w:softHyphen/>
        <w:t>мо. Наши общие электрические дуги света напоминают о братстве и о Вселенной. Конечно же, солнце заставля</w:t>
        <w:softHyphen/>
        <w:t>ет еще больше думать об этом, но можно осознать все</w:t>
        <w:softHyphen/>
        <w:t xml:space="preserve">общий синтез благодаря дуговому свету, поскольку лучи доступны невооруженному глазу. Каждый </w:t>
      </w:r>
      <w:r>
        <w:rPr>
          <w:b/>
          <w:bCs/>
          <w:color w:val="000000"/>
          <w:sz w:val="24"/>
          <w:szCs w:val="24"/>
        </w:rPr>
        <w:t xml:space="preserve">луч </w:t>
      </w:r>
      <w:r>
        <w:rPr>
          <w:color w:val="000000"/>
          <w:sz w:val="24"/>
          <w:szCs w:val="24"/>
        </w:rPr>
        <w:t>символи</w:t>
        <w:softHyphen/>
        <w:t>зирует иерархию существ, состоящих из бесчисленных меньших огней, причем каждый из них, в свою очередь, посылает лучи во всех направлениях, которые сплета</w:t>
        <w:softHyphen/>
        <w:t xml:space="preserve">ются и переплетаются с лучами от братских огней. Мы не видим силы, которые высвобождают эти огни, как не замечаем сил, высвобождаемых каждым из нас, но нередко мы видим результаты их действия в обоих </w:t>
      </w:r>
      <w:r>
        <w:rPr>
          <w:b/>
          <w:bCs/>
          <w:color w:val="000000"/>
          <w:sz w:val="24"/>
          <w:szCs w:val="24"/>
        </w:rPr>
        <w:t>слу</w:t>
        <w:softHyphen/>
        <w:t xml:space="preserve">чаях. </w:t>
      </w:r>
      <w:r>
        <w:rPr>
          <w:color w:val="000000"/>
          <w:sz w:val="24"/>
          <w:szCs w:val="24"/>
        </w:rPr>
        <w:t>Подумайте о Центральном Солнце, которое вра</w:t>
        <w:softHyphen/>
        <w:t>щается с невообразимой быстротой вокруг своей оси и посылает лучи вечного света в самые отдаленные уголки Космоса, зажигающие все остальные звезды, солнца и планеты, и соединяет высвобожденные силы с духовны</w:t>
        <w:softHyphen/>
        <w:t>ми силами Любви, Сострадания, Мудрости и Справед</w:t>
        <w:softHyphen/>
        <w:t>ливости, которые заливают Вселенную, покрывая позо</w:t>
        <w:softHyphen/>
        <w:t>лотой и небесные облака, и тучи неверия, страдания и горя, и в конце концов они тоже становятся путями для силы сострадания.</w:t>
      </w:r>
    </w:p>
    <w:p>
      <w:pPr>
        <w:pStyle w:val="Normal"/>
        <w:shd w:fill="FFFFFF" w:val="clear"/>
        <w:ind w:firstLine="567"/>
        <w:jc w:val="both"/>
        <w:rPr>
          <w:sz w:val="24"/>
          <w:szCs w:val="24"/>
        </w:rPr>
      </w:pPr>
      <w:r>
        <w:rPr>
          <w:color w:val="000000"/>
          <w:sz w:val="24"/>
          <w:szCs w:val="24"/>
        </w:rPr>
        <w:t>Мы все еще не слышим великолепной симфонии, ко</w:t>
        <w:softHyphen/>
        <w:t>торую рука Учителя играет на всех инструментах све</w:t>
        <w:softHyphen/>
        <w:t>та. Пока еще ни один звук не достигает нашего ограни</w:t>
        <w:softHyphen/>
        <w:t>ченного слуха из-за несовершенства слухового аппара</w:t>
        <w:softHyphen/>
        <w:t>та, но даже такие аппараты способны уловить звуки, которые вибрируют ныне.</w:t>
      </w:r>
    </w:p>
    <w:p>
      <w:pPr>
        <w:pStyle w:val="Normal"/>
        <w:shd w:fill="FFFFFF" w:val="clear"/>
        <w:ind w:firstLine="567"/>
        <w:jc w:val="both"/>
        <w:rPr>
          <w:sz w:val="24"/>
          <w:szCs w:val="24"/>
        </w:rPr>
      </w:pPr>
      <w:r>
        <w:rPr>
          <w:color w:val="000000"/>
          <w:sz w:val="24"/>
          <w:szCs w:val="24"/>
        </w:rPr>
        <w:t>Время от времени звучание гармонии на мгновение достигает нас, но когда-нибудь, когда наши сердца ста</w:t>
        <w:softHyphen/>
        <w:t>нут более сострадательными, а внутренний слух более совершенным, мы услышим всю великую симфонию.</w:t>
      </w:r>
    </w:p>
    <w:p>
      <w:pPr>
        <w:pStyle w:val="Normal"/>
        <w:shd w:fill="FFFFFF" w:val="clear"/>
        <w:ind w:firstLine="567"/>
        <w:jc w:val="both"/>
        <w:rPr>
          <w:sz w:val="24"/>
          <w:szCs w:val="24"/>
        </w:rPr>
      </w:pPr>
      <w:r>
        <w:rPr>
          <w:b/>
          <w:bCs/>
          <w:color w:val="000000"/>
          <w:sz w:val="24"/>
          <w:szCs w:val="24"/>
        </w:rPr>
        <w:t>СПИРИТИЧЕСКИЙ МЕДИУМ</w:t>
      </w:r>
    </w:p>
    <w:p>
      <w:pPr>
        <w:pStyle w:val="Normal"/>
        <w:shd w:fill="FFFFFF" w:val="clear"/>
        <w:ind w:firstLine="567"/>
        <w:jc w:val="both"/>
        <w:rPr>
          <w:sz w:val="24"/>
          <w:szCs w:val="24"/>
        </w:rPr>
      </w:pPr>
      <w:r>
        <w:rPr>
          <w:color w:val="000000"/>
          <w:sz w:val="24"/>
          <w:szCs w:val="24"/>
        </w:rPr>
        <w:t>Большим заблуждением для ученика Белой Ложи будет считать, что так называемый медиум может быть связующим звеном между двумя подразделениями Ве</w:t>
        <w:softHyphen/>
        <w:t>ликой Ложи. Согласие с подобным утверждением, ко</w:t>
        <w:softHyphen/>
        <w:t>торое было высказано неким лицом, абсолютно неспо</w:t>
        <w:softHyphen/>
        <w:t>собным понять глубокое различие между истинным звеном и медиумом, ввергло многих людей в пучину сомнений и страданий. С таким же успехом к спири</w:t>
        <w:softHyphen/>
        <w:t>тическим медиумам можно причислить операторов бес</w:t>
        <w:softHyphen/>
        <w:t>проволочного телеграфа и телефона, как и многих пер</w:t>
        <w:softHyphen/>
        <w:t>воклассных фотографов, которые умеют передавать изображения отсутствующих лиц при помощи беспро</w:t>
        <w:softHyphen/>
        <w:t>волочного телефона. Согласно тем же законам и при помощи аналогичных органов, или средств связи, а именно зрения и слуха, в обоих случаях достигаются подобные результаты.</w:t>
      </w:r>
    </w:p>
    <w:p>
      <w:pPr>
        <w:pStyle w:val="Normal"/>
        <w:shd w:fill="FFFFFF" w:val="clear"/>
        <w:ind w:firstLine="567"/>
        <w:jc w:val="both"/>
        <w:rPr>
          <w:sz w:val="24"/>
          <w:szCs w:val="24"/>
        </w:rPr>
      </w:pPr>
      <w:r>
        <w:rPr>
          <w:color w:val="000000"/>
          <w:sz w:val="24"/>
          <w:szCs w:val="24"/>
        </w:rPr>
        <w:t>Законы, управляющие одержанием и так называе</w:t>
        <w:softHyphen/>
        <w:t>мой спиритической материализацией, когда такие яв</w:t>
        <w:softHyphen/>
        <w:t>ления подлинные, полностью противоположны законам, управляющим сообщением между двумя подразделения</w:t>
        <w:softHyphen/>
        <w:t>ми истинных Посвященных.</w:t>
      </w:r>
    </w:p>
    <w:p>
      <w:pPr>
        <w:pStyle w:val="Normal"/>
        <w:shd w:fill="FFFFFF" w:val="clear"/>
        <w:ind w:firstLine="567"/>
        <w:jc w:val="both"/>
        <w:rPr>
          <w:sz w:val="24"/>
          <w:szCs w:val="24"/>
        </w:rPr>
      </w:pPr>
      <w:r>
        <w:rPr>
          <w:color w:val="000000"/>
          <w:sz w:val="24"/>
          <w:szCs w:val="24"/>
        </w:rPr>
        <w:t>К большому сожалению, те, кто изучает Мистерии, в большинстве случаев не дают себе труда удостоверить</w:t>
        <w:softHyphen/>
        <w:t>ся в этих фактах, для чего им хватило бы и половины усилий и прилежания, которые они уделяют другим за</w:t>
        <w:softHyphen/>
        <w:t>нятиям; ибо точно так же, как послание, переданное по беспроволочному телеграфу либо телефону, может быть перехвачено и услышано операторами на других стан</w:t>
        <w:softHyphen/>
        <w:t>циях, так послания или сообщения между двумя Посвя</w:t>
        <w:softHyphen/>
        <w:t>щенными или между Посвященным и его представите</w:t>
        <w:softHyphen/>
        <w:t>лем могут быть перехвачены и расшифрованы, и таким образом получено доказательство. Потому неуместно ха</w:t>
        <w:softHyphen/>
        <w:t>рактеризовать указания, данные Великой Ложей, как</w:t>
      </w:r>
    </w:p>
    <w:p>
      <w:pPr>
        <w:pStyle w:val="Normal"/>
        <w:shd w:fill="FFFFFF" w:val="clear"/>
        <w:ind w:firstLine="567"/>
        <w:jc w:val="both"/>
        <w:rPr>
          <w:sz w:val="24"/>
          <w:szCs w:val="24"/>
        </w:rPr>
      </w:pPr>
      <w:r>
        <w:rPr>
          <w:color w:val="000000"/>
          <w:sz w:val="24"/>
          <w:szCs w:val="24"/>
        </w:rPr>
        <w:t>медиумистические сообщения и считать операторов на конце линии или волны медиумами.</w:t>
      </w:r>
    </w:p>
    <w:p>
      <w:pPr>
        <w:pStyle w:val="Normal"/>
        <w:shd w:fill="FFFFFF" w:val="clear"/>
        <w:ind w:firstLine="567"/>
        <w:jc w:val="both"/>
        <w:rPr>
          <w:sz w:val="24"/>
          <w:szCs w:val="24"/>
        </w:rPr>
      </w:pPr>
      <w:r>
        <w:rPr>
          <w:color w:val="000000"/>
          <w:sz w:val="24"/>
          <w:szCs w:val="24"/>
        </w:rPr>
        <w:t>Если бы противники или самообольщенные иссле</w:t>
        <w:softHyphen/>
        <w:t xml:space="preserve">дователи удосужились детально ознакомиться с </w:t>
      </w:r>
      <w:r>
        <w:rPr>
          <w:color w:val="000000"/>
          <w:sz w:val="24"/>
          <w:szCs w:val="24"/>
          <w:lang w:val="en-US"/>
        </w:rPr>
        <w:t>modus</w:t>
      </w:r>
      <w:r>
        <w:rPr>
          <w:color w:val="000000"/>
          <w:sz w:val="24"/>
          <w:szCs w:val="24"/>
        </w:rPr>
        <w:t xml:space="preserve"> </w:t>
      </w:r>
      <w:r>
        <w:rPr>
          <w:color w:val="000000"/>
          <w:sz w:val="24"/>
          <w:szCs w:val="24"/>
          <w:lang w:val="en-US"/>
        </w:rPr>
        <w:t>operandi</w:t>
      </w:r>
      <w:r>
        <w:rPr>
          <w:color w:val="000000"/>
          <w:sz w:val="24"/>
          <w:szCs w:val="24"/>
        </w:rPr>
        <w:t xml:space="preserve"> законов, управляющих такими явлениями, можно было бы избежать многих заблуждений.</w:t>
      </w:r>
    </w:p>
    <w:p>
      <w:pPr>
        <w:pStyle w:val="Normal"/>
        <w:shd w:fill="FFFFFF" w:val="clear"/>
        <w:ind w:firstLine="567"/>
        <w:jc w:val="both"/>
        <w:rPr>
          <w:sz w:val="24"/>
          <w:szCs w:val="24"/>
        </w:rPr>
      </w:pPr>
      <w:r>
        <w:rPr>
          <w:color w:val="000000"/>
          <w:sz w:val="24"/>
          <w:szCs w:val="24"/>
        </w:rPr>
        <w:t>Есть и иной разряд людей, причиняющий ровно столько же вреда исследователям нашей философии, — те, кто умышленно вводит других в заблуждение лож</w:t>
        <w:softHyphen/>
        <w:t>ными толкованиями, будучи совершенно неспособным воспринять, зафиксировать и истолковать символиче</w:t>
        <w:softHyphen/>
        <w:t>ский алфавит Ложи.</w:t>
      </w:r>
    </w:p>
    <w:p>
      <w:pPr>
        <w:pStyle w:val="Normal"/>
        <w:shd w:fill="FFFFFF" w:val="clear"/>
        <w:ind w:firstLine="567"/>
        <w:jc w:val="both"/>
        <w:rPr>
          <w:sz w:val="24"/>
          <w:szCs w:val="24"/>
        </w:rPr>
      </w:pPr>
      <w:r>
        <w:rPr>
          <w:color w:val="000000"/>
          <w:sz w:val="24"/>
          <w:szCs w:val="24"/>
        </w:rPr>
        <w:t>Из-за недоразвития определенных центров мозга и, как следствие, неспособности воспринять внутренние явления они склонны прибегать ко всякого рода улов</w:t>
        <w:softHyphen/>
        <w:t>кам, играя на страхе, надеждах и желаниях несчастных, изголодавшихся душой людей. Что касается психиче</w:t>
        <w:softHyphen/>
        <w:t>ских сил, спириты ограничены в своих возможностях и применяют при материализации смертоносную силу, хотя во многих случаях и не знают о конечных резуль</w:t>
        <w:softHyphen/>
        <w:t>татах злоупотребления ею, будучи не более чем орудия</w:t>
        <w:softHyphen/>
        <w:t>ми в руках черных магов.</w:t>
      </w:r>
    </w:p>
    <w:p>
      <w:pPr>
        <w:pStyle w:val="Normal"/>
        <w:shd w:fill="FFFFFF" w:val="clear"/>
        <w:ind w:firstLine="567"/>
        <w:jc w:val="both"/>
        <w:rPr>
          <w:sz w:val="24"/>
          <w:szCs w:val="24"/>
        </w:rPr>
      </w:pPr>
      <w:r>
        <w:rPr>
          <w:color w:val="000000"/>
          <w:sz w:val="24"/>
          <w:szCs w:val="24"/>
        </w:rPr>
        <w:t>Военные действия в будущем дадут много конкрет</w:t>
        <w:softHyphen/>
        <w:t>ных примеров использования подобных сил. Наиболее серьезные исследователи в области химии открыли чу</w:t>
        <w:softHyphen/>
        <w:t>довищные силы, таящиеся в определенных веществах и газах, а также способы, посредством которых послед</w:t>
        <w:softHyphen/>
        <w:t>ние могут быть выделены, концентрированы и удер</w:t>
        <w:softHyphen/>
        <w:t>жаны, а затем взорваны электрической искрой. Это зна</w:t>
        <w:softHyphen/>
        <w:t>ние находится в руках нескольких правительств и в скором времени принесет невообразимое кровопролитие и опустошение.</w:t>
      </w:r>
    </w:p>
    <w:p>
      <w:pPr>
        <w:pStyle w:val="Normal"/>
        <w:shd w:fill="FFFFFF" w:val="clear"/>
        <w:ind w:firstLine="567"/>
        <w:jc w:val="both"/>
        <w:rPr>
          <w:sz w:val="24"/>
          <w:szCs w:val="24"/>
        </w:rPr>
      </w:pPr>
      <w:r>
        <w:rPr>
          <w:color w:val="000000"/>
          <w:sz w:val="24"/>
          <w:szCs w:val="24"/>
        </w:rPr>
        <w:t>Указанные способы полностью соответствуют мето</w:t>
        <w:softHyphen/>
        <w:t>дам, посредством которых разреженные взрывчатые ядовитые газы собираются и удерживаются, а затем посылаются со смертоносной целью при помощи той же электрической энергии, но в более высокой — тон</w:t>
        <w:softHyphen/>
        <w:t>кой форме.</w:t>
      </w:r>
    </w:p>
    <w:p>
      <w:pPr>
        <w:pStyle w:val="Normal"/>
        <w:shd w:fill="FFFFFF" w:val="clear"/>
        <w:ind w:firstLine="567"/>
        <w:jc w:val="both"/>
        <w:rPr>
          <w:sz w:val="24"/>
          <w:szCs w:val="24"/>
        </w:rPr>
      </w:pPr>
      <w:r>
        <w:rPr>
          <w:color w:val="000000"/>
          <w:sz w:val="24"/>
          <w:szCs w:val="24"/>
        </w:rPr>
        <w:t>Для взрыва газов приверженцы черной магии ис</w:t>
        <w:softHyphen/>
        <w:t>пользуют разнообразные вспомогательные средства. Это могут быть определенные геометрические фигуры, или вещества, или предметы, принадлежащие атакуемому субъекту, даже прядь волос или фотография, практиче</w:t>
        <w:softHyphen/>
        <w:t>ски все что угодно, фокусирующее действующую силу, посланную для взрыва порочной волей; но в любом слу</w:t>
        <w:softHyphen/>
        <w:t>чае это связывает оператора и объект или человека, на которого направлено воздействие, точно так же, как аппарат, применяемый для выработки электрической ис</w:t>
        <w:softHyphen/>
        <w:t>кры, который посылает и направляет энергию к цели.</w:t>
      </w:r>
    </w:p>
    <w:p>
      <w:pPr>
        <w:pStyle w:val="Normal"/>
        <w:shd w:fill="FFFFFF" w:val="clear"/>
        <w:ind w:firstLine="567"/>
        <w:jc w:val="both"/>
        <w:rPr>
          <w:sz w:val="24"/>
          <w:szCs w:val="24"/>
        </w:rPr>
      </w:pPr>
      <w:r>
        <w:rPr>
          <w:color w:val="000000"/>
          <w:sz w:val="24"/>
          <w:szCs w:val="24"/>
        </w:rPr>
        <w:t>В какой-то мере любая мысль ненависти, злобы или зависти, направленная к другому человеку, переносит одну или несколько форм разреженных ядовитых га</w:t>
        <w:softHyphen/>
        <w:t>зов, но они не удержаны и не сконцентрированы, как в ранее упомянутых случаях. И поскольку оператор не знает места или органа, которому можно причинить наи</w:t>
        <w:softHyphen/>
        <w:t>больший вред, жертва сильно не пострадает. Оконча</w:t>
        <w:softHyphen/>
        <w:t>тельные следствия для характера и жизни оператора во всех таких случаях будут одинаковые, то есть быстрое падение на шкале жизни.</w:t>
      </w:r>
    </w:p>
    <w:p>
      <w:pPr>
        <w:pStyle w:val="Normal"/>
        <w:shd w:fill="FFFFFF" w:val="clear"/>
        <w:ind w:firstLine="567"/>
        <w:jc w:val="both"/>
        <w:rPr>
          <w:sz w:val="24"/>
          <w:szCs w:val="24"/>
        </w:rPr>
      </w:pPr>
      <w:r>
        <w:rPr>
          <w:color w:val="000000"/>
          <w:sz w:val="24"/>
          <w:szCs w:val="24"/>
        </w:rPr>
        <w:t>Братья Белой Ложи для помощи и спасения чело</w:t>
        <w:softHyphen/>
        <w:t>века или расы применяют способы, законы и отчасти те же методы, которые использует черное братство для эгоистических целей.</w:t>
      </w:r>
    </w:p>
    <w:p>
      <w:pPr>
        <w:pStyle w:val="Normal"/>
        <w:shd w:fill="FFFFFF" w:val="clear"/>
        <w:ind w:firstLine="567"/>
        <w:jc w:val="both"/>
        <w:rPr>
          <w:sz w:val="24"/>
          <w:szCs w:val="24"/>
        </w:rPr>
      </w:pPr>
      <w:r>
        <w:rPr>
          <w:color w:val="000000"/>
          <w:sz w:val="24"/>
          <w:szCs w:val="24"/>
        </w:rPr>
        <w:t>Законы, способы действия и применяемое вещество могут быть одинаковыми, но руководящее побуждение, объект и природа стихийных сил противоположны, как полюса.</w:t>
      </w:r>
    </w:p>
    <w:p>
      <w:pPr>
        <w:pStyle w:val="Normal"/>
        <w:shd w:fill="FFFFFF" w:val="clear"/>
        <w:ind w:firstLine="567"/>
        <w:jc w:val="both"/>
        <w:rPr>
          <w:sz w:val="24"/>
          <w:szCs w:val="24"/>
        </w:rPr>
      </w:pPr>
      <w:r>
        <w:rPr>
          <w:b/>
          <w:bCs/>
          <w:color w:val="000000"/>
          <w:sz w:val="24"/>
          <w:szCs w:val="24"/>
        </w:rPr>
        <w:t>САМОМНЕНИЕ</w:t>
      </w:r>
    </w:p>
    <w:p>
      <w:pPr>
        <w:pStyle w:val="Normal"/>
        <w:shd w:fill="FFFFFF" w:val="clear"/>
        <w:ind w:firstLine="567"/>
        <w:jc w:val="both"/>
        <w:rPr>
          <w:sz w:val="24"/>
          <w:szCs w:val="24"/>
        </w:rPr>
      </w:pPr>
      <w:r>
        <w:rPr>
          <w:color w:val="000000"/>
          <w:sz w:val="24"/>
          <w:szCs w:val="24"/>
        </w:rPr>
        <w:t>Жертва крайнего самомнения, непомерных страстей, подозрительности, ненависти, зависти или дурного ха</w:t>
        <w:softHyphen/>
        <w:t>рактера воистину достойна сожаления. Активность этих</w:t>
      </w:r>
    </w:p>
    <w:p>
      <w:pPr>
        <w:pStyle w:val="Normal"/>
        <w:shd w:fill="FFFFFF" w:val="clear"/>
        <w:ind w:firstLine="567"/>
        <w:jc w:val="both"/>
        <w:rPr>
          <w:sz w:val="24"/>
          <w:szCs w:val="24"/>
        </w:rPr>
      </w:pPr>
      <w:r>
        <w:rPr>
          <w:color w:val="000000"/>
          <w:sz w:val="24"/>
          <w:szCs w:val="24"/>
        </w:rPr>
        <w:t>низших элементальных сил производит значительные изменения в естественном токе крови людей девятна</w:t>
        <w:softHyphen/>
        <w:t>дцатого столетия. Современный человек развит выше первобытного, и его организм уже не является естест</w:t>
        <w:softHyphen/>
        <w:t>венной средой для упомянутых элементальных сил жиз</w:t>
        <w:softHyphen/>
        <w:t>ни. С рождением души условия изменились, и то, что было естественно для первобытного человека, стало не</w:t>
        <w:softHyphen/>
        <w:t>естественным для более развитого. Увеличение актив</w:t>
        <w:softHyphen/>
        <w:t>ности пробуждает доселе дремлющие элементальные жизни, что приводит к истощению водного элемента крови — сыворотки, которая преобладает в ней и необ</w:t>
        <w:softHyphen/>
        <w:t>ходима для жизни.</w:t>
      </w:r>
    </w:p>
    <w:p>
      <w:pPr>
        <w:pStyle w:val="Normal"/>
        <w:shd w:fill="FFFFFF" w:val="clear"/>
        <w:ind w:firstLine="567"/>
        <w:jc w:val="both"/>
        <w:rPr>
          <w:sz w:val="24"/>
          <w:szCs w:val="24"/>
        </w:rPr>
      </w:pPr>
      <w:r>
        <w:rPr>
          <w:color w:val="000000"/>
          <w:sz w:val="24"/>
          <w:szCs w:val="24"/>
        </w:rPr>
        <w:t>Эти классы огненных жизней также охотятся за бе</w:t>
        <w:softHyphen/>
        <w:t>лыми кровяными тельцами, и поскольку последние яв</w:t>
        <w:softHyphen/>
        <w:t>ляются естественными очистителями крови и защитни</w:t>
        <w:softHyphen/>
        <w:t>ками красных кровяных телец, гибель белых оставляет красных на милость разрушителей — болезнетворных микробов. Последние скрываются в крови, застоявшей</w:t>
        <w:softHyphen/>
        <w:t>ся или свернувшейся в результате истощения водного элемента, сыворотки, или же заносятся в тело из внеш</w:t>
        <w:softHyphen/>
        <w:t>него источника. Выпаривание или поглощение сыворот</w:t>
        <w:softHyphen/>
        <w:t>ки оживленными элементальными существами лишает все органы тела нормального кровоснабжения, сгуща</w:t>
        <w:softHyphen/>
        <w:t>ет кровь так, что ее ток нарушается, и организм мало-помалу поддается различным видам болезни. Никакое медикаментозное лечение ничего не изменит. Этого мож</w:t>
        <w:softHyphen/>
        <w:t>но достичь только одним способом.</w:t>
      </w:r>
    </w:p>
    <w:p>
      <w:pPr>
        <w:pStyle w:val="Normal"/>
        <w:shd w:fill="FFFFFF" w:val="clear"/>
        <w:ind w:firstLine="567"/>
        <w:jc w:val="both"/>
        <w:rPr>
          <w:sz w:val="24"/>
          <w:szCs w:val="24"/>
        </w:rPr>
      </w:pPr>
      <w:r>
        <w:rPr>
          <w:color w:val="000000"/>
          <w:sz w:val="24"/>
          <w:szCs w:val="24"/>
        </w:rPr>
        <w:t>Источник болезни, вышеупомянутые огненные жиз</w:t>
        <w:softHyphen/>
        <w:t>ни, должны быть атакованы в их крепости, вытеснены и побеждены их естественными противниками — сила</w:t>
        <w:softHyphen/>
        <w:t xml:space="preserve">ми, противоположными </w:t>
      </w:r>
      <w:r>
        <w:rPr>
          <w:b/>
          <w:bCs/>
          <w:color w:val="000000"/>
          <w:sz w:val="24"/>
          <w:szCs w:val="24"/>
        </w:rPr>
        <w:t xml:space="preserve">тем, </w:t>
      </w:r>
      <w:r>
        <w:rPr>
          <w:color w:val="000000"/>
          <w:sz w:val="24"/>
          <w:szCs w:val="24"/>
        </w:rPr>
        <w:t>которые породили анор</w:t>
        <w:softHyphen/>
        <w:t>мальные условия. Болеющий самомнением должен на</w:t>
        <w:softHyphen/>
        <w:t>столько заинтересоваться чем-либо помимо собственной личности, чтобы не иметь времени даже подумать об ис</w:t>
        <w:softHyphen/>
        <w:t>пользовании функций или сил, породивших его состоя</w:t>
        <w:softHyphen/>
        <w:t>ние. Наряду с этим необходимо применить волю, чтобы,</w:t>
      </w:r>
    </w:p>
    <w:p>
      <w:pPr>
        <w:pStyle w:val="Normal"/>
        <w:shd w:fill="FFFFFF" w:val="clear"/>
        <w:ind w:firstLine="567"/>
        <w:jc w:val="both"/>
        <w:rPr>
          <w:sz w:val="24"/>
          <w:szCs w:val="24"/>
        </w:rPr>
      </w:pPr>
      <w:r>
        <w:rPr>
          <w:color w:val="000000"/>
          <w:sz w:val="24"/>
          <w:szCs w:val="24"/>
        </w:rPr>
        <w:t>так сказать, закрыть дверь перед любым возникающим импульсом поддаться власти сил, которые питаются че</w:t>
        <w:softHyphen/>
        <w:t>ловеком. Они должны быть лишены пищи, изгнаны и побеждены тонкими силами, либо человек надолго ста</w:t>
        <w:softHyphen/>
        <w:t>нет инвалидом и тяжким бременем для ближнего, пока смерть не освободит одного из них.</w:t>
      </w:r>
    </w:p>
    <w:p>
      <w:pPr>
        <w:pStyle w:val="Normal"/>
        <w:shd w:fill="FFFFFF" w:val="clear"/>
        <w:ind w:firstLine="567"/>
        <w:jc w:val="both"/>
        <w:rPr>
          <w:sz w:val="24"/>
          <w:szCs w:val="24"/>
        </w:rPr>
      </w:pPr>
      <w:r>
        <w:rPr>
          <w:color w:val="000000"/>
          <w:sz w:val="24"/>
          <w:szCs w:val="24"/>
        </w:rPr>
        <w:t>До тех пор, пока практикующие врачи будут отде</w:t>
        <w:softHyphen/>
        <w:t>лять умственную и психическую деятельность от забо</w:t>
        <w:softHyphen/>
        <w:t>леваний нервов и крови, им не удастся найти настоя</w:t>
        <w:softHyphen/>
        <w:t>щей причины болезни и полностью излечить ее. Особен</w:t>
        <w:softHyphen/>
        <w:t>но это верно в случаях, когда психическая деятельность провоцируется и усиливается анормальными отрица</w:t>
        <w:softHyphen/>
        <w:t>тельными импульсами, как у невротиков, ибо корень и основание подобных болезней лежат в качествах, или силах, упомянутых вначале. На первых порах они глав</w:t>
        <w:softHyphen/>
        <w:t>ным образом кармические или наследственные, но по</w:t>
        <w:softHyphen/>
        <w:t>стоянно увеличиваются потворством, пока человек окон</w:t>
        <w:softHyphen/>
        <w:t>чательно не потеряет самообладание.</w:t>
      </w:r>
    </w:p>
    <w:p>
      <w:pPr>
        <w:pStyle w:val="Normal"/>
        <w:shd w:fill="FFFFFF" w:val="clear"/>
        <w:ind w:firstLine="567"/>
        <w:jc w:val="both"/>
        <w:rPr>
          <w:sz w:val="24"/>
          <w:szCs w:val="24"/>
        </w:rPr>
      </w:pPr>
      <w:r>
        <w:rPr>
          <w:b/>
          <w:bCs/>
          <w:color w:val="000000"/>
          <w:sz w:val="24"/>
          <w:szCs w:val="24"/>
        </w:rPr>
        <w:t>ПСИХИЧЕСКОЕ ВИДЕНИЕ</w:t>
      </w:r>
    </w:p>
    <w:p>
      <w:pPr>
        <w:pStyle w:val="Normal"/>
        <w:shd w:fill="FFFFFF" w:val="clear"/>
        <w:ind w:firstLine="567"/>
        <w:jc w:val="both"/>
        <w:rPr>
          <w:sz w:val="24"/>
          <w:szCs w:val="24"/>
        </w:rPr>
      </w:pPr>
      <w:r>
        <w:rPr>
          <w:color w:val="000000"/>
          <w:sz w:val="24"/>
          <w:szCs w:val="24"/>
        </w:rPr>
        <w:t>«Прежде чем душа увидит, гармония внутри долж</w:t>
        <w:softHyphen/>
        <w:t>на быть достигнута и телесные очи должны закрыться навсегда для всякой иллюзии» — «Голос Безмолвия».</w:t>
      </w:r>
    </w:p>
    <w:p>
      <w:pPr>
        <w:pStyle w:val="Normal"/>
        <w:shd w:fill="FFFFFF" w:val="clear"/>
        <w:ind w:firstLine="567"/>
        <w:jc w:val="both"/>
        <w:rPr>
          <w:sz w:val="24"/>
          <w:szCs w:val="24"/>
        </w:rPr>
      </w:pPr>
      <w:r>
        <w:rPr>
          <w:color w:val="000000"/>
          <w:sz w:val="24"/>
          <w:szCs w:val="24"/>
        </w:rPr>
        <w:t>Любой медиум сталкивается с непреодолимыми труд</w:t>
        <w:softHyphen/>
        <w:t>ностями, когда начинает пользоваться своим психиче</w:t>
        <w:softHyphen/>
        <w:t>ским зрением и слухом. Он не понимает, что не спо</w:t>
        <w:softHyphen/>
        <w:t>собен передать все увиденное и услышанное из своего психического сознания в физическое. Некоторые части предложения или сцены видения будут переданы точно, тогда как другие — обманчивы. Если медиум будет вне</w:t>
        <w:softHyphen/>
        <w:t>запно разбужен или приказом воли укажет себе точно запечатлеть то, что он видит или слышит, то сам вос</w:t>
        <w:softHyphen/>
        <w:t>препятствует исполнению своего желания; он обнару-</w:t>
      </w:r>
    </w:p>
    <w:p>
      <w:pPr>
        <w:pStyle w:val="Normal"/>
        <w:shd w:fill="FFFFFF" w:val="clear"/>
        <w:ind w:firstLine="567"/>
        <w:jc w:val="both"/>
        <w:rPr>
          <w:sz w:val="24"/>
          <w:szCs w:val="24"/>
        </w:rPr>
      </w:pPr>
      <w:r>
        <w:rPr>
          <w:color w:val="000000"/>
          <w:sz w:val="22"/>
          <w:szCs w:val="22"/>
        </w:rPr>
        <w:t>жит, что видение или речь ускользнули от него, пол</w:t>
        <w:softHyphen/>
        <w:t>ностью или частично. Скорее всего от него ускользнут только первые слова фразы или эпизоды сцены. Пер</w:t>
        <w:softHyphen/>
        <w:t>вопричина его трудностей состоит в непроизвольном использовании противоположного, отрицательного по</w:t>
        <w:softHyphen/>
        <w:t>люса сил, действующих в это время.</w:t>
      </w:r>
    </w:p>
    <w:p>
      <w:pPr>
        <w:pStyle w:val="Normal"/>
        <w:shd w:fill="FFFFFF" w:val="clear"/>
        <w:ind w:firstLine="567"/>
        <w:jc w:val="both"/>
        <w:rPr>
          <w:sz w:val="24"/>
          <w:szCs w:val="24"/>
        </w:rPr>
      </w:pPr>
      <w:r>
        <w:rPr>
          <w:color w:val="000000"/>
          <w:sz w:val="22"/>
          <w:szCs w:val="22"/>
        </w:rPr>
        <w:t>Например, видение или речь появляются в резуль</w:t>
        <w:softHyphen/>
        <w:t>тате вспышки положительной энергии — силы утвер</w:t>
        <w:softHyphen/>
        <w:t>ждения, как происходит во всех случаях, когда на ка</w:t>
        <w:softHyphen/>
        <w:t>ком-либо плане бытия сделано ясное заявление или совершен поступок. Как только проявляется отрица</w:t>
        <w:softHyphen/>
        <w:t>тельный полюс этой энергии — сила сомнения и, сле</w:t>
        <w:softHyphen/>
        <w:t xml:space="preserve">довательно, </w:t>
      </w:r>
      <w:r>
        <w:rPr>
          <w:i/>
          <w:iCs/>
          <w:color w:val="000000"/>
          <w:sz w:val="22"/>
          <w:szCs w:val="22"/>
        </w:rPr>
        <w:t xml:space="preserve">отрицания, </w:t>
      </w:r>
      <w:r>
        <w:rPr>
          <w:color w:val="000000"/>
          <w:sz w:val="22"/>
          <w:szCs w:val="22"/>
        </w:rPr>
        <w:t>что всегда происходит в то мгновение, когда низший ум пытается охватить какое-то явление или проблему и разрешить их, т.е. напрягается положительное усилие в том или ином направлении, дверь между высшим и низшим умом временно за</w:t>
        <w:softHyphen/>
        <w:t>крывается. До тех пор, пока увиденное или услы</w:t>
        <w:softHyphen/>
        <w:t>шанное ставятся под сомнение или проверяются, когда человек пытается припомнить их, отрицательная сила низшего ума не дает перекинуть мост через пропасть между двумя планами и восстановить забытую фразу или видение.</w:t>
      </w:r>
    </w:p>
    <w:p>
      <w:pPr>
        <w:pStyle w:val="Normal"/>
        <w:shd w:fill="FFFFFF" w:val="clear"/>
        <w:ind w:firstLine="567"/>
        <w:jc w:val="both"/>
        <w:rPr>
          <w:sz w:val="24"/>
          <w:szCs w:val="24"/>
        </w:rPr>
      </w:pPr>
      <w:r>
        <w:rPr>
          <w:color w:val="000000"/>
          <w:sz w:val="22"/>
          <w:szCs w:val="22"/>
        </w:rPr>
        <w:t>Происходит полная инверсия всех планов, всех форм энергии и всех явлений на их, так сказать, периферии вследствие постоянного воздействия космической силы отражения.</w:t>
      </w:r>
    </w:p>
    <w:p>
      <w:pPr>
        <w:pStyle w:val="Normal"/>
        <w:shd w:fill="FFFFFF" w:val="clear"/>
        <w:ind w:firstLine="567"/>
        <w:jc w:val="both"/>
        <w:rPr>
          <w:sz w:val="24"/>
          <w:szCs w:val="24"/>
        </w:rPr>
      </w:pPr>
      <w:r>
        <w:rPr>
          <w:color w:val="000000"/>
          <w:sz w:val="22"/>
          <w:szCs w:val="22"/>
        </w:rPr>
        <w:t>Психический звук или видение можно передать с од</w:t>
        <w:softHyphen/>
        <w:t>ного плана на другой только тогда, когда положитель</w:t>
        <w:softHyphen/>
        <w:t>ная энергия одного плана сближается с положительной энергией другого и таким образом устанавливается не</w:t>
        <w:softHyphen/>
        <w:t>прерывный ток. Если отрицательный ток одного плана накладывается на положительный ток другого, послед</w:t>
        <w:softHyphen/>
        <w:t>ний прерывается и возникает ужасная путаница; и именно это происходит с медиумом, который пытается припомнить какой-то разговор или видение и передать</w:t>
      </w:r>
    </w:p>
    <w:p>
      <w:pPr>
        <w:pStyle w:val="Normal"/>
        <w:shd w:fill="FFFFFF" w:val="clear"/>
        <w:ind w:firstLine="567"/>
        <w:jc w:val="both"/>
        <w:rPr>
          <w:sz w:val="24"/>
          <w:szCs w:val="24"/>
        </w:rPr>
      </w:pPr>
      <w:r>
        <w:rPr>
          <w:color w:val="000000"/>
          <w:sz w:val="22"/>
          <w:szCs w:val="22"/>
        </w:rPr>
        <w:t>их на физическом плане. Если нет причин для сомне</w:t>
        <w:softHyphen/>
        <w:t>ния, подобные осколочные отражения не нужны, как в случае медиума, который установил полную связь ме</w:t>
        <w:softHyphen/>
        <w:t>жду своими астральными и физическими мозговыми центрами, позволив упомянутому току без помех про</w:t>
        <w:softHyphen/>
        <w:t>текать между своим высшим и низшим умом. Именно в этом пункте догматам Христианской науки явно не хва</w:t>
        <w:softHyphen/>
        <w:t>тает научности.</w:t>
      </w:r>
    </w:p>
    <w:p>
      <w:pPr>
        <w:pStyle w:val="Normal"/>
        <w:shd w:fill="FFFFFF" w:val="clear"/>
        <w:ind w:firstLine="567"/>
        <w:jc w:val="both"/>
        <w:rPr>
          <w:sz w:val="24"/>
          <w:szCs w:val="24"/>
        </w:rPr>
      </w:pPr>
      <w:r>
        <w:rPr>
          <w:color w:val="000000"/>
          <w:sz w:val="22"/>
          <w:szCs w:val="22"/>
        </w:rPr>
        <w:t>Положительная форма энергии остается таковой не</w:t>
        <w:softHyphen/>
        <w:t>зависимо от того, где она действует — на духовном, ментальном или физическом плане, и если отрицатель</w:t>
        <w:softHyphen/>
        <w:t>ный ток приближается к току положительной силы, последний прерывается, как было сказано выше. Когда положительный ток между Богом, Творцом, и его Все</w:t>
        <w:softHyphen/>
        <w:t>ленной, или творением, прерывается в точке соприка</w:t>
        <w:softHyphen/>
        <w:t>сания посредством отрицания любой части Вселенной, низший,  или отрицательный,  полюс тока становится</w:t>
      </w:r>
    </w:p>
    <w:p>
      <w:pPr>
        <w:pStyle w:val="Normal"/>
        <w:shd w:fill="FFFFFF" w:val="clear"/>
        <w:ind w:firstLine="567"/>
        <w:jc w:val="both"/>
        <w:rPr>
          <w:sz w:val="24"/>
          <w:szCs w:val="24"/>
        </w:rPr>
      </w:pPr>
      <w:r>
        <w:rPr>
          <w:color w:val="000000"/>
          <w:sz w:val="22"/>
          <w:szCs w:val="22"/>
        </w:rPr>
        <w:t>преобладающим.</w:t>
      </w:r>
    </w:p>
    <w:p>
      <w:pPr>
        <w:pStyle w:val="Normal"/>
        <w:shd w:fill="FFFFFF" w:val="clear"/>
        <w:ind w:firstLine="567"/>
        <w:jc w:val="both"/>
        <w:rPr>
          <w:sz w:val="24"/>
          <w:szCs w:val="24"/>
        </w:rPr>
      </w:pPr>
      <w:r>
        <w:rPr>
          <w:color w:val="000000"/>
          <w:sz w:val="22"/>
          <w:szCs w:val="22"/>
        </w:rPr>
        <w:t>Когда положительный и отрицательный токи встре</w:t>
        <w:softHyphen/>
        <w:t>чаются, уравновешиваются и образуется нейтральный ток, возникает Обитель Покоя — Веры и Согласия, центр действия для Целительной Белой Силы, Христа.</w:t>
      </w:r>
    </w:p>
    <w:p>
      <w:pPr>
        <w:pStyle w:val="Normal"/>
        <w:shd w:fill="FFFFFF" w:val="clear"/>
        <w:ind w:firstLine="567"/>
        <w:jc w:val="both"/>
        <w:rPr>
          <w:sz w:val="24"/>
          <w:szCs w:val="24"/>
        </w:rPr>
      </w:pPr>
      <w:r>
        <w:rPr>
          <w:b/>
          <w:bCs/>
          <w:color w:val="000000"/>
          <w:sz w:val="22"/>
          <w:szCs w:val="22"/>
        </w:rPr>
        <w:t>СИЛА ЙОГИ</w:t>
      </w:r>
    </w:p>
    <w:p>
      <w:pPr>
        <w:pStyle w:val="Normal"/>
        <w:shd w:fill="FFFFFF" w:val="clear"/>
        <w:ind w:firstLine="567"/>
        <w:jc w:val="both"/>
        <w:rPr>
          <w:sz w:val="24"/>
          <w:szCs w:val="24"/>
        </w:rPr>
      </w:pPr>
      <w:r>
        <w:rPr>
          <w:color w:val="000000"/>
          <w:sz w:val="22"/>
          <w:szCs w:val="22"/>
        </w:rPr>
        <w:t>«Йога предохраняет ум от воздействия внешних впе</w:t>
        <w:softHyphen/>
        <w:t>чатлений» .</w:t>
      </w:r>
    </w:p>
    <w:p>
      <w:pPr>
        <w:pStyle w:val="Normal"/>
        <w:shd w:fill="FFFFFF" w:val="clear"/>
        <w:ind w:firstLine="567"/>
        <w:jc w:val="both"/>
        <w:rPr>
          <w:sz w:val="24"/>
          <w:szCs w:val="24"/>
        </w:rPr>
      </w:pPr>
      <w:r>
        <w:rPr>
          <w:color w:val="000000"/>
          <w:sz w:val="22"/>
          <w:szCs w:val="22"/>
        </w:rPr>
        <w:t>Когда обретена сила Йоги, ум способен отождествить себя с любым желаемым планом сознания — с внутрен</w:t>
        <w:softHyphen/>
        <w:t>ней либо внешней сущностью любой степени субстан</w:t>
        <w:softHyphen/>
        <w:t xml:space="preserve">ции, силы и сознания, а также </w:t>
      </w:r>
      <w:r>
        <w:rPr>
          <w:i/>
          <w:iCs/>
          <w:color w:val="000000"/>
          <w:sz w:val="22"/>
          <w:szCs w:val="22"/>
        </w:rPr>
        <w:t xml:space="preserve">отделить </w:t>
      </w:r>
      <w:r>
        <w:rPr>
          <w:color w:val="000000"/>
          <w:sz w:val="22"/>
          <w:szCs w:val="22"/>
        </w:rPr>
        <w:t>себя от них.</w:t>
      </w:r>
    </w:p>
    <w:p>
      <w:pPr>
        <w:pStyle w:val="Normal"/>
        <w:shd w:fill="FFFFFF" w:val="clear"/>
        <w:ind w:firstLine="567"/>
        <w:jc w:val="both"/>
        <w:rPr>
          <w:sz w:val="24"/>
          <w:szCs w:val="24"/>
        </w:rPr>
      </w:pPr>
      <w:r>
        <w:rPr>
          <w:color w:val="000000"/>
          <w:sz w:val="22"/>
          <w:szCs w:val="22"/>
        </w:rPr>
        <w:t>Именно эта сила отличает простого смертного от ис</w:t>
        <w:softHyphen/>
        <w:t>тинного йога. Обычный человеческий ум прикован же</w:t>
        <w:softHyphen/>
        <w:t>лезными, медными и стальными цепями к различным условиям, привязанностям и иллюзиям материального</w:t>
      </w:r>
    </w:p>
    <w:p>
      <w:pPr>
        <w:pStyle w:val="Normal"/>
        <w:shd w:fill="FFFFFF" w:val="clear"/>
        <w:ind w:firstLine="567"/>
        <w:jc w:val="both"/>
        <w:rPr>
          <w:sz w:val="24"/>
          <w:szCs w:val="24"/>
        </w:rPr>
      </w:pPr>
      <w:r>
        <w:rPr>
          <w:color w:val="000000"/>
          <w:sz w:val="24"/>
          <w:szCs w:val="24"/>
        </w:rPr>
        <w:t>мира. Человек не способен освободить от них сознание, или если и может оторваться на мгновение, то почти тотчас же его ум видоизменяется и погружается в дру</w:t>
        <w:softHyphen/>
        <w:t>гие впечатления под воздействием более или менее мощ</w:t>
        <w:softHyphen/>
        <w:t>ной внешней вибрации, идущей от одного или несколь</w:t>
        <w:softHyphen/>
        <w:t>ких чувств.</w:t>
      </w:r>
    </w:p>
    <w:p>
      <w:pPr>
        <w:pStyle w:val="Normal"/>
        <w:shd w:fill="FFFFFF" w:val="clear"/>
        <w:ind w:firstLine="567"/>
        <w:jc w:val="both"/>
        <w:rPr>
          <w:sz w:val="24"/>
          <w:szCs w:val="24"/>
        </w:rPr>
      </w:pPr>
      <w:r>
        <w:rPr>
          <w:color w:val="000000"/>
          <w:sz w:val="24"/>
          <w:szCs w:val="24"/>
        </w:rPr>
        <w:t>Ум более восприимчив к внешним силам, чем вода к воздействию ветров. Колеблющийся, текучий и под</w:t>
        <w:softHyphen/>
        <w:t>вижный, он реагирует на малейшее дуновение импульса, внутреннего или внешнего, если не контролируется Выс</w:t>
        <w:softHyphen/>
        <w:t>шим Манасом, слитым с шестым принципом, Буддхи, истинным Светом Ума. Благодаря необычайной отзыв</w:t>
        <w:softHyphen/>
        <w:t xml:space="preserve">чивости низший ум легко принимает образ того, что его видоизменяет, — и </w:t>
      </w:r>
      <w:r>
        <w:rPr>
          <w:i/>
          <w:iCs/>
          <w:color w:val="000000"/>
          <w:sz w:val="24"/>
          <w:szCs w:val="24"/>
        </w:rPr>
        <w:t xml:space="preserve">становится </w:t>
      </w:r>
      <w:r>
        <w:rPr>
          <w:color w:val="000000"/>
          <w:sz w:val="24"/>
          <w:szCs w:val="24"/>
        </w:rPr>
        <w:t>им на некоторое время. Таким образом, когда ум воспринимает прекрасный образ — зрительный, слуховой либо чувственный, он погружается в подобное состояние сознания, соответст</w:t>
        <w:softHyphen/>
        <w:t>вующее глубине произведенного впечатления. Когда же ум воспринимает искаженные, уродливые и порочные зрительные, слуховые или чувственные образы, он ото</w:t>
        <w:softHyphen/>
        <w:t>ждествляется с ними.</w:t>
      </w:r>
    </w:p>
    <w:p>
      <w:pPr>
        <w:pStyle w:val="Normal"/>
        <w:shd w:fill="FFFFFF" w:val="clear"/>
        <w:ind w:firstLine="567"/>
        <w:jc w:val="both"/>
        <w:rPr>
          <w:sz w:val="24"/>
          <w:szCs w:val="24"/>
        </w:rPr>
      </w:pPr>
      <w:r>
        <w:rPr>
          <w:color w:val="000000"/>
          <w:sz w:val="24"/>
          <w:szCs w:val="24"/>
        </w:rPr>
        <w:t>Если образы прекрасны, последствия могут быть то</w:t>
        <w:softHyphen/>
        <w:t>лько благими, ибо Истина и Красота принадлежат выс</w:t>
        <w:softHyphen/>
        <w:t>шему уму, и когда низший ум погружается в них, он теснее объединяется с высшим. Если же образы урод</w:t>
        <w:softHyphen/>
        <w:t>ливы, происходит еще большее разделение между выс</w:t>
        <w:softHyphen/>
        <w:t>шей и низшей природой.</w:t>
      </w:r>
    </w:p>
    <w:p>
      <w:pPr>
        <w:pStyle w:val="Normal"/>
        <w:shd w:fill="FFFFFF" w:val="clear"/>
        <w:ind w:firstLine="567"/>
        <w:jc w:val="both"/>
        <w:rPr>
          <w:sz w:val="24"/>
          <w:szCs w:val="24"/>
        </w:rPr>
      </w:pPr>
      <w:r>
        <w:rPr>
          <w:color w:val="000000"/>
          <w:sz w:val="24"/>
          <w:szCs w:val="24"/>
        </w:rPr>
        <w:t>Ум не погружается в порочные образы лишь в том случае, когда присущий ему свет слишком силен и не позволяет уму видоизмениться в соответствии с ними. Однако пока не развита некоторая степень Йоги, посто</w:t>
        <w:softHyphen/>
        <w:t>янная близость или контакт с отрицательной, разру</w:t>
        <w:softHyphen/>
        <w:t>шительной стороной жизни может повлиять согласно закону действия, выраженному поэтом:</w:t>
      </w:r>
    </w:p>
    <w:p>
      <w:pPr>
        <w:pStyle w:val="Normal"/>
        <w:shd w:fill="FFFFFF" w:val="clear"/>
        <w:ind w:firstLine="567"/>
        <w:jc w:val="both"/>
        <w:rPr>
          <w:sz w:val="24"/>
          <w:szCs w:val="24"/>
        </w:rPr>
      </w:pPr>
      <w:r>
        <w:rPr>
          <w:color w:val="000000"/>
          <w:sz w:val="24"/>
          <w:szCs w:val="24"/>
        </w:rPr>
        <w:t>Порок — чудовище, ужасное на вид, Его возненавидит всяк, кто лишь узрит</w:t>
      </w:r>
    </w:p>
    <w:p>
      <w:pPr>
        <w:pStyle w:val="Normal"/>
        <w:shd w:fill="FFFFFF" w:val="clear"/>
        <w:ind w:firstLine="567"/>
        <w:jc w:val="both"/>
        <w:rPr>
          <w:sz w:val="24"/>
          <w:szCs w:val="24"/>
        </w:rPr>
      </w:pPr>
      <w:r>
        <w:rPr>
          <w:color w:val="000000"/>
          <w:sz w:val="24"/>
          <w:szCs w:val="24"/>
        </w:rPr>
        <w:t>Но если слишком часто лик сей созерцать, Ты сменишь отвращенье на желание обнять. Поэтому для ученика,  желающего достичь высот жизни, столь важно всегда удерживать свой ум отрица</w:t>
        <w:softHyphen/>
        <w:t>тельным (восприимчивым) по отношению к душе и по</w:t>
        <w:softHyphen/>
        <w:t>ложительным (отталкивающим) к миру — чтобы мир не видоизменил его ум согласно своим искаженным формам. Сознательно человек не положит гнилого пред</w:t>
        <w:softHyphen/>
        <w:t>мета за пазуху и не допустит разлагающей силы, или мысли, в свой ум. Однако именно это происходит, когда он слушает, как дурно говорят о другом человеке, вуль</w:t>
        <w:softHyphen/>
        <w:t>гарно сплетничают или клевещут. Постоянная близость с такими силами кончается одним из двух: либо вы не позволяете своему уму видоизмениться согласно образу вульгарной личности,  устраняя проводник и тем са</w:t>
        <w:softHyphen/>
        <w:t>мым мгновенно прекращая контакт; либо погружаетесь в образ и вибрируете с ним и вскоре втягиваетесь в водо</w:t>
        <w:softHyphen/>
        <w:t>ворот низких личных сил, которым нет места в ауриче-ском сознании того, кто знает и способен узреть Учите</w:t>
        <w:softHyphen/>
        <w:t>лей Любви и Мудрости.</w:t>
      </w:r>
    </w:p>
    <w:p>
      <w:pPr>
        <w:pStyle w:val="Normal"/>
        <w:shd w:fill="FFFFFF" w:val="clear"/>
        <w:ind w:firstLine="567"/>
        <w:jc w:val="both"/>
        <w:rPr>
          <w:sz w:val="24"/>
          <w:szCs w:val="24"/>
        </w:rPr>
      </w:pPr>
      <w:r>
        <w:rPr>
          <w:b/>
          <w:bCs/>
          <w:color w:val="000000"/>
          <w:sz w:val="24"/>
          <w:szCs w:val="24"/>
        </w:rPr>
        <w:t>ДЕСЯТЬ ПРАВИЛ УЧЕНИЧЕСТВА ЧЕТВЕРТОЙ СТУПЕНИ ВЕЛИКОЙ БЕЛОЙ ЛОЖИ</w:t>
      </w:r>
    </w:p>
    <w:p>
      <w:pPr>
        <w:pStyle w:val="Normal"/>
        <w:shd w:fill="FFFFFF" w:val="clear"/>
        <w:ind w:firstLine="567"/>
        <w:jc w:val="both"/>
        <w:rPr>
          <w:sz w:val="24"/>
          <w:szCs w:val="24"/>
        </w:rPr>
      </w:pPr>
      <w:r>
        <w:rPr>
          <w:color w:val="000000"/>
          <w:sz w:val="24"/>
          <w:szCs w:val="24"/>
        </w:rPr>
        <w:t>Бог есть Любовь, и Любовь есть основной источник</w:t>
      </w:r>
    </w:p>
    <w:p>
      <w:pPr>
        <w:pStyle w:val="Normal"/>
        <w:shd w:fill="FFFFFF" w:val="clear"/>
        <w:ind w:firstLine="567"/>
        <w:jc w:val="both"/>
        <w:rPr>
          <w:sz w:val="24"/>
          <w:szCs w:val="24"/>
        </w:rPr>
      </w:pPr>
      <w:r>
        <w:rPr>
          <w:color w:val="000000"/>
          <w:sz w:val="24"/>
          <w:szCs w:val="24"/>
        </w:rPr>
        <w:t>Бытия.</w:t>
      </w:r>
    </w:p>
    <w:p>
      <w:pPr>
        <w:pStyle w:val="Normal"/>
        <w:shd w:fill="FFFFFF" w:val="clear"/>
        <w:ind w:firstLine="567"/>
        <w:jc w:val="both"/>
        <w:rPr>
          <w:sz w:val="24"/>
          <w:szCs w:val="24"/>
        </w:rPr>
      </w:pPr>
      <w:r>
        <w:rPr>
          <w:color w:val="000000"/>
          <w:sz w:val="24"/>
          <w:szCs w:val="24"/>
        </w:rPr>
        <w:t>Потому грех перед Любовью есть грех перед Богом.</w:t>
      </w:r>
    </w:p>
    <w:p>
      <w:pPr>
        <w:pStyle w:val="Normal"/>
        <w:shd w:fill="FFFFFF" w:val="clear"/>
        <w:ind w:firstLine="567"/>
        <w:jc w:val="both"/>
        <w:rPr>
          <w:sz w:val="24"/>
          <w:szCs w:val="24"/>
        </w:rPr>
      </w:pPr>
      <w:r>
        <w:rPr>
          <w:color w:val="000000"/>
          <w:sz w:val="24"/>
          <w:szCs w:val="24"/>
        </w:rPr>
        <w:t>1.  «Возлюби Господа Бога твоего всем сердцем твоим и разумением, и ближнего, как самого себя». Это наи</w:t>
        <w:softHyphen/>
        <w:t>высший закон.</w:t>
      </w:r>
    </w:p>
    <w:p>
      <w:pPr>
        <w:pStyle w:val="Normal"/>
        <w:shd w:fill="FFFFFF" w:val="clear"/>
        <w:ind w:firstLine="567"/>
        <w:jc w:val="both"/>
        <w:rPr>
          <w:sz w:val="24"/>
          <w:szCs w:val="24"/>
        </w:rPr>
      </w:pPr>
      <w:r>
        <w:rPr>
          <w:color w:val="000000"/>
          <w:sz w:val="24"/>
          <w:szCs w:val="24"/>
        </w:rPr>
        <w:t>2.  Повинуйся законам жизни. Ты будешь держать от</w:t>
        <w:softHyphen/>
        <w:t>вет перед Высшим Законом за нарушение каждого мень</w:t>
        <w:softHyphen/>
        <w:t>шего закона.</w:t>
      </w:r>
    </w:p>
    <w:p>
      <w:pPr>
        <w:pStyle w:val="Normal"/>
        <w:shd w:fill="FFFFFF" w:val="clear"/>
        <w:ind w:firstLine="567"/>
        <w:jc w:val="both"/>
        <w:rPr>
          <w:sz w:val="24"/>
          <w:szCs w:val="24"/>
        </w:rPr>
      </w:pPr>
      <w:r>
        <w:rPr>
          <w:i/>
          <w:iCs/>
          <w:color w:val="000000"/>
          <w:sz w:val="24"/>
          <w:szCs w:val="24"/>
        </w:rPr>
        <w:t xml:space="preserve">3.  </w:t>
      </w:r>
      <w:r>
        <w:rPr>
          <w:color w:val="000000"/>
          <w:sz w:val="24"/>
          <w:szCs w:val="24"/>
        </w:rPr>
        <w:t>Не греши вожделением ни против собственного те</w:t>
        <w:softHyphen/>
        <w:t>ла, ни против тела ближнего, ибо Господь спросит с те</w:t>
        <w:softHyphen/>
        <w:t>бя за все творческие огни, горящие на твоем внутреннем алтаре.</w:t>
      </w:r>
    </w:p>
    <w:p>
      <w:pPr>
        <w:pStyle w:val="Normal"/>
        <w:shd w:fill="FFFFFF" w:val="clear"/>
        <w:ind w:firstLine="567"/>
        <w:jc w:val="both"/>
        <w:rPr>
          <w:sz w:val="24"/>
          <w:szCs w:val="24"/>
        </w:rPr>
      </w:pPr>
      <w:r>
        <w:rPr>
          <w:color w:val="000000"/>
          <w:sz w:val="24"/>
          <w:szCs w:val="24"/>
        </w:rPr>
        <w:t>4.  Не лишай без нужды жизни любое создание или творение.</w:t>
      </w:r>
    </w:p>
    <w:p>
      <w:pPr>
        <w:pStyle w:val="Normal"/>
        <w:shd w:fill="FFFFFF" w:val="clear"/>
        <w:ind w:firstLine="567"/>
        <w:jc w:val="both"/>
        <w:rPr>
          <w:sz w:val="24"/>
          <w:szCs w:val="24"/>
        </w:rPr>
      </w:pPr>
      <w:r>
        <w:rPr>
          <w:color w:val="000000"/>
          <w:sz w:val="24"/>
          <w:szCs w:val="24"/>
        </w:rPr>
        <w:t>5.  Не говори ничего ложного, излишнего или осуж</w:t>
        <w:softHyphen/>
        <w:t>дающего твоего ближнего, дабы не привести в действие обратную силу творящего звука и слова, ибо Высший Закон изменит направление действующей силы и на</w:t>
        <w:softHyphen/>
        <w:t>влечет на тебя следствия нарушения закона с увеличен</w:t>
        <w:softHyphen/>
        <w:t>ной мощью.</w:t>
      </w:r>
    </w:p>
    <w:p>
      <w:pPr>
        <w:pStyle w:val="Normal"/>
        <w:shd w:fill="FFFFFF" w:val="clear"/>
        <w:ind w:firstLine="567"/>
        <w:jc w:val="both"/>
        <w:rPr>
          <w:sz w:val="24"/>
          <w:szCs w:val="24"/>
        </w:rPr>
      </w:pPr>
      <w:r>
        <w:rPr>
          <w:color w:val="000000"/>
          <w:sz w:val="24"/>
          <w:szCs w:val="24"/>
        </w:rPr>
        <w:t>6.  Всегда помни о единстве человеческой расы и от</w:t>
        <w:softHyphen/>
        <w:t>носись к каждому члену Великой Белой Ложи как к близкому по крови, ибо единство есть закон учениче</w:t>
        <w:softHyphen/>
        <w:t>ства, и если ты согрешишь против него, то сильно за</w:t>
        <w:softHyphen/>
        <w:t>медлишь свое продвижение к желанной цели.</w:t>
      </w:r>
    </w:p>
    <w:p>
      <w:pPr>
        <w:pStyle w:val="Normal"/>
        <w:shd w:fill="FFFFFF" w:val="clear"/>
        <w:ind w:firstLine="567"/>
        <w:jc w:val="both"/>
        <w:rPr>
          <w:sz w:val="24"/>
          <w:szCs w:val="24"/>
        </w:rPr>
      </w:pPr>
      <w:r>
        <w:rPr>
          <w:color w:val="000000"/>
          <w:sz w:val="24"/>
          <w:szCs w:val="24"/>
        </w:rPr>
        <w:t>7.  Утром и вечером обрати взор души своей к Пре</w:t>
        <w:softHyphen/>
        <w:t>столу Господа с устремлением, благодарностью и пре</w:t>
        <w:softHyphen/>
        <w:t>данностью, ибо по твоему желанию — прошению, об</w:t>
        <w:softHyphen/>
        <w:t>ращенному к Центру Бытия, желанию, выраженному в чистоте, благодарении и бескорыстии, будет дано тебе.</w:t>
      </w:r>
    </w:p>
    <w:p>
      <w:pPr>
        <w:pStyle w:val="Normal"/>
        <w:shd w:fill="FFFFFF" w:val="clear"/>
        <w:ind w:firstLine="567"/>
        <w:jc w:val="both"/>
        <w:rPr>
          <w:sz w:val="24"/>
          <w:szCs w:val="24"/>
        </w:rPr>
      </w:pPr>
      <w:r>
        <w:rPr>
          <w:color w:val="000000"/>
          <w:sz w:val="24"/>
          <w:szCs w:val="24"/>
        </w:rPr>
        <w:t>8.  Делись достатком своим с бедняками, свою же ну</w:t>
        <w:softHyphen/>
        <w:t>жду и бедность, цену собственных услаждений и все, что могло бы служить удовлетворению твоих личных желаний, отдай Великой Матери и Хранителю Святи</w:t>
        <w:softHyphen/>
        <w:t>лища, через которое сияет великая Материнская Любовь Вселенной для твоего извечного блага.</w:t>
      </w:r>
    </w:p>
    <w:p>
      <w:pPr>
        <w:pStyle w:val="Normal"/>
        <w:shd w:fill="FFFFFF" w:val="clear"/>
        <w:ind w:firstLine="567"/>
        <w:jc w:val="both"/>
        <w:rPr>
          <w:sz w:val="24"/>
          <w:szCs w:val="24"/>
        </w:rPr>
      </w:pPr>
      <w:r>
        <w:rPr>
          <w:color w:val="000000"/>
          <w:sz w:val="24"/>
          <w:szCs w:val="24"/>
        </w:rPr>
        <w:t>9.  Не презирай и не будь жесток ни с одним созда</w:t>
        <w:softHyphen/>
        <w:t>нием или творением. Материя, Сила и Сознание явля</w:t>
        <w:softHyphen/>
        <w:t>ются лишь различными степенями единого вечного, все</w:t>
        <w:softHyphen/>
        <w:t>проникающего принципа Любви   —   Бога,  и тот, кто презирает и оскорбляет свою плоть, лишь потому что она не излучает света его души, презирает Бога в той же мере, как тот, кто презирает и оскорбляет душу и дух Божий.</w:t>
      </w:r>
    </w:p>
    <w:p>
      <w:pPr>
        <w:pStyle w:val="Normal"/>
        <w:shd w:fill="FFFFFF" w:val="clear"/>
        <w:ind w:firstLine="567"/>
        <w:jc w:val="both"/>
        <w:rPr>
          <w:sz w:val="24"/>
          <w:szCs w:val="24"/>
        </w:rPr>
      </w:pPr>
      <w:r>
        <w:rPr>
          <w:color w:val="000000"/>
          <w:sz w:val="24"/>
          <w:szCs w:val="24"/>
        </w:rPr>
        <w:t>10. Если закон Любви — кармы — вывел тебя из пле</w:t>
        <w:softHyphen/>
        <w:t>на духовной слепоты к началу пути, ведущего к духов</w:t>
        <w:softHyphen/>
        <w:t>ному озарению, то горе тебе, если ты заслонишь этот путь себе и другим, отказываясь повиноваться Учителю, к чьим стонам привел тебя закон.</w:t>
      </w:r>
    </w:p>
    <w:p>
      <w:pPr>
        <w:pStyle w:val="Normal"/>
        <w:shd w:fill="FFFFFF" w:val="clear"/>
        <w:ind w:firstLine="567"/>
        <w:jc w:val="both"/>
        <w:rPr>
          <w:sz w:val="24"/>
          <w:szCs w:val="24"/>
        </w:rPr>
      </w:pPr>
      <w:r>
        <w:rPr>
          <w:color w:val="000000"/>
          <w:sz w:val="24"/>
          <w:szCs w:val="24"/>
        </w:rPr>
        <w:t>Лишь безусловным повиновением приказам Учителя сможешь ты шаг за шагом следовать путем ученичества.</w:t>
      </w:r>
    </w:p>
    <w:p>
      <w:pPr>
        <w:pStyle w:val="Normal"/>
        <w:shd w:fill="FFFFFF" w:val="clear"/>
        <w:ind w:firstLine="567"/>
        <w:jc w:val="both"/>
        <w:rPr>
          <w:sz w:val="24"/>
          <w:szCs w:val="24"/>
        </w:rPr>
      </w:pPr>
      <w:r>
        <w:rPr>
          <w:color w:val="000000"/>
          <w:sz w:val="24"/>
          <w:szCs w:val="24"/>
        </w:rPr>
        <w:t>Искренне и не единожды обратись к Богу, что пре</w:t>
        <w:softHyphen/>
        <w:t>бывает внутри тебя, прежде чем отважишься попросить позволения следовать этим путем, ибо однажды ступив на него, ты не сможешь вернуться к прежнему состоя</w:t>
        <w:softHyphen/>
        <w:t>нию безответственности, как невозможно вновь войти в лоно своей матери.</w:t>
      </w:r>
    </w:p>
    <w:p>
      <w:pPr>
        <w:pStyle w:val="Normal"/>
        <w:shd w:fill="FFFFFF" w:val="clear"/>
        <w:ind w:firstLine="567"/>
        <w:jc w:val="both"/>
        <w:rPr>
          <w:sz w:val="24"/>
          <w:szCs w:val="24"/>
        </w:rPr>
      </w:pPr>
      <w:r>
        <w:rPr>
          <w:color w:val="000000"/>
          <w:sz w:val="24"/>
          <w:szCs w:val="24"/>
        </w:rPr>
        <w:t>Узри: пред тобою чистая жизнь, чистое устремление и бескорыстное служение. Готов ли ты следовать этим Путем?</w:t>
      </w:r>
    </w:p>
    <w:p>
      <w:pPr>
        <w:pStyle w:val="Normal"/>
        <w:shd w:fill="FFFFFF" w:val="clear"/>
        <w:ind w:firstLine="567"/>
        <w:jc w:val="both"/>
        <w:rPr>
          <w:sz w:val="24"/>
          <w:szCs w:val="24"/>
        </w:rPr>
      </w:pPr>
      <w:r>
        <w:rPr>
          <w:b/>
          <w:bCs/>
          <w:color w:val="000000"/>
          <w:sz w:val="24"/>
          <w:szCs w:val="24"/>
        </w:rPr>
        <w:t>ДЕСЯТЬ ПРАВИЛ ЧЕТВЕРТОЙ СТУПЕНИ ВЕЛИКОЙ БЕЛОЙ ЛОЖИ</w:t>
      </w:r>
    </w:p>
    <w:p>
      <w:pPr>
        <w:pStyle w:val="Normal"/>
        <w:shd w:fill="FFFFFF" w:val="clear"/>
        <w:ind w:firstLine="567"/>
        <w:jc w:val="both"/>
        <w:rPr>
          <w:sz w:val="24"/>
          <w:szCs w:val="24"/>
        </w:rPr>
      </w:pPr>
      <w:r>
        <w:rPr>
          <w:smallCaps/>
          <w:color w:val="000000"/>
          <w:sz w:val="24"/>
          <w:szCs w:val="24"/>
        </w:rPr>
        <w:t>Вопросы для самопроверки</w:t>
      </w:r>
    </w:p>
    <w:p>
      <w:pPr>
        <w:pStyle w:val="Normal"/>
        <w:shd w:fill="FFFFFF" w:val="clear"/>
        <w:ind w:firstLine="567"/>
        <w:jc w:val="both"/>
        <w:rPr>
          <w:sz w:val="24"/>
          <w:szCs w:val="24"/>
        </w:rPr>
      </w:pPr>
      <w:r>
        <w:rPr>
          <w:color w:val="000000"/>
          <w:sz w:val="24"/>
          <w:szCs w:val="24"/>
        </w:rPr>
        <w:t>1.  Исполнил ли я обет трудиться в гармонии с за</w:t>
        <w:softHyphen/>
        <w:t xml:space="preserve">коном Любви? Всегда ли я помнил, что </w:t>
      </w:r>
      <w:r>
        <w:rPr>
          <w:i/>
          <w:iCs/>
          <w:color w:val="000000"/>
          <w:sz w:val="24"/>
          <w:szCs w:val="24"/>
        </w:rPr>
        <w:t xml:space="preserve">Любовь есть Бог </w:t>
      </w:r>
      <w:r>
        <w:rPr>
          <w:color w:val="000000"/>
          <w:sz w:val="24"/>
          <w:szCs w:val="24"/>
        </w:rPr>
        <w:t>и только благодаря вере и любви к Богу, прояв</w:t>
        <w:softHyphen/>
        <w:t>ленному во всех своих созданиях, я могу узнать что-либо о Боге?</w:t>
      </w:r>
    </w:p>
    <w:p>
      <w:pPr>
        <w:pStyle w:val="Normal"/>
        <w:shd w:fill="FFFFFF" w:val="clear"/>
        <w:ind w:firstLine="567"/>
        <w:jc w:val="both"/>
        <w:rPr>
          <w:sz w:val="24"/>
          <w:szCs w:val="24"/>
        </w:rPr>
      </w:pPr>
      <w:r>
        <w:rPr>
          <w:color w:val="000000"/>
          <w:sz w:val="24"/>
          <w:szCs w:val="24"/>
        </w:rPr>
        <w:t>2.  Повинуюсь ли я законам жизни, законам здоро</w:t>
        <w:softHyphen/>
        <w:t>вья, духовным, умственным, моральным и государст</w:t>
        <w:softHyphen/>
        <w:t>венным, законам ученичества? Не нарушаю ли я их? Способен ли я подчиниться закону, который нарушил?</w:t>
      </w:r>
    </w:p>
    <w:p>
      <w:pPr>
        <w:pStyle w:val="Normal"/>
        <w:shd w:fill="FFFFFF" w:val="clear"/>
        <w:ind w:firstLine="567"/>
        <w:jc w:val="both"/>
        <w:rPr>
          <w:sz w:val="24"/>
          <w:szCs w:val="24"/>
        </w:rPr>
      </w:pPr>
      <w:r>
        <w:rPr>
          <w:color w:val="000000"/>
          <w:sz w:val="24"/>
          <w:szCs w:val="24"/>
        </w:rPr>
        <w:t>3.  Веду ли я нравственную, чистую и праведную жизнь? Грешу ли против своей плоти или плоти ближ</w:t>
        <w:softHyphen/>
        <w:t>него?</w:t>
      </w:r>
    </w:p>
    <w:p>
      <w:pPr>
        <w:pStyle w:val="Normal"/>
        <w:shd w:fill="FFFFFF" w:val="clear"/>
        <w:ind w:firstLine="567"/>
        <w:jc w:val="both"/>
        <w:rPr>
          <w:sz w:val="24"/>
          <w:szCs w:val="24"/>
        </w:rPr>
      </w:pPr>
      <w:r>
        <w:rPr>
          <w:color w:val="000000"/>
          <w:sz w:val="24"/>
          <w:szCs w:val="24"/>
        </w:rPr>
        <w:t>4.  Пытаюсь ли я победить аморальные,  порочные стихийные силы, пробужденные сознательным или бес</w:t>
        <w:softHyphen/>
        <w:t>сознательным желанием, подавляя их чистыми, истин</w:t>
        <w:softHyphen/>
        <w:t>ными, прекрасными идеями и стремясь узнать, есть ли какая-нибудь физическая причина для возбуждения та</w:t>
        <w:softHyphen/>
        <w:t>ких сил, и устраняя ее по мере возможности? Всегда ли я помню, что, беспорядочно растрачивая жизненную субстанцию своего тела, я навлекаю на себя множество страданий, ибо ухудшаю и расточаю Божественную суб</w:t>
        <w:softHyphen/>
        <w:t>станцию — Творческий Огонь?</w:t>
      </w:r>
    </w:p>
    <w:p>
      <w:pPr>
        <w:pStyle w:val="Normal"/>
        <w:shd w:fill="FFFFFF" w:val="clear"/>
        <w:ind w:firstLine="567"/>
        <w:jc w:val="both"/>
        <w:rPr>
          <w:sz w:val="24"/>
          <w:szCs w:val="24"/>
        </w:rPr>
      </w:pPr>
      <w:r>
        <w:rPr>
          <w:color w:val="000000"/>
          <w:sz w:val="24"/>
          <w:szCs w:val="24"/>
        </w:rPr>
        <w:t>5.  Говорил ли я ложно, немилосердно или сверх не</w:t>
        <w:softHyphen/>
        <w:t>обходимого о ближнем, злоупотребляя данными мне высшими творческими силами звука и слова?</w:t>
      </w:r>
    </w:p>
    <w:p>
      <w:pPr>
        <w:pStyle w:val="Normal"/>
        <w:shd w:fill="FFFFFF" w:val="clear"/>
        <w:ind w:firstLine="567"/>
        <w:jc w:val="both"/>
        <w:rPr>
          <w:sz w:val="24"/>
          <w:szCs w:val="24"/>
        </w:rPr>
      </w:pPr>
      <w:r>
        <w:rPr>
          <w:color w:val="000000"/>
          <w:sz w:val="24"/>
          <w:szCs w:val="24"/>
        </w:rPr>
        <w:t>Упоминал ли я имя Бога и Учителей напрасно, без нужды говоря о них в общей беседе, не богохульство</w:t>
        <w:softHyphen/>
        <w:t>вал ли я?</w:t>
      </w:r>
    </w:p>
    <w:p>
      <w:pPr>
        <w:pStyle w:val="Normal"/>
        <w:shd w:fill="FFFFFF" w:val="clear"/>
        <w:ind w:firstLine="567"/>
        <w:jc w:val="both"/>
        <w:rPr>
          <w:sz w:val="24"/>
          <w:szCs w:val="24"/>
        </w:rPr>
      </w:pPr>
      <w:r>
        <w:rPr>
          <w:color w:val="000000"/>
          <w:sz w:val="24"/>
          <w:szCs w:val="24"/>
        </w:rPr>
        <w:t>Стараюсь ли я быть доброжелательным, помогать и поддерживать тех, кто находится в беде или печали, применять обретенные крупицы знания и мудрости во благо других?</w:t>
      </w:r>
    </w:p>
    <w:p>
      <w:pPr>
        <w:pStyle w:val="Normal"/>
        <w:shd w:fill="FFFFFF" w:val="clear"/>
        <w:ind w:firstLine="567"/>
        <w:jc w:val="both"/>
        <w:rPr>
          <w:sz w:val="24"/>
          <w:szCs w:val="24"/>
        </w:rPr>
      </w:pPr>
      <w:r>
        <w:rPr>
          <w:color w:val="000000"/>
          <w:sz w:val="24"/>
          <w:szCs w:val="24"/>
        </w:rPr>
        <w:t>Всегда ли я протестую, когда другие говорят недоб</w:t>
        <w:softHyphen/>
        <w:t>рожелательно, жестоко или ложно о моих соучениках?</w:t>
      </w:r>
    </w:p>
    <w:p>
      <w:pPr>
        <w:pStyle w:val="Normal"/>
        <w:shd w:fill="FFFFFF" w:val="clear"/>
        <w:ind w:firstLine="567"/>
        <w:jc w:val="both"/>
        <w:rPr>
          <w:sz w:val="24"/>
          <w:szCs w:val="24"/>
        </w:rPr>
      </w:pPr>
      <w:r>
        <w:rPr>
          <w:color w:val="000000"/>
          <w:sz w:val="24"/>
          <w:szCs w:val="24"/>
        </w:rPr>
        <w:t>6.  Всегда ли я помню, что человечество — это одна большая семья и различные подразделения, группы и объединения — члены этой семьи, и стараюсь ли отно</w:t>
        <w:softHyphen/>
        <w:t>ситься ко всем людям, в особенности к своим соучени</w:t>
        <w:softHyphen/>
        <w:t>кам, как к родным?</w:t>
      </w:r>
    </w:p>
    <w:p>
      <w:pPr>
        <w:pStyle w:val="Normal"/>
        <w:shd w:fill="FFFFFF" w:val="clear"/>
        <w:ind w:firstLine="567"/>
        <w:jc w:val="both"/>
        <w:rPr>
          <w:sz w:val="24"/>
          <w:szCs w:val="24"/>
        </w:rPr>
      </w:pPr>
      <w:r>
        <w:rPr>
          <w:color w:val="000000"/>
          <w:sz w:val="24"/>
          <w:szCs w:val="24"/>
        </w:rPr>
        <w:t>Чем продиктованы мои действия: любовью и брат</w:t>
        <w:softHyphen/>
        <w:t>ством или же эгоизмом?</w:t>
      </w:r>
    </w:p>
    <w:p>
      <w:pPr>
        <w:pStyle w:val="Normal"/>
        <w:shd w:fill="FFFFFF" w:val="clear"/>
        <w:ind w:firstLine="567"/>
        <w:jc w:val="both"/>
        <w:rPr>
          <w:sz w:val="24"/>
          <w:szCs w:val="24"/>
        </w:rPr>
      </w:pPr>
      <w:r>
        <w:rPr>
          <w:color w:val="000000"/>
          <w:sz w:val="24"/>
          <w:szCs w:val="24"/>
        </w:rPr>
        <w:t>Позволяю ли я зависти, подозрительности или чес</w:t>
        <w:softHyphen/>
        <w:t>толюбию толкнуть меня к несправедливости?</w:t>
      </w:r>
    </w:p>
    <w:p>
      <w:pPr>
        <w:pStyle w:val="Normal"/>
        <w:shd w:fill="FFFFFF" w:val="clear"/>
        <w:ind w:firstLine="567"/>
        <w:jc w:val="both"/>
        <w:rPr>
          <w:sz w:val="24"/>
          <w:szCs w:val="24"/>
        </w:rPr>
      </w:pPr>
      <w:r>
        <w:rPr>
          <w:color w:val="000000"/>
          <w:sz w:val="24"/>
          <w:szCs w:val="24"/>
        </w:rPr>
        <w:t>7.  Уделяю ли я часть утра или вечера для размышле</w:t>
        <w:softHyphen/>
        <w:t>ния, стремясь обрести Веру, Благодарность, Смирение и Преданность?</w:t>
      </w:r>
    </w:p>
    <w:p>
      <w:pPr>
        <w:pStyle w:val="Normal"/>
        <w:shd w:fill="FFFFFF" w:val="clear"/>
        <w:ind w:firstLine="567"/>
        <w:jc w:val="both"/>
        <w:rPr>
          <w:sz w:val="24"/>
          <w:szCs w:val="24"/>
        </w:rPr>
      </w:pPr>
      <w:r>
        <w:rPr>
          <w:color w:val="000000"/>
          <w:sz w:val="24"/>
          <w:szCs w:val="24"/>
        </w:rPr>
        <w:t>8.  Верен ли я клятве посвящать все свое время, сред</w:t>
        <w:softHyphen/>
        <w:t>ства и мысли работе Храма?</w:t>
      </w:r>
    </w:p>
    <w:p>
      <w:pPr>
        <w:pStyle w:val="Normal"/>
        <w:shd w:fill="FFFFFF" w:val="clear"/>
        <w:ind w:firstLine="567"/>
        <w:jc w:val="both"/>
        <w:rPr>
          <w:sz w:val="24"/>
          <w:szCs w:val="24"/>
        </w:rPr>
      </w:pPr>
      <w:r>
        <w:rPr>
          <w:color w:val="000000"/>
          <w:sz w:val="24"/>
          <w:szCs w:val="24"/>
        </w:rPr>
        <w:t>Предоставляю ли я помощь, средства, поддержку и защиту, обещанные Представителям Ложи, или беспеч</w:t>
        <w:softHyphen/>
        <w:t>но и своевольно забываю об этом и лишаю себя и то</w:t>
        <w:softHyphen/>
        <w:t>варищей преимуществ, помощи и руководства, которые я мог получить, и тем самым позволяю пробить огром</w:t>
        <w:softHyphen/>
        <w:t>ную брешь в Охранной Стене, через которую могут проникнуть враги Ложи и посеять смерть и смуту сре</w:t>
        <w:softHyphen/>
        <w:t>ди членов Храма?</w:t>
      </w:r>
    </w:p>
    <w:p>
      <w:pPr>
        <w:pStyle w:val="Normal"/>
        <w:shd w:fill="FFFFFF" w:val="clear"/>
        <w:ind w:firstLine="567"/>
        <w:jc w:val="both"/>
        <w:rPr>
          <w:sz w:val="24"/>
          <w:szCs w:val="24"/>
        </w:rPr>
      </w:pPr>
      <w:r>
        <w:rPr>
          <w:color w:val="000000"/>
          <w:sz w:val="24"/>
          <w:szCs w:val="24"/>
        </w:rPr>
        <w:t>9.  Осознаю ли я, что материя, форма и субстанция являются такой же частью Бога, как дух и душа, и что презирая или пренебрегая заботой о своем теле или по</w:t>
        <w:softHyphen/>
        <w:t>стоянно желая освободиться от его оков, я отвергаю и забываю Бога?</w:t>
      </w:r>
    </w:p>
    <w:p>
      <w:pPr>
        <w:pStyle w:val="Normal"/>
        <w:shd w:fill="FFFFFF" w:val="clear"/>
        <w:ind w:firstLine="567"/>
        <w:jc w:val="both"/>
        <w:rPr>
          <w:sz w:val="24"/>
          <w:szCs w:val="24"/>
        </w:rPr>
      </w:pPr>
      <w:r>
        <w:rPr>
          <w:color w:val="000000"/>
          <w:sz w:val="24"/>
          <w:szCs w:val="24"/>
        </w:rPr>
        <w:t>10.  Чту ли я и повинуюсь ли всем указаниям Учите</w:t>
        <w:softHyphen/>
        <w:t>лей?</w:t>
      </w:r>
    </w:p>
    <w:p>
      <w:pPr>
        <w:pStyle w:val="Normal"/>
        <w:shd w:fill="FFFFFF" w:val="clear"/>
        <w:ind w:firstLine="567"/>
        <w:jc w:val="both"/>
        <w:rPr>
          <w:sz w:val="24"/>
          <w:szCs w:val="24"/>
        </w:rPr>
      </w:pPr>
      <w:r>
        <w:rPr>
          <w:color w:val="000000"/>
          <w:sz w:val="24"/>
          <w:szCs w:val="24"/>
        </w:rPr>
        <w:t>Стремлюсь ли я узнать, кто из великих историче</w:t>
        <w:softHyphen/>
        <w:t>ских личностей принадлежал к Ложе Учителей, чтобы получить пользу от их советов и опыта, помогаю ли другим поступать так же?</w:t>
      </w:r>
    </w:p>
    <w:p>
      <w:pPr>
        <w:pStyle w:val="Normal"/>
        <w:shd w:fill="FFFFFF" w:val="clear"/>
        <w:ind w:firstLine="567"/>
        <w:jc w:val="both"/>
        <w:rPr>
          <w:sz w:val="24"/>
          <w:szCs w:val="24"/>
        </w:rPr>
      </w:pPr>
      <w:r>
        <w:rPr>
          <w:color w:val="000000"/>
          <w:sz w:val="24"/>
          <w:szCs w:val="24"/>
        </w:rPr>
        <w:t>Усердно ли я осуществляю самопроверку в установ</w:t>
        <w:softHyphen/>
        <w:t>ленные сроки, как меня учили, и делаю ли все, что в моих силах, чтобы исправить зло, которое совершил, и лучше исполнить закон, который я нарушил, преж</w:t>
        <w:softHyphen/>
        <w:t>де чем я посмею подойти к столу Пира Надежды?</w:t>
      </w:r>
    </w:p>
    <w:p>
      <w:pPr>
        <w:pStyle w:val="Normal"/>
        <w:shd w:fill="FFFFFF" w:val="clear"/>
        <w:ind w:firstLine="567"/>
        <w:jc w:val="both"/>
        <w:rPr>
          <w:sz w:val="24"/>
          <w:szCs w:val="24"/>
        </w:rPr>
      </w:pPr>
      <w:r>
        <w:rPr>
          <w:color w:val="000000"/>
          <w:sz w:val="24"/>
          <w:szCs w:val="24"/>
        </w:rPr>
        <w:t>И наконец, стремлюсь ли я обратить свое тело, ду</w:t>
        <w:softHyphen/>
        <w:t>шу и дух в жертву, угодную в глазах Бога и Учителей Мудрости?</w:t>
      </w:r>
    </w:p>
    <w:p>
      <w:pPr>
        <w:pStyle w:val="Normal"/>
        <w:shd w:fill="FFFFFF" w:val="clear"/>
        <w:ind w:firstLine="567"/>
        <w:jc w:val="both"/>
        <w:rPr>
          <w:sz w:val="24"/>
          <w:szCs w:val="24"/>
        </w:rPr>
      </w:pPr>
      <w:r>
        <w:rPr>
          <w:b/>
          <w:bCs/>
          <w:color w:val="000000"/>
          <w:sz w:val="24"/>
          <w:szCs w:val="24"/>
        </w:rPr>
        <w:t>БЕЗМОЛВИЕ</w:t>
      </w:r>
    </w:p>
    <w:p>
      <w:pPr>
        <w:pStyle w:val="Normal"/>
        <w:shd w:fill="FFFFFF" w:val="clear"/>
        <w:ind w:firstLine="567"/>
        <w:jc w:val="both"/>
        <w:rPr>
          <w:sz w:val="24"/>
          <w:szCs w:val="24"/>
        </w:rPr>
      </w:pPr>
      <w:r>
        <w:rPr>
          <w:color w:val="000000"/>
          <w:sz w:val="24"/>
          <w:szCs w:val="24"/>
        </w:rPr>
        <w:t>Те, кто познал мощь Безмолвия, кто ощутил дейст</w:t>
        <w:softHyphen/>
        <w:t>вие громадных жизненных сил, вибрирующих в про</w:t>
        <w:softHyphen/>
        <w:t>странстве, кто погружался в абсолютную тишину, где душа сливается с мысленными токами Беспредельности</w:t>
      </w:r>
    </w:p>
    <w:p>
      <w:pPr>
        <w:pStyle w:val="Normal"/>
        <w:shd w:fill="FFFFFF" w:val="clear"/>
        <w:ind w:firstLine="567"/>
        <w:jc w:val="both"/>
        <w:rPr>
          <w:sz w:val="24"/>
          <w:szCs w:val="24"/>
        </w:rPr>
      </w:pPr>
      <w:r>
        <w:rPr>
          <w:color w:val="000000"/>
          <w:sz w:val="22"/>
          <w:szCs w:val="22"/>
        </w:rPr>
        <w:t>и теряет всякое ощущение времени и пространства, опускаясь в бездонные глубины или поднимаясь к не</w:t>
        <w:softHyphen/>
        <w:t>описуемым высотам, — лишь они одни могут постичь великие тайны жизни.</w:t>
      </w:r>
    </w:p>
    <w:p>
      <w:pPr>
        <w:pStyle w:val="Normal"/>
        <w:shd w:fill="FFFFFF" w:val="clear"/>
        <w:ind w:firstLine="567"/>
        <w:jc w:val="both"/>
        <w:rPr>
          <w:sz w:val="24"/>
          <w:szCs w:val="24"/>
        </w:rPr>
      </w:pPr>
      <w:r>
        <w:rPr>
          <w:color w:val="000000"/>
          <w:sz w:val="22"/>
          <w:szCs w:val="22"/>
        </w:rPr>
        <w:t>Все сказанное «Теми, Кто знает» о процессах обнов</w:t>
        <w:softHyphen/>
        <w:t>ления и очищения природы и души — не просто слова, ибо такая работа совершается в темноте и безмолвии.</w:t>
      </w:r>
    </w:p>
    <w:p>
      <w:pPr>
        <w:pStyle w:val="Normal"/>
        <w:shd w:fill="FFFFFF" w:val="clear"/>
        <w:ind w:firstLine="567"/>
        <w:jc w:val="both"/>
        <w:rPr>
          <w:sz w:val="24"/>
          <w:szCs w:val="24"/>
        </w:rPr>
      </w:pPr>
      <w:r>
        <w:rPr>
          <w:color w:val="000000"/>
          <w:sz w:val="22"/>
          <w:szCs w:val="22"/>
        </w:rPr>
        <w:t>Образ одинокой души, заточенной в ограниченной области пространства, чтобы трудиться ради своего спа</w:t>
        <w:softHyphen/>
        <w:t>сения в темноте и безмолвии, уже не кажется оккуль</w:t>
        <w:softHyphen/>
        <w:t>тисту ужасной трагедией или безжалостным актом су</w:t>
        <w:softHyphen/>
        <w:t>рового Создателя. Это милосердный поступок любя</w:t>
        <w:softHyphen/>
        <w:t>щего Отца, знающего, что внутри души таится семя ее очищения — Искра Живого Божественного Огня, ко</w:t>
        <w:softHyphen/>
        <w:t>торая лишь тогда выполнит свою божественную мис</w:t>
        <w:softHyphen/>
        <w:t>сию, когда будет заключена в крепости души и начнет трудиться в безмолвии и темноте, как всегда трудится Бог, чтобы произвести на свет свое творение, «своих избранных».</w:t>
      </w:r>
    </w:p>
    <w:p>
      <w:pPr>
        <w:pStyle w:val="Normal"/>
        <w:shd w:fill="FFFFFF" w:val="clear"/>
        <w:ind w:firstLine="567"/>
        <w:jc w:val="both"/>
        <w:rPr>
          <w:sz w:val="24"/>
          <w:szCs w:val="24"/>
        </w:rPr>
      </w:pPr>
      <w:r>
        <w:rPr>
          <w:color w:val="000000"/>
          <w:sz w:val="22"/>
          <w:szCs w:val="22"/>
        </w:rPr>
        <w:t>Когда мы поймем, что самое отвратительное веще</w:t>
        <w:softHyphen/>
        <w:t>ство, которое нам известно, — фекалии людей и живот</w:t>
        <w:softHyphen/>
        <w:t>ных — можно сделать таким же чистым, как чистейшая вода горного потока, при помощи действующей внут</w:t>
        <w:softHyphen/>
        <w:t>ри этого вещества и через него жизненной силы, если его плотно закрыть и изолировать от света, воздуха и звука, и осознаем также, что эта жизненная сила есть не что иное, как чистая прана — сама Божественная суб</w:t>
        <w:softHyphen/>
        <w:t>станция, то без труда поймем, что даже самое мерзкое создание имеет в себе зародыш Высшего Я, которому нужны лишь надлежащие условия, безмолвие и могиль</w:t>
        <w:softHyphen/>
        <w:t>ная тьма души, чтобы произвести на свет бессмертное существо, чистое и целомудренное.</w:t>
      </w:r>
    </w:p>
    <w:p>
      <w:pPr>
        <w:pStyle w:val="Normal"/>
        <w:shd w:fill="FFFFFF" w:val="clear"/>
        <w:ind w:firstLine="567"/>
        <w:jc w:val="both"/>
        <w:rPr>
          <w:sz w:val="24"/>
          <w:szCs w:val="24"/>
        </w:rPr>
      </w:pPr>
      <w:r>
        <w:rPr>
          <w:color w:val="000000"/>
          <w:sz w:val="22"/>
          <w:szCs w:val="22"/>
        </w:rPr>
        <w:t>И если существует чистилище для грешных душ, то что же это, как не отражение того величайшего святого Безмолвия и Темноты духовного творения — состояния, в котором души пребывают в заточении, пока заклю-</w:t>
      </w:r>
    </w:p>
    <w:p>
      <w:pPr>
        <w:pStyle w:val="Normal"/>
        <w:shd w:fill="FFFFFF" w:val="clear"/>
        <w:ind w:firstLine="567"/>
        <w:jc w:val="both"/>
        <w:rPr>
          <w:sz w:val="24"/>
          <w:szCs w:val="24"/>
        </w:rPr>
      </w:pPr>
      <w:r>
        <w:rPr>
          <w:color w:val="000000"/>
          <w:sz w:val="22"/>
          <w:szCs w:val="22"/>
        </w:rPr>
        <w:t>ченная в них Божественная Искра не сможет, посред</w:t>
        <w:softHyphen/>
        <w:t>ством духовных страданий, взбить, растереть и переме</w:t>
        <w:softHyphen/>
        <w:t>шать вещество их низшей природы, чтобы они освобо</w:t>
        <w:softHyphen/>
        <w:t>дились от всех нечистот и, облаченные в новые одежды, были готовы появиться вновь и занять свое место сре</w:t>
        <w:softHyphen/>
        <w:t>ди Сынов Бога?</w:t>
      </w:r>
    </w:p>
    <w:p>
      <w:pPr>
        <w:pStyle w:val="Normal"/>
        <w:shd w:fill="FFFFFF" w:val="clear"/>
        <w:ind w:firstLine="567"/>
        <w:jc w:val="both"/>
        <w:rPr>
          <w:sz w:val="24"/>
          <w:szCs w:val="24"/>
        </w:rPr>
      </w:pPr>
      <w:r>
        <w:rPr>
          <w:color w:val="000000"/>
          <w:sz w:val="22"/>
          <w:szCs w:val="22"/>
        </w:rPr>
        <w:t>Поистине, вам нужно полюбить Безмолвие и Темно</w:t>
        <w:softHyphen/>
        <w:t>ту — как свет и стремиться всем сердцем постичь их тай</w:t>
        <w:softHyphen/>
        <w:t>ны; неизменно входить в их врата со смиренным, тер</w:t>
        <w:softHyphen/>
        <w:t>пеливым сердцем и оставаться там до тех пор, пока не прорастет зародыш Мудрости, который ныне дремлет внутри.</w:t>
      </w:r>
    </w:p>
    <w:p>
      <w:pPr>
        <w:pStyle w:val="Normal"/>
        <w:shd w:fill="FFFFFF" w:val="clear"/>
        <w:ind w:firstLine="567"/>
        <w:jc w:val="both"/>
        <w:rPr>
          <w:sz w:val="24"/>
          <w:szCs w:val="24"/>
        </w:rPr>
      </w:pPr>
      <w:r>
        <w:rPr>
          <w:color w:val="000000"/>
          <w:sz w:val="22"/>
          <w:szCs w:val="22"/>
        </w:rPr>
        <w:t>Только тогда вы сможете вынести Свет Духа, не бу</w:t>
        <w:softHyphen/>
        <w:t>дучи ослеплены его лучами.</w:t>
      </w:r>
    </w:p>
    <w:p>
      <w:pPr>
        <w:pStyle w:val="Normal"/>
        <w:shd w:fill="FFFFFF" w:val="clear"/>
        <w:ind w:firstLine="567"/>
        <w:jc w:val="both"/>
        <w:rPr>
          <w:sz w:val="24"/>
          <w:szCs w:val="24"/>
        </w:rPr>
      </w:pPr>
      <w:r>
        <w:rPr>
          <w:b/>
          <w:bCs/>
          <w:color w:val="000000"/>
          <w:sz w:val="22"/>
          <w:szCs w:val="22"/>
        </w:rPr>
        <w:t>ИМЕНА</w:t>
      </w:r>
    </w:p>
    <w:p>
      <w:pPr>
        <w:pStyle w:val="Normal"/>
        <w:shd w:fill="FFFFFF" w:val="clear"/>
        <w:ind w:firstLine="567"/>
        <w:jc w:val="both"/>
        <w:rPr>
          <w:sz w:val="24"/>
          <w:szCs w:val="24"/>
        </w:rPr>
      </w:pPr>
      <w:r>
        <w:rPr>
          <w:color w:val="000000"/>
          <w:sz w:val="22"/>
          <w:szCs w:val="22"/>
        </w:rPr>
        <w:t>Пока человек не достигнет последнего подразделе</w:t>
        <w:softHyphen/>
        <w:t>ния Четвертой Ступени Ложи (Человечества), ему дают имя согласно желанию родителей или друзей. Это имя окутывает человека, становится его частью и исполняет свою функцию в его эволюции. Когда собственные уси</w:t>
        <w:softHyphen/>
        <w:t>лия приводят его к завершению Четвертой Ступени и он осознает великое Единство и свою личную связь с ним, он получает новое рождение (Посвящение). Чело</w:t>
        <w:softHyphen/>
        <w:t>век получает новое имя, под которым отныне он будет известен всем другим членам подразделения, в которое он вступил, но не товарищам, с которыми он прошел низшие ступени. Это имя — его самое священное дос</w:t>
        <w:softHyphen/>
        <w:t>тояние и никогда не должно быть «упоминаемо всуе», то есть бесцельно. Оно впервые произносится Иерофан-том Ордена, в который он вступает, и формируется со времени первого воплощения Эго в человеческой форме, указывая на качества — таланты, которые достигают</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color w:val="000000"/>
          <w:sz w:val="24"/>
          <w:szCs w:val="24"/>
        </w:rPr>
        <w:t>своего апогея, наибольшей высоты, возможной для Эго, пребывающего в физической субстанции.</w:t>
      </w:r>
    </w:p>
    <w:p>
      <w:pPr>
        <w:pStyle w:val="Normal"/>
        <w:shd w:fill="FFFFFF" w:val="clear"/>
        <w:ind w:firstLine="567"/>
        <w:jc w:val="both"/>
        <w:rPr>
          <w:sz w:val="24"/>
          <w:szCs w:val="24"/>
        </w:rPr>
      </w:pPr>
      <w:r>
        <w:rPr>
          <w:color w:val="000000"/>
          <w:sz w:val="24"/>
          <w:szCs w:val="24"/>
        </w:rPr>
        <w:t>Число, цвет и звук — основные принципы этих ка</w:t>
        <w:softHyphen/>
        <w:t>честв, духовные силы, которые постепенно изменяют свои частоты вибраций по мере того, как формы, одна за другой, развиваются в течение циклов. Достигая наи</w:t>
        <w:softHyphen/>
        <w:t>высшей возможной для себя частоты, они создают то единственное имя, которое верно объясняет и четко оп</w:t>
        <w:softHyphen/>
        <w:t>ределяет личность, которой оно принадлежит.</w:t>
      </w:r>
    </w:p>
    <w:p>
      <w:pPr>
        <w:pStyle w:val="Normal"/>
        <w:shd w:fill="FFFFFF" w:val="clear"/>
        <w:ind w:firstLine="567"/>
        <w:jc w:val="both"/>
        <w:rPr>
          <w:sz w:val="24"/>
          <w:szCs w:val="24"/>
        </w:rPr>
      </w:pPr>
      <w:r>
        <w:rPr>
          <w:color w:val="000000"/>
          <w:sz w:val="24"/>
          <w:szCs w:val="24"/>
        </w:rPr>
        <w:t>Если бы родители до конца понимали силу влияния, которое оказывает как на характер, так и на телосло</w:t>
        <w:softHyphen/>
        <w:t>жение постоянное повторение и связь какого-то слова, или имени, с физическим телом, они бы больше заботи</w:t>
        <w:softHyphen/>
        <w:t>лись о выборе имен для своих детей. Если родители не в состоянии подобрать подходящее имя для высокораз</w:t>
        <w:softHyphen/>
        <w:t>витого ребенка, как это делают Посвященные, они мог</w:t>
        <w:softHyphen/>
        <w:t>ли бы выбирать имена, обозначающие высокие и бла</w:t>
        <w:softHyphen/>
        <w:t>городные качества. Тем самым они оказали бы соот</w:t>
        <w:softHyphen/>
        <w:t>ветствующее влияние на развитие своих детей вместо того, как это часто бывает, чтобы обременить их грузом бессмысленных, невыразительных или неподходящих сочетаний звуков, которые принесут лишь вред.</w:t>
      </w:r>
    </w:p>
    <w:p>
      <w:pPr>
        <w:pStyle w:val="Normal"/>
        <w:shd w:fill="FFFFFF" w:val="clear"/>
        <w:ind w:firstLine="567"/>
        <w:jc w:val="both"/>
        <w:rPr>
          <w:sz w:val="24"/>
          <w:szCs w:val="24"/>
        </w:rPr>
      </w:pPr>
      <w:r>
        <w:rPr>
          <w:color w:val="000000"/>
          <w:sz w:val="24"/>
          <w:szCs w:val="24"/>
        </w:rPr>
        <w:t>Значение имен указано во многих местах Библии. Иегова запретил упоминать свое имя всуе. Иисус указы</w:t>
        <w:softHyphen/>
        <w:t xml:space="preserve">вал своим ученикам творить добрые дела во </w:t>
      </w:r>
      <w:r>
        <w:rPr>
          <w:i/>
          <w:iCs/>
          <w:color w:val="000000"/>
          <w:sz w:val="24"/>
          <w:szCs w:val="24"/>
        </w:rPr>
        <w:t xml:space="preserve">имя </w:t>
      </w:r>
      <w:r>
        <w:rPr>
          <w:color w:val="000000"/>
          <w:sz w:val="24"/>
          <w:szCs w:val="24"/>
        </w:rPr>
        <w:t>Христа. Вас учили, что злоупотребление любой духовной силой есть наихудшее из преступлений. Я пояснил вам, что ис</w:t>
        <w:softHyphen/>
        <w:t>тинные имена являются комбинациями духовных сил, потому вам нетрудно будет понять причину упомянутых заповедей. Каждая буква эзотерически соответствует числу, а числа являются священными и сокровенными не только потому, что они соответствуют частотам виб</w:t>
        <w:softHyphen/>
        <w:t xml:space="preserve">раций, но они </w:t>
      </w:r>
      <w:r>
        <w:rPr>
          <w:i/>
          <w:iCs/>
          <w:color w:val="000000"/>
          <w:sz w:val="24"/>
          <w:szCs w:val="24"/>
        </w:rPr>
        <w:t xml:space="preserve">являются </w:t>
      </w:r>
      <w:r>
        <w:rPr>
          <w:color w:val="000000"/>
          <w:sz w:val="24"/>
          <w:szCs w:val="24"/>
        </w:rPr>
        <w:t>ими. С первым трепетом Кос</w:t>
        <w:softHyphen/>
        <w:t>мического Яйца Единица возникает как проявленная сущность.</w:t>
      </w:r>
    </w:p>
    <w:p>
      <w:pPr>
        <w:pStyle w:val="Normal"/>
        <w:shd w:fill="FFFFFF" w:val="clear"/>
        <w:ind w:firstLine="567"/>
        <w:jc w:val="both"/>
        <w:rPr>
          <w:sz w:val="24"/>
          <w:szCs w:val="24"/>
        </w:rPr>
      </w:pPr>
      <w:r>
        <w:rPr>
          <w:color w:val="000000"/>
          <w:sz w:val="24"/>
          <w:szCs w:val="24"/>
        </w:rPr>
        <w:t>Человек испробовал все известные ему способы, все планы, чтобы сделать мир подобающим жилищем для</w:t>
      </w:r>
    </w:p>
    <w:p>
      <w:pPr>
        <w:pStyle w:val="Normal"/>
        <w:shd w:fill="FFFFFF" w:val="clear"/>
        <w:ind w:firstLine="567"/>
        <w:jc w:val="both"/>
        <w:rPr>
          <w:sz w:val="24"/>
          <w:szCs w:val="24"/>
        </w:rPr>
      </w:pPr>
      <w:r>
        <w:rPr>
          <w:color w:val="000000"/>
          <w:sz w:val="24"/>
          <w:szCs w:val="24"/>
        </w:rPr>
        <w:t>бессмертной души, за исключением плана непротивле</w:t>
        <w:softHyphen/>
        <w:t>ния. Заставит ли необходимость самосохранения при</w:t>
        <w:softHyphen/>
        <w:t>нять его и, следовательно, совершенствование или же человек продолжит растрачивать свои возможности по пустякам, пока не упадет великий Молот и не доведет дело до конца? Заставят ли муки ума и тела, лишения и безысходность в конце концов понять, что непротив</w:t>
        <w:softHyphen/>
        <w:t>ление есть положительный аспект сопротивления и, бу</w:t>
        <w:softHyphen/>
        <w:t>дучи положительным, является добром, первопричиной всего, что за ним следует?</w:t>
      </w:r>
    </w:p>
    <w:p>
      <w:pPr>
        <w:pStyle w:val="Normal"/>
        <w:shd w:fill="FFFFFF" w:val="clear"/>
        <w:ind w:firstLine="567"/>
        <w:jc w:val="both"/>
        <w:rPr>
          <w:sz w:val="24"/>
          <w:szCs w:val="24"/>
        </w:rPr>
      </w:pPr>
      <w:r>
        <w:rPr>
          <w:b/>
          <w:bCs/>
          <w:color w:val="000000"/>
          <w:sz w:val="24"/>
          <w:szCs w:val="24"/>
        </w:rPr>
        <w:t>КОРНИ</w:t>
      </w:r>
    </w:p>
    <w:p>
      <w:pPr>
        <w:pStyle w:val="Normal"/>
        <w:shd w:fill="FFFFFF" w:val="clear"/>
        <w:ind w:firstLine="567"/>
        <w:jc w:val="both"/>
        <w:rPr>
          <w:sz w:val="24"/>
          <w:szCs w:val="24"/>
        </w:rPr>
      </w:pPr>
      <w:r>
        <w:rPr>
          <w:color w:val="000000"/>
          <w:sz w:val="24"/>
          <w:szCs w:val="24"/>
        </w:rPr>
        <w:t>Идея о соответствиях между формами растительного царства, корни которых укреплены в земле, и челове</w:t>
        <w:softHyphen/>
        <w:t>чеством настолько общепризнана и так широко обсуж</w:t>
        <w:softHyphen/>
        <w:t>дается, что, казалось бы, все уже было сказано. Беглый ретроспективный взгляд на некоторые давние аргумен</w:t>
        <w:softHyphen/>
        <w:t>ты может пролить немного света на трудные вопросы, с которыми сталкиваются недавно познакомившиеся с на</w:t>
        <w:softHyphen/>
        <w:t>шей философией.</w:t>
      </w:r>
    </w:p>
    <w:p>
      <w:pPr>
        <w:pStyle w:val="Normal"/>
        <w:shd w:fill="FFFFFF" w:val="clear"/>
        <w:ind w:firstLine="567"/>
        <w:jc w:val="both"/>
        <w:rPr>
          <w:sz w:val="24"/>
          <w:szCs w:val="24"/>
        </w:rPr>
      </w:pPr>
      <w:r>
        <w:rPr>
          <w:color w:val="000000"/>
          <w:sz w:val="24"/>
          <w:szCs w:val="24"/>
        </w:rPr>
        <w:t>Существование розового куста, покрытого изыскан</w:t>
        <w:softHyphen/>
        <w:t>ными цветами, опьяняющими чувства своей красотой и ароматом, всецело зависит от корней, сокрытых под землей, на которой он растет. Если бы можно было как следует понаблюдать за корнями в их естественном со</w:t>
        <w:softHyphen/>
        <w:t>стоянии, не беспокоя и малейшего из корешков, идущих в разные стороны от главных корней, глаз сразу бы за</w:t>
        <w:softHyphen/>
        <w:t>метил их сходство с ветками розового куста на поверх</w:t>
        <w:softHyphen/>
        <w:t>ности.</w:t>
      </w:r>
    </w:p>
    <w:p>
      <w:pPr>
        <w:pStyle w:val="Normal"/>
        <w:shd w:fill="FFFFFF" w:val="clear"/>
        <w:ind w:firstLine="567"/>
        <w:jc w:val="both"/>
        <w:rPr>
          <w:sz w:val="24"/>
          <w:szCs w:val="24"/>
        </w:rPr>
      </w:pPr>
      <w:r>
        <w:rPr>
          <w:color w:val="000000"/>
          <w:sz w:val="24"/>
          <w:szCs w:val="24"/>
        </w:rPr>
        <w:t>Каждая ветка имеет внутреннюю связь с соответст</w:t>
        <w:softHyphen/>
        <w:t>вующим ей корнем или корешком. Объединяющая, под</w:t>
        <w:softHyphen/>
        <w:t>держивающая и питающая сила пребывает в стволе кус</w:t>
        <w:softHyphen/>
        <w:t>та, над поверхностью земли и в глубине.</w:t>
      </w:r>
    </w:p>
    <w:p>
      <w:pPr>
        <w:pStyle w:val="Normal"/>
        <w:shd w:fill="FFFFFF" w:val="clear"/>
        <w:ind w:firstLine="567"/>
        <w:jc w:val="both"/>
        <w:rPr>
          <w:sz w:val="24"/>
          <w:szCs w:val="24"/>
        </w:rPr>
      </w:pPr>
      <w:r>
        <w:rPr>
          <w:color w:val="000000"/>
          <w:sz w:val="24"/>
          <w:szCs w:val="24"/>
        </w:rPr>
        <w:t>Эта сила струится по ветвям куста, одушевляет и хранит его невредимым — каждый корешок, веточку, листик и цветок, из которых он состоит.</w:t>
      </w:r>
    </w:p>
    <w:p>
      <w:pPr>
        <w:pStyle w:val="Normal"/>
        <w:shd w:fill="FFFFFF" w:val="clear"/>
        <w:ind w:firstLine="567"/>
        <w:jc w:val="both"/>
        <w:rPr>
          <w:sz w:val="24"/>
          <w:szCs w:val="24"/>
        </w:rPr>
      </w:pPr>
      <w:r>
        <w:rPr>
          <w:color w:val="000000"/>
          <w:sz w:val="24"/>
          <w:szCs w:val="24"/>
        </w:rPr>
        <w:t>Хотя куст и его корни взаимозависимы и объедине</w:t>
        <w:softHyphen/>
        <w:t>ны стволом, их существование абсолютно разное. Они управляются разными законами, зависят от разных жиз</w:t>
        <w:softHyphen/>
        <w:t>ненных токов, и среда их обитания абсолютно разная.</w:t>
      </w:r>
    </w:p>
    <w:p>
      <w:pPr>
        <w:pStyle w:val="Normal"/>
        <w:shd w:fill="FFFFFF" w:val="clear"/>
        <w:ind w:firstLine="567"/>
        <w:jc w:val="both"/>
        <w:rPr>
          <w:sz w:val="24"/>
          <w:szCs w:val="24"/>
        </w:rPr>
      </w:pPr>
      <w:r>
        <w:rPr>
          <w:color w:val="000000"/>
          <w:sz w:val="24"/>
          <w:szCs w:val="24"/>
        </w:rPr>
        <w:t>Что касается других обитателей земной среды, кор</w:t>
        <w:softHyphen/>
        <w:t>ни куста действуют сообща с ними. Их желания и ну</w:t>
        <w:softHyphen/>
        <w:t>жды совпадают. Они все подчинены магнитным токам Земли.</w:t>
      </w:r>
    </w:p>
    <w:p>
      <w:pPr>
        <w:pStyle w:val="Normal"/>
        <w:shd w:fill="FFFFFF" w:val="clear"/>
        <w:ind w:firstLine="567"/>
        <w:jc w:val="both"/>
        <w:rPr>
          <w:sz w:val="24"/>
          <w:szCs w:val="24"/>
        </w:rPr>
      </w:pPr>
      <w:r>
        <w:rPr>
          <w:color w:val="000000"/>
          <w:sz w:val="24"/>
          <w:szCs w:val="24"/>
        </w:rPr>
        <w:t>Солнечный свет, накопленный в земной материи, превращается в творческую энергию, положительные токи жизни, а теплота и влага, образующиеся от внут</w:t>
        <w:softHyphen/>
        <w:t>ренних огней, являются отрицательными, матерински</w:t>
        <w:softHyphen/>
        <w:t>ми токами.</w:t>
      </w:r>
    </w:p>
    <w:p>
      <w:pPr>
        <w:pStyle w:val="Normal"/>
        <w:shd w:fill="FFFFFF" w:val="clear"/>
        <w:ind w:firstLine="567"/>
        <w:jc w:val="both"/>
        <w:rPr>
          <w:sz w:val="24"/>
          <w:szCs w:val="24"/>
        </w:rPr>
      </w:pPr>
      <w:r>
        <w:rPr>
          <w:color w:val="000000"/>
          <w:sz w:val="24"/>
          <w:szCs w:val="24"/>
        </w:rPr>
        <w:t>Вращение Земли вокруг своей оси пробуждает некую энергию, которая высвобождает постоянно образующие</w:t>
        <w:softHyphen/>
        <w:t>ся подземные газы и соединяет их с содержащимися в атмосфере водородом и кислородом. При этом образу</w:t>
        <w:softHyphen/>
        <w:t>ется влага, которую вращательное движение масс, по</w:t>
        <w:softHyphen/>
        <w:t>рожденное центробежной и центростремительной сила</w:t>
        <w:softHyphen/>
        <w:t>ми, собирает в облака.</w:t>
      </w:r>
    </w:p>
    <w:p>
      <w:pPr>
        <w:pStyle w:val="Normal"/>
        <w:shd w:fill="FFFFFF" w:val="clear"/>
        <w:ind w:firstLine="567"/>
        <w:jc w:val="both"/>
        <w:rPr>
          <w:sz w:val="24"/>
          <w:szCs w:val="24"/>
        </w:rPr>
      </w:pPr>
      <w:r>
        <w:rPr>
          <w:color w:val="000000"/>
          <w:sz w:val="24"/>
          <w:szCs w:val="24"/>
        </w:rPr>
        <w:t>Периодически активность этих сил возрастает, и то</w:t>
        <w:softHyphen/>
        <w:t>гда высвобождается более тонкая энергия, сообщающая круговое движение влаге, находящейся во взвешенном состоянии. Постоянное вихревое движение, т. е. вытал</w:t>
        <w:softHyphen/>
        <w:t>кивание, собирает влагу в тучи и увеличивает скорость их перемещения.</w:t>
      </w:r>
    </w:p>
    <w:p>
      <w:pPr>
        <w:pStyle w:val="Normal"/>
        <w:shd w:fill="FFFFFF" w:val="clear"/>
        <w:ind w:firstLine="567"/>
        <w:jc w:val="both"/>
        <w:rPr>
          <w:sz w:val="24"/>
          <w:szCs w:val="24"/>
        </w:rPr>
      </w:pPr>
      <w:r>
        <w:rPr>
          <w:color w:val="000000"/>
          <w:sz w:val="24"/>
          <w:szCs w:val="24"/>
        </w:rPr>
        <w:t>Эта особая форма энергии является движущей си</w:t>
        <w:softHyphen/>
        <w:t>лой ветров, или, точнее, циклическое выталкивание этой энергии и есть ветер.</w:t>
      </w:r>
    </w:p>
    <w:p>
      <w:pPr>
        <w:pStyle w:val="Normal"/>
        <w:shd w:fill="FFFFFF" w:val="clear"/>
        <w:ind w:firstLine="567"/>
        <w:jc w:val="both"/>
        <w:rPr>
          <w:sz w:val="24"/>
          <w:szCs w:val="24"/>
        </w:rPr>
      </w:pPr>
      <w:r>
        <w:rPr>
          <w:color w:val="000000"/>
          <w:sz w:val="24"/>
          <w:szCs w:val="24"/>
        </w:rPr>
        <w:t>Когда же эта энергия уменьшается вследствие пе</w:t>
        <w:softHyphen/>
        <w:t>риодического уменьшения центробежной и центростре</w:t>
        <w:softHyphen/>
        <w:t>мительной сил, скопления влаги, или тучи, избавляют</w:t>
        <w:softHyphen/>
        <w:t>ся от самых крупных капель и там, где притяжение наи</w:t>
        <w:softHyphen/>
        <w:t>большее, на землю выпадает дождь, снег или град.</w:t>
      </w:r>
    </w:p>
    <w:p>
      <w:pPr>
        <w:pStyle w:val="Normal"/>
        <w:shd w:fill="FFFFFF" w:val="clear"/>
        <w:ind w:firstLine="567"/>
        <w:jc w:val="both"/>
        <w:rPr>
          <w:sz w:val="24"/>
          <w:szCs w:val="24"/>
        </w:rPr>
      </w:pPr>
      <w:r>
        <w:rPr>
          <w:color w:val="000000"/>
          <w:sz w:val="24"/>
          <w:szCs w:val="24"/>
        </w:rPr>
        <w:t>Сильные ветры, циклоны, смерчи, несущие земле разрушение, возникают вследствие нарушения естест</w:t>
        <w:softHyphen/>
        <w:t>венного процесса образования и проявления упомяну</w:t>
        <w:softHyphen/>
        <w:t>той энергии, но за всем этим кроется другая великая тайна — тайна закона тяготения, которое управляет действием центробежной и центростремительной сил и, следовательно, порождает энергию ветров.</w:t>
      </w:r>
    </w:p>
    <w:p>
      <w:pPr>
        <w:pStyle w:val="Normal"/>
        <w:shd w:fill="FFFFFF" w:val="clear"/>
        <w:ind w:firstLine="567"/>
        <w:jc w:val="both"/>
        <w:rPr>
          <w:sz w:val="24"/>
          <w:szCs w:val="24"/>
        </w:rPr>
      </w:pPr>
      <w:r>
        <w:rPr>
          <w:color w:val="000000"/>
          <w:sz w:val="24"/>
          <w:szCs w:val="24"/>
        </w:rPr>
        <w:t>Внимательно изучая все дифференциации Великого Дыхания, используя знания, переданные в письмах и указаниях, вы распахнете множество закрытых дверей, но всегда помните, что за самыми чудесными явления</w:t>
        <w:softHyphen/>
        <w:t>ми, во всех формах энергии сокрыта все та же вечная всевмещающая Энергия — Божественная Любовь.</w:t>
      </w:r>
    </w:p>
    <w:p>
      <w:pPr>
        <w:pStyle w:val="Normal"/>
        <w:shd w:fill="FFFFFF" w:val="clear"/>
        <w:ind w:firstLine="567"/>
        <w:jc w:val="both"/>
        <w:rPr>
          <w:sz w:val="24"/>
          <w:szCs w:val="24"/>
        </w:rPr>
      </w:pPr>
      <w:r>
        <w:rPr>
          <w:b/>
          <w:bCs/>
          <w:color w:val="000000"/>
          <w:sz w:val="24"/>
          <w:szCs w:val="24"/>
        </w:rPr>
        <w:t>ВОСКРЕСЕНИЕ</w:t>
      </w:r>
    </w:p>
    <w:p>
      <w:pPr>
        <w:pStyle w:val="Normal"/>
        <w:shd w:fill="FFFFFF" w:val="clear"/>
        <w:ind w:firstLine="567"/>
        <w:jc w:val="both"/>
        <w:rPr>
          <w:sz w:val="24"/>
          <w:szCs w:val="24"/>
        </w:rPr>
      </w:pPr>
      <w:r>
        <w:rPr>
          <w:color w:val="000000"/>
          <w:sz w:val="24"/>
          <w:szCs w:val="24"/>
        </w:rPr>
        <w:t>Лишь в нашем столетии великая тайна Воскресения была правильно истолкована и предана гласности.</w:t>
      </w:r>
    </w:p>
    <w:p>
      <w:pPr>
        <w:pStyle w:val="Normal"/>
        <w:shd w:fill="FFFFFF" w:val="clear"/>
        <w:ind w:firstLine="567"/>
        <w:jc w:val="both"/>
        <w:rPr>
          <w:sz w:val="24"/>
          <w:szCs w:val="24"/>
        </w:rPr>
      </w:pPr>
      <w:r>
        <w:rPr>
          <w:color w:val="000000"/>
          <w:sz w:val="24"/>
          <w:szCs w:val="24"/>
        </w:rPr>
        <w:t>Многие таинственные религиозные обряды, напри</w:t>
        <w:softHyphen/>
        <w:t>мер, обряды поздних египетских династий, касающиеся мертвых, появились в результате неверного толкования первоначальных Откровений.</w:t>
      </w:r>
    </w:p>
    <w:p>
      <w:pPr>
        <w:pStyle w:val="Normal"/>
        <w:shd w:fill="FFFFFF" w:val="clear"/>
        <w:ind w:firstLine="567"/>
        <w:jc w:val="both"/>
        <w:rPr>
          <w:sz w:val="24"/>
          <w:szCs w:val="24"/>
        </w:rPr>
      </w:pPr>
      <w:r>
        <w:rPr>
          <w:color w:val="000000"/>
          <w:sz w:val="24"/>
          <w:szCs w:val="24"/>
        </w:rPr>
        <w:t>Только теософское объяснение доктрины Воскресе</w:t>
        <w:softHyphen/>
        <w:t>ния не противоречит науке и здравому смыслу. Вся жизнь — изменение, и она вечна. Основой проявленной жизни является разум-душа, и Мировая Душа, эмана-циями которой являются все души, пребывает в веч</w:t>
        <w:softHyphen/>
        <w:t>ном движении, будучи субстанцией высочайшего уров</w:t>
        <w:softHyphen/>
        <w:t>ня вибраций. Словно «воды, на которые дышит дух», она постоянно изменяется.</w:t>
      </w:r>
    </w:p>
    <w:p>
      <w:pPr>
        <w:pStyle w:val="Normal"/>
        <w:shd w:fill="FFFFFF" w:val="clear"/>
        <w:ind w:firstLine="567"/>
        <w:jc w:val="both"/>
        <w:rPr>
          <w:sz w:val="24"/>
          <w:szCs w:val="24"/>
        </w:rPr>
      </w:pPr>
      <w:r>
        <w:rPr>
          <w:color w:val="000000"/>
          <w:sz w:val="24"/>
          <w:szCs w:val="24"/>
        </w:rPr>
        <w:t>Индивидуальная душа может временно пребывать в состоянии покоя, лишь когда она ограничена формой. Для этой цели Бог Природы создает четыре оболочки — проводники, или тела, посредством которых каждый</w:t>
      </w:r>
    </w:p>
    <w:p>
      <w:pPr>
        <w:pStyle w:val="Normal"/>
        <w:shd w:fill="FFFFFF" w:val="clear"/>
        <w:ind w:firstLine="567"/>
        <w:jc w:val="both"/>
        <w:rPr>
          <w:sz w:val="24"/>
          <w:szCs w:val="24"/>
        </w:rPr>
      </w:pPr>
      <w:r>
        <w:rPr>
          <w:color w:val="000000"/>
          <w:sz w:val="24"/>
          <w:szCs w:val="24"/>
        </w:rPr>
        <w:t>элемент - частица мыслительной субстанции — дейст</w:t>
        <w:softHyphen/>
        <w:t>вует, направляемый Божественным Духом, который яв</w:t>
        <w:softHyphen/>
        <w:t>ляется источником Мирового Разума.</w:t>
      </w:r>
    </w:p>
    <w:p>
      <w:pPr>
        <w:pStyle w:val="Normal"/>
        <w:shd w:fill="FFFFFF" w:val="clear"/>
        <w:ind w:firstLine="567"/>
        <w:jc w:val="both"/>
        <w:rPr>
          <w:sz w:val="24"/>
          <w:szCs w:val="24"/>
        </w:rPr>
      </w:pPr>
      <w:r>
        <w:rPr>
          <w:color w:val="000000"/>
          <w:sz w:val="24"/>
          <w:szCs w:val="24"/>
        </w:rPr>
        <w:t>Даже если физическая оболочка распадается на со</w:t>
        <w:softHyphen/>
        <w:t>ставные части вследствие старости или по какой-либо другой причине, остальные тела не повреждаются на своих планах проявления — астральном, высшем аст</w:t>
        <w:softHyphen/>
        <w:t>ральном и духовном. Когда сознание (душа) человека на физическом плане поднимается, как это происходит в видении, состоянии транса или сна, оно действует на том же плане, что и его астральная оболочка, а также оболочка умершего. Человек может общаться с умер</w:t>
        <w:softHyphen/>
        <w:t>шим точно так же, как общался с физической оболоч</w:t>
        <w:softHyphen/>
        <w:t>кой, когда сознание находилось на физическом плане.</w:t>
      </w:r>
    </w:p>
    <w:p>
      <w:pPr>
        <w:pStyle w:val="Normal"/>
        <w:shd w:fill="FFFFFF" w:val="clear"/>
        <w:ind w:firstLine="567"/>
        <w:jc w:val="both"/>
        <w:rPr>
          <w:sz w:val="24"/>
          <w:szCs w:val="24"/>
        </w:rPr>
      </w:pPr>
      <w:r>
        <w:rPr>
          <w:color w:val="000000"/>
          <w:sz w:val="24"/>
          <w:szCs w:val="24"/>
        </w:rPr>
        <w:t>Если сознание умершего сильно привлекается к ос</w:t>
        <w:softHyphen/>
        <w:t>тавленному телу или к месту на физическом плане, где оно находится, то он и его друзья могут увидеть друг друга, в особенности когда они находятся в состоянии видения, сна или транса. Нечто подобное произошло с учениками Иисуса после Его распятия. Представьте душевное состояние Марии Магдалины, Иоанна, Петра и других учеников, собравшихся в горнице, когда они увидели Иисуса, и вы легко восполните недостающее звено в цепи доказательств.</w:t>
      </w:r>
    </w:p>
    <w:p>
      <w:pPr>
        <w:pStyle w:val="Normal"/>
        <w:shd w:fill="FFFFFF" w:val="clear"/>
        <w:ind w:firstLine="567"/>
        <w:jc w:val="both"/>
        <w:rPr>
          <w:sz w:val="24"/>
          <w:szCs w:val="24"/>
        </w:rPr>
      </w:pPr>
      <w:r>
        <w:rPr>
          <w:color w:val="000000"/>
          <w:sz w:val="24"/>
          <w:szCs w:val="24"/>
        </w:rPr>
        <w:t>Прежде всего, они пребывали в возвышенном со</w:t>
        <w:softHyphen/>
        <w:t>стоянии духа. Иисус учил их о значении молчания, сосредоточения и моления к Духу — Высшему Я. В ожидании Его появления ученики, естественно, исполь</w:t>
        <w:softHyphen/>
        <w:t>зовали эту мощь, что и создало благоприятные усло</w:t>
        <w:softHyphen/>
        <w:t>вия для Его проявления.</w:t>
      </w:r>
    </w:p>
    <w:p>
      <w:pPr>
        <w:pStyle w:val="Normal"/>
        <w:shd w:fill="FFFFFF" w:val="clear"/>
        <w:ind w:firstLine="567"/>
        <w:jc w:val="both"/>
        <w:rPr>
          <w:sz w:val="24"/>
          <w:szCs w:val="24"/>
        </w:rPr>
      </w:pPr>
      <w:r>
        <w:rPr>
          <w:color w:val="000000"/>
          <w:sz w:val="24"/>
          <w:szCs w:val="24"/>
        </w:rPr>
        <w:t>Иисус был Великим Учителем, Он обладал полной властью над материей, составляющей три из Его че</w:t>
        <w:softHyphen/>
        <w:t>тырех оболочек, и поэтому мог создать или разложить любую из них для какой-либо цели на любое время. Он мог появиться в теле, похожем на наше, оставаясь в нем столько, сколько нужно.  Он всегда выполнял</w:t>
      </w:r>
    </w:p>
    <w:p>
      <w:pPr>
        <w:pStyle w:val="Normal"/>
        <w:shd w:fill="FFFFFF" w:val="clear"/>
        <w:ind w:firstLine="567"/>
        <w:jc w:val="both"/>
        <w:rPr>
          <w:sz w:val="24"/>
          <w:szCs w:val="24"/>
        </w:rPr>
      </w:pPr>
      <w:r>
        <w:rPr>
          <w:color w:val="000000"/>
          <w:sz w:val="24"/>
          <w:szCs w:val="24"/>
        </w:rPr>
        <w:t>волю своего Отца, чтил Божественные и естественные законы. Он не стал бы нарушать эти законы, чтобы создать настоящее физическое тело для появления пе</w:t>
        <w:softHyphen/>
        <w:t>ред учениками, ведь в этом чуде не было никакой не</w:t>
        <w:softHyphen/>
        <w:t>обходимости.</w:t>
      </w:r>
    </w:p>
    <w:p>
      <w:pPr>
        <w:pStyle w:val="Normal"/>
        <w:shd w:fill="FFFFFF" w:val="clear"/>
        <w:ind w:firstLine="567"/>
        <w:jc w:val="both"/>
        <w:rPr>
          <w:sz w:val="24"/>
          <w:szCs w:val="24"/>
        </w:rPr>
      </w:pPr>
      <w:r>
        <w:rPr>
          <w:color w:val="000000"/>
          <w:sz w:val="24"/>
          <w:szCs w:val="24"/>
        </w:rPr>
        <w:t>Его обращение к Марии «Не прикасайся ко Мне, ибо Я еще не восшел к Отцу Моему» говорит о том, что Мария могла причинить себе вред, касаясь оболочки из чистой энергии.</w:t>
      </w:r>
    </w:p>
    <w:p>
      <w:pPr>
        <w:pStyle w:val="Normal"/>
        <w:shd w:fill="FFFFFF" w:val="clear"/>
        <w:ind w:firstLine="567"/>
        <w:jc w:val="both"/>
        <w:rPr>
          <w:sz w:val="24"/>
          <w:szCs w:val="24"/>
        </w:rPr>
      </w:pPr>
      <w:r>
        <w:rPr>
          <w:color w:val="000000"/>
          <w:sz w:val="24"/>
          <w:szCs w:val="24"/>
        </w:rPr>
        <w:t>Он еще не облекся в высшую оболочку Одеяния Нирманакая, духовного тела. Он должен был принять ее при своем вознесении и поэтому стать видимым для тех, кто обладал острым глазом ясновидца.</w:t>
      </w:r>
    </w:p>
    <w:p>
      <w:pPr>
        <w:pStyle w:val="Normal"/>
        <w:shd w:fill="FFFFFF" w:val="clear"/>
        <w:ind w:firstLine="567"/>
        <w:jc w:val="both"/>
        <w:rPr>
          <w:sz w:val="24"/>
          <w:szCs w:val="24"/>
        </w:rPr>
      </w:pPr>
      <w:r>
        <w:rPr>
          <w:color w:val="000000"/>
          <w:sz w:val="24"/>
          <w:szCs w:val="24"/>
        </w:rPr>
        <w:t>То, что Иисуса увидели и узнали Его ученики, пре</w:t>
        <w:softHyphen/>
        <w:t>доставило сторонникам ортодоксальной версии воскре</w:t>
        <w:softHyphen/>
        <w:t>сения неоспоримые доказательства существования ду</w:t>
        <w:softHyphen/>
        <w:t>ши после смерти, и поэтому оправдывает их веру. Зако</w:t>
        <w:softHyphen/>
        <w:t>ны, управляющие воскресением, взаимопроникновением четырех оболочек, или тел, их разделением и преоб</w:t>
        <w:softHyphen/>
        <w:t>разованием при надлежащих условиях, а также при</w:t>
        <w:softHyphen/>
        <w:t>рода субстанции, из которой состоят три из четырех оболочек, неизвестны обычному человеку. Совершенно необъяснимые тайны, с которыми сталкивается скептик, пытающийся разгадать тайны воскресения, обескура</w:t>
        <w:softHyphen/>
        <w:t>живают его.</w:t>
      </w:r>
    </w:p>
    <w:p>
      <w:pPr>
        <w:pStyle w:val="Normal"/>
        <w:shd w:fill="FFFFFF" w:val="clear"/>
        <w:ind w:firstLine="567"/>
        <w:jc w:val="both"/>
        <w:rPr>
          <w:sz w:val="24"/>
          <w:szCs w:val="24"/>
        </w:rPr>
      </w:pPr>
      <w:r>
        <w:rPr>
          <w:color w:val="000000"/>
          <w:sz w:val="24"/>
          <w:szCs w:val="24"/>
        </w:rPr>
        <w:t>Различие между самосознанием, психическим виде</w:t>
        <w:softHyphen/>
        <w:t>нием и состоянием сна физически бессознательного че</w:t>
        <w:softHyphen/>
        <w:t>ловека, за исключением Посвященных высокой степе</w:t>
        <w:softHyphen/>
        <w:t>ни, состоит в том, что в первом случае астральные тела, наблюдаемые в таких видениях, не осознают астраль</w:t>
        <w:softHyphen/>
        <w:t>ных тел видящего. Но во сне астральное тело спящего освобождается от физического и находится в сознатель</w:t>
        <w:softHyphen/>
        <w:t>ном контакте с другими, находящимися в таком же со</w:t>
        <w:softHyphen/>
        <w:t>стоянии.</w:t>
      </w:r>
    </w:p>
    <w:p>
      <w:pPr>
        <w:pStyle w:val="Normal"/>
        <w:shd w:fill="FFFFFF" w:val="clear"/>
        <w:ind w:firstLine="567"/>
        <w:jc w:val="both"/>
        <w:rPr>
          <w:sz w:val="24"/>
          <w:szCs w:val="24"/>
        </w:rPr>
      </w:pPr>
      <w:r>
        <w:rPr>
          <w:color w:val="000000"/>
          <w:sz w:val="24"/>
          <w:szCs w:val="24"/>
        </w:rPr>
        <w:t>Изучающий оккультизм более удачлив в этом от</w:t>
        <w:softHyphen/>
        <w:t>ношении, ибо если он полностью понимает данное ему</w:t>
      </w:r>
    </w:p>
    <w:p>
      <w:pPr>
        <w:pStyle w:val="Normal"/>
        <w:shd w:fill="FFFFFF" w:val="clear"/>
        <w:ind w:firstLine="567"/>
        <w:jc w:val="both"/>
        <w:rPr>
          <w:sz w:val="24"/>
          <w:szCs w:val="24"/>
        </w:rPr>
      </w:pPr>
      <w:r>
        <w:rPr>
          <w:color w:val="000000"/>
          <w:sz w:val="24"/>
          <w:szCs w:val="24"/>
        </w:rPr>
        <w:t>учение, то не будет полагаться на простую констата</w:t>
        <w:softHyphen/>
        <w:t>цию факта. Он знает действие закона, и это дает ему полную уверенность, что смерти в действительности нет и переход с одного плана на другой есть лишь изме</w:t>
        <w:softHyphen/>
        <w:t>нение вибраций материи и силы, составляющих единую сущность на четырех стадиях ее проявления.</w:t>
      </w:r>
    </w:p>
    <w:p>
      <w:pPr>
        <w:pStyle w:val="Normal"/>
        <w:shd w:fill="FFFFFF" w:val="clear"/>
        <w:ind w:firstLine="567"/>
        <w:jc w:val="both"/>
        <w:rPr>
          <w:sz w:val="24"/>
          <w:szCs w:val="24"/>
        </w:rPr>
      </w:pPr>
      <w:r>
        <w:rPr>
          <w:b/>
          <w:bCs/>
          <w:color w:val="000000"/>
          <w:sz w:val="24"/>
          <w:szCs w:val="24"/>
        </w:rPr>
        <w:t>РАЗУМНО ЛИ ЭТО?</w:t>
      </w:r>
    </w:p>
    <w:p>
      <w:pPr>
        <w:pStyle w:val="Normal"/>
        <w:shd w:fill="FFFFFF" w:val="clear"/>
        <w:ind w:firstLine="567"/>
        <w:jc w:val="both"/>
        <w:rPr>
          <w:sz w:val="24"/>
          <w:szCs w:val="24"/>
        </w:rPr>
      </w:pPr>
      <w:r>
        <w:rPr>
          <w:color w:val="000000"/>
          <w:sz w:val="24"/>
          <w:szCs w:val="24"/>
        </w:rPr>
        <w:t>Скажите, разве дадите вы в руки своему маленькому ребенку связку динамита и молоток, чтобы занять его? Разве отпустите возлюбленного одного в логово тигра, зная, что от испуга он может упасть в обморок? Разве учили бы вы товарища обращению с огнестрельным оружием, зная, что в приступе гнева он обратит его про</w:t>
        <w:softHyphen/>
        <w:t>тив вас или, что еще хуже, против более слабых друзей?</w:t>
      </w:r>
    </w:p>
    <w:p>
      <w:pPr>
        <w:pStyle w:val="Normal"/>
        <w:shd w:fill="FFFFFF" w:val="clear"/>
        <w:ind w:firstLine="567"/>
        <w:jc w:val="both"/>
        <w:rPr>
          <w:sz w:val="24"/>
          <w:szCs w:val="24"/>
        </w:rPr>
      </w:pPr>
      <w:r>
        <w:rPr>
          <w:color w:val="000000"/>
          <w:sz w:val="24"/>
          <w:szCs w:val="24"/>
        </w:rPr>
        <w:t>Что бы вы сказали в свое оправдание божественно</w:t>
        <w:softHyphen/>
        <w:t>му закону, если бы совершили один из этих поступков? Ничего. Не больше могли бы сказать и Посвященные Правого пути, если бы позволили ученику обойти подго</w:t>
        <w:softHyphen/>
        <w:t>товительную ступень сокровенной науки, зная, что ни</w:t>
        <w:softHyphen/>
        <w:t>кто не может подняться выше этой ступени — ступени испытания — в безопасности, пока не докажет, что спо</w:t>
        <w:softHyphen/>
        <w:t>собен к дальнейшему продвижению.</w:t>
      </w:r>
    </w:p>
    <w:p>
      <w:pPr>
        <w:pStyle w:val="Normal"/>
        <w:shd w:fill="FFFFFF" w:val="clear"/>
        <w:ind w:firstLine="567"/>
        <w:jc w:val="both"/>
        <w:rPr>
          <w:sz w:val="24"/>
          <w:szCs w:val="24"/>
        </w:rPr>
      </w:pPr>
      <w:r>
        <w:rPr>
          <w:color w:val="000000"/>
          <w:sz w:val="24"/>
          <w:szCs w:val="24"/>
        </w:rPr>
        <w:t>Всякий раз, когда вы слышите, как малодушный, ненадежный или исключенный ученик говорит, что он прошел через Ордены Храма и не нашел того, что ис</w:t>
        <w:softHyphen/>
        <w:t>кал, или его обманули, — всегда, когда он любой ценой пытается оправдать свое предательство, вы можете сме</w:t>
        <w:softHyphen/>
        <w:t>ло сказать: «Мой друг, ты дошел до предела своих воз</w:t>
        <w:softHyphen/>
        <w:t>можностей в этой жизни».</w:t>
      </w:r>
    </w:p>
    <w:p>
      <w:pPr>
        <w:pStyle w:val="Normal"/>
        <w:shd w:fill="FFFFFF" w:val="clear"/>
        <w:ind w:firstLine="567"/>
        <w:jc w:val="both"/>
        <w:rPr>
          <w:sz w:val="24"/>
          <w:szCs w:val="24"/>
        </w:rPr>
      </w:pPr>
      <w:r>
        <w:rPr>
          <w:color w:val="000000"/>
          <w:sz w:val="24"/>
          <w:szCs w:val="24"/>
        </w:rPr>
        <w:t>Сам факт измены обетам Посвящения и, следователь</w:t>
        <w:softHyphen/>
        <w:t>но, предательство товарищей в то же самое мгновение вычеркивает его имя из списка личных учеников; «его</w:t>
      </w:r>
    </w:p>
    <w:p>
      <w:pPr>
        <w:pStyle w:val="Normal"/>
        <w:shd w:fill="FFFFFF" w:val="clear"/>
        <w:ind w:firstLine="567"/>
        <w:jc w:val="both"/>
        <w:rPr>
          <w:sz w:val="24"/>
          <w:szCs w:val="24"/>
        </w:rPr>
      </w:pPr>
      <w:r>
        <w:rPr>
          <w:color w:val="000000"/>
          <w:sz w:val="24"/>
          <w:szCs w:val="24"/>
        </w:rPr>
        <w:t>(внутренний) глаз затемняется и ожесточается сердце, чтобы он не видел и не понимал», что его бывшие то</w:t>
        <w:softHyphen/>
        <w:t>варищи устремляются вперед по тому же пути, и он вынужден сам отказаться от Учителя или от получе</w:t>
        <w:softHyphen/>
        <w:t>ния знаний, которыми может ранить себя или своих товарищей, не умея лечить эти раны. Милосердный за</w:t>
        <w:softHyphen/>
        <w:t>кон, образно говоря, «затемняет его глаз», то есть пол</w:t>
        <w:softHyphen/>
        <w:t>ностью подавляет желание действовать в прежнем на</w:t>
        <w:softHyphen/>
        <w:t>правлении, «ожесточает его сердце» — заглушает преж</w:t>
        <w:softHyphen/>
        <w:t>ние стремления и направляет его в другую сторону.</w:t>
      </w:r>
    </w:p>
    <w:p>
      <w:pPr>
        <w:pStyle w:val="Normal"/>
        <w:shd w:fill="FFFFFF" w:val="clear"/>
        <w:ind w:firstLine="567"/>
        <w:jc w:val="both"/>
        <w:rPr>
          <w:sz w:val="24"/>
          <w:szCs w:val="24"/>
        </w:rPr>
      </w:pPr>
      <w:r>
        <w:rPr>
          <w:color w:val="000000"/>
          <w:sz w:val="24"/>
          <w:szCs w:val="24"/>
        </w:rPr>
        <w:t>Разве возможно поверить, что Учителя Мудрости, которые зрят все сердца, откроют двери Белой магии распутнику, обольстителю, лжецу или вору, если для просветления необходима полная чистота тела, ума и намерений?</w:t>
      </w:r>
    </w:p>
    <w:p>
      <w:pPr>
        <w:pStyle w:val="Normal"/>
        <w:shd w:fill="FFFFFF" w:val="clear"/>
        <w:ind w:firstLine="567"/>
        <w:jc w:val="both"/>
        <w:rPr>
          <w:sz w:val="24"/>
          <w:szCs w:val="24"/>
        </w:rPr>
      </w:pPr>
      <w:r>
        <w:rPr>
          <w:color w:val="000000"/>
          <w:sz w:val="24"/>
          <w:szCs w:val="24"/>
        </w:rPr>
        <w:t>Можно ли представить, что Учителя Мудрости от</w:t>
        <w:softHyphen/>
        <w:t>кроют двери к безграничной мощи изменившей своему долгу, жестокой, тщеславной и честолюбивой женщине со змеиным жалом, чьи попытки отречься от выявле</w:t>
        <w:softHyphen/>
        <w:t>ний пола или же чрезмерная снисходительность к ним лишили ее здоровья и которая видит в другой женщине лишь врага или орудие для достижения своих целей? Однако многие обладающие такими пороками стремят</w:t>
        <w:softHyphen/>
        <w:t>ся к вратам знания, гонимые жаждой роскошной жизни, и когда им отказывают в дальнейшем продвижении, в злобе обращаются против тех, кто вел их по пути зна</w:t>
        <w:softHyphen/>
        <w:t>ния, и со всей неистовостью отрицают саму возможность существования чего-либо за пределами их понимания.</w:t>
      </w:r>
    </w:p>
    <w:p>
      <w:pPr>
        <w:pStyle w:val="Normal"/>
        <w:shd w:fill="FFFFFF" w:val="clear"/>
        <w:ind w:firstLine="567"/>
        <w:jc w:val="both"/>
        <w:rPr>
          <w:sz w:val="24"/>
          <w:szCs w:val="24"/>
        </w:rPr>
      </w:pPr>
      <w:r>
        <w:rPr>
          <w:color w:val="000000"/>
          <w:sz w:val="24"/>
          <w:szCs w:val="24"/>
        </w:rPr>
        <w:t>К сожалению, значительное большинство судит об истинном тайноведении по словам таких, как они. Но это лишь еще одно свидетельство вмешательства мило</w:t>
        <w:softHyphen/>
        <w:t>сердного закона для защиты упомянутого большинст</w:t>
        <w:softHyphen/>
        <w:t>ва, ибо тот факт, что их способности распознавания хватает лишь на то, чтобы согласиться с подобными за</w:t>
        <w:softHyphen/>
        <w:t>явлениями и руководствоваться ими, убедительно до</w:t>
        <w:softHyphen/>
        <w:t>казывает, что они пока еще не способны воспринять бо</w:t>
        <w:softHyphen/>
        <w:t>жественную мудрость.</w:t>
      </w:r>
    </w:p>
    <w:p>
      <w:pPr>
        <w:pStyle w:val="Normal"/>
        <w:shd w:fill="FFFFFF" w:val="clear"/>
        <w:ind w:firstLine="567"/>
        <w:jc w:val="both"/>
        <w:rPr>
          <w:sz w:val="24"/>
          <w:szCs w:val="24"/>
        </w:rPr>
      </w:pPr>
      <w:r>
        <w:rPr>
          <w:b/>
          <w:bCs/>
          <w:color w:val="000000"/>
          <w:sz w:val="24"/>
          <w:szCs w:val="24"/>
        </w:rPr>
        <w:t>МАТЕРИНСТВО</w:t>
      </w:r>
    </w:p>
    <w:p>
      <w:pPr>
        <w:pStyle w:val="Normal"/>
        <w:shd w:fill="FFFFFF" w:val="clear"/>
        <w:ind w:firstLine="567"/>
        <w:jc w:val="both"/>
        <w:rPr>
          <w:sz w:val="24"/>
          <w:szCs w:val="24"/>
        </w:rPr>
      </w:pPr>
      <w:r>
        <w:rPr>
          <w:color w:val="000000"/>
          <w:sz w:val="24"/>
          <w:szCs w:val="24"/>
        </w:rPr>
        <w:t>Убить или ранить свою мать способен только упо</w:t>
        <w:softHyphen/>
        <w:t>добившийся Нерону дикарь, богохульник и зверь в че</w:t>
        <w:softHyphen/>
        <w:t>ловеческом обличье — т.е. существо, лишенное всех человеческих чувств, само воплощение честолюбия, ко</w:t>
        <w:softHyphen/>
        <w:t>рыстолюбия и вожделения. Однако существуют по</w:t>
        <w:softHyphen/>
        <w:t>ступки более предосудительные и узы более священ</w:t>
        <w:softHyphen/>
        <w:t>ные, нежели те, что связывают с земной матерью. Как бы ни были тяжелы родовые муки и боль на физиче</w:t>
        <w:softHyphen/>
        <w:t>ском плане, они легки в сравнении со страданиями, ко</w:t>
        <w:softHyphen/>
        <w:t>торые испытывает духовная мать взрослого человека. Она отдает частицу себя, чтобы он мог жить на более высоком плане бытия, чем прежде.</w:t>
      </w:r>
    </w:p>
    <w:p>
      <w:pPr>
        <w:pStyle w:val="Normal"/>
        <w:shd w:fill="FFFFFF" w:val="clear"/>
        <w:ind w:firstLine="567"/>
        <w:jc w:val="both"/>
        <w:rPr>
          <w:sz w:val="24"/>
          <w:szCs w:val="24"/>
        </w:rPr>
      </w:pPr>
      <w:r>
        <w:rPr>
          <w:color w:val="000000"/>
          <w:sz w:val="24"/>
          <w:szCs w:val="24"/>
        </w:rPr>
        <w:t>Люди помнят рождение своей души не более, нежели дети помнят, как они появились на свет. В обоих слу</w:t>
        <w:softHyphen/>
        <w:t xml:space="preserve">чаях это знает только мать; человек и </w:t>
      </w:r>
      <w:r>
        <w:rPr>
          <w:i/>
          <w:iCs/>
          <w:color w:val="000000"/>
          <w:sz w:val="24"/>
          <w:szCs w:val="24"/>
        </w:rPr>
        <w:t xml:space="preserve">не может </w:t>
      </w:r>
      <w:r>
        <w:rPr>
          <w:color w:val="000000"/>
          <w:sz w:val="24"/>
          <w:szCs w:val="24"/>
        </w:rPr>
        <w:t>знать, пока его душа не достигнет ступени развития духовных матерей; исключения весьма редки. Очень часто демон в человеке, подобно Нерону, убивает мать безжалост</w:t>
        <w:softHyphen/>
        <w:t>ным, бессердечным ударом, посыпает ее голову пеплом неблагодарности по причине безрассудства или по при</w:t>
        <w:softHyphen/>
        <w:t>казу какой-то другой души-матереубийцы, которой не под силу нести свой грех в одиночестве и она обяза</w:t>
        <w:softHyphen/>
        <w:t>тельно ищет себе подобных.</w:t>
      </w:r>
    </w:p>
    <w:p>
      <w:pPr>
        <w:pStyle w:val="Normal"/>
        <w:shd w:fill="FFFFFF" w:val="clear"/>
        <w:ind w:firstLine="567"/>
        <w:jc w:val="both"/>
        <w:rPr>
          <w:sz w:val="24"/>
          <w:szCs w:val="24"/>
        </w:rPr>
      </w:pPr>
      <w:r>
        <w:rPr>
          <w:color w:val="000000"/>
          <w:sz w:val="24"/>
          <w:szCs w:val="24"/>
        </w:rPr>
        <w:t>Женщина, которая проникла в глубины души и вос</w:t>
        <w:softHyphen/>
        <w:t>питала дух материнства, интуитивный дух бескорыст</w:t>
        <w:softHyphen/>
        <w:t>ного служения и преданности, украшенный жемчужи</w:t>
        <w:softHyphen/>
        <w:t>нами размышлений и мудрости, и осыпала ими челове</w:t>
        <w:softHyphen/>
        <w:t>ка, является матерью для многих душ. Она разжигает тлеющие угольки, покрытые пеплом невежества или растраченной попусту жизни, и хранит огонь, пока че</w:t>
        <w:softHyphen/>
        <w:t>ловек не возмужает, пока в упорной борьбе не вернет</w:t>
      </w:r>
    </w:p>
    <w:p>
      <w:pPr>
        <w:pStyle w:val="Normal"/>
        <w:shd w:fill="FFFFFF" w:val="clear"/>
        <w:ind w:firstLine="567"/>
        <w:jc w:val="both"/>
        <w:rPr>
          <w:sz w:val="24"/>
          <w:szCs w:val="24"/>
        </w:rPr>
      </w:pPr>
      <w:r>
        <w:rPr>
          <w:color w:val="000000"/>
          <w:sz w:val="24"/>
          <w:szCs w:val="24"/>
        </w:rPr>
        <w:t>себе первородство, чтобы самостоятельно поддерживать свой огонь.</w:t>
      </w:r>
    </w:p>
    <w:p>
      <w:pPr>
        <w:pStyle w:val="Normal"/>
        <w:shd w:fill="FFFFFF" w:val="clear"/>
        <w:ind w:firstLine="567"/>
        <w:jc w:val="both"/>
        <w:rPr>
          <w:sz w:val="24"/>
          <w:szCs w:val="24"/>
        </w:rPr>
      </w:pPr>
      <w:r>
        <w:rPr>
          <w:color w:val="000000"/>
          <w:sz w:val="24"/>
          <w:szCs w:val="24"/>
        </w:rPr>
        <w:t>Как можно назвать того, кто инстинктивно или ин</w:t>
        <w:softHyphen/>
        <w:t>туитивно узнал матерь своей души, а затем сознатель</w:t>
        <w:softHyphen/>
        <w:t>но нанес ей удар или позволил оскорбить ее? Как можно назвать того, кто слезами матери окропил плащ, кото</w:t>
        <w:softHyphen/>
        <w:t>рым затем прикрыл свои плечи, чтобы пламя гнева и презрения в глазах брата не опалило его? История на</w:t>
        <w:softHyphen/>
        <w:t>шего холодного железного века будет омрачена многи</w:t>
        <w:softHyphen/>
        <w:t>ми такими страницами. Изо дня в день пополняется этот список. Изо дня в день духовную мать отвергает и пре</w:t>
        <w:softHyphen/>
        <w:t>зирает, на нее клевещет и отдает на растерзание диким зверям ее духовное дитя, отравленное коварными под</w:t>
        <w:softHyphen/>
        <w:t>стрекателями, которые внушили ему злобные мысли. Пусть подумают об этом те, кто пытается оправдать свои</w:t>
      </w:r>
    </w:p>
    <w:p>
      <w:pPr>
        <w:pStyle w:val="Normal"/>
        <w:shd w:fill="FFFFFF" w:val="clear"/>
        <w:ind w:firstLine="567"/>
        <w:jc w:val="both"/>
        <w:rPr>
          <w:sz w:val="24"/>
          <w:szCs w:val="24"/>
        </w:rPr>
      </w:pPr>
      <w:r>
        <w:rPr>
          <w:color w:val="000000"/>
          <w:sz w:val="24"/>
          <w:szCs w:val="24"/>
        </w:rPr>
        <w:t>деяния.</w:t>
      </w:r>
    </w:p>
    <w:p>
      <w:pPr>
        <w:pStyle w:val="Normal"/>
        <w:shd w:fill="FFFFFF" w:val="clear"/>
        <w:ind w:firstLine="567"/>
        <w:jc w:val="both"/>
        <w:rPr>
          <w:sz w:val="24"/>
          <w:szCs w:val="24"/>
        </w:rPr>
      </w:pPr>
      <w:r>
        <w:rPr>
          <w:color w:val="000000"/>
          <w:sz w:val="24"/>
          <w:szCs w:val="24"/>
        </w:rPr>
        <w:t>Люди наблюдают и потешаются, демоны в царстве теней пляшут от радости, но великое братство духовно возрожденных душ склоняет свои головы от стыда — стыда за тех, кто более не способен на искупление.</w:t>
      </w:r>
    </w:p>
    <w:p>
      <w:pPr>
        <w:pStyle w:val="Normal"/>
        <w:shd w:fill="FFFFFF" w:val="clear"/>
        <w:ind w:firstLine="567"/>
        <w:jc w:val="both"/>
        <w:rPr>
          <w:sz w:val="24"/>
          <w:szCs w:val="24"/>
        </w:rPr>
      </w:pPr>
      <w:r>
        <w:rPr>
          <w:b/>
          <w:bCs/>
          <w:color w:val="000000"/>
          <w:sz w:val="24"/>
          <w:szCs w:val="24"/>
        </w:rPr>
        <w:t>НАРКОМАНИЯ</w:t>
      </w:r>
    </w:p>
    <w:p>
      <w:pPr>
        <w:pStyle w:val="Normal"/>
        <w:shd w:fill="FFFFFF" w:val="clear"/>
        <w:ind w:firstLine="567"/>
        <w:jc w:val="both"/>
        <w:rPr>
          <w:sz w:val="24"/>
          <w:szCs w:val="24"/>
        </w:rPr>
      </w:pPr>
      <w:r>
        <w:rPr>
          <w:color w:val="000000"/>
          <w:sz w:val="24"/>
          <w:szCs w:val="24"/>
        </w:rPr>
        <w:t>Работа в Храме предоставит вам больше возможно</w:t>
        <w:softHyphen/>
        <w:t>стей, нежели любая другая деятельность, для контакта с людьми, которые злоупотребляют возбуждающими средствами и наркотиками и потому нуждаются в по</w:t>
        <w:softHyphen/>
        <w:t>мощи как никто другой.</w:t>
      </w:r>
    </w:p>
    <w:p>
      <w:pPr>
        <w:pStyle w:val="Normal"/>
        <w:shd w:fill="FFFFFF" w:val="clear"/>
        <w:ind w:firstLine="567"/>
        <w:jc w:val="both"/>
        <w:rPr>
          <w:sz w:val="24"/>
          <w:szCs w:val="24"/>
        </w:rPr>
      </w:pPr>
      <w:r>
        <w:rPr>
          <w:color w:val="000000"/>
          <w:sz w:val="24"/>
          <w:szCs w:val="24"/>
        </w:rPr>
        <w:t>В особенности Я хочу, чтобы вы поняли: хотя за</w:t>
        <w:softHyphen/>
        <w:t>прет на опьяняющие напитки и наркотики, налагаемый Посвященными Белой Ложи на своих учеников, жиз</w:t>
        <w:softHyphen/>
        <w:t>ненно необходим, но главные причины этого до настоя</w:t>
        <w:softHyphen/>
        <w:t>щего времени не раскрыты ни одной группе учеников, принадлежащих к начальным ступеням Ложи. Это обу</w:t>
        <w:softHyphen/>
        <w:t>словлено тем, что Наше подтверждение некоего факта</w:t>
      </w:r>
    </w:p>
    <w:p>
      <w:pPr>
        <w:pStyle w:val="Normal"/>
        <w:shd w:fill="FFFFFF" w:val="clear"/>
        <w:ind w:firstLine="567"/>
        <w:jc w:val="both"/>
        <w:rPr>
          <w:sz w:val="24"/>
          <w:szCs w:val="24"/>
        </w:rPr>
      </w:pPr>
      <w:r>
        <w:rPr>
          <w:color w:val="000000"/>
          <w:sz w:val="24"/>
          <w:szCs w:val="24"/>
        </w:rPr>
        <w:t>почти неизбежно будет неверно истолковано и губи</w:t>
        <w:softHyphen/>
        <w:t>тельно повлияет на тех, кто жаждет вседозволенности и оправдания своих слабостей и кто в прошедшие века нередко верил, что нашел желаемое в некоем эзотериче</w:t>
        <w:softHyphen/>
        <w:t>ском учении.</w:t>
      </w:r>
    </w:p>
    <w:p>
      <w:pPr>
        <w:pStyle w:val="Normal"/>
        <w:shd w:fill="FFFFFF" w:val="clear"/>
        <w:ind w:firstLine="567"/>
        <w:jc w:val="both"/>
        <w:rPr>
          <w:sz w:val="24"/>
          <w:szCs w:val="24"/>
        </w:rPr>
      </w:pPr>
      <w:r>
        <w:rPr>
          <w:color w:val="000000"/>
          <w:sz w:val="24"/>
          <w:szCs w:val="24"/>
        </w:rPr>
        <w:t>Для сторонников крайностей всегда оставалось за</w:t>
        <w:softHyphen/>
        <w:t>гадкой, почему столько талантливых людей обоего по</w:t>
        <w:softHyphen/>
        <w:t>ла злоупотребляли наркотиками и опьяняющими на</w:t>
        <w:softHyphen/>
        <w:t>питками при создании своих лучших, высочайших про</w:t>
        <w:softHyphen/>
        <w:t>изведений; подобные лица не способны примирить этот факт с тем, что Посвященные Белой Ложи запрещают употребление спиртных напитков, а также со многими другими религиозными, научными и этическими уче</w:t>
        <w:softHyphen/>
        <w:t>ниями по этому вопросу. Когда Я говорю, что те, кто употребляет наркотики и возбуждающие средства, мо</w:t>
        <w:softHyphen/>
        <w:t>гут прикоснуться как к низшим, так и к высшим пла</w:t>
        <w:softHyphen/>
        <w:t>нам жизни и что многие самые высокие учения в области искусства и религии, когда-либо данные миру, были получены под воздействием таких средств, вы должны хорошо подумать, прежде чем отвергнуть Мои слова или употребить их во зло.</w:t>
      </w:r>
    </w:p>
    <w:p>
      <w:pPr>
        <w:pStyle w:val="Normal"/>
        <w:shd w:fill="FFFFFF" w:val="clear"/>
        <w:ind w:firstLine="567"/>
        <w:jc w:val="both"/>
        <w:rPr>
          <w:sz w:val="24"/>
          <w:szCs w:val="24"/>
        </w:rPr>
      </w:pPr>
      <w:r>
        <w:rPr>
          <w:color w:val="000000"/>
          <w:sz w:val="24"/>
          <w:szCs w:val="24"/>
        </w:rPr>
        <w:t>Общеизвестно, что шишковидная железа и гипофиз являются проводниками для передачи высочайших ду</w:t>
        <w:softHyphen/>
        <w:t>ховных сил. Все, что повышает вибрации молекул про</w:t>
        <w:softHyphen/>
        <w:t>водников, открывает психическим чувствам внутренний план, независимо от того, что было первопричиной это</w:t>
        <w:softHyphen/>
        <w:t>го: высокое духовное стремление и любовь к человече</w:t>
        <w:softHyphen/>
        <w:t>ству или же сильное желание освободиться от ограниче</w:t>
        <w:softHyphen/>
        <w:t>ний материи, от неизбежного горя и душевных и физи</w:t>
        <w:softHyphen/>
        <w:t>ческих страданий, которым подвержено человечество. Но именно этого сильнее всего жаждут обычные люди. Если впечатлительный по природе, высокоразвитый че</w:t>
        <w:softHyphen/>
        <w:t>ловек с легко возбудимой нервной системой слышит от</w:t>
        <w:softHyphen/>
        <w:t>клик на свои молитвы, служение и стремление не так быстро, как хотелось бы, то очень часто он ищет дру</w:t>
        <w:softHyphen/>
        <w:t>гой способ для исполнения своего желания. Случается, что окружение, друзья и тому подобное подталкивают</w:t>
      </w:r>
    </w:p>
    <w:p>
      <w:pPr>
        <w:pStyle w:val="Normal"/>
        <w:shd w:fill="FFFFFF" w:val="clear"/>
        <w:ind w:firstLine="567"/>
        <w:jc w:val="both"/>
        <w:rPr>
          <w:sz w:val="24"/>
          <w:szCs w:val="24"/>
        </w:rPr>
      </w:pPr>
      <w:r>
        <w:rPr>
          <w:color w:val="000000"/>
          <w:sz w:val="24"/>
          <w:szCs w:val="24"/>
        </w:rPr>
        <w:t>его к излишествам, которые, к сожалению, на некото</w:t>
        <w:softHyphen/>
        <w:t>рое время приоткрывают двери к некоему внутренне</w:t>
        <w:softHyphen/>
        <w:t>му плану, иными словами, усиливают вибрации шиш</w:t>
        <w:softHyphen/>
        <w:t>ковидной железы, что, в свою очередь, вызывает опре</w:t>
        <w:softHyphen/>
        <w:t>деленные изменения в органах чувств, порождающие более острые ощущения.</w:t>
      </w:r>
    </w:p>
    <w:p>
      <w:pPr>
        <w:pStyle w:val="Normal"/>
        <w:shd w:fill="FFFFFF" w:val="clear"/>
        <w:ind w:firstLine="567"/>
        <w:jc w:val="both"/>
        <w:rPr>
          <w:sz w:val="24"/>
          <w:szCs w:val="24"/>
        </w:rPr>
      </w:pPr>
      <w:r>
        <w:rPr>
          <w:color w:val="000000"/>
          <w:sz w:val="24"/>
          <w:szCs w:val="24"/>
        </w:rPr>
        <w:t>Но помните, главный результат во всех случаях один, а именно повышение, ускорение вибраций молекул шиш</w:t>
        <w:softHyphen/>
        <w:t>ковидной железы и гипофиза. Однако конечные след</w:t>
        <w:softHyphen/>
        <w:t>ствия диаметрально противоположны. Молитва, служе</w:t>
        <w:softHyphen/>
        <w:t>ние и добрые дела способствуют естественному разви</w:t>
        <w:softHyphen/>
        <w:t>тию шишковидной железы и гипофиза, вибрационной деятельности, которая может продолжаться бесконеч</w:t>
        <w:softHyphen/>
        <w:t>но и в итоге приводит к соприкасанию с все более и более высокими планами действия, к конечному вос</w:t>
        <w:softHyphen/>
        <w:t>соединению разума и духа, тогда как в другом случае упомянутые органы недостаточно развиты с физической точки зрения, чтобы выдерживать давление ускоренных вибраций в течение длительного промежутка времени, и гипофиз и шишковидная железа разрушаются, остав</w:t>
        <w:softHyphen/>
        <w:t>ляя возможность контакта лишь с низшими планами существования, пока смерть не прервет эту борьбу на физическом плане. Именно это является главной при</w:t>
        <w:softHyphen/>
        <w:t>чиной бредового состояния, ибо с повреждением физи</w:t>
        <w:softHyphen/>
        <w:t>ческих оболочек упомянутой железы и гипофиза повре</w:t>
        <w:softHyphen/>
        <w:t>ждается таинственный нервный организм всего тела, что в конечном счете выводит из строя всю органическую структуру. В данном случае человек попадает под кон</w:t>
        <w:softHyphen/>
        <w:t>троль низших элементалов.</w:t>
      </w:r>
    </w:p>
    <w:p>
      <w:pPr>
        <w:pStyle w:val="Normal"/>
        <w:shd w:fill="FFFFFF" w:val="clear"/>
        <w:ind w:firstLine="567"/>
        <w:jc w:val="both"/>
        <w:rPr>
          <w:sz w:val="24"/>
          <w:szCs w:val="24"/>
        </w:rPr>
      </w:pPr>
      <w:r>
        <w:rPr>
          <w:color w:val="000000"/>
          <w:sz w:val="24"/>
          <w:szCs w:val="24"/>
        </w:rPr>
        <w:t>Даже полное осознание того, что наркотики и возбу</w:t>
        <w:softHyphen/>
        <w:t>ждающие средства лишь на краткое время открывают высокие сферы мудрости и знания изголодавшейся ду</w:t>
        <w:softHyphen/>
        <w:t>ше и неминуемо приводят к вырождению и разложению, не удержало бы слабовольного или порочного челове</w:t>
        <w:softHyphen/>
        <w:t>ка от подобных излишеств. Поэтому эта глубокая тай</w:t>
        <w:softHyphen/>
        <w:t>на охраняется сокровенной наукой.</w:t>
      </w:r>
    </w:p>
    <w:p>
      <w:pPr>
        <w:pStyle w:val="Normal"/>
        <w:shd w:fill="FFFFFF" w:val="clear"/>
        <w:ind w:firstLine="567"/>
        <w:jc w:val="both"/>
        <w:rPr>
          <w:sz w:val="24"/>
          <w:szCs w:val="24"/>
        </w:rPr>
      </w:pPr>
      <w:r>
        <w:rPr>
          <w:color w:val="000000"/>
          <w:sz w:val="24"/>
          <w:szCs w:val="24"/>
        </w:rPr>
        <w:t>Несомненно, вы слышали или читали, что в мисте</w:t>
        <w:softHyphen/>
        <w:t>риях, которые ошибочно считались «священными» в прошлые века и даже в настоящее время, широко при</w:t>
        <w:softHyphen/>
        <w:t>менялись сильнодействующие наркотики и возбуждаю</w:t>
        <w:softHyphen/>
        <w:t>щие средства. Современные черные маги, как и маги прошлого, знают очень хорошо, что ожидает жертв их алчности и коварства, но поскольку их целью являет</w:t>
        <w:softHyphen/>
        <w:t>ся уничтожение высших качеств в человеке и развитие чувственности и похоти, они держат своих неофитов в неизвестности и поощряют их ко всем видам излишеств и чувственности; и если не противостоять черным ма</w:t>
        <w:softHyphen/>
        <w:t>гам, то Белому Братству ничего не останется, как уда</w:t>
        <w:softHyphen/>
        <w:t>литься и допустить уничтожение всего живого на пла</w:t>
        <w:softHyphen/>
        <w:t>нете, за исключением лишь тех немногих, кто необходим как зерно новой расы.</w:t>
      </w:r>
    </w:p>
    <w:p>
      <w:pPr>
        <w:pStyle w:val="Normal"/>
        <w:shd w:fill="FFFFFF" w:val="clear"/>
        <w:ind w:firstLine="567"/>
        <w:jc w:val="both"/>
        <w:rPr>
          <w:sz w:val="24"/>
          <w:szCs w:val="24"/>
        </w:rPr>
      </w:pPr>
      <w:r>
        <w:rPr>
          <w:color w:val="000000"/>
          <w:sz w:val="24"/>
          <w:szCs w:val="24"/>
        </w:rPr>
        <w:t>Зная все это, вы, несомненно, без труда поймете, ка</w:t>
        <w:softHyphen/>
        <w:t>ким высоким священным долгом для любого человека является противодействие усилиям черного братства — посредством исцеления болезней, порожденных таким образом; ни в коем случае нельзя допустить разруше</w:t>
        <w:softHyphen/>
        <w:t>ния крайне важных проводников, шишковидной желе</w:t>
        <w:softHyphen/>
        <w:t>зы и гипофиза, и окончательной гибели души.</w:t>
      </w:r>
    </w:p>
    <w:p>
      <w:pPr>
        <w:pStyle w:val="Normal"/>
        <w:shd w:fill="FFFFFF" w:val="clear"/>
        <w:ind w:firstLine="567"/>
        <w:jc w:val="both"/>
        <w:rPr>
          <w:sz w:val="24"/>
          <w:szCs w:val="24"/>
        </w:rPr>
      </w:pPr>
      <w:r>
        <w:rPr>
          <w:color w:val="000000"/>
          <w:sz w:val="24"/>
          <w:szCs w:val="24"/>
        </w:rPr>
        <w:t>Но современное так называемое движение за запре</w:t>
        <w:softHyphen/>
        <w:t>щение продажи спиртных напитков не приведет ни к чему, кроме временного облегчения следствий причин, сокрытых в телах и душах тех, кого оно намеревается спасти. Очень часто сторонники этой меры лишь увели</w:t>
        <w:softHyphen/>
        <w:t>чивают опасность, поскольку возбуждают естественный дух неповиновения навязанному закону. Воля, стремя</w:t>
        <w:softHyphen/>
        <w:t>щаяся освободиться из оков материи, восстает против любых оков, независимо от того, благими или пагубны</w:t>
        <w:softHyphen/>
        <w:t>ми по своей природе они являются, поэтому навязан</w:t>
        <w:softHyphen/>
        <w:t>ное ограничение скорее подтолкнет жертву к большим излишествам: она просто будет стремиться доказать свою способность бросить вызов оказываемому давле</w:t>
        <w:softHyphen/>
        <w:t>нию. Запреты разного рода не затрагивают глубинных</w:t>
      </w:r>
    </w:p>
    <w:p>
      <w:pPr>
        <w:pStyle w:val="Normal"/>
        <w:shd w:fill="FFFFFF" w:val="clear"/>
        <w:ind w:firstLine="567"/>
        <w:jc w:val="both"/>
        <w:rPr>
          <w:sz w:val="24"/>
          <w:szCs w:val="24"/>
        </w:rPr>
      </w:pPr>
      <w:r>
        <w:rPr>
          <w:color w:val="000000"/>
          <w:sz w:val="24"/>
          <w:szCs w:val="24"/>
        </w:rPr>
        <w:t>причин. Они скользят по поверхности, тогда как бо</w:t>
        <w:softHyphen/>
        <w:t>лезнь, которую пытаются победить, находится слишком глубоко, чтобы до нее можно было добраться и изле</w:t>
        <w:softHyphen/>
        <w:t>чить, кроме случаев, когда пробуждаются высшие стре</w:t>
        <w:softHyphen/>
        <w:t>мления и, следовательно, до какой-то степени уменьша</w:t>
        <w:softHyphen/>
        <w:t>ются вибрационные воздействия.</w:t>
      </w:r>
    </w:p>
    <w:p>
      <w:pPr>
        <w:pStyle w:val="Normal"/>
        <w:shd w:fill="FFFFFF" w:val="clear"/>
        <w:ind w:firstLine="567"/>
        <w:jc w:val="both"/>
        <w:rPr>
          <w:sz w:val="24"/>
          <w:szCs w:val="24"/>
        </w:rPr>
      </w:pPr>
      <w:r>
        <w:rPr>
          <w:color w:val="000000"/>
          <w:sz w:val="24"/>
          <w:szCs w:val="24"/>
        </w:rPr>
        <w:t>Человеческая воля в этом случае подчиняется Воле Божественной, но действительные причины таких оче</w:t>
        <w:softHyphen/>
        <w:t>видных результатов неизвестны и неожиданны для боль</w:t>
        <w:softHyphen/>
        <w:t>шинства работающих в этой области. Они не понимают, что для спасения жертвы излишеств необходимо про</w:t>
        <w:softHyphen/>
        <w:t>никнуть к очагу разложения, находящемуся в молеку</w:t>
        <w:softHyphen/>
        <w:t>лах физических оболочек шишковидной железы и ги</w:t>
        <w:softHyphen/>
        <w:t>пофиза, и сделать прижигание одним из «священных огней». Это можно совершить при помощи огненных элементалов, заключенных в лечебном составе, или по</w:t>
        <w:softHyphen/>
        <w:t>средством элементалов более высокой степени, подчи</w:t>
        <w:softHyphen/>
        <w:t>ненных Божественной Воле, как, например, в тех слу</w:t>
        <w:softHyphen/>
        <w:t>чаях, когда лечение — прижигание — производится ог</w:t>
        <w:softHyphen/>
        <w:t>нями высокого стремления, молитвы и напряженных усилий. Покров тайны, отсутствие понимания и надле</w:t>
        <w:softHyphen/>
        <w:t>жащего обучения, неспособность большинства соотне</w:t>
        <w:softHyphen/>
        <w:t>сти физические аспекты и формы жизни с духовными и астральными — таковы основные причины того, что человек не может разумно подойти к этой важнейшей проблеме, стоящей перед человечеством в наши дни.</w:t>
      </w:r>
    </w:p>
    <w:p>
      <w:pPr>
        <w:pStyle w:val="Normal"/>
        <w:shd w:fill="FFFFFF" w:val="clear"/>
        <w:ind w:firstLine="567"/>
        <w:jc w:val="both"/>
        <w:rPr>
          <w:sz w:val="24"/>
          <w:szCs w:val="24"/>
        </w:rPr>
      </w:pPr>
      <w:r>
        <w:rPr>
          <w:color w:val="000000"/>
          <w:sz w:val="24"/>
          <w:szCs w:val="24"/>
        </w:rPr>
        <w:t>Если упомянутое движение настолько окрепнет, что сможет осуществить свои принципы силой или посред</w:t>
        <w:softHyphen/>
        <w:t>ством государственного контроля, неминуемо последу</w:t>
        <w:softHyphen/>
        <w:t>ет реакция, которая сведет на нет все предпринятые ре</w:t>
        <w:softHyphen/>
        <w:t>формы и вызовет намного худшие условия, нежели нынешние. Несчастная, неистовая, беспокойная челове</w:t>
        <w:softHyphen/>
        <w:t>ческая натура, потворствующая своим желаниям, нелег</w:t>
        <w:softHyphen/>
        <w:t>ко усваивает основополагающую истину, что «истинный рост происходит медленно». Бутон может раскрыться за одну ночь, но чтобы он созрел, растению потребуется</w:t>
      </w:r>
    </w:p>
    <w:p>
      <w:pPr>
        <w:pStyle w:val="Normal"/>
        <w:shd w:fill="FFFFFF" w:val="clear"/>
        <w:ind w:firstLine="567"/>
        <w:jc w:val="both"/>
        <w:rPr>
          <w:sz w:val="24"/>
          <w:szCs w:val="24"/>
        </w:rPr>
      </w:pPr>
      <w:r>
        <w:rPr>
          <w:color w:val="000000"/>
          <w:sz w:val="24"/>
          <w:szCs w:val="24"/>
        </w:rPr>
        <w:t>много дней и ночей; к тому же его может повредить лю</w:t>
        <w:softHyphen/>
        <w:t>бое насильственное действие. Бутон раскрывается есте</w:t>
        <w:softHyphen/>
        <w:t>ственно вследствие присущего растению желания уло</w:t>
        <w:softHyphen/>
        <w:t>вить животворный свет солнца и плодоносить. Подобное желание необходимо пробудить и в большинстве чело</w:t>
        <w:softHyphen/>
        <w:t>вечества, дабы спасти его от любых проявлений зла.</w:t>
      </w:r>
    </w:p>
    <w:p>
      <w:pPr>
        <w:pStyle w:val="Normal"/>
        <w:shd w:fill="FFFFFF" w:val="clear"/>
        <w:ind w:firstLine="567"/>
        <w:jc w:val="both"/>
        <w:rPr>
          <w:sz w:val="24"/>
          <w:szCs w:val="24"/>
        </w:rPr>
      </w:pPr>
      <w:r>
        <w:rPr>
          <w:color w:val="000000"/>
          <w:sz w:val="24"/>
          <w:szCs w:val="24"/>
        </w:rPr>
        <w:t>Другой аспект этой проблемы лежит в основе мно</w:t>
        <w:softHyphen/>
        <w:t>гих противоречий и вражды, порожденных сторонни</w:t>
        <w:softHyphen/>
        <w:t>ками крайностей, пытающимися при ее обсуждении опе</w:t>
        <w:softHyphen/>
        <w:t>реться на свой собственный жизненный опыт. К сожа</w:t>
        <w:softHyphen/>
        <w:t>лению, этот аспект в значительной степени должен быть . проигнорирован по той же причине, которая делает не</w:t>
        <w:softHyphen/>
        <w:t>целесообразным обсуждение некоторых аспектов пола, то есть вследствие отсутствия взаимопонимания.</w:t>
      </w:r>
    </w:p>
    <w:p>
      <w:pPr>
        <w:pStyle w:val="Normal"/>
        <w:shd w:fill="FFFFFF" w:val="clear"/>
        <w:ind w:firstLine="567"/>
        <w:jc w:val="both"/>
        <w:rPr>
          <w:sz w:val="24"/>
          <w:szCs w:val="24"/>
        </w:rPr>
      </w:pPr>
      <w:r>
        <w:rPr>
          <w:color w:val="000000"/>
          <w:sz w:val="24"/>
          <w:szCs w:val="24"/>
        </w:rPr>
        <w:t>Фактор времени, физические недостатки, наследст</w:t>
        <w:softHyphen/>
        <w:t>венные и кармические явления, расовые наклонности — все должно быть принято во внимание, и тогда взгляды поменяются и установятся вибрации, которые изменят современные мнения и условия, хотя и никоим образом не прекратят воздействия причин, первоначально по</w:t>
        <w:softHyphen/>
        <w:t>буждающих человека уступить своему желанию и про</w:t>
        <w:softHyphen/>
        <w:t>должать в том же духе.</w:t>
      </w:r>
    </w:p>
    <w:p>
      <w:pPr>
        <w:pStyle w:val="Normal"/>
        <w:shd w:fill="FFFFFF" w:val="clear"/>
        <w:ind w:firstLine="567"/>
        <w:jc w:val="both"/>
        <w:rPr>
          <w:sz w:val="24"/>
          <w:szCs w:val="24"/>
        </w:rPr>
      </w:pPr>
      <w:r>
        <w:rPr>
          <w:color w:val="000000"/>
          <w:sz w:val="24"/>
          <w:szCs w:val="24"/>
        </w:rPr>
        <w:t>Слабое возбуждение может привести к тем же по</w:t>
        <w:softHyphen/>
        <w:t>следствиям, что и сильное, а именно к разложению мо</w:t>
        <w:softHyphen/>
        <w:t>лекул и в конце концов к смерти тела, если проявляют</w:t>
        <w:softHyphen/>
        <w:t>ся наследственные и кармические следствия, а также расовые или семейные наклонности, которые должны быть изжиты, прежде чем душа освободится от их пер</w:t>
        <w:softHyphen/>
        <w:t>вопричин. Вы, несомненно, были свидетелями того, как с пьяницей неожиданно происходила полная перемена, которой ни он сам, ни окружающие не могли найти ра</w:t>
        <w:softHyphen/>
        <w:t>ционального объяснения. Как правило, это происходит упомянутый процесс прижигания — вследствие дейст</w:t>
        <w:softHyphen/>
        <w:t>вия Высшего Я, после полной уплаты некоего карми</w:t>
        <w:softHyphen/>
        <w:t>ческого долга. Если же пьющего человека заставить из</w:t>
        <w:softHyphen/>
        <w:t>менить свои привычки, он непременно возвратится к</w:t>
      </w:r>
    </w:p>
    <w:p>
      <w:pPr>
        <w:pStyle w:val="Normal"/>
        <w:shd w:fill="FFFFFF" w:val="clear"/>
        <w:ind w:firstLine="567"/>
        <w:jc w:val="both"/>
        <w:rPr>
          <w:sz w:val="24"/>
          <w:szCs w:val="24"/>
        </w:rPr>
      </w:pPr>
      <w:r>
        <w:rPr>
          <w:color w:val="000000"/>
          <w:sz w:val="24"/>
          <w:szCs w:val="24"/>
        </w:rPr>
        <w:t>прежнему образу жизни, как только будут устранены ограничения. Это один из примеров, где решающим фактором является время.</w:t>
      </w:r>
    </w:p>
    <w:p>
      <w:pPr>
        <w:pStyle w:val="Normal"/>
        <w:shd w:fill="FFFFFF" w:val="clear"/>
        <w:ind w:firstLine="567"/>
        <w:jc w:val="both"/>
        <w:rPr>
          <w:sz w:val="24"/>
          <w:szCs w:val="24"/>
        </w:rPr>
      </w:pPr>
      <w:r>
        <w:rPr>
          <w:color w:val="000000"/>
          <w:sz w:val="24"/>
          <w:szCs w:val="24"/>
        </w:rPr>
        <w:t>В других случаях возбуждающее средство является химическим ингредиентом, необходимым для поддержа</w:t>
        <w:softHyphen/>
        <w:t>ния естественной деятельности органов тела, и, если оно не поступает в достаточном количестве, тело начинает постоянно требовать его; если же этот спрос удовлетво</w:t>
        <w:softHyphen/>
        <w:t>рять в какой-то мере, не возникнет никакого особого желания излишка. Тогда изменения в молекулярном строении шишковидной железы и гипофиза замедляют</w:t>
        <w:softHyphen/>
        <w:t>ся, и, если человек, применяющий возбуждающие сред</w:t>
        <w:softHyphen/>
        <w:t>ства, не умрет по какой-то другой причине до опреде</w:t>
        <w:softHyphen/>
        <w:t>ленного срока своего жизненного цикла, произойдет из</w:t>
        <w:softHyphen/>
        <w:t>менение, которое избавит его от потребности в подобных</w:t>
      </w:r>
    </w:p>
    <w:p>
      <w:pPr>
        <w:pStyle w:val="Normal"/>
        <w:shd w:fill="FFFFFF" w:val="clear"/>
        <w:ind w:firstLine="567"/>
        <w:jc w:val="both"/>
        <w:rPr>
          <w:sz w:val="24"/>
          <w:szCs w:val="24"/>
        </w:rPr>
      </w:pPr>
      <w:r>
        <w:rPr>
          <w:color w:val="000000"/>
          <w:sz w:val="24"/>
          <w:szCs w:val="24"/>
        </w:rPr>
        <w:t>стимуляторах.</w:t>
      </w:r>
    </w:p>
    <w:p>
      <w:pPr>
        <w:pStyle w:val="Normal"/>
        <w:shd w:fill="FFFFFF" w:val="clear"/>
        <w:ind w:firstLine="567"/>
        <w:jc w:val="both"/>
        <w:rPr>
          <w:sz w:val="24"/>
          <w:szCs w:val="24"/>
        </w:rPr>
      </w:pPr>
      <w:r>
        <w:rPr>
          <w:color w:val="000000"/>
          <w:sz w:val="24"/>
          <w:szCs w:val="24"/>
        </w:rPr>
        <w:t>Кроме того, есть еще и другие примеры. Я имею в виду тех, кто полностью развил упомянутые проводни</w:t>
        <w:softHyphen/>
        <w:t>ки в мозгу, и потому на них нельзя оказать пагубного воздействия. Такие люди могут по собственному усмот</w:t>
        <w:softHyphen/>
        <w:t>рению принимать возбуждающие средства или не при</w:t>
        <w:softHyphen/>
        <w:t>касаться к ним. Как правило, они предпочитают послед</w:t>
        <w:softHyphen/>
        <w:t>нее, дабы не смущать других.</w:t>
      </w:r>
    </w:p>
    <w:p>
      <w:pPr>
        <w:pStyle w:val="Normal"/>
        <w:shd w:fill="FFFFFF" w:val="clear"/>
        <w:ind w:firstLine="567"/>
        <w:jc w:val="both"/>
        <w:rPr>
          <w:sz w:val="24"/>
          <w:szCs w:val="24"/>
        </w:rPr>
      </w:pPr>
      <w:r>
        <w:rPr>
          <w:color w:val="000000"/>
          <w:sz w:val="24"/>
          <w:szCs w:val="24"/>
        </w:rPr>
        <w:t>Если вы сможете полностью понять раскрытые Мною вопросы, то вам будет легче составить объективное мне</w:t>
        <w:softHyphen/>
        <w:t>ние по всей проблеме возбуждающих средств. Это ста</w:t>
        <w:softHyphen/>
        <w:t>рый как мир вопрос о крайностях, а, как известно, лю</w:t>
        <w:softHyphen/>
        <w:t>бые крайности ведут к разложению и гибели.</w:t>
      </w:r>
    </w:p>
    <w:p>
      <w:pPr>
        <w:pStyle w:val="Normal"/>
        <w:shd w:fill="FFFFFF" w:val="clear"/>
        <w:ind w:firstLine="567"/>
        <w:jc w:val="both"/>
        <w:rPr>
          <w:sz w:val="24"/>
          <w:szCs w:val="24"/>
        </w:rPr>
      </w:pPr>
      <w:r>
        <w:rPr>
          <w:color w:val="000000"/>
          <w:sz w:val="24"/>
          <w:szCs w:val="24"/>
        </w:rPr>
        <w:t>ЗОЛОТЫЕ ПРАВИЛА</w:t>
      </w:r>
    </w:p>
    <w:p>
      <w:pPr>
        <w:pStyle w:val="Normal"/>
        <w:shd w:fill="FFFFFF" w:val="clear"/>
        <w:ind w:firstLine="567"/>
        <w:jc w:val="both"/>
        <w:rPr>
          <w:sz w:val="24"/>
          <w:szCs w:val="24"/>
        </w:rPr>
      </w:pPr>
      <w:r>
        <w:rPr>
          <w:color w:val="000000"/>
          <w:sz w:val="24"/>
          <w:szCs w:val="24"/>
        </w:rPr>
        <w:t>Дети Мои, некоторым из вас будет полезен неболь</w:t>
        <w:softHyphen/>
        <w:t>шой совет, который Я хочу дать, ибо, подобно другим отзывчивым, духовно голодным душам, им грозит опас-</w:t>
      </w:r>
    </w:p>
    <w:p>
      <w:pPr>
        <w:pStyle w:val="Normal"/>
        <w:shd w:fill="FFFFFF" w:val="clear"/>
        <w:ind w:firstLine="567"/>
        <w:jc w:val="both"/>
        <w:rPr>
          <w:sz w:val="24"/>
          <w:szCs w:val="24"/>
        </w:rPr>
      </w:pPr>
      <w:r>
        <w:rPr>
          <w:color w:val="000000"/>
          <w:sz w:val="24"/>
          <w:szCs w:val="24"/>
        </w:rPr>
        <w:t>ность быть обманутыми демонами в человеческом обли</w:t>
        <w:softHyphen/>
        <w:t>чье — орудиями черных магов, которые постоянно под</w:t>
        <w:softHyphen/>
        <w:t>карауливают новых жертв их алчности и коварства.</w:t>
      </w:r>
    </w:p>
    <w:p>
      <w:pPr>
        <w:pStyle w:val="Normal"/>
        <w:shd w:fill="FFFFFF" w:val="clear"/>
        <w:ind w:firstLine="567"/>
        <w:jc w:val="both"/>
        <w:rPr>
          <w:sz w:val="24"/>
          <w:szCs w:val="24"/>
        </w:rPr>
      </w:pPr>
      <w:r>
        <w:rPr>
          <w:color w:val="000000"/>
          <w:sz w:val="24"/>
          <w:szCs w:val="24"/>
        </w:rPr>
        <w:t>Я имею в виду тех самозваных учителей оккультиз</w:t>
        <w:softHyphen/>
        <w:t>ма, которые заявляют, что получают указания от некоей высокой духовной силы или непосредственно от Посвя</w:t>
        <w:softHyphen/>
        <w:t>щенных Великой Белой Ложи, и кто плодит тома ба</w:t>
        <w:softHyphen/>
        <w:t>нальностей на витиеватом и непонятном языке, приду</w:t>
        <w:softHyphen/>
        <w:t>манном специально для обмана начинающих и неиску</w:t>
        <w:softHyphen/>
        <w:t>шенных учеников, и пытается заключить с ними сделку или отчасти психологизировать, прежде чем их мотивы станут очевидными. К сожалению, когда это время при</w:t>
        <w:softHyphen/>
        <w:t>ходит, прежние предупреждения мало помогают.</w:t>
      </w:r>
    </w:p>
    <w:p>
      <w:pPr>
        <w:pStyle w:val="Normal"/>
        <w:shd w:fill="FFFFFF" w:val="clear"/>
        <w:ind w:firstLine="567"/>
        <w:jc w:val="both"/>
        <w:rPr>
          <w:sz w:val="24"/>
          <w:szCs w:val="24"/>
        </w:rPr>
      </w:pPr>
      <w:r>
        <w:rPr>
          <w:color w:val="000000"/>
          <w:sz w:val="24"/>
          <w:szCs w:val="24"/>
        </w:rPr>
        <w:t xml:space="preserve">Поставьте непреодолимую преграду между собой и человеком, который обещает </w:t>
      </w:r>
      <w:r>
        <w:rPr>
          <w:smallCaps/>
          <w:color w:val="000000"/>
          <w:sz w:val="24"/>
          <w:szCs w:val="24"/>
        </w:rPr>
        <w:t xml:space="preserve">быстрое </w:t>
      </w:r>
      <w:r>
        <w:rPr>
          <w:color w:val="000000"/>
          <w:sz w:val="24"/>
          <w:szCs w:val="24"/>
        </w:rPr>
        <w:t>духовное разви</w:t>
        <w:softHyphen/>
        <w:t>тие или овладение силами практического оккультизма без всяких усилий с вашей стороны или же предлагает посвятить вас в его тайны за определенную плату.</w:t>
      </w:r>
    </w:p>
    <w:p>
      <w:pPr>
        <w:pStyle w:val="Normal"/>
        <w:shd w:fill="FFFFFF" w:val="clear"/>
        <w:ind w:firstLine="567"/>
        <w:jc w:val="both"/>
        <w:rPr>
          <w:sz w:val="24"/>
          <w:szCs w:val="24"/>
        </w:rPr>
      </w:pPr>
      <w:r>
        <w:rPr>
          <w:color w:val="000000"/>
          <w:sz w:val="24"/>
          <w:szCs w:val="24"/>
        </w:rPr>
        <w:t>Если вы ознакомитесь с книгой «Золотых правил» либо с другим достоверным трудом по практическому оккультизму, то поймете, что существуют незыблемые правила, которым следует повиноваться, неизменные ус</w:t>
        <w:softHyphen/>
        <w:t>ловия, которые необходимо выполнить, прежде чем че</w:t>
        <w:softHyphen/>
        <w:t>ловек сделает первый шаг по «Сокровенному Пути» — Пути Силы. Если вас неудержимо влечет к нему, Я со</w:t>
        <w:softHyphen/>
        <w:t>ветую вам ознакомиться с достоверной литературой по теме и как следует изучить ее, а затем создать менталь</w:t>
        <w:softHyphen/>
        <w:t>ное зеркало и при помощи своего Высшего Я, совести, знания о самом себе и своих основных качествах, поста</w:t>
        <w:softHyphen/>
        <w:t>вить личное «я» перед зеркалом и с искренней просьбой о просвещении спросить его, действительно ли вы спо</w:t>
        <w:softHyphen/>
        <w:t>собны жить по этим правилам и выполнять условия, и поступить так, как оно ответит.</w:t>
      </w:r>
    </w:p>
    <w:p>
      <w:pPr>
        <w:pStyle w:val="Normal"/>
        <w:shd w:fill="FFFFFF" w:val="clear"/>
        <w:ind w:firstLine="567"/>
        <w:jc w:val="both"/>
        <w:rPr>
          <w:sz w:val="24"/>
          <w:szCs w:val="24"/>
        </w:rPr>
      </w:pPr>
      <w:r>
        <w:rPr>
          <w:color w:val="000000"/>
          <w:sz w:val="24"/>
          <w:szCs w:val="24"/>
        </w:rPr>
        <w:t>Спросите отраженную форму, какова ее сила воли, стойкость и готовность на жертвы, требуемые от истин</w:t>
        <w:softHyphen/>
        <w:t>ного неофита. В 999 случаях из тысячи ответ будет:</w:t>
      </w:r>
    </w:p>
    <w:p>
      <w:pPr>
        <w:pStyle w:val="Normal"/>
        <w:shd w:fill="FFFFFF" w:val="clear"/>
        <w:ind w:firstLine="567"/>
        <w:jc w:val="both"/>
        <w:rPr>
          <w:sz w:val="24"/>
          <w:szCs w:val="24"/>
        </w:rPr>
      </w:pPr>
      <w:r>
        <w:rPr>
          <w:color w:val="000000"/>
          <w:sz w:val="24"/>
          <w:szCs w:val="24"/>
        </w:rPr>
        <w:t>«Ни таких сил, ни способностей у меня нет». Но то</w:t>
        <w:softHyphen/>
        <w:t>гда смотрите, чтобы на поверхности зеркала тотчас же не появилась череда образов, порожденных сильным желанием, воспоминаний о ранее принесенных жертвах, которые, как правило, захлестывают ум, отказавшийся от излишеств. Мало-помалу «львы на пути» как будто начинают исчезать, слабость воли и ума, физические ог</w:t>
        <w:softHyphen/>
        <w:t>раничения кажутся не столь значительными, пока на</w:t>
        <w:softHyphen/>
        <w:t>конец не остается ничего, кроме образа торжествующе</w:t>
        <w:softHyphen/>
        <w:t>го Высшего Я, полностью подчинившего «я» низшее. Такова сила низшего «я», даже на время отделенного от света Высшего Я. Если вы позволите прельщениям низшего желания сделать вас глухими к полученным предупреждениям и велениям совести, то вскоре поя</w:t>
        <w:softHyphen/>
        <w:t>вится ложное чувство мира и желание поведать окру</w:t>
        <w:softHyphen/>
        <w:t>жающим, что вы наконец убедились, что находитесь на пути к безграничной власти; и вскоре вы станете под</w:t>
        <w:softHyphen/>
        <w:t>ходящим объектом для того, кто всегда тут как тут и пытается использовать человека в своих интересах, и, если вам не посчастливилось оказаться под защитой ис</w:t>
        <w:softHyphen/>
        <w:t>тинного Посвященного, вас ожидает горькое разочаро</w:t>
        <w:softHyphen/>
        <w:t>вание. Как много невежественных жертв полностью раз</w:t>
        <w:softHyphen/>
        <w:t>уверились в истине, отреклись от всякой надежды и веры после осознания того, что их преднамеренно об</w:t>
        <w:softHyphen/>
        <w:t>манул недобросовестный лжеучитель, которому помог</w:t>
        <w:softHyphen/>
        <w:t>ли желания низшего ума ученика.</w:t>
      </w:r>
    </w:p>
    <w:p>
      <w:pPr>
        <w:pStyle w:val="Normal"/>
        <w:shd w:fill="FFFFFF" w:val="clear"/>
        <w:ind w:firstLine="567"/>
        <w:jc w:val="both"/>
        <w:rPr>
          <w:sz w:val="24"/>
          <w:szCs w:val="24"/>
        </w:rPr>
      </w:pPr>
      <w:r>
        <w:rPr>
          <w:color w:val="000000"/>
          <w:sz w:val="24"/>
          <w:szCs w:val="24"/>
        </w:rPr>
        <w:t>Хорошо запомните, что каждое данное для вашего продвижения правило важно, каждое указание необхо</w:t>
        <w:softHyphen/>
        <w:t>димо, каждая требуемая жертва полезна. Помните, что здоровое тело и здоровый дух необходимы для практи</w:t>
        <w:softHyphen/>
        <w:t>ческого оккультиста, ибо без них не выдержать физи</w:t>
        <w:softHyphen/>
        <w:t>ческие испытания, и следуйте путем сердца, путем детей, до тех пор, пока не накопите силу для более сложного пути; а пока примите водительство «Тех, Кто знает» и довольствуйтесь этим, пока, по их мнению, а не толь</w:t>
        <w:softHyphen/>
        <w:t>ко по собственному убеждению, вы не будете способны</w:t>
      </w:r>
    </w:p>
    <w:p>
      <w:pPr>
        <w:pStyle w:val="Normal"/>
        <w:shd w:fill="FFFFFF" w:val="clear"/>
        <w:ind w:firstLine="567"/>
        <w:jc w:val="both"/>
        <w:rPr>
          <w:sz w:val="24"/>
          <w:szCs w:val="24"/>
        </w:rPr>
      </w:pPr>
      <w:r>
        <w:rPr>
          <w:color w:val="000000"/>
          <w:sz w:val="24"/>
          <w:szCs w:val="24"/>
        </w:rPr>
        <w:t>безопасно сделать следующий шаг. Мир, который вы обретете благодаря повиновению, будет прочным, сколь бы ни была яростна битва вокруг вас. Вы будете спо</w:t>
        <w:softHyphen/>
        <w:t>койно ждать признания со стороны других, но не тре</w:t>
        <w:softHyphen/>
        <w:t>бовать. Вы узнаете лицо своего отца, руки своей мате</w:t>
        <w:softHyphen/>
        <w:t>ри и больше не захотите странствовать по незнакомым местам. Откроются глаза души — интуиция, а с нею придет способность распознавания.</w:t>
      </w:r>
    </w:p>
    <w:p>
      <w:pPr>
        <w:pStyle w:val="Normal"/>
        <w:shd w:fill="FFFFFF" w:val="clear"/>
        <w:ind w:firstLine="567"/>
        <w:jc w:val="both"/>
        <w:rPr>
          <w:sz w:val="24"/>
          <w:szCs w:val="24"/>
        </w:rPr>
      </w:pPr>
      <w:r>
        <w:rPr>
          <w:color w:val="000000"/>
          <w:sz w:val="24"/>
          <w:szCs w:val="24"/>
        </w:rPr>
        <w:t xml:space="preserve">Дитя Мое, подними ментальное зеркало и убедись в своем «я», в своей силе и способности </w:t>
      </w:r>
      <w:r>
        <w:rPr>
          <w:i/>
          <w:iCs/>
          <w:color w:val="000000"/>
          <w:sz w:val="24"/>
          <w:szCs w:val="24"/>
        </w:rPr>
        <w:t xml:space="preserve">верно </w:t>
      </w:r>
      <w:r>
        <w:rPr>
          <w:color w:val="000000"/>
          <w:sz w:val="24"/>
          <w:szCs w:val="24"/>
        </w:rPr>
        <w:t>слу</w:t>
        <w:softHyphen/>
        <w:t>жить, чтобы по невежеству не отдать себя в руки то</w:t>
        <w:softHyphen/>
        <w:t>го, кто направит тебя в бездонную пропасть вместо горной вершины.</w:t>
      </w:r>
    </w:p>
    <w:p>
      <w:pPr>
        <w:pStyle w:val="Normal"/>
        <w:shd w:fill="FFFFFF" w:val="clear"/>
        <w:ind w:firstLine="567"/>
        <w:jc w:val="both"/>
        <w:rPr>
          <w:sz w:val="24"/>
          <w:szCs w:val="24"/>
        </w:rPr>
      </w:pPr>
      <w:r>
        <w:rPr>
          <w:color w:val="000000"/>
          <w:sz w:val="24"/>
          <w:szCs w:val="24"/>
        </w:rPr>
        <w:t>Если ты увидишь, что эти высоты ныне недосягаемы для тебя, знай, что настанет новый день. Однако помни, что каждый должен сделать первый шаг, потому иди вперед и не унывай и не бойся, если оступишься.</w:t>
      </w:r>
    </w:p>
    <w:p>
      <w:pPr>
        <w:pStyle w:val="Normal"/>
        <w:shd w:fill="FFFFFF" w:val="clear"/>
        <w:ind w:firstLine="567"/>
        <w:jc w:val="both"/>
        <w:rPr>
          <w:sz w:val="24"/>
          <w:szCs w:val="24"/>
        </w:rPr>
      </w:pPr>
      <w:r>
        <w:rPr>
          <w:color w:val="000000"/>
          <w:sz w:val="24"/>
          <w:szCs w:val="24"/>
        </w:rPr>
        <w:t>Помни, что, став храмовником, ты потребовал у Ве</w:t>
        <w:softHyphen/>
        <w:t>ликой Белой Ложи возможности подняться. И потре</w:t>
        <w:softHyphen/>
        <w:t>бовав этого, ты взошел на первую ступень лестницы; будь стойким, не упусти своей возможности, и тогда все будет хорошо.</w:t>
      </w:r>
    </w:p>
    <w:p>
      <w:pPr>
        <w:pStyle w:val="Normal"/>
        <w:shd w:fill="FFFFFF" w:val="clear"/>
        <w:ind w:firstLine="567"/>
        <w:jc w:val="both"/>
        <w:rPr>
          <w:sz w:val="24"/>
          <w:szCs w:val="24"/>
        </w:rPr>
      </w:pPr>
      <w:r>
        <w:rPr>
          <w:rFonts w:cs="Courier New" w:ascii="Courier New" w:hAnsi="Courier New"/>
          <w:color w:val="000000"/>
          <w:sz w:val="30"/>
          <w:szCs w:val="30"/>
        </w:rPr>
        <w:t>ОБЪЯСНЕНИЕ</w:t>
      </w:r>
    </w:p>
    <w:p>
      <w:pPr>
        <w:pStyle w:val="Normal"/>
        <w:shd w:fill="FFFFFF" w:val="clear"/>
        <w:ind w:firstLine="567"/>
        <w:jc w:val="both"/>
        <w:rPr>
          <w:sz w:val="24"/>
          <w:szCs w:val="24"/>
        </w:rPr>
      </w:pPr>
      <w:r>
        <w:rPr>
          <w:color w:val="000000"/>
          <w:sz w:val="24"/>
          <w:szCs w:val="24"/>
        </w:rPr>
        <w:t>«Должно же существовать какое-то объяснение тай</w:t>
        <w:softHyphen/>
        <w:t>ны всех этих несомненно искренних заявлений», — ска</w:t>
        <w:softHyphen/>
        <w:t>зал мне один думающий ученик, когда мы обсуждали пророчества о пришествии Христа и различные заявле</w:t>
        <w:softHyphen/>
        <w:t>ния ясновидцев, предсказателей, медиумов и т.д. от</w:t>
        <w:softHyphen/>
        <w:t>носительно их личной связи с Христом. Последователи каждого из них верят в подлинность полученных по</w:t>
        <w:softHyphen/>
        <w:t>сланий, хотя они, вне всякого сомнения, противоречат друг другу.</w:t>
      </w:r>
    </w:p>
    <w:p>
      <w:pPr>
        <w:pStyle w:val="Normal"/>
        <w:shd w:fill="FFFFFF" w:val="clear"/>
        <w:ind w:firstLine="567"/>
        <w:jc w:val="both"/>
        <w:rPr>
          <w:sz w:val="24"/>
          <w:szCs w:val="24"/>
        </w:rPr>
      </w:pPr>
      <w:r>
        <w:rPr>
          <w:color w:val="000000"/>
          <w:sz w:val="24"/>
          <w:szCs w:val="24"/>
        </w:rPr>
        <w:t>Такое объяснение существует, и оно в действитель</w:t>
        <w:softHyphen/>
        <w:t>ности было дано в указании Учителя о матерях Мла</w:t>
        <w:softHyphen/>
        <w:t>денца Христа.</w:t>
      </w:r>
    </w:p>
    <w:p>
      <w:pPr>
        <w:pStyle w:val="Normal"/>
        <w:shd w:fill="FFFFFF" w:val="clear"/>
        <w:ind w:firstLine="567"/>
        <w:jc w:val="both"/>
        <w:rPr>
          <w:sz w:val="24"/>
          <w:szCs w:val="24"/>
        </w:rPr>
      </w:pPr>
      <w:r>
        <w:rPr>
          <w:color w:val="000000"/>
          <w:sz w:val="24"/>
          <w:szCs w:val="24"/>
        </w:rPr>
        <w:t>Даже если мы знаем, то постоянно забываем, что каждое подлинное послание с высшего астрального пла</w:t>
        <w:softHyphen/>
        <w:t>на — плана души, данное бесплотным существом ясно</w:t>
        <w:softHyphen/>
        <w:t>видцу либо медиуму, находящимся на низшем астраль</w:t>
        <w:softHyphen/>
        <w:t xml:space="preserve">ном или физическом плане, идет с </w:t>
      </w:r>
      <w:r>
        <w:rPr>
          <w:i/>
          <w:iCs/>
          <w:color w:val="000000"/>
          <w:sz w:val="24"/>
          <w:szCs w:val="24"/>
        </w:rPr>
        <w:t xml:space="preserve">плана единства </w:t>
      </w:r>
      <w:r>
        <w:rPr>
          <w:color w:val="000000"/>
          <w:sz w:val="24"/>
          <w:szCs w:val="24"/>
        </w:rPr>
        <w:t xml:space="preserve">и от того, кто </w:t>
      </w:r>
      <w:r>
        <w:rPr>
          <w:i/>
          <w:iCs/>
          <w:color w:val="000000"/>
          <w:sz w:val="24"/>
          <w:szCs w:val="24"/>
        </w:rPr>
        <w:t xml:space="preserve">достиг единства. </w:t>
      </w:r>
      <w:r>
        <w:rPr>
          <w:color w:val="000000"/>
          <w:sz w:val="24"/>
          <w:szCs w:val="24"/>
        </w:rPr>
        <w:t>Единство отождествляет его со всеми существами, или состояниями субстанции и силами, на плане его пребывания. На высшем плане сознание дифференциации, существующее на земном плане, поглощается сознанием единства всего сущего. Поэтому послание, которое получает человек, дается с точки зрения сознания, отличного от сознания низше</w:t>
        <w:softHyphen/>
        <w:t>го плана.</w:t>
      </w:r>
    </w:p>
    <w:p>
      <w:pPr>
        <w:pStyle w:val="Normal"/>
        <w:shd w:fill="FFFFFF" w:val="clear"/>
        <w:ind w:firstLine="567"/>
        <w:jc w:val="both"/>
        <w:rPr>
          <w:sz w:val="24"/>
          <w:szCs w:val="24"/>
        </w:rPr>
      </w:pPr>
      <w:r>
        <w:rPr>
          <w:color w:val="000000"/>
          <w:sz w:val="24"/>
          <w:szCs w:val="24"/>
        </w:rPr>
        <w:t>Если ясновидец не является высоким учителем, по</w:t>
        <w:softHyphen/>
        <w:t>слание с высшего плана, как правило, окрашивается его личными пристрастиями. Если он самомнителен или самонадеян, то обязательно решит, что в послании идет речь о нем самом. Ученик, глубоко почитающий своего учителя, подумает, что оно касается его учителя. Если получающий сосредоточен на каком-либо идеале, то подумает о нем. Почти во всех таких случаях лишь горький опыт может убедить самообольщенного, что он ошибся.</w:t>
      </w:r>
    </w:p>
    <w:p>
      <w:pPr>
        <w:pStyle w:val="Normal"/>
        <w:shd w:fill="FFFFFF" w:val="clear"/>
        <w:ind w:firstLine="567"/>
        <w:jc w:val="both"/>
        <w:rPr>
          <w:sz w:val="24"/>
          <w:szCs w:val="24"/>
        </w:rPr>
      </w:pPr>
      <w:r>
        <w:rPr>
          <w:color w:val="000000"/>
          <w:sz w:val="24"/>
          <w:szCs w:val="24"/>
        </w:rPr>
        <w:t>При передаче послания слова «я» и «вы» почти не</w:t>
        <w:softHyphen/>
        <w:t>изменно смешивают. Передающий послание с высшего астрального плана надеется на понимание, что он об</w:t>
        <w:softHyphen/>
        <w:t xml:space="preserve">ращается с точки зрения всеобъемлющего Эго, </w:t>
      </w:r>
      <w:r>
        <w:rPr>
          <w:i/>
          <w:iCs/>
          <w:color w:val="000000"/>
          <w:sz w:val="24"/>
          <w:szCs w:val="24"/>
        </w:rPr>
        <w:t xml:space="preserve">Я есмь, </w:t>
      </w:r>
      <w:r>
        <w:rPr>
          <w:color w:val="000000"/>
          <w:sz w:val="24"/>
          <w:szCs w:val="24"/>
        </w:rPr>
        <w:t>к объединенным единицам, «вы», всей организованной жизни какого-либо плана. Но человек, чей внутренний слух открыт к высшему плану, как правило, думает, что послание предназначено только для него, тогда как, возможно, сотни других услышали то же самое психи</w:t>
        <w:softHyphen/>
        <w:t xml:space="preserve">ческим слухом и посчитали, что послание адресовано </w:t>
      </w:r>
      <w:r>
        <w:rPr>
          <w:i/>
          <w:iCs/>
          <w:color w:val="000000"/>
          <w:sz w:val="24"/>
          <w:szCs w:val="24"/>
        </w:rPr>
        <w:t>лично им.</w:t>
      </w:r>
    </w:p>
    <w:p>
      <w:pPr>
        <w:pStyle w:val="Normal"/>
        <w:shd w:fill="FFFFFF" w:val="clear"/>
        <w:ind w:firstLine="567"/>
        <w:jc w:val="both"/>
        <w:rPr>
          <w:sz w:val="24"/>
          <w:szCs w:val="24"/>
        </w:rPr>
      </w:pPr>
      <w:r>
        <w:rPr>
          <w:color w:val="000000"/>
          <w:sz w:val="24"/>
          <w:szCs w:val="24"/>
        </w:rPr>
        <w:t>Послание о пришествии Христа имеет всемирное зна</w:t>
        <w:softHyphen/>
        <w:t>чение и касается каждого существа, каждой мельчай</w:t>
        <w:softHyphen/>
        <w:t>шей формы жизни в мире, потому оно неизбежно будет услышано всеми, чей слух созвучен вибрации Христа. Многие из тех, кто искренне убеждены в том, что они являются перевоплощением Иисуса, либо ожидают, что Он родится (или уже родился) на земле, в физическом теле, являются жертвами самомнения. То, что каждый человек — будущий Христос, укрепляет их воззрения. Либо все библейские пророчества и прямые указа</w:t>
        <w:softHyphen/>
        <w:t xml:space="preserve">ния Учителей о втором пришествии Великого Учителя </w:t>
      </w:r>
      <w:r>
        <w:rPr>
          <w:i/>
          <w:iCs/>
          <w:color w:val="000000"/>
          <w:sz w:val="24"/>
          <w:szCs w:val="24"/>
        </w:rPr>
        <w:t xml:space="preserve">Иисуса </w:t>
      </w:r>
      <w:r>
        <w:rPr>
          <w:color w:val="000000"/>
          <w:sz w:val="24"/>
          <w:szCs w:val="24"/>
        </w:rPr>
        <w:t>ошибочны и вводят в заблуждение, либо есть путь, посредством которого все они могут быть испол</w:t>
        <w:softHyphen/>
        <w:t>нены до последней йоты. Этот путь четко указан в Уче</w:t>
        <w:softHyphen/>
        <w:t>нии Храма и не противоречит ни физической науке, ни пророчествам. Он связан с законом циклического раз</w:t>
        <w:softHyphen/>
        <w:t>вития и заключается в стремительном развитии расы при завершении цикла до стадии, когда передающий послание и тот, о ком послание говорит, понимаются ясновидцем как единое существо, при помощи того же духа. Это происходит, когда духовные чувства расы по</w:t>
        <w:softHyphen/>
        <w:t>дымаются до высоты их вибрации и трое воспринима</w:t>
        <w:softHyphen/>
        <w:t>ются как единство, как тождество. Тогда молитва Иису</w:t>
        <w:softHyphen/>
        <w:t>са будет услышана: «Отец Мой, не о них только молю, но о тех, кто придет за ними, да будут едино, как Мы едино, Я в них, и Ты во Мне; да будут совершены во</w:t>
        <w:softHyphen/>
        <w:t>едино, и да познает мир, что Ты послал Меня». Иисус не молился бы о несбыточном.</w:t>
      </w:r>
    </w:p>
    <w:p>
      <w:pPr>
        <w:pStyle w:val="Normal"/>
        <w:shd w:fill="FFFFFF" w:val="clear"/>
        <w:ind w:firstLine="567"/>
        <w:jc w:val="both"/>
        <w:rPr>
          <w:sz w:val="24"/>
          <w:szCs w:val="24"/>
        </w:rPr>
      </w:pPr>
      <w:r>
        <w:rPr>
          <w:color w:val="000000"/>
          <w:sz w:val="24"/>
          <w:szCs w:val="24"/>
        </w:rPr>
        <w:t>Если вибрации Тела Славы великого Аватара будут уменьшены до уровня вибрации субстанции тел астраль</w:t>
        <w:softHyphen/>
        <w:t>ного плана, а психические чувства человечества (или его части) повысятся настолько, что людям будет доступно наблюдение явлений астрального плана, тогда, воисти</w:t>
        <w:softHyphen/>
        <w:t>ну, можно будет сказать: «Смерть! где твое жало? ад! где твоя победа?» Жало смерти есть разъединение, а по</w:t>
        <w:softHyphen/>
        <w:t>беда ада есть его закрепление. Психические чувства ра-</w:t>
      </w:r>
    </w:p>
    <w:p>
      <w:pPr>
        <w:pStyle w:val="Normal"/>
        <w:shd w:fill="FFFFFF" w:val="clear"/>
        <w:ind w:firstLine="567"/>
        <w:jc w:val="both"/>
        <w:rPr>
          <w:sz w:val="24"/>
          <w:szCs w:val="24"/>
        </w:rPr>
      </w:pPr>
      <w:r>
        <w:rPr>
          <w:color w:val="000000"/>
          <w:sz w:val="24"/>
          <w:szCs w:val="24"/>
        </w:rPr>
        <w:t>зовьются у тех, кто будет осенен, то есть тесно приоб</w:t>
        <w:softHyphen/>
        <w:t>щен к природе Аватара. Поэтому то, как будут переда</w:t>
        <w:softHyphen/>
        <w:t>ны новые послания о грядущем приходе Христа, зави</w:t>
        <w:softHyphen/>
        <w:t>сит от вас и, от меня, и от любой другой воплощенной души, которая в это время станет наиболее близкой к Его состоянию совершенства. Ныне наши дни приго</w:t>
        <w:softHyphen/>
        <w:t>товления.</w:t>
      </w:r>
    </w:p>
    <w:p>
      <w:pPr>
        <w:pStyle w:val="Normal"/>
        <w:shd w:fill="FFFFFF" w:val="clear"/>
        <w:ind w:firstLine="567"/>
        <w:jc w:val="both"/>
        <w:rPr>
          <w:sz w:val="24"/>
          <w:szCs w:val="24"/>
        </w:rPr>
      </w:pPr>
      <w:r>
        <w:rPr>
          <w:b/>
          <w:bCs/>
          <w:color w:val="000000"/>
          <w:sz w:val="24"/>
          <w:szCs w:val="24"/>
        </w:rPr>
        <w:t>АДЕПТСТВО</w:t>
      </w:r>
    </w:p>
    <w:p>
      <w:pPr>
        <w:pStyle w:val="Normal"/>
        <w:shd w:fill="FFFFFF" w:val="clear"/>
        <w:ind w:firstLine="567"/>
        <w:jc w:val="both"/>
        <w:rPr>
          <w:sz w:val="24"/>
          <w:szCs w:val="24"/>
        </w:rPr>
      </w:pPr>
      <w:r>
        <w:rPr>
          <w:color w:val="000000"/>
          <w:sz w:val="24"/>
          <w:szCs w:val="24"/>
        </w:rPr>
        <w:t>«Адептство — это еще не ступень Учителя. Адепт — не Учитель, но близок к этой ступени. Адепт находит</w:t>
        <w:softHyphen/>
        <w:t>ся под личным руководством и водительством Учите</w:t>
        <w:softHyphen/>
        <w:t>ля того подразделения Великой Белой Ложи, к кото</w:t>
        <w:softHyphen/>
        <w:t>рому он кармически принадлежит. Человек становится Адептом, следуя правилам и указаниям своего Учителя с того часа, как он осознал, что ему необходимо води</w:t>
        <w:softHyphen/>
        <w:t>тельство, и стал принятым чела. Под таким руковод</w:t>
        <w:softHyphen/>
        <w:t>ством он обретает знание, готовящее его к сфере дея</w:t>
        <w:softHyphen/>
        <w:t>тельности, намного превышающей ту, к которой может подготовить любая система образования, ограничиваю</w:t>
        <w:softHyphen/>
        <w:t>щая деятельность трехмерным миром. В процессе обу</w:t>
        <w:softHyphen/>
        <w:t>чения наступает период, когда он должен удалиться от человечества и провести несколько лет в строгом уеди</w:t>
        <w:softHyphen/>
        <w:t>нении. В случае мужчины, который находился под ру</w:t>
        <w:softHyphen/>
        <w:t>ководством Учителя в предыдущем воплощении, этот период продлится от двенадцати до двадцати четырех лет, до достижения половой зрелости. В наше время никто в мире не может стать Адептом за одно вопло</w:t>
        <w:softHyphen/>
        <w:t>щение. Следовательно, если кто-то достигает полного Адептства, это значит, что он прошел через многие подготовительные ступени в прошлых жизнях. Иногда он вспоминает об этом по достижении упомянутого воз</w:t>
        <w:softHyphen/>
        <w:t>раста, но взаимосвязь между памятью души и низшим</w:t>
      </w:r>
    </w:p>
    <w:p>
      <w:pPr>
        <w:pStyle w:val="Normal"/>
        <w:shd w:fill="FFFFFF" w:val="clear"/>
        <w:ind w:firstLine="567"/>
        <w:jc w:val="both"/>
        <w:rPr>
          <w:sz w:val="24"/>
          <w:szCs w:val="24"/>
        </w:rPr>
      </w:pPr>
      <w:r>
        <w:rPr>
          <w:color w:val="000000"/>
          <w:sz w:val="24"/>
          <w:szCs w:val="24"/>
        </w:rPr>
        <w:t>умом не освобождает от сурового обучения, к которо</w:t>
        <w:softHyphen/>
        <w:t>му он должен приступить, если желает достичь цели.</w:t>
      </w:r>
    </w:p>
    <w:p>
      <w:pPr>
        <w:pStyle w:val="Normal"/>
        <w:shd w:fill="FFFFFF" w:val="clear"/>
        <w:ind w:firstLine="567"/>
        <w:jc w:val="both"/>
        <w:rPr>
          <w:sz w:val="24"/>
          <w:szCs w:val="24"/>
        </w:rPr>
      </w:pPr>
      <w:r>
        <w:rPr>
          <w:color w:val="000000"/>
          <w:sz w:val="24"/>
          <w:szCs w:val="24"/>
        </w:rPr>
        <w:t>Обычный человек не отличает знаний, достигаемых умственным путем, от знаний, которые дает озарение духа, что препятствует ему преодолеть эту границу. Он даже не подозревает об этой черте и что ее можно пе</w:t>
        <w:softHyphen/>
        <w:t>ресечь, если знать, как это сделать. Руководящие эво</w:t>
        <w:softHyphen/>
        <w:t>люцией ученика знают, когда он способен преодолеть черту, и предоставляют ему такую возможность. С мо</w:t>
        <w:softHyphen/>
        <w:t>мента принятия решения он подчиняется суровому за</w:t>
        <w:softHyphen/>
        <w:t>кону ученичества, независимо от возраста, и с того вре</w:t>
        <w:softHyphen/>
        <w:t>мени не принимает участия в мирских делах, пока не достигнет определенной ступени.</w:t>
      </w:r>
    </w:p>
    <w:p>
      <w:pPr>
        <w:pStyle w:val="Normal"/>
        <w:shd w:fill="FFFFFF" w:val="clear"/>
        <w:ind w:firstLine="567"/>
        <w:jc w:val="both"/>
        <w:rPr>
          <w:sz w:val="24"/>
          <w:szCs w:val="24"/>
        </w:rPr>
      </w:pPr>
      <w:r>
        <w:rPr>
          <w:color w:val="000000"/>
          <w:sz w:val="24"/>
          <w:szCs w:val="24"/>
        </w:rPr>
        <w:t>Ни один великий Адепт не раскрывает себя и не позволяет этого своим ученикам. Узнать его может толь</w:t>
        <w:softHyphen/>
        <w:t>ко тот, в ком пробудилось духовное восприятие. Это обеспечивает его инкогнито. Если станет известно, кто он, это неминуемо навлечет на него множество отрица</w:t>
        <w:softHyphen/>
        <w:t>тельных сил с внутренних планов — от сущностей, пре</w:t>
        <w:softHyphen/>
        <w:t>пятствующих эволюции человечества. Поэтому он ищет уединения, дабы успешно вести битву с враждебными силами, минуя толпы, избегая споров и известности. Он стремится сохранить физическое тело, чтобы быть по</w:t>
        <w:softHyphen/>
        <w:t>лезным своим руководителям, пока в нем не созреет же</w:t>
        <w:softHyphen/>
        <w:t>лание высшего отречения; и придет час, когда ему будет позволено совершить его и взойти на ступень Учитель</w:t>
        <w:softHyphen/>
        <w:t>ства. Даже ближайшие ученики иногда не знают, кто он, пока не возникнет такая необходимость, и тогда он мо</w:t>
        <w:softHyphen/>
        <w:t>жет поступить так, как великий Учитель, то есть по</w:t>
        <w:softHyphen/>
        <w:t>вести учеников "на гору высокую" и позволить им со</w:t>
        <w:softHyphen/>
        <w:t>зерцать свое преображение, иными словами, пробудить их внутреннее зрение, чтобы они могли увидеть его ис</w:t>
        <w:softHyphen/>
        <w:t>тинное Я — тело Нирманакая».</w:t>
      </w:r>
    </w:p>
    <w:p>
      <w:pPr>
        <w:pStyle w:val="Normal"/>
        <w:shd w:fill="FFFFFF" w:val="clear"/>
        <w:ind w:firstLine="567"/>
        <w:jc w:val="both"/>
        <w:rPr>
          <w:sz w:val="24"/>
          <w:szCs w:val="24"/>
        </w:rPr>
      </w:pPr>
      <w:r>
        <w:rPr>
          <w:color w:val="000000"/>
          <w:sz w:val="24"/>
          <w:szCs w:val="24"/>
        </w:rPr>
        <w:t>В ответ на вопрос относительно пророчества о гря</w:t>
        <w:softHyphen/>
        <w:t>дущем Аватаре и времени его появления Учитель ска</w:t>
        <w:softHyphen/>
        <w:t xml:space="preserve">зал: </w:t>
      </w:r>
      <w:r>
        <w:rPr>
          <w:i/>
          <w:iCs/>
          <w:color w:val="000000"/>
          <w:sz w:val="24"/>
          <w:szCs w:val="24"/>
        </w:rPr>
        <w:t xml:space="preserve">«Я </w:t>
      </w:r>
      <w:r>
        <w:rPr>
          <w:color w:val="000000"/>
          <w:sz w:val="24"/>
          <w:szCs w:val="24"/>
        </w:rPr>
        <w:t>не могу сделать ничего лучше, как повторить</w:t>
      </w:r>
    </w:p>
    <w:p>
      <w:pPr>
        <w:pStyle w:val="Normal"/>
        <w:shd w:fill="FFFFFF" w:val="clear"/>
        <w:ind w:firstLine="567"/>
        <w:jc w:val="both"/>
        <w:rPr>
          <w:sz w:val="24"/>
          <w:szCs w:val="24"/>
        </w:rPr>
      </w:pPr>
      <w:r>
        <w:rPr>
          <w:color w:val="000000"/>
          <w:sz w:val="24"/>
          <w:szCs w:val="24"/>
        </w:rPr>
        <w:t>слова того же великого Учителя. "Ибо, как молния ис</w:t>
        <w:softHyphen/>
        <w:t>ходит от востока и видна бывает даже до запада, так бу</w:t>
        <w:softHyphen/>
        <w:t>дет пришествие Сына Человеческого. О дне же том и часе никто не знает, ни Ангелы небесные, а только Отец</w:t>
      </w:r>
    </w:p>
    <w:p>
      <w:pPr>
        <w:pStyle w:val="Normal"/>
        <w:shd w:fill="FFFFFF" w:val="clear"/>
        <w:ind w:firstLine="567"/>
        <w:jc w:val="both"/>
        <w:rPr>
          <w:sz w:val="24"/>
          <w:szCs w:val="24"/>
        </w:rPr>
      </w:pPr>
      <w:r>
        <w:rPr>
          <w:color w:val="000000"/>
          <w:sz w:val="24"/>
          <w:szCs w:val="24"/>
        </w:rPr>
        <w:t>Мой один"».</w:t>
      </w:r>
    </w:p>
    <w:p>
      <w:pPr>
        <w:pStyle w:val="Normal"/>
        <w:shd w:fill="FFFFFF" w:val="clear"/>
        <w:ind w:firstLine="567"/>
        <w:jc w:val="both"/>
        <w:rPr>
          <w:sz w:val="24"/>
          <w:szCs w:val="24"/>
        </w:rPr>
      </w:pPr>
      <w:r>
        <w:rPr>
          <w:color w:val="000000"/>
          <w:sz w:val="24"/>
          <w:szCs w:val="24"/>
        </w:rPr>
        <w:t>В какой-то мере это можно сказать о приходе каж</w:t>
        <w:softHyphen/>
        <w:t>дого Адепта, что касается физической области зрения человека, ибо только Отец — Высшее Я Адепта — зна</w:t>
        <w:softHyphen/>
        <w:t>ет, как, когда и где он выйдет на арену мировых дел. Много высоких учителей приходило к человечеству и придет в будущем, но они не Адепты. Изредка можно встретить человека, который является признанным уче</w:t>
        <w:softHyphen/>
        <w:t>ником одного из Учителей, и он совершает огромную работу, готовя людей к высшей ступени эволюции, но этот ученик еще не перешел вышеупомянутую черту.</w:t>
      </w:r>
    </w:p>
    <w:p>
      <w:pPr>
        <w:pStyle w:val="Normal"/>
        <w:shd w:fill="FFFFFF" w:val="clear"/>
        <w:ind w:firstLine="567"/>
        <w:jc w:val="both"/>
        <w:rPr>
          <w:sz w:val="24"/>
          <w:szCs w:val="24"/>
        </w:rPr>
      </w:pPr>
      <w:r>
        <w:rPr>
          <w:b/>
          <w:bCs/>
          <w:color w:val="000000"/>
          <w:sz w:val="24"/>
          <w:szCs w:val="24"/>
        </w:rPr>
        <w:t>ПРЕДСТАВИТЕЛЬ ЛОЖИ</w:t>
      </w:r>
    </w:p>
    <w:p>
      <w:pPr>
        <w:pStyle w:val="Normal"/>
        <w:shd w:fill="FFFFFF" w:val="clear"/>
        <w:ind w:firstLine="567"/>
        <w:jc w:val="both"/>
        <w:rPr>
          <w:sz w:val="24"/>
          <w:szCs w:val="24"/>
        </w:rPr>
      </w:pPr>
      <w:r>
        <w:rPr>
          <w:color w:val="000000"/>
          <w:sz w:val="24"/>
          <w:szCs w:val="24"/>
        </w:rPr>
        <w:t>Штаб-квартира получает много вопросов о «предста</w:t>
        <w:softHyphen/>
        <w:t>вителе Ложи», иногда именуемом «звеном». Представи</w:t>
        <w:softHyphen/>
        <w:t>тель Ложи являет собою как бы связующее звено ме</w:t>
        <w:softHyphen/>
        <w:t>жду младшими учениками Великой Белой Ложи и оп</w:t>
        <w:softHyphen/>
        <w:t>ределенным подразделением Учителей, направляющих эволюцию кармически связанных с ними людей. Подоб</w:t>
        <w:softHyphen/>
        <w:t>ное посредничество существует во всех областях прояв</w:t>
        <w:softHyphen/>
        <w:t>ленной жизни, между расами человеческих, животных, растительных и минеральных существ.</w:t>
      </w:r>
    </w:p>
    <w:p>
      <w:pPr>
        <w:pStyle w:val="Normal"/>
        <w:shd w:fill="FFFFFF" w:val="clear"/>
        <w:ind w:firstLine="567"/>
        <w:jc w:val="both"/>
        <w:rPr>
          <w:sz w:val="24"/>
          <w:szCs w:val="24"/>
        </w:rPr>
      </w:pPr>
      <w:r>
        <w:rPr>
          <w:color w:val="000000"/>
          <w:sz w:val="24"/>
          <w:szCs w:val="24"/>
        </w:rPr>
        <w:t>Некоторые ученики Иисуса и древние пророки, упо</w:t>
        <w:softHyphen/>
        <w:t>мянутые в Библии, были в действительности предста</w:t>
        <w:softHyphen/>
        <w:t>вителями Учителей. Е. П. Блаватская была посланницей группы Учителей, которые руководили и неофитами Храма Человечества. Помимо других качеств, предста</w:t>
        <w:softHyphen/>
        <w:t>вителю Ложи необходимо настолько развить психиче</w:t>
        <w:softHyphen/>
        <w:t>ские чувства, чтобы воспринять и передать сообщение</w:t>
      </w:r>
    </w:p>
    <w:p>
      <w:pPr>
        <w:pStyle w:val="Normal"/>
        <w:shd w:fill="FFFFFF" w:val="clear"/>
        <w:ind w:firstLine="567"/>
        <w:jc w:val="both"/>
        <w:rPr>
          <w:sz w:val="24"/>
          <w:szCs w:val="24"/>
        </w:rPr>
      </w:pPr>
      <w:r>
        <w:rPr>
          <w:color w:val="000000"/>
          <w:sz w:val="24"/>
          <w:szCs w:val="24"/>
        </w:rPr>
        <w:t>Учителя или Учителей, с которыми он связан, данное в любой форме. Между Учителями и представителями должна также существовать сильная кармическая связь, поддерживаемая в течение многих прошлых воплоще</w:t>
        <w:softHyphen/>
        <w:t>ний. Между представителем Ложи и спиритическим ме</w:t>
        <w:softHyphen/>
        <w:t>диумом нет ничего общего. Первый — сознательный ученик наиболее остро чувствующих людей во вселен</w:t>
        <w:softHyphen/>
        <w:t>ной, проходящий определенную подготовку для своей миссии, тогда как медиум — бессознательный провод</w:t>
        <w:softHyphen/>
        <w:t>ник, который, к несчастью, может быть использован стихийными силами или даже астральными оболочка</w:t>
        <w:softHyphen/>
        <w:t>ми малоразвитых или привязанных к земле душ, ли</w:t>
        <w:softHyphen/>
        <w:t>шенных физической жизни, но жаждущих материаль</w:t>
        <w:softHyphen/>
        <w:t>ного выражения.</w:t>
      </w:r>
    </w:p>
    <w:p>
      <w:pPr>
        <w:pStyle w:val="Normal"/>
        <w:shd w:fill="FFFFFF" w:val="clear"/>
        <w:ind w:firstLine="567"/>
        <w:jc w:val="both"/>
        <w:rPr>
          <w:sz w:val="24"/>
          <w:szCs w:val="24"/>
        </w:rPr>
      </w:pPr>
      <w:r>
        <w:rPr>
          <w:color w:val="000000"/>
          <w:sz w:val="24"/>
          <w:szCs w:val="24"/>
        </w:rPr>
        <w:t>У представителей Ложи развиты определенные цен</w:t>
        <w:softHyphen/>
        <w:t>тры мозга, связанные с психическими чувствами. В ка</w:t>
        <w:softHyphen/>
        <w:t>ком-то смысле они — люди шестой расы, хотя по внеш</w:t>
        <w:softHyphen/>
        <w:t>ности ничем не отличаются от расы, к которой ныне принадлежат. Эти особые центры мозга ныне развива</w:t>
        <w:softHyphen/>
        <w:t>ются и у будущих прародителей шестой расы.</w:t>
      </w:r>
    </w:p>
    <w:p>
      <w:pPr>
        <w:pStyle w:val="Normal"/>
        <w:shd w:fill="FFFFFF" w:val="clear"/>
        <w:ind w:firstLine="567"/>
        <w:jc w:val="both"/>
        <w:rPr>
          <w:sz w:val="24"/>
          <w:szCs w:val="24"/>
        </w:rPr>
      </w:pPr>
      <w:r>
        <w:rPr>
          <w:color w:val="000000"/>
          <w:sz w:val="24"/>
          <w:szCs w:val="24"/>
        </w:rPr>
        <w:t>Учителя, представителя и учеников подразделения Великой Белой Ложи можно сравнить с нитью бусин разного размера, но еще точнее — с членами одной большой семьи.</w:t>
      </w:r>
    </w:p>
    <w:p>
      <w:pPr>
        <w:pStyle w:val="Normal"/>
        <w:shd w:fill="FFFFFF" w:val="clear"/>
        <w:ind w:firstLine="567"/>
        <w:jc w:val="both"/>
        <w:rPr>
          <w:sz w:val="24"/>
          <w:szCs w:val="24"/>
        </w:rPr>
      </w:pPr>
      <w:r>
        <w:rPr>
          <w:color w:val="000000"/>
          <w:sz w:val="24"/>
          <w:szCs w:val="24"/>
        </w:rPr>
        <w:t>Хотя представители получают высокие духовные уче</w:t>
        <w:softHyphen/>
        <w:t>ния от Учителей и затем передают их, они сами — учи</w:t>
        <w:softHyphen/>
        <w:t>теля (гуру, как их именует арийская философия) груп</w:t>
        <w:softHyphen/>
        <w:t>пы учеников, с которыми они связаны, ибо они должны уметь истолковать и объяснить учения, нередко данные в символах, цвете и звуке, не доступных ни ученикам, ни кому-то другому.</w:t>
      </w:r>
    </w:p>
    <w:p>
      <w:pPr>
        <w:pStyle w:val="Normal"/>
        <w:shd w:fill="FFFFFF" w:val="clear"/>
        <w:ind w:firstLine="567"/>
        <w:jc w:val="both"/>
        <w:rPr>
          <w:sz w:val="24"/>
          <w:szCs w:val="24"/>
        </w:rPr>
      </w:pPr>
      <w:r>
        <w:rPr>
          <w:color w:val="000000"/>
          <w:sz w:val="24"/>
          <w:szCs w:val="24"/>
        </w:rPr>
        <w:t>Посланница и ученица Учителей, Е. П. Блаватская получила Книгу Золотых Правил (в сущности, книгу правил, которыми руководствуются Посвященные), ко</w:t>
        <w:softHyphen/>
        <w:t>торую она часто цитировала своим личным ученикам. Одна из цитат указывает на связь между учителем и группой его учеников.</w:t>
      </w:r>
    </w:p>
    <w:p>
      <w:pPr>
        <w:pStyle w:val="Normal"/>
        <w:shd w:fill="FFFFFF" w:val="clear"/>
        <w:ind w:firstLine="567"/>
        <w:jc w:val="both"/>
        <w:rPr>
          <w:sz w:val="24"/>
          <w:szCs w:val="24"/>
        </w:rPr>
      </w:pPr>
      <w:r>
        <w:rPr>
          <w:color w:val="000000"/>
          <w:sz w:val="24"/>
          <w:szCs w:val="24"/>
        </w:rPr>
        <w:t>Вот некоторые фрагменты из упомянутых правил.</w:t>
      </w:r>
    </w:p>
    <w:p>
      <w:pPr>
        <w:pStyle w:val="Normal"/>
        <w:shd w:fill="FFFFFF" w:val="clear"/>
        <w:ind w:firstLine="567"/>
        <w:jc w:val="both"/>
        <w:rPr>
          <w:sz w:val="24"/>
          <w:szCs w:val="24"/>
        </w:rPr>
      </w:pPr>
      <w:r>
        <w:rPr>
          <w:color w:val="000000"/>
          <w:sz w:val="24"/>
          <w:szCs w:val="24"/>
        </w:rPr>
        <w:t>«Для усердного ученика его Учитель становится от</w:t>
        <w:softHyphen/>
        <w:t>цом и матерью, ибо как они дают ему тело и способно</w:t>
        <w:softHyphen/>
        <w:t>сти, жизнь и тело причин, так Учитель указывает ему путь развития внутренних способностей для обретения Вечной Мудрости». «Как конечности защищают голову и сердце, так ученики должны защищать голову и серд</w:t>
        <w:softHyphen/>
        <w:t>це тела, к которому они принадлежат, от повреждения». В данном случае тело — это Храм Человечества и фи</w:t>
        <w:softHyphen/>
        <w:t>лософия, которой он учит.</w:t>
      </w:r>
    </w:p>
    <w:p>
      <w:pPr>
        <w:pStyle w:val="Normal"/>
        <w:shd w:fill="FFFFFF" w:val="clear"/>
        <w:ind w:firstLine="567"/>
        <w:jc w:val="both"/>
        <w:rPr>
          <w:sz w:val="24"/>
          <w:szCs w:val="24"/>
        </w:rPr>
      </w:pPr>
      <w:r>
        <w:rPr>
          <w:color w:val="000000"/>
          <w:sz w:val="24"/>
          <w:szCs w:val="24"/>
        </w:rPr>
        <w:t>«Ученики — члены одного тела, как друг для друга, так и для головы и сердца, которые учат и питают их».</w:t>
      </w:r>
    </w:p>
    <w:p>
      <w:pPr>
        <w:pStyle w:val="Normal"/>
        <w:shd w:fill="FFFFFF" w:val="clear"/>
        <w:ind w:firstLine="567"/>
        <w:jc w:val="both"/>
        <w:rPr>
          <w:sz w:val="24"/>
          <w:szCs w:val="24"/>
        </w:rPr>
      </w:pPr>
      <w:r>
        <w:rPr>
          <w:color w:val="000000"/>
          <w:sz w:val="24"/>
          <w:szCs w:val="24"/>
        </w:rPr>
        <w:t>Это не значит, что ученики должны покрывать или одобрять ошибочные поступки друг друга или исполь</w:t>
        <w:softHyphen/>
        <w:t>зовать соучеников для личного возвеличивания и обре</w:t>
        <w:softHyphen/>
        <w:t>тения материальных благ. В случае необходимости им надлежит даже защищать соучеников от последствий их собственных эгоистических и недружелюбных мыс</w:t>
        <w:softHyphen/>
        <w:t>лей и поступков.</w:t>
      </w:r>
    </w:p>
    <w:p>
      <w:pPr>
        <w:pStyle w:val="Normal"/>
        <w:shd w:fill="FFFFFF" w:val="clear"/>
        <w:ind w:firstLine="567"/>
        <w:jc w:val="both"/>
        <w:rPr>
          <w:sz w:val="24"/>
          <w:szCs w:val="24"/>
        </w:rPr>
      </w:pPr>
      <w:r>
        <w:rPr>
          <w:color w:val="000000"/>
          <w:sz w:val="24"/>
          <w:szCs w:val="24"/>
        </w:rPr>
        <w:t>Представитель Ложи связан суровым обетом перед Ложей, и умышленное злоупотребление силой или зна</w:t>
        <w:softHyphen/>
        <w:t>нием приносит быстрое возмездие, а также вовлекает его в карму тех, кто пострадал от его действий. Связь между учителем и учеником настолько священна, что ни тот, ни другой не могут легкомысленно пренебречь ею без печальных последствий.</w:t>
      </w:r>
    </w:p>
    <w:p>
      <w:pPr>
        <w:pStyle w:val="Normal"/>
        <w:shd w:fill="FFFFFF" w:val="clear"/>
        <w:ind w:firstLine="567"/>
        <w:jc w:val="both"/>
        <w:rPr>
          <w:sz w:val="24"/>
          <w:szCs w:val="24"/>
        </w:rPr>
      </w:pPr>
      <w:r>
        <w:rPr>
          <w:b/>
          <w:bCs/>
          <w:color w:val="000000"/>
          <w:sz w:val="24"/>
          <w:szCs w:val="24"/>
        </w:rPr>
        <w:t>СЛОВЕСНАЯ МОЛИТВА</w:t>
      </w:r>
    </w:p>
    <w:p>
      <w:pPr>
        <w:pStyle w:val="Normal"/>
        <w:shd w:fill="FFFFFF" w:val="clear"/>
        <w:ind w:firstLine="567"/>
        <w:jc w:val="both"/>
        <w:rPr>
          <w:sz w:val="24"/>
          <w:szCs w:val="24"/>
        </w:rPr>
      </w:pPr>
      <w:r>
        <w:rPr>
          <w:color w:val="000000"/>
          <w:sz w:val="24"/>
          <w:szCs w:val="24"/>
        </w:rPr>
        <w:t>«Только беззвучная молитва, обращенная к "Отцу" своему, в тиши и уединении, приносит благо». Словес</w:t>
        <w:softHyphen/>
        <w:t>ная молитва тех, кто не знает мощи звука, может при</w:t>
        <w:softHyphen/>
        <w:t>нести вред, ибо каждый звук пробуждает некую силу оккультного характера, и только знающие сущность и</w:t>
      </w:r>
    </w:p>
    <w:p>
      <w:pPr>
        <w:pStyle w:val="Normal"/>
        <w:shd w:fill="FFFFFF" w:val="clear"/>
        <w:ind w:firstLine="567"/>
        <w:jc w:val="both"/>
        <w:rPr>
          <w:sz w:val="24"/>
          <w:szCs w:val="24"/>
        </w:rPr>
      </w:pPr>
      <w:r>
        <w:rPr>
          <w:color w:val="000000"/>
          <w:sz w:val="24"/>
          <w:szCs w:val="24"/>
        </w:rPr>
        <w:t>воздействие звуков, произносимых при молитве, могут осознанно и без опасений молиться вслух, рассчитывая на успех. Помните, Иисус также сурово порицал неко</w:t>
        <w:softHyphen/>
        <w:t>торые виды молитвы.</w:t>
      </w:r>
    </w:p>
    <w:p>
      <w:pPr>
        <w:pStyle w:val="Normal"/>
        <w:shd w:fill="FFFFFF" w:val="clear"/>
        <w:ind w:firstLine="567"/>
        <w:jc w:val="both"/>
        <w:rPr>
          <w:sz w:val="24"/>
          <w:szCs w:val="24"/>
        </w:rPr>
      </w:pPr>
      <w:r>
        <w:rPr>
          <w:color w:val="000000"/>
          <w:sz w:val="24"/>
          <w:szCs w:val="24"/>
        </w:rPr>
        <w:t>Если бы исследователи, отвергающие молитву, заду</w:t>
        <w:softHyphen/>
        <w:t>мались над общепризнанной научной теорией о влиянии одного ума на другой, именуемом «телепатией», они, по крайней мере составили бы рабочую гипотезу, которая привела бы к верному решению как относительно дей</w:t>
        <w:softHyphen/>
        <w:t>ственности, так и необходимости молитвы.</w:t>
      </w:r>
    </w:p>
    <w:p>
      <w:pPr>
        <w:pStyle w:val="Normal"/>
        <w:shd w:fill="FFFFFF" w:val="clear"/>
        <w:ind w:firstLine="567"/>
        <w:jc w:val="both"/>
        <w:rPr>
          <w:sz w:val="24"/>
          <w:szCs w:val="24"/>
        </w:rPr>
      </w:pPr>
      <w:r>
        <w:rPr>
          <w:color w:val="000000"/>
          <w:sz w:val="24"/>
          <w:szCs w:val="24"/>
        </w:rPr>
        <w:t>Если будет признано, что существуют другие планы бытия, кроме физического, и что на многих из них пре</w:t>
        <w:softHyphen/>
        <w:t>бывают Те, чей разум и мощь бесконечно превосходят способности представителей пятой расы; Те, кто трудят</w:t>
        <w:softHyphen/>
        <w:t>ся ради эволюции всего человечества; Те, кто в дейст</w:t>
        <w:softHyphen/>
        <w:t xml:space="preserve">вительности являются </w:t>
      </w:r>
      <w:r>
        <w:rPr>
          <w:i/>
          <w:iCs/>
          <w:color w:val="000000"/>
          <w:sz w:val="24"/>
          <w:szCs w:val="24"/>
        </w:rPr>
        <w:t xml:space="preserve">духовными </w:t>
      </w:r>
      <w:r>
        <w:rPr>
          <w:color w:val="000000"/>
          <w:sz w:val="24"/>
          <w:szCs w:val="24"/>
        </w:rPr>
        <w:t>прародителями те</w:t>
        <w:softHyphen/>
        <w:t xml:space="preserve">перешней расы и, вполне возможно, были </w:t>
      </w:r>
      <w:r>
        <w:rPr>
          <w:i/>
          <w:iCs/>
          <w:color w:val="000000"/>
          <w:sz w:val="24"/>
          <w:szCs w:val="24"/>
        </w:rPr>
        <w:t xml:space="preserve">физическими </w:t>
      </w:r>
      <w:r>
        <w:rPr>
          <w:color w:val="000000"/>
          <w:sz w:val="24"/>
          <w:szCs w:val="24"/>
        </w:rPr>
        <w:t>предками человечества в прошедших эпохах, — то раз</w:t>
        <w:softHyphen/>
        <w:t>ве можно представить, что, обладая столь высоким ра</w:t>
        <w:softHyphen/>
        <w:t>зумом и знанием тонких сил природы, они не способны услышать внутренний голос своих детей, которые об</w:t>
        <w:softHyphen/>
        <w:t>ращаются к ним с молитвой, находясь в отчаянии, либо посылают ввысь мысли любви и благодарности за то, что они считают божественным водительством или уча</w:t>
        <w:softHyphen/>
        <w:t>стием?</w:t>
      </w:r>
    </w:p>
    <w:p>
      <w:pPr>
        <w:pStyle w:val="Normal"/>
        <w:shd w:fill="FFFFFF" w:val="clear"/>
        <w:ind w:firstLine="567"/>
        <w:jc w:val="both"/>
        <w:rPr>
          <w:sz w:val="24"/>
          <w:szCs w:val="24"/>
        </w:rPr>
      </w:pPr>
      <w:r>
        <w:rPr>
          <w:color w:val="000000"/>
          <w:sz w:val="24"/>
          <w:szCs w:val="24"/>
        </w:rPr>
        <w:t>Мыслимо ли, чтобы Те, для кого не существует про</w:t>
        <w:softHyphen/>
        <w:t>странства и времени, кто осознает сокровенное един</w:t>
        <w:softHyphen/>
        <w:t>ство с великими Аватарами — Старшими Братьями че</w:t>
        <w:softHyphen/>
        <w:t>ловечества, а также с людьми, любящими и почитаю</w:t>
        <w:softHyphen/>
        <w:t>щими их и думающими о них почти всегда, не были связаны со своими учениками двусторонними потока</w:t>
        <w:softHyphen/>
        <w:t>ми мысленной силы или что даже невежественные и эгоистические требования менее развитых людей о зем</w:t>
        <w:softHyphen/>
        <w:t>ных вещах останутся незамеченными ими, даже если закон кармы не позволяет исполнить эти желания? Бес</w:t>
        <w:softHyphen/>
        <w:t>смысленное повторение слов, лишенных энергии жела-</w:t>
      </w:r>
    </w:p>
    <w:p>
      <w:pPr>
        <w:pStyle w:val="Normal"/>
        <w:shd w:fill="FFFFFF" w:val="clear"/>
        <w:ind w:firstLine="567"/>
        <w:jc w:val="both"/>
        <w:rPr>
          <w:sz w:val="24"/>
          <w:szCs w:val="24"/>
        </w:rPr>
      </w:pPr>
      <w:r>
        <w:rPr>
          <w:color w:val="000000"/>
          <w:sz w:val="24"/>
          <w:szCs w:val="24"/>
        </w:rPr>
        <w:t>ния и воли, не есть истинная молитва. Токи мысли ино</w:t>
        <w:softHyphen/>
        <w:t xml:space="preserve">гда проходят сквозь многие умы, прежде чем достигают внутреннего слуха Того, кому мысль была направлена, ибо эти умы едины </w:t>
      </w:r>
      <w:r>
        <w:rPr>
          <w:color w:val="000000"/>
          <w:sz w:val="24"/>
          <w:szCs w:val="24"/>
          <w:lang w:val="en-US"/>
        </w:rPr>
        <w:t>in</w:t>
      </w:r>
      <w:r>
        <w:rPr>
          <w:color w:val="000000"/>
          <w:sz w:val="24"/>
          <w:szCs w:val="24"/>
        </w:rPr>
        <w:t xml:space="preserve"> </w:t>
      </w:r>
      <w:r>
        <w:rPr>
          <w:color w:val="000000"/>
          <w:sz w:val="24"/>
          <w:szCs w:val="24"/>
          <w:lang w:val="en-US"/>
        </w:rPr>
        <w:t>actu</w:t>
      </w:r>
      <w:r>
        <w:rPr>
          <w:color w:val="000000"/>
          <w:sz w:val="24"/>
          <w:szCs w:val="24"/>
        </w:rPr>
        <w:t>.</w:t>
      </w:r>
    </w:p>
    <w:p>
      <w:pPr>
        <w:pStyle w:val="Normal"/>
        <w:shd w:fill="FFFFFF" w:val="clear"/>
        <w:ind w:firstLine="567"/>
        <w:jc w:val="both"/>
        <w:rPr>
          <w:sz w:val="24"/>
          <w:szCs w:val="24"/>
        </w:rPr>
      </w:pPr>
      <w:r>
        <w:rPr>
          <w:color w:val="000000"/>
          <w:sz w:val="24"/>
          <w:szCs w:val="24"/>
        </w:rPr>
        <w:t>Тот, кто отказывается верить в плоды «действенной, пламенной молитвы добродетельного человека», как сказал один из Старших Братьев, должен по необходи</w:t>
        <w:softHyphen/>
        <w:t>мости, следуя логике, отрицать и телепатию.</w:t>
      </w:r>
    </w:p>
    <w:p>
      <w:pPr>
        <w:pStyle w:val="Normal"/>
        <w:shd w:fill="FFFFFF" w:val="clear"/>
        <w:ind w:firstLine="567"/>
        <w:jc w:val="both"/>
        <w:rPr>
          <w:sz w:val="24"/>
          <w:szCs w:val="24"/>
        </w:rPr>
      </w:pPr>
      <w:r>
        <w:rPr>
          <w:color w:val="000000"/>
          <w:sz w:val="24"/>
          <w:szCs w:val="24"/>
        </w:rPr>
        <w:t>Если бы сомневающийся мог ощутить волны энер</w:t>
        <w:softHyphen/>
        <w:t>гии — молитвы или устремления, как бы вы ни называ</w:t>
        <w:softHyphen/>
        <w:t>ли ее, — обращенной к существам высших сфер в на</w:t>
        <w:softHyphen/>
        <w:t>ши дни тяжкого испытания для человечества, и уви</w:t>
        <w:softHyphen/>
        <w:t>деть обратные волны совершенного света и цвета, легко объясняемые опытным учеником, то сомнения относи</w:t>
        <w:softHyphen/>
        <w:t>тельно действенности молитвы исчезли бы. Мысли, по</w:t>
        <w:softHyphen/>
        <w:t>сланные в невыразимом страдании и в желании того, чего эволюционный закон не может дать сейчас, будут услышаны, и ответ на них будет дан, но духовно сле</w:t>
        <w:softHyphen/>
        <w:t>пые и глухие поймут это лишь в будущем. Нередко лю</w:t>
        <w:softHyphen/>
        <w:t>дям сложно признать, что на молитву был дан ответ, из-за предвзятого мнения о том, каким он должен быть, тогда как на самом деле ответ может быть диаметраль</w:t>
        <w:softHyphen/>
        <w:t>но противоположным их представлению, ибо он соот</w:t>
        <w:softHyphen/>
        <w:t>ветствует «Воле Бога».</w:t>
      </w:r>
    </w:p>
    <w:p>
      <w:pPr>
        <w:pStyle w:val="Normal"/>
        <w:shd w:fill="FFFFFF" w:val="clear"/>
        <w:ind w:firstLine="567"/>
        <w:jc w:val="both"/>
        <w:rPr>
          <w:sz w:val="24"/>
          <w:szCs w:val="24"/>
        </w:rPr>
      </w:pPr>
      <w:r>
        <w:rPr>
          <w:color w:val="000000"/>
          <w:sz w:val="24"/>
          <w:szCs w:val="24"/>
        </w:rPr>
        <w:t>Вы можете задать вопрос о личной молитве о пре</w:t>
        <w:softHyphen/>
        <w:t>кращении ужасного кровопролития, которое происхо</w:t>
        <w:softHyphen/>
        <w:t>дит сейчас. Я скажу, что ответ на эту молитву однажды наполнит мир невыразимой радостью, ибо только так можно ответить на мольбу дважды рожденной души. Такие просьбы в действительности не эгоистичны. Они несут благо всей расе.</w:t>
      </w:r>
    </w:p>
    <w:p>
      <w:pPr>
        <w:pStyle w:val="Normal"/>
        <w:shd w:fill="FFFFFF" w:val="clear"/>
        <w:ind w:firstLine="567"/>
        <w:jc w:val="both"/>
        <w:rPr>
          <w:sz w:val="24"/>
          <w:szCs w:val="24"/>
        </w:rPr>
      </w:pPr>
      <w:r>
        <w:rPr>
          <w:color w:val="000000"/>
          <w:sz w:val="24"/>
          <w:szCs w:val="24"/>
        </w:rPr>
        <w:t>С началом современного Мессианского цикла гото</w:t>
        <w:softHyphen/>
        <w:t>вятся новые условия для сознания человека, которые да</w:t>
        <w:softHyphen/>
        <w:t xml:space="preserve">дут возможности, намного превышающие все прежние, говоря языком Библии, для сошествия </w:t>
      </w:r>
      <w:r>
        <w:rPr>
          <w:i/>
          <w:iCs/>
          <w:color w:val="000000"/>
          <w:sz w:val="24"/>
          <w:szCs w:val="24"/>
        </w:rPr>
        <w:t xml:space="preserve">с небес </w:t>
      </w:r>
      <w:r>
        <w:rPr>
          <w:color w:val="000000"/>
          <w:sz w:val="24"/>
          <w:szCs w:val="24"/>
        </w:rPr>
        <w:t>Нового Иерусалима, иными словами, освобождения из условий</w:t>
      </w:r>
    </w:p>
    <w:p>
      <w:pPr>
        <w:pStyle w:val="Normal"/>
        <w:shd w:fill="FFFFFF" w:val="clear"/>
        <w:ind w:firstLine="567"/>
        <w:jc w:val="both"/>
        <w:rPr>
          <w:sz w:val="24"/>
          <w:szCs w:val="24"/>
        </w:rPr>
      </w:pPr>
      <w:r>
        <w:rPr>
          <w:color w:val="000000"/>
          <w:sz w:val="24"/>
          <w:szCs w:val="24"/>
        </w:rPr>
        <w:t>уплотнения и сжатия, которые сейчас связывают чело</w:t>
        <w:softHyphen/>
        <w:t>веческую душу — душу, которая всегда пребывает на небесах (четвертом плане проявления), но ныне на</w:t>
        <w:softHyphen/>
        <w:t>столько стеснена стихийными силами, действующими через грубую материю, что не всегда помнит о своей божественной миссии.</w:t>
      </w:r>
    </w:p>
    <w:p>
      <w:pPr>
        <w:pStyle w:val="Normal"/>
        <w:shd w:fill="FFFFFF" w:val="clear"/>
        <w:ind w:firstLine="567"/>
        <w:jc w:val="both"/>
        <w:rPr>
          <w:sz w:val="24"/>
          <w:szCs w:val="24"/>
        </w:rPr>
      </w:pPr>
      <w:r>
        <w:rPr>
          <w:color w:val="000000"/>
          <w:sz w:val="24"/>
          <w:szCs w:val="24"/>
        </w:rPr>
        <w:t>Чем больше вы устремляетесь к своему Богу, тем ближе вы к небесному состоянию, находитесь ли вы на физическом плане или вне его, и тем лучше вы пони</w:t>
        <w:softHyphen/>
        <w:t>маете, что ваш Бог и есть Бог вашего ближнего, и Он — первое проявление единства Желания, Воли и Мыс</w:t>
        <w:softHyphen/>
        <w:t>ли, которое «теперь мы видим, как бы сквозь тусклое стекло», — та Единая Реальность, которую тьма низ</w:t>
        <w:softHyphen/>
        <w:t>шего чувственного «я» мешает нам увидеть ясно, как в зеркале.</w:t>
      </w:r>
    </w:p>
    <w:p>
      <w:pPr>
        <w:pStyle w:val="Normal"/>
        <w:shd w:fill="FFFFFF" w:val="clear"/>
        <w:ind w:firstLine="567"/>
        <w:jc w:val="both"/>
        <w:rPr>
          <w:sz w:val="24"/>
          <w:szCs w:val="24"/>
        </w:rPr>
      </w:pPr>
      <w:r>
        <w:rPr>
          <w:b/>
          <w:bCs/>
          <w:color w:val="000000"/>
          <w:sz w:val="24"/>
          <w:szCs w:val="24"/>
        </w:rPr>
        <w:t>СВЕТ СОЛНЦА</w:t>
      </w:r>
    </w:p>
    <w:p>
      <w:pPr>
        <w:pStyle w:val="Normal"/>
        <w:shd w:fill="FFFFFF" w:val="clear"/>
        <w:ind w:firstLine="567"/>
        <w:jc w:val="both"/>
        <w:rPr>
          <w:sz w:val="24"/>
          <w:szCs w:val="24"/>
        </w:rPr>
      </w:pPr>
      <w:r>
        <w:rPr>
          <w:color w:val="000000"/>
          <w:sz w:val="24"/>
          <w:szCs w:val="24"/>
        </w:rPr>
        <w:t>Один-единственный луч пробуждающего Солнца, проливающего на мир свет духовного возрождения, мо</w:t>
        <w:softHyphen/>
        <w:t>жет заставить псевдооккультиста скрыться в кустах или зарыть голову в песок, если в нем нельзя пробудить чувство долга. В особенности если он понимает, что душевный голод народа ныне утоляют богохульством, непочтительными высказываниями и поношениями, ко</w:t>
        <w:softHyphen/>
        <w:t>торые выплескиваются вместе с некоторыми устарев</w:t>
        <w:softHyphen/>
        <w:t>шими банальностями и озвучиваются проповедниками Евангелия (а иногда и псевдооккультистами) в при</w:t>
        <w:softHyphen/>
        <w:t>сутствии сотен людей, которые, загипнотизированные личным магнетизмом ораторов, верят, что они слышат голос Божий и наслаждаются бранью, оскорбляя самих себя, ибо думают, что сказанное касается кого-то дру</w:t>
        <w:softHyphen/>
        <w:t>гого и никоим образом их лично. Они не спрашивают: «Не я ли, Господи?» Они просто требуют у Бога, чтобы собрат получил по заслугам. Какое же зрелище псев-</w:t>
      </w:r>
    </w:p>
    <w:p>
      <w:pPr>
        <w:pStyle w:val="Normal"/>
        <w:shd w:fill="FFFFFF" w:val="clear"/>
        <w:ind w:firstLine="567"/>
        <w:jc w:val="both"/>
        <w:rPr>
          <w:sz w:val="24"/>
          <w:szCs w:val="24"/>
        </w:rPr>
      </w:pPr>
      <w:r>
        <w:rPr>
          <w:color w:val="000000"/>
          <w:sz w:val="24"/>
          <w:szCs w:val="24"/>
        </w:rPr>
        <w:t>дооккультист являет в глазах Учителя, которому, как он заявляет, служит, если не желает пошевелить и паль</w:t>
        <w:softHyphen/>
        <w:t>цем, чтобы помочь тем, кто желает трудиться и проти</w:t>
        <w:softHyphen/>
        <w:t>востоять творимому злу, либо злоупотребляет потоком духовной силы в величайшем цикле за прошедшие триллионы лет. Где же те, кто не убоится взглянуть без страха в лицо богохульникам в амфитеатрах, заполнен</w:t>
        <w:softHyphen/>
        <w:t>ных несчастными, невежественными людьми, и сказать: «Вы должны дать этим людям нечто большее, нежели крупицу духовной истины, которая сделает их еще бо</w:t>
        <w:softHyphen/>
        <w:t>лее голодными и несчастными, когда эмоциональный подъем спадет и на грязных берегах не останется ни</w:t>
        <w:softHyphen/>
        <w:t>чего, чтобы удовлетворить их голод».</w:t>
      </w:r>
    </w:p>
    <w:p>
      <w:pPr>
        <w:pStyle w:val="Normal"/>
        <w:shd w:fill="FFFFFF" w:val="clear"/>
        <w:ind w:firstLine="567"/>
        <w:jc w:val="both"/>
        <w:rPr>
          <w:sz w:val="24"/>
          <w:szCs w:val="24"/>
        </w:rPr>
      </w:pPr>
      <w:r>
        <w:rPr>
          <w:color w:val="000000"/>
          <w:sz w:val="24"/>
          <w:szCs w:val="24"/>
        </w:rPr>
        <w:t>Изучающий оккультизм, который воспользовался всеми преимуществами чудесного потока истины, про</w:t>
        <w:softHyphen/>
        <w:t>литой в последнюю четверть века, должен научиться толковать символизм библейского мистицизма и дать объяснения тысячам тех, кто осознал свои недостатки и поэтому может воспринять великие основополагаю</w:t>
        <w:softHyphen/>
        <w:t>щие истины непорочного зачатия, спасения верой, тай</w:t>
        <w:softHyphen/>
        <w:t>ной вечери, чудес Иисуса и т.д., сомнение в которых может на годы погрузить в пучину неверия и разочаро</w:t>
        <w:softHyphen/>
        <w:t>вания после того, как пройдут первые воздействия эмо</w:t>
        <w:softHyphen/>
        <w:t>циональной волны, побудившей их изменить прежний образ жизни; и которые, будучи правильно истолкова</w:t>
        <w:softHyphen/>
        <w:t>ны, дают разумное и естественное объяснение тайн и реальное основание для веры.</w:t>
      </w:r>
    </w:p>
    <w:p>
      <w:pPr>
        <w:pStyle w:val="Normal"/>
        <w:shd w:fill="FFFFFF" w:val="clear"/>
        <w:ind w:firstLine="567"/>
        <w:jc w:val="both"/>
        <w:rPr>
          <w:sz w:val="24"/>
          <w:szCs w:val="24"/>
        </w:rPr>
      </w:pPr>
      <w:r>
        <w:rPr>
          <w:b/>
          <w:bCs/>
          <w:color w:val="000000"/>
          <w:sz w:val="24"/>
          <w:szCs w:val="24"/>
        </w:rPr>
        <w:t>ИЕРАРХИЯ</w:t>
      </w:r>
    </w:p>
    <w:p>
      <w:pPr>
        <w:pStyle w:val="Normal"/>
        <w:shd w:fill="FFFFFF" w:val="clear"/>
        <w:ind w:firstLine="567"/>
        <w:jc w:val="both"/>
        <w:rPr>
          <w:sz w:val="24"/>
          <w:szCs w:val="24"/>
        </w:rPr>
      </w:pPr>
      <w:r>
        <w:rPr>
          <w:color w:val="000000"/>
          <w:sz w:val="24"/>
          <w:szCs w:val="24"/>
        </w:rPr>
        <w:t>Если правящая иерархия общества или нации, соби</w:t>
        <w:softHyphen/>
        <w:t>раясь атаковать какой-либо обороняемый рубеж, не го</w:t>
        <w:softHyphen/>
        <w:t>товится к неизбежному контрнаступлению, она в конце концов неминуемо потерпит поражение. Закон, требую</w:t>
        <w:softHyphen/>
        <w:t>щий такой предусмотрительности, имеет силу во всех</w:t>
      </w:r>
    </w:p>
    <w:p>
      <w:pPr>
        <w:pStyle w:val="Normal"/>
        <w:shd w:fill="FFFFFF" w:val="clear"/>
        <w:ind w:firstLine="567"/>
        <w:jc w:val="both"/>
        <w:rPr>
          <w:sz w:val="24"/>
          <w:szCs w:val="24"/>
        </w:rPr>
      </w:pPr>
      <w:r>
        <w:rPr>
          <w:color w:val="000000"/>
          <w:sz w:val="24"/>
          <w:szCs w:val="24"/>
        </w:rPr>
        <w:t>областях жизни, космической или личной. Если чело</w:t>
        <w:softHyphen/>
        <w:t>век не потрудится подготовиться к отрицательному воз</w:t>
        <w:softHyphen/>
        <w:t>действию любого положительного действия в религиоз</w:t>
        <w:softHyphen/>
        <w:t>ной, деловой, личной или семейной жизни, то, какими бы значительными ни были первые результаты, он попадет в сети отрицательного воздействия пробужден</w:t>
        <w:softHyphen/>
        <w:t>ной им силы, и это так же несомненно, как то, что солн</w:t>
        <w:softHyphen/>
        <w:t>це всходит и заходит каждый день.</w:t>
      </w:r>
    </w:p>
    <w:p>
      <w:pPr>
        <w:pStyle w:val="Normal"/>
        <w:shd w:fill="FFFFFF" w:val="clear"/>
        <w:ind w:firstLine="567"/>
        <w:jc w:val="both"/>
        <w:rPr>
          <w:sz w:val="24"/>
          <w:szCs w:val="24"/>
        </w:rPr>
      </w:pPr>
      <w:r>
        <w:rPr>
          <w:color w:val="000000"/>
          <w:sz w:val="24"/>
          <w:szCs w:val="24"/>
        </w:rPr>
        <w:t>Человечеству потребуется немало времени, чтобы научиться применять познанные им механические за</w:t>
        <w:softHyphen/>
        <w:t>коны к проблемам, непосредственно связанным с его ум</w:t>
        <w:softHyphen/>
        <w:t>ственным и духовным развитием. И если прогресс даже высших подразделений жизни зависит от их понимания действия упомянутых законов, то как же обычному че</w:t>
        <w:softHyphen/>
        <w:t>ловеку обрести и удержать то, что содействует его про</w:t>
        <w:softHyphen/>
        <w:t>грессу, если он отказывается поступать согласно требо</w:t>
        <w:softHyphen/>
        <w:t>ваниям этих законов и, следовательно, не прилагает усилий, чтобы защитить и удержать то, к чему он стре</w:t>
        <w:softHyphen/>
        <w:t>мился, — усилий, соразмерных тем, которые он прило</w:t>
        <w:softHyphen/>
        <w:t>жил, чтобы обрести желаемое?</w:t>
      </w:r>
    </w:p>
    <w:p>
      <w:pPr>
        <w:pStyle w:val="Normal"/>
        <w:shd w:fill="FFFFFF" w:val="clear"/>
        <w:ind w:firstLine="567"/>
        <w:jc w:val="both"/>
        <w:rPr>
          <w:sz w:val="24"/>
          <w:szCs w:val="24"/>
        </w:rPr>
      </w:pPr>
      <w:r>
        <w:rPr>
          <w:color w:val="000000"/>
          <w:sz w:val="24"/>
          <w:szCs w:val="24"/>
        </w:rPr>
        <w:t>В больших неудачах во всех областях жизни повин</w:t>
        <w:softHyphen/>
        <w:t>ны лень или невежество относительно того, что крайне необходимо для успеха, а именно готовности к неиз</w:t>
        <w:softHyphen/>
        <w:t>бежному обратному удару приведенной в движение си</w:t>
        <w:softHyphen/>
        <w:t>лы или предмета. Лень или излишняя самонадеянность оставляют человека беззащитным перед бедой, тогда как естественный и разумный шаг — встречать проти</w:t>
        <w:softHyphen/>
        <w:t>водействие обрушившейся силы силой, равной ей по на</w:t>
        <w:softHyphen/>
        <w:t>пряженности и устойчивости, принес бы успех.</w:t>
      </w:r>
    </w:p>
    <w:p>
      <w:pPr>
        <w:pStyle w:val="Normal"/>
        <w:shd w:fill="FFFFFF" w:val="clear"/>
        <w:ind w:firstLine="567"/>
        <w:jc w:val="both"/>
        <w:rPr>
          <w:sz w:val="24"/>
          <w:szCs w:val="24"/>
        </w:rPr>
      </w:pPr>
      <w:r>
        <w:rPr>
          <w:color w:val="000000"/>
          <w:sz w:val="24"/>
          <w:szCs w:val="24"/>
        </w:rPr>
        <w:t>При детальном изучении вы обнаружите, что любой стадией жизни управляют одни и те же законы. Жизнь в действии никогда не бывает односторонней, она все</w:t>
        <w:softHyphen/>
        <w:t>гда двойственна. Следовательно, нельзя оказать боль</w:t>
        <w:softHyphen/>
        <w:t>шей услуги тем, кто не имел возможности изучить этот закон, чем предоставить им возможность восполнить этот пробел.</w:t>
      </w:r>
    </w:p>
    <w:p>
      <w:pPr>
        <w:pStyle w:val="Normal"/>
        <w:shd w:fill="FFFFFF" w:val="clear"/>
        <w:ind w:firstLine="567"/>
        <w:jc w:val="both"/>
        <w:rPr>
          <w:sz w:val="24"/>
          <w:szCs w:val="24"/>
        </w:rPr>
      </w:pPr>
      <w:r>
        <w:rPr>
          <w:b/>
          <w:bCs/>
          <w:color w:val="000000"/>
          <w:sz w:val="24"/>
          <w:szCs w:val="24"/>
        </w:rPr>
        <w:t>ИСТИННАЯ СВОБОДА</w:t>
      </w:r>
    </w:p>
    <w:p>
      <w:pPr>
        <w:pStyle w:val="Normal"/>
        <w:shd w:fill="FFFFFF" w:val="clear"/>
        <w:ind w:firstLine="567"/>
        <w:jc w:val="both"/>
        <w:rPr>
          <w:sz w:val="24"/>
          <w:szCs w:val="24"/>
        </w:rPr>
      </w:pPr>
      <w:r>
        <w:rPr>
          <w:color w:val="000000"/>
          <w:sz w:val="24"/>
          <w:szCs w:val="24"/>
        </w:rPr>
        <w:t>К сожалению, нам придется увеличить жизненную энергию некоей мыслеформы, стремительно склады</w:t>
        <w:softHyphen/>
        <w:t>вающейся на низшем манасическом плане, ибо это не</w:t>
        <w:softHyphen/>
        <w:t>избежно происходит при обсуждении основной идеи любого вопроса, главным образом ответственной за во</w:t>
        <w:softHyphen/>
        <w:t>площение мысли, ведь чем больше жизненной силы мыслеформе дано, тем сильнее она и быстрее материа</w:t>
        <w:softHyphen/>
        <w:t>лизуется. Но мыслеформа, о которой идет речь, уже материализовалась в некоторых европейских странах и неминуемо проявится в Америке, если в умах людей не произойдет радикального изменения в толковании слов «личная свобода». Поэтому Я считаю себя вправе обсудить эту тему с вами.</w:t>
      </w:r>
    </w:p>
    <w:p>
      <w:pPr>
        <w:pStyle w:val="Normal"/>
        <w:shd w:fill="FFFFFF" w:val="clear"/>
        <w:ind w:firstLine="567"/>
        <w:jc w:val="both"/>
        <w:rPr>
          <w:sz w:val="24"/>
          <w:szCs w:val="24"/>
        </w:rPr>
      </w:pPr>
      <w:r>
        <w:rPr>
          <w:color w:val="000000"/>
          <w:sz w:val="24"/>
          <w:szCs w:val="24"/>
        </w:rPr>
        <w:t>Пробуждение одного полюса силы или материи не</w:t>
        <w:softHyphen/>
        <w:t>изменно предопределяет пробуждение противоположно</w:t>
        <w:softHyphen/>
        <w:t>го полюса, и с появлением положительного идеала Сво</w:t>
        <w:softHyphen/>
        <w:t>боды в умах человечества ее отрицательный полюс — вседозволенность — становится целью той части расы, которая еще не доросла до осознания идеала Свободы, завладевшего умами высокоразвитых людей.</w:t>
      </w:r>
    </w:p>
    <w:p>
      <w:pPr>
        <w:pStyle w:val="Normal"/>
        <w:shd w:fill="FFFFFF" w:val="clear"/>
        <w:ind w:firstLine="567"/>
        <w:jc w:val="both"/>
        <w:rPr>
          <w:sz w:val="24"/>
          <w:szCs w:val="24"/>
        </w:rPr>
      </w:pPr>
      <w:r>
        <w:rPr>
          <w:color w:val="000000"/>
          <w:sz w:val="24"/>
          <w:szCs w:val="24"/>
        </w:rPr>
        <w:t>Одной из непреложных, крайне важных основ истин</w:t>
        <w:softHyphen/>
        <w:t>ной цивилизации является идеал семьи. Чистота расы, чистота родословной зависят от нерушимости союза од</w:t>
        <w:softHyphen/>
        <w:t>ного мужчины и одной женщины, и удар по этой ос</w:t>
        <w:softHyphen/>
        <w:t>нове — самому корню цивилизации — ставит под угрозу существование всей расы. Мужчины и женщины, по</w:t>
        <w:softHyphen/>
        <w:t>зволяющие себе беспорядочные связи, виновны в чре</w:t>
        <w:softHyphen/>
        <w:t>ватом серьезными последствиями преступлении против</w:t>
      </w:r>
    </w:p>
    <w:p>
      <w:pPr>
        <w:pStyle w:val="Normal"/>
        <w:shd w:fill="FFFFFF" w:val="clear"/>
        <w:ind w:firstLine="567"/>
        <w:jc w:val="both"/>
        <w:rPr>
          <w:sz w:val="24"/>
          <w:szCs w:val="24"/>
        </w:rPr>
      </w:pPr>
      <w:r>
        <w:rPr>
          <w:color w:val="000000"/>
          <w:sz w:val="24"/>
          <w:szCs w:val="24"/>
        </w:rPr>
        <w:t>своей расы.</w:t>
      </w:r>
    </w:p>
    <w:p>
      <w:pPr>
        <w:pStyle w:val="Normal"/>
        <w:shd w:fill="FFFFFF" w:val="clear"/>
        <w:ind w:firstLine="567"/>
        <w:jc w:val="both"/>
        <w:rPr>
          <w:sz w:val="24"/>
          <w:szCs w:val="24"/>
        </w:rPr>
      </w:pPr>
      <w:r>
        <w:rPr>
          <w:color w:val="000000"/>
          <w:sz w:val="24"/>
          <w:szCs w:val="24"/>
        </w:rPr>
        <w:t>Каковы бы ни были недостатки и заблуждения ор</w:t>
        <w:softHyphen/>
        <w:t>тодоксальной религии, ее требование блюсти святость</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color w:val="000000"/>
          <w:sz w:val="24"/>
          <w:szCs w:val="24"/>
        </w:rPr>
        <w:t>брачных уз искупает многое. Я затрагиваю эти вопросы, поскольку близко время, когда одно из последствий мирового сдвига, который Я называю религиозной вой</w:t>
        <w:softHyphen/>
        <w:t>ной, и материализации упомянутой мыслеформы обру</w:t>
        <w:softHyphen/>
        <w:t>шится на вас, как это ныне происходит в Германии и в некоторых других странах нашей темной звезды. Вре</w:t>
        <w:softHyphen/>
        <w:t>мя, когда власти предержащие будут советовать и даже настаивать на оправдании беспорядочных связей под предлогом мнимой потребности сохранения численно</w:t>
        <w:softHyphen/>
        <w:t>сти населения страны; и Я спрашиваю вас, мужчины, имеющие жен, матерей, сестер и дочерей, согласны ли вы поощрять те ложные идеи личной свободы в вопро</w:t>
        <w:softHyphen/>
        <w:t>сах пола, которые ныне открыто обсуждаются среди множеств? Что бы вы ощутили, увидев тела своих жен и матерей, сестер и дочерей в лапах хищников в чело</w:t>
        <w:softHyphen/>
        <w:t>веческом обличье, которые сейчас активно поддержива</w:t>
        <w:softHyphen/>
        <w:t>ют программу правящих сил упомянутых государств, тех мужчин и женщин, чьи умы заражены испарения</w:t>
        <w:softHyphen/>
        <w:t>ми бредовых идей безумцев, — ибо они слишком ле</w:t>
        <w:softHyphen/>
        <w:t>нивы либо одурманены чувственностью, чтобы осознать коварство и все опасности предложенной им филосо</w:t>
        <w:softHyphen/>
        <w:t>фии?</w:t>
      </w:r>
    </w:p>
    <w:p>
      <w:pPr>
        <w:pStyle w:val="Normal"/>
        <w:shd w:fill="FFFFFF" w:val="clear"/>
        <w:ind w:firstLine="567"/>
        <w:jc w:val="both"/>
        <w:rPr>
          <w:sz w:val="24"/>
          <w:szCs w:val="24"/>
        </w:rPr>
      </w:pPr>
      <w:r>
        <w:rPr>
          <w:color w:val="000000"/>
          <w:sz w:val="24"/>
          <w:szCs w:val="24"/>
        </w:rPr>
        <w:t>На гербе обманутой души, которая уже не понимает, что на самом деле означает слово «свобода», чернеет по</w:t>
        <w:softHyphen/>
        <w:t>лоса незаконнорожденности, и насколько вы духовно выше такой души, именно настолько больше вы обяза</w:t>
        <w:softHyphen/>
        <w:t>ны трудиться для распространения переданного вам Света Истины, где бы вы ни были. Тем более это ваш долг, если вы намереваетесь в будущем стать руководи</w:t>
        <w:softHyphen/>
        <w:t>телями.</w:t>
      </w:r>
    </w:p>
    <w:p>
      <w:pPr>
        <w:pStyle w:val="Normal"/>
        <w:shd w:fill="FFFFFF" w:val="clear"/>
        <w:ind w:firstLine="567"/>
        <w:jc w:val="both"/>
        <w:rPr>
          <w:sz w:val="24"/>
          <w:szCs w:val="24"/>
        </w:rPr>
      </w:pPr>
      <w:r>
        <w:rPr>
          <w:color w:val="000000"/>
          <w:sz w:val="24"/>
          <w:szCs w:val="24"/>
        </w:rPr>
        <w:t>Если вы этого не сделаете, то ответственность за ус</w:t>
        <w:softHyphen/>
        <w:t>ловия, о которых Я упомянул, ляжет на вас и вам по</w:t>
        <w:softHyphen/>
        <w:t>добных, ибо у вас есть преимущество — более двух ты</w:t>
        <w:softHyphen/>
        <w:t>сяч лет подготовки и обучения тому, что необходимо для чистоты расы и высокой цивилизации.</w:t>
      </w:r>
    </w:p>
    <w:p>
      <w:pPr>
        <w:pStyle w:val="Normal"/>
        <w:shd w:fill="FFFFFF" w:val="clear"/>
        <w:ind w:firstLine="567"/>
        <w:jc w:val="both"/>
        <w:rPr>
          <w:sz w:val="24"/>
          <w:szCs w:val="24"/>
        </w:rPr>
      </w:pPr>
      <w:r>
        <w:rPr>
          <w:color w:val="000000"/>
          <w:sz w:val="24"/>
          <w:szCs w:val="24"/>
        </w:rPr>
        <w:t>Вы можете не поверить, что здесь, в Америке, в Анг</w:t>
        <w:softHyphen/>
        <w:t>лии или во Франции потерпят такое, но просто трезво</w:t>
      </w:r>
    </w:p>
    <w:p>
      <w:pPr>
        <w:pStyle w:val="Normal"/>
        <w:shd w:fill="FFFFFF" w:val="clear"/>
        <w:ind w:firstLine="567"/>
        <w:jc w:val="both"/>
        <w:rPr>
          <w:sz w:val="24"/>
          <w:szCs w:val="24"/>
        </w:rPr>
      </w:pPr>
      <w:r>
        <w:rPr>
          <w:color w:val="000000"/>
          <w:sz w:val="24"/>
          <w:szCs w:val="24"/>
        </w:rPr>
        <w:t>обдумайте тот факт, что достаточно лишь небольшого увеличения сторонников уже многочисленных групп лю</w:t>
        <w:softHyphen/>
        <w:t>дей, отвергающих общепринятый моральный кодекс и высокие идеалы, чтобы возникли обстоятельства, спо</w:t>
        <w:softHyphen/>
        <w:t>собствующие разнузданной вседозволенности.</w:t>
      </w:r>
    </w:p>
    <w:p>
      <w:pPr>
        <w:pStyle w:val="Normal"/>
        <w:shd w:fill="FFFFFF" w:val="clear"/>
        <w:ind w:firstLine="567"/>
        <w:jc w:val="both"/>
        <w:rPr>
          <w:sz w:val="24"/>
          <w:szCs w:val="24"/>
        </w:rPr>
      </w:pPr>
      <w:r>
        <w:rPr>
          <w:color w:val="000000"/>
          <w:sz w:val="24"/>
          <w:szCs w:val="24"/>
        </w:rPr>
        <w:t xml:space="preserve">Мужчины и женщины, обладающие чистым сердцем, на вас лежит громадная ответственность, и время не ждет. Истинная свобода заключается в способности </w:t>
      </w:r>
      <w:r>
        <w:rPr>
          <w:i/>
          <w:iCs/>
          <w:color w:val="000000"/>
          <w:sz w:val="24"/>
          <w:szCs w:val="24"/>
        </w:rPr>
        <w:t>все</w:t>
        <w:softHyphen/>
        <w:t xml:space="preserve">гда </w:t>
      </w:r>
      <w:r>
        <w:rPr>
          <w:color w:val="000000"/>
          <w:sz w:val="24"/>
          <w:szCs w:val="24"/>
        </w:rPr>
        <w:t>поступать правильно. Современный человек не об</w:t>
        <w:softHyphen/>
        <w:t>ладает такой свободой выбора. Ему мешают последст</w:t>
        <w:softHyphen/>
        <w:t>вия былой вседозволенности, и до тех пор, пока он не обретет свободу выбора, изменив окружение и развивая высшие чувства морали, истинная Свобода будет идеа</w:t>
        <w:softHyphen/>
        <w:t>лом, к которому он должен неуклонно стремиться; и в конце концов он непременно обретет свободу, когда пробьет циклический час.</w:t>
      </w:r>
    </w:p>
    <w:p>
      <w:pPr>
        <w:pStyle w:val="Normal"/>
        <w:shd w:fill="FFFFFF" w:val="clear"/>
        <w:ind w:firstLine="567"/>
        <w:jc w:val="both"/>
        <w:rPr>
          <w:sz w:val="24"/>
          <w:szCs w:val="24"/>
        </w:rPr>
      </w:pPr>
      <w:r>
        <w:rPr>
          <w:color w:val="000000"/>
          <w:sz w:val="24"/>
          <w:szCs w:val="24"/>
        </w:rPr>
        <w:t>ДУШИ</w:t>
      </w:r>
    </w:p>
    <w:p>
      <w:pPr>
        <w:pStyle w:val="Normal"/>
        <w:shd w:fill="FFFFFF" w:val="clear"/>
        <w:ind w:firstLine="567"/>
        <w:jc w:val="both"/>
        <w:rPr>
          <w:sz w:val="24"/>
          <w:szCs w:val="24"/>
        </w:rPr>
      </w:pPr>
      <w:r>
        <w:rPr>
          <w:color w:val="000000"/>
          <w:sz w:val="24"/>
          <w:szCs w:val="24"/>
        </w:rPr>
        <w:t>С тех пор как человек узнал, что имеет душу или что сам является частицей Высшей Души, он стал назы</w:t>
        <w:softHyphen/>
        <w:t>вать взаимное влечение между мужчиной и женщиной родством душ, и Я уверяю вас, что так думают все, по крайней мере в начале отношений, но в действительно</w:t>
        <w:softHyphen/>
        <w:t>сти это влечение — проявление творческого инстинкта.</w:t>
      </w:r>
    </w:p>
    <w:p>
      <w:pPr>
        <w:pStyle w:val="Normal"/>
        <w:shd w:fill="FFFFFF" w:val="clear"/>
        <w:ind w:firstLine="567"/>
        <w:jc w:val="both"/>
        <w:rPr>
          <w:sz w:val="24"/>
          <w:szCs w:val="24"/>
        </w:rPr>
      </w:pPr>
      <w:r>
        <w:rPr>
          <w:color w:val="000000"/>
          <w:sz w:val="24"/>
          <w:szCs w:val="24"/>
        </w:rPr>
        <w:t>Люди, постигшие природу души, знают, что она веч</w:t>
        <w:softHyphen/>
        <w:t>на и неизменна. Невозможно соединить с чем-либо то, что вечно, что не имеет начала и конца,— тогда как быть с современной теорией родственных душ?</w:t>
      </w:r>
    </w:p>
    <w:p>
      <w:pPr>
        <w:pStyle w:val="Normal"/>
        <w:shd w:fill="FFFFFF" w:val="clear"/>
        <w:ind w:firstLine="567"/>
        <w:jc w:val="both"/>
        <w:rPr>
          <w:sz w:val="24"/>
          <w:szCs w:val="24"/>
        </w:rPr>
      </w:pPr>
      <w:r>
        <w:rPr>
          <w:color w:val="000000"/>
          <w:sz w:val="24"/>
          <w:szCs w:val="24"/>
        </w:rPr>
        <w:t>Материя полярна, она представляет собой постоян</w:t>
        <w:softHyphen/>
        <w:t>ное, напряженное, разнообразное действие энергии, раз</w:t>
        <w:softHyphen/>
        <w:t>деление и объединение электронов, атомов и молекул всех форм жизни.</w:t>
      </w:r>
    </w:p>
    <w:p>
      <w:pPr>
        <w:pStyle w:val="Normal"/>
        <w:shd w:fill="FFFFFF" w:val="clear"/>
        <w:ind w:firstLine="567"/>
        <w:jc w:val="both"/>
        <w:rPr>
          <w:sz w:val="24"/>
          <w:szCs w:val="24"/>
        </w:rPr>
      </w:pPr>
      <w:r>
        <w:rPr>
          <w:color w:val="000000"/>
          <w:sz w:val="24"/>
          <w:szCs w:val="24"/>
        </w:rPr>
        <w:t>У людей будет меньше оснований для разногласий, когда они поймут природу и назначение души и осоз-</w:t>
      </w:r>
    </w:p>
    <w:p>
      <w:pPr>
        <w:pStyle w:val="Normal"/>
        <w:shd w:fill="FFFFFF" w:val="clear"/>
        <w:ind w:firstLine="567"/>
        <w:jc w:val="both"/>
        <w:rPr>
          <w:sz w:val="24"/>
          <w:szCs w:val="24"/>
        </w:rPr>
      </w:pPr>
      <w:r>
        <w:rPr>
          <w:color w:val="000000"/>
          <w:sz w:val="22"/>
          <w:szCs w:val="22"/>
        </w:rPr>
        <w:t>нают, что объединение и разъединение являются про</w:t>
        <w:softHyphen/>
        <w:t>явлением полярности материи и не зависят от свойств души.</w:t>
      </w:r>
    </w:p>
    <w:p>
      <w:pPr>
        <w:pStyle w:val="Normal"/>
        <w:shd w:fill="FFFFFF" w:val="clear"/>
        <w:ind w:firstLine="567"/>
        <w:jc w:val="both"/>
        <w:rPr>
          <w:sz w:val="24"/>
          <w:szCs w:val="24"/>
        </w:rPr>
      </w:pPr>
      <w:r>
        <w:rPr>
          <w:color w:val="000000"/>
          <w:sz w:val="22"/>
          <w:szCs w:val="22"/>
        </w:rPr>
        <w:t>Иллюзорная мощь пола сильно проявляется в творче</w:t>
        <w:softHyphen/>
        <w:t>ском инстинкте людей, и пока Божественная Душа, от</w:t>
        <w:softHyphen/>
        <w:t>раженная в человечестве, не разовьет бесполый провод</w:t>
        <w:softHyphen/>
        <w:t>ник (тело), низший ум человека не сможет познать свою душу, познать себя.</w:t>
      </w:r>
    </w:p>
    <w:p>
      <w:pPr>
        <w:pStyle w:val="Normal"/>
        <w:shd w:fill="FFFFFF" w:val="clear"/>
        <w:ind w:firstLine="567"/>
        <w:jc w:val="both"/>
        <w:rPr>
          <w:sz w:val="24"/>
          <w:szCs w:val="24"/>
        </w:rPr>
      </w:pPr>
      <w:r>
        <w:rPr>
          <w:color w:val="000000"/>
          <w:sz w:val="22"/>
          <w:szCs w:val="22"/>
        </w:rPr>
        <w:t>Причину этого не нужно искать далеко. Воплощаю</w:t>
        <w:softHyphen/>
        <w:t>щееся Эго непрестанно устремляется к следующей, бо</w:t>
        <w:softHyphen/>
        <w:t>лее высокой ступени лестницы бытия. Высший аспект принципа Желания в человеке постоянно стремится к воссоединению с вселенским принципом Желания — Божественной Любовью; душа бесстрастна, но челове</w:t>
        <w:softHyphen/>
        <w:t>ческая страсть выдает себя за самоотверженную Боже</w:t>
        <w:softHyphen/>
        <w:t>ственную Любовь и вводит низшее «я» в заблуждение, объявляя страсть проявлением природы души. Люди мучаются из-за так называемой «духовной любви», не понимая, что притяжение между противоположными полами — действие полярности материи.</w:t>
      </w:r>
    </w:p>
    <w:p>
      <w:pPr>
        <w:pStyle w:val="Normal"/>
        <w:shd w:fill="FFFFFF" w:val="clear"/>
        <w:ind w:firstLine="567"/>
        <w:jc w:val="both"/>
        <w:rPr>
          <w:sz w:val="24"/>
          <w:szCs w:val="24"/>
        </w:rPr>
      </w:pPr>
      <w:r>
        <w:rPr>
          <w:color w:val="000000"/>
          <w:sz w:val="22"/>
          <w:szCs w:val="22"/>
        </w:rPr>
        <w:t>У обыкновенного человека есть любопытное свой</w:t>
        <w:softHyphen/>
        <w:t>ство — несмотря на то, что он не способен понять при</w:t>
        <w:softHyphen/>
        <w:t>роду материи, он тем не менее полностью удовлетворен решением вопросов, касающихся души. Первичная Ма</w:t>
        <w:softHyphen/>
        <w:t>терия все еще не исследована наукой. Какова же веро</w:t>
        <w:softHyphen/>
        <w:t>ятность того, что современный человек может постичь глубокую тайну души?</w:t>
      </w:r>
    </w:p>
    <w:p>
      <w:pPr>
        <w:pStyle w:val="Normal"/>
        <w:shd w:fill="FFFFFF" w:val="clear"/>
        <w:ind w:firstLine="567"/>
        <w:jc w:val="both"/>
        <w:rPr>
          <w:sz w:val="24"/>
          <w:szCs w:val="24"/>
        </w:rPr>
      </w:pPr>
      <w:r>
        <w:rPr>
          <w:color w:val="000000"/>
          <w:sz w:val="22"/>
          <w:szCs w:val="22"/>
        </w:rPr>
        <w:t>Ошибочная современная теория родственных душ яв</w:t>
        <w:softHyphen/>
        <w:t>ляется причиной неудачных браков, ссор и разводов.</w:t>
      </w:r>
    </w:p>
    <w:p>
      <w:pPr>
        <w:pStyle w:val="Normal"/>
        <w:shd w:fill="FFFFFF" w:val="clear"/>
        <w:ind w:firstLine="567"/>
        <w:jc w:val="both"/>
        <w:rPr>
          <w:sz w:val="24"/>
          <w:szCs w:val="24"/>
        </w:rPr>
      </w:pPr>
      <w:r>
        <w:rPr>
          <w:color w:val="000000"/>
          <w:sz w:val="22"/>
          <w:szCs w:val="22"/>
        </w:rPr>
        <w:t>Подлинное духовное притяжение между душами, на земле или на небе, не имеет ничего общего с половыми инстинктами или любой градацией материи физического плана, оно возникает, когда люди осознают, что они — отражение Высшей Души.</w:t>
      </w:r>
    </w:p>
    <w:p>
      <w:pPr>
        <w:pStyle w:val="Normal"/>
        <w:shd w:fill="FFFFFF" w:val="clear"/>
        <w:ind w:firstLine="567"/>
        <w:jc w:val="both"/>
        <w:rPr>
          <w:sz w:val="24"/>
          <w:szCs w:val="24"/>
        </w:rPr>
      </w:pPr>
      <w:r>
        <w:rPr>
          <w:color w:val="000000"/>
          <w:sz w:val="22"/>
          <w:szCs w:val="22"/>
        </w:rPr>
        <w:t>Можно постичь единство в многообразии, лишь про</w:t>
        <w:softHyphen/>
        <w:t>будив в себе вселенское сознание Высшей Души, кото-</w:t>
      </w:r>
    </w:p>
    <w:p>
      <w:pPr>
        <w:pStyle w:val="Normal"/>
        <w:shd w:fill="FFFFFF" w:val="clear"/>
        <w:ind w:firstLine="567"/>
        <w:jc w:val="both"/>
        <w:rPr>
          <w:sz w:val="24"/>
          <w:szCs w:val="24"/>
        </w:rPr>
      </w:pPr>
      <w:r>
        <w:rPr>
          <w:color w:val="000000"/>
          <w:sz w:val="22"/>
          <w:szCs w:val="22"/>
        </w:rPr>
        <w:t>рое в латентном или активном состоянии заключено в каждом ее отражении. Явления физического плана те</w:t>
        <w:softHyphen/>
        <w:t>ряют свою привлекательность для человека, однажды достигшего этого сознания. Его ум больше не зависит от материи низших вибраций. Индивидуальная душа осознает, что она духовное существо, не имеющее пола, которое пришло с высших сфер для искупления плот</w:t>
        <w:softHyphen/>
        <w:t>ной материи. Только молитва, устремление и бескоры</w:t>
        <w:softHyphen/>
        <w:t>стная деятельность дадут вам силу, с помощью которой вы познаете ваше божественное Высшее Я.</w:t>
      </w:r>
    </w:p>
    <w:p>
      <w:pPr>
        <w:pStyle w:val="Normal"/>
        <w:shd w:fill="FFFFFF" w:val="clear"/>
        <w:ind w:firstLine="567"/>
        <w:jc w:val="both"/>
        <w:rPr>
          <w:sz w:val="24"/>
          <w:szCs w:val="24"/>
        </w:rPr>
      </w:pPr>
      <w:r>
        <w:rPr>
          <w:b/>
          <w:bCs/>
          <w:color w:val="000000"/>
          <w:sz w:val="24"/>
          <w:szCs w:val="24"/>
        </w:rPr>
        <w:t>НИРВАНА</w:t>
      </w:r>
    </w:p>
    <w:p>
      <w:pPr>
        <w:pStyle w:val="Normal"/>
        <w:shd w:fill="FFFFFF" w:val="clear"/>
        <w:ind w:firstLine="567"/>
        <w:jc w:val="both"/>
        <w:rPr>
          <w:sz w:val="24"/>
          <w:szCs w:val="24"/>
        </w:rPr>
      </w:pPr>
      <w:r>
        <w:rPr>
          <w:color w:val="000000"/>
          <w:sz w:val="22"/>
          <w:szCs w:val="22"/>
        </w:rPr>
        <w:t>Как описать безусловное состояние, в котором пре</w:t>
        <w:softHyphen/>
        <w:t>бывает человеческая душа, завоевавшая последнюю из бесчисленных наград, к которым она стремилась на про</w:t>
        <w:softHyphen/>
        <w:t>тяжении эонов времени, прошедших с тех пор, как она отделилась от Абсолюта? Ни один человеческий ум не способен полностью описать божественное состояние Нирваны, однако некое переживание может дать при</w:t>
        <w:softHyphen/>
        <w:t>близительное представление о ней.</w:t>
      </w:r>
    </w:p>
    <w:p>
      <w:pPr>
        <w:pStyle w:val="Normal"/>
        <w:shd w:fill="FFFFFF" w:val="clear"/>
        <w:ind w:firstLine="567"/>
        <w:jc w:val="both"/>
        <w:rPr>
          <w:sz w:val="24"/>
          <w:szCs w:val="24"/>
        </w:rPr>
      </w:pPr>
      <w:r>
        <w:rPr>
          <w:color w:val="000000"/>
          <w:sz w:val="22"/>
          <w:szCs w:val="22"/>
        </w:rPr>
        <w:t>Нередко мы слышим выражение «великое Самоотре</w:t>
        <w:softHyphen/>
        <w:t>чение». Иногда кто-то пытается истолковать эти слова. В конечном счете они, как правило, означают жертву, принесенную Христом — Сыном Божиим, чтобы спасти человечество от греха.</w:t>
      </w:r>
    </w:p>
    <w:p>
      <w:pPr>
        <w:pStyle w:val="Normal"/>
        <w:shd w:fill="FFFFFF" w:val="clear"/>
        <w:ind w:firstLine="567"/>
        <w:jc w:val="both"/>
        <w:rPr>
          <w:sz w:val="24"/>
          <w:szCs w:val="24"/>
        </w:rPr>
      </w:pPr>
      <w:r>
        <w:rPr>
          <w:color w:val="000000"/>
          <w:sz w:val="22"/>
          <w:szCs w:val="22"/>
        </w:rPr>
        <w:t>Хотя с таким определением согласны многие, я пола</w:t>
        <w:softHyphen/>
        <w:t>гаю, что слова эти выражали более глубокую идею для тех, кто впервые произнес их, — для Учителей начала манвантары, нежели для большинства человечества в наши дни.</w:t>
      </w:r>
    </w:p>
    <w:p>
      <w:pPr>
        <w:pStyle w:val="Normal"/>
        <w:shd w:fill="FFFFFF" w:val="clear"/>
        <w:ind w:firstLine="567"/>
        <w:jc w:val="both"/>
        <w:rPr>
          <w:sz w:val="24"/>
          <w:szCs w:val="24"/>
        </w:rPr>
      </w:pPr>
      <w:r>
        <w:rPr>
          <w:color w:val="000000"/>
          <w:sz w:val="22"/>
          <w:szCs w:val="22"/>
        </w:rPr>
        <w:t>Пытаясь отбросить старую примитивную идею лично</w:t>
        <w:softHyphen/>
        <w:t>го Бога с ее ограничениями, мы рискуем, быть может, отбросить нечто бесконечно большее, нежели некоторые современные идеалы Бога.</w:t>
      </w:r>
    </w:p>
    <w:p>
      <w:pPr>
        <w:pStyle w:val="Normal"/>
        <w:shd w:fill="FFFFFF" w:val="clear"/>
        <w:ind w:firstLine="567"/>
        <w:jc w:val="both"/>
        <w:rPr>
          <w:sz w:val="24"/>
          <w:szCs w:val="24"/>
        </w:rPr>
      </w:pPr>
      <w:r>
        <w:rPr>
          <w:color w:val="000000"/>
          <w:sz w:val="24"/>
          <w:szCs w:val="24"/>
        </w:rPr>
        <w:t>Мы легко пользуемся словами «Абсолют» и «Беспре</w:t>
        <w:softHyphen/>
        <w:t>дельность», но нам трудно дать им точное определение и объяснить выраженный ими высокий идеал.</w:t>
      </w:r>
    </w:p>
    <w:p>
      <w:pPr>
        <w:pStyle w:val="Normal"/>
        <w:shd w:fill="FFFFFF" w:val="clear"/>
        <w:ind w:firstLine="567"/>
        <w:jc w:val="both"/>
        <w:rPr>
          <w:sz w:val="24"/>
          <w:szCs w:val="24"/>
        </w:rPr>
      </w:pPr>
      <w:r>
        <w:rPr>
          <w:color w:val="000000"/>
          <w:sz w:val="24"/>
          <w:szCs w:val="24"/>
        </w:rPr>
        <w:t>Часто мы слышим: «Бог есть Любовь»; и слово «Любовь», правильно истолкованное, полнее выража</w:t>
        <w:softHyphen/>
        <w:t>ет идею природы Абсолюта, нежели любое другое, из</w:t>
        <w:softHyphen/>
        <w:t>вестное нам.</w:t>
      </w:r>
    </w:p>
    <w:p>
      <w:pPr>
        <w:pStyle w:val="Normal"/>
        <w:shd w:fill="FFFFFF" w:val="clear"/>
        <w:ind w:firstLine="567"/>
        <w:jc w:val="both"/>
        <w:rPr>
          <w:sz w:val="24"/>
          <w:szCs w:val="24"/>
        </w:rPr>
      </w:pPr>
      <w:r>
        <w:rPr>
          <w:color w:val="000000"/>
          <w:sz w:val="24"/>
          <w:szCs w:val="24"/>
        </w:rPr>
        <w:t>Мы знаем, что Любовь есть наивысший, святой, са</w:t>
        <w:softHyphen/>
        <w:t>мый бескорыстный атрибут человеческой натуры, и ес</w:t>
        <w:softHyphen/>
        <w:t>ли Бог — Беспредельность, — все в себя включающий, есть сам по себе Любовь и Любовь выражается в жерт</w:t>
        <w:softHyphen/>
        <w:t>ве, в отказе от любви к себе, от своей сущности, ради первичной вселенной, то жертва должна быть непре</w:t>
        <w:softHyphen/>
        <w:t>рывной. Рассмотрим природу и атрибуты Любви, выра</w:t>
        <w:softHyphen/>
        <w:t>женные человеком. Кроме общепринятых качеств, бес</w:t>
        <w:softHyphen/>
        <w:t>корыстия и жертвы, мы находим и нечто противоре</w:t>
        <w:softHyphen/>
        <w:t>чащее им. Мы видим сильное желание, невыразимое страстное стремление к взаимности. Если мы действи</w:t>
        <w:softHyphen/>
        <w:t>тельно любим человека, для нас нет ничего дороже от</w:t>
        <w:softHyphen/>
        <w:t>ветной любви.</w:t>
      </w:r>
    </w:p>
    <w:p>
      <w:pPr>
        <w:pStyle w:val="Normal"/>
        <w:shd w:fill="FFFFFF" w:val="clear"/>
        <w:ind w:firstLine="567"/>
        <w:jc w:val="both"/>
        <w:rPr>
          <w:sz w:val="24"/>
          <w:szCs w:val="24"/>
        </w:rPr>
      </w:pPr>
      <w:r>
        <w:rPr>
          <w:color w:val="000000"/>
          <w:sz w:val="24"/>
          <w:szCs w:val="24"/>
        </w:rPr>
        <w:t>Никакая жертва не покажется чрезмерной, никакие труды не будут слишком утомительными, если они по</w:t>
        <w:softHyphen/>
        <w:t>зволят нам завоевать любовь, которой мы страстно же</w:t>
        <w:softHyphen/>
        <w:t>лаем. Если наша любовь чиста, мы желаем ответной любви не для того, чтобы использовать ее в своих ин</w:t>
        <w:softHyphen/>
        <w:t>тересах, мы лишь желаем еще больше служить люби</w:t>
        <w:softHyphen/>
        <w:t>мому. Наши сердца изнемогают в страстном стремлении, если мы лишены любви, но если она дана нам, мы ни</w:t>
        <w:softHyphen/>
        <w:t>чего больше от жизни не просим — все остальное ка</w:t>
        <w:softHyphen/>
        <w:t>жется нам несущественным, не стоящим внимания.</w:t>
      </w:r>
    </w:p>
    <w:p>
      <w:pPr>
        <w:pStyle w:val="Normal"/>
        <w:shd w:fill="FFFFFF" w:val="clear"/>
        <w:ind w:firstLine="567"/>
        <w:jc w:val="both"/>
        <w:rPr>
          <w:sz w:val="24"/>
          <w:szCs w:val="24"/>
        </w:rPr>
      </w:pPr>
      <w:r>
        <w:rPr>
          <w:color w:val="000000"/>
          <w:sz w:val="24"/>
          <w:szCs w:val="24"/>
        </w:rPr>
        <w:t>Если наша любовь искренняя, мы скорее сами ум</w:t>
        <w:softHyphen/>
        <w:t>рем тысячу раз, чем навлечем на любимого позор или причиним ему горе, скорбь и страдание. Это воистину пробный камень настоящей любви.</w:t>
      </w:r>
    </w:p>
    <w:p>
      <w:pPr>
        <w:pStyle w:val="Normal"/>
        <w:shd w:fill="FFFFFF" w:val="clear"/>
        <w:ind w:firstLine="567"/>
        <w:jc w:val="both"/>
        <w:rPr>
          <w:sz w:val="24"/>
          <w:szCs w:val="24"/>
        </w:rPr>
      </w:pPr>
      <w:r>
        <w:rPr>
          <w:color w:val="000000"/>
          <w:sz w:val="24"/>
          <w:szCs w:val="24"/>
        </w:rPr>
        <w:t>Поскольку никто из знающих не может отрицать это</w:t>
        <w:softHyphen/>
        <w:t>го, как абсурдно для нас, жалких человеческих атомов,</w:t>
      </w:r>
    </w:p>
    <w:p>
      <w:pPr>
        <w:pStyle w:val="Normal"/>
        <w:shd w:fill="FFFFFF" w:val="clear"/>
        <w:ind w:firstLine="567"/>
        <w:jc w:val="both"/>
        <w:rPr>
          <w:sz w:val="24"/>
          <w:szCs w:val="24"/>
        </w:rPr>
      </w:pPr>
      <w:r>
        <w:rPr>
          <w:color w:val="000000"/>
          <w:sz w:val="24"/>
          <w:szCs w:val="24"/>
        </w:rPr>
        <w:t>бледных искр Божественной Любви, отрицать, что наш идеал Божества обладает этими атрибутами Любви, са</w:t>
        <w:softHyphen/>
        <w:t>мыми сильными ее проявлениями, и считать Бога хо</w:t>
        <w:softHyphen/>
        <w:t>лодной абстракцией.</w:t>
      </w:r>
    </w:p>
    <w:p>
      <w:pPr>
        <w:pStyle w:val="Normal"/>
        <w:shd w:fill="FFFFFF" w:val="clear"/>
        <w:ind w:firstLine="567"/>
        <w:jc w:val="both"/>
        <w:rPr>
          <w:sz w:val="24"/>
          <w:szCs w:val="24"/>
        </w:rPr>
      </w:pPr>
      <w:r>
        <w:rPr>
          <w:color w:val="000000"/>
          <w:sz w:val="24"/>
          <w:szCs w:val="24"/>
        </w:rPr>
        <w:t>Нельзя считать Бога абстракцией или же Существом, одушевленным циклической энергией, которое обладает способностью выбора и даже абстрактной справедли</w:t>
        <w:softHyphen/>
        <w:t>востью, но лишено энергии или субстанции, из которой оно образовано, и бессильно ее выражать; по крайней мере, я не могу этого вообразить.</w:t>
      </w:r>
    </w:p>
    <w:p>
      <w:pPr>
        <w:pStyle w:val="Normal"/>
        <w:shd w:fill="FFFFFF" w:val="clear"/>
        <w:ind w:firstLine="567"/>
        <w:jc w:val="both"/>
        <w:rPr>
          <w:sz w:val="24"/>
          <w:szCs w:val="24"/>
        </w:rPr>
      </w:pPr>
      <w:r>
        <w:rPr>
          <w:color w:val="000000"/>
          <w:sz w:val="24"/>
          <w:szCs w:val="24"/>
        </w:rPr>
        <w:t>Мне кажется, что каждый человек в какое-то мгно</w:t>
        <w:softHyphen/>
        <w:t>вение своей жизни испытал невыразимое, сильнейшее стремление к чему-то, чему он не мог дать имени, что невыразимо мучило его и пробудило неутолимый сер</w:t>
        <w:softHyphen/>
        <w:t>дечный голод, причем он не знал причины или источ</w:t>
        <w:softHyphen/>
        <w:t>ника этого чувства и никак не мог его утолить.</w:t>
      </w:r>
    </w:p>
    <w:p>
      <w:pPr>
        <w:pStyle w:val="Normal"/>
        <w:shd w:fill="FFFFFF" w:val="clear"/>
        <w:ind w:firstLine="567"/>
        <w:jc w:val="both"/>
        <w:rPr>
          <w:sz w:val="24"/>
          <w:szCs w:val="24"/>
        </w:rPr>
      </w:pPr>
      <w:r>
        <w:rPr>
          <w:color w:val="000000"/>
          <w:sz w:val="24"/>
          <w:szCs w:val="24"/>
        </w:rPr>
        <w:t>Я думаю, что это страстное стремление человеческой души является обратной волной стремления, идущего из Сердца Бога — Отца-Матери человечества, и в дей</w:t>
        <w:softHyphen/>
        <w:t>ствительности есть зов Бога к душе создания, которо</w:t>
        <w:softHyphen/>
        <w:t>му Он дал жизнь своей любовью, создания, ради кото</w:t>
        <w:softHyphen/>
        <w:t>рого было проявлено великое самоотречение, принесена великая жертва Его сущности.</w:t>
      </w:r>
    </w:p>
    <w:p>
      <w:pPr>
        <w:pStyle w:val="Normal"/>
        <w:shd w:fill="FFFFFF" w:val="clear"/>
        <w:ind w:firstLine="567"/>
        <w:jc w:val="both"/>
        <w:rPr>
          <w:sz w:val="24"/>
          <w:szCs w:val="24"/>
        </w:rPr>
      </w:pPr>
      <w:r>
        <w:rPr>
          <w:color w:val="000000"/>
          <w:sz w:val="24"/>
          <w:szCs w:val="24"/>
        </w:rPr>
        <w:t>Существует общепринятая теория, что Спасители всех времен явили великое отречение от своей физи</w:t>
        <w:softHyphen/>
        <w:t>ческой жизни ради блага человечества, но я считаю, что они принесли лишь часть той жертвы, которую Бог, Беспредельность, принес задолго до этого, и что Спа</w:t>
        <w:softHyphen/>
        <w:t>сители — Учителя есть первые плоды, первые, узнав</w:t>
        <w:softHyphen/>
        <w:t>шие и ответившие на зов, обращенный к ним Богом, — зов, который обращен ко всем нам.</w:t>
      </w:r>
    </w:p>
    <w:p>
      <w:pPr>
        <w:pStyle w:val="Normal"/>
        <w:shd w:fill="FFFFFF" w:val="clear"/>
        <w:ind w:firstLine="567"/>
        <w:jc w:val="both"/>
        <w:rPr>
          <w:sz w:val="24"/>
          <w:szCs w:val="24"/>
        </w:rPr>
      </w:pPr>
      <w:r>
        <w:rPr>
          <w:color w:val="000000"/>
          <w:sz w:val="24"/>
          <w:szCs w:val="24"/>
        </w:rPr>
        <w:t>Если вы поймете атрибуты Любви, о которых мне так трудно говорить, бессмертные проявления Любви в бескорыстном, жертвенном человеческом сердце, без</w:t>
        <w:softHyphen/>
        <w:t>условно, вы хоть отчасти поймете то, что я считаю важ</w:t>
        <w:softHyphen/>
        <w:t>нейшей истиной вселенной, осознаете природ}' боли,</w:t>
      </w:r>
    </w:p>
    <w:p>
      <w:pPr>
        <w:pStyle w:val="Normal"/>
        <w:shd w:fill="FFFFFF" w:val="clear"/>
        <w:ind w:firstLine="567"/>
        <w:jc w:val="both"/>
        <w:rPr>
          <w:sz w:val="24"/>
          <w:szCs w:val="24"/>
        </w:rPr>
      </w:pPr>
      <w:r>
        <w:rPr>
          <w:color w:val="000000"/>
          <w:sz w:val="24"/>
          <w:szCs w:val="24"/>
        </w:rPr>
        <w:t>иногда возникающей в ваших сердцах, и решитесь возвратить Богу то, что Ему принадлежит. Убедившись в этом, легко понять, что есть ступень Совершенства и что в действительности означает призыв Учителя к большей Любви, ибо Совершенство есть прежде всего дар больше любить и, значит, владеть силами, создан</w:t>
        <w:softHyphen/>
        <w:t>ными Любовью; дар отличать Любовь от смертоносных сил себялюбия, похоти и жестокости, которые мы не</w:t>
        <w:softHyphen/>
        <w:t>редко смешиваем с побеждающей их настоящей Любо</w:t>
        <w:softHyphen/>
        <w:t>вью и которые в действительности являются атрибута</w:t>
        <w:softHyphen/>
        <w:t>ми зла; дар уничтожать демонические силы или пре</w:t>
        <w:softHyphen/>
        <w:t>вращать их в силы добра и пользы своей Любовью.</w:t>
      </w:r>
    </w:p>
    <w:p>
      <w:pPr>
        <w:pStyle w:val="Normal"/>
        <w:shd w:fill="FFFFFF" w:val="clear"/>
        <w:ind w:firstLine="567"/>
        <w:jc w:val="both"/>
        <w:rPr>
          <w:sz w:val="24"/>
          <w:szCs w:val="24"/>
        </w:rPr>
      </w:pPr>
      <w:r>
        <w:rPr>
          <w:color w:val="000000"/>
          <w:sz w:val="24"/>
          <w:szCs w:val="24"/>
        </w:rPr>
        <w:t>Мы не сможем направить обратную волну Любви, постучавшей в наши сердца в те мгновения, о которых я упомянул, если не установим прочной связи с ее Источником; и от способности распознать ее стук, ко</w:t>
        <w:softHyphen/>
        <w:t>гда бы она ни пришла, и быстро ответить зависит, ко</w:t>
        <w:softHyphen/>
        <w:t>гда будет установлена эта прочная связь, которая для человека означает Совершенство.</w:t>
      </w:r>
    </w:p>
    <w:p>
      <w:pPr>
        <w:pStyle w:val="Normal"/>
        <w:shd w:fill="FFFFFF" w:val="clear"/>
        <w:ind w:firstLine="567"/>
        <w:jc w:val="both"/>
        <w:rPr>
          <w:sz w:val="24"/>
          <w:szCs w:val="24"/>
        </w:rPr>
      </w:pPr>
      <w:r>
        <w:rPr>
          <w:color w:val="000000"/>
          <w:sz w:val="24"/>
          <w:szCs w:val="24"/>
        </w:rPr>
        <w:t>Тот, кто разрушает наше уважение к имени и атри</w:t>
        <w:softHyphen/>
        <w:t>бутам идеала Божества или Абсолюта, какими бы они ни были, берет на себя громадную ответственность, хотя во вселенной, без преувеличения, нет ничего, что пол</w:t>
        <w:softHyphen/>
        <w:t>ностью удовлетворило бы великую потребность чело</w:t>
        <w:softHyphen/>
        <w:t>веческой души.</w:t>
      </w:r>
    </w:p>
    <w:p>
      <w:pPr>
        <w:pStyle w:val="Normal"/>
        <w:shd w:fill="FFFFFF" w:val="clear"/>
        <w:ind w:firstLine="567"/>
        <w:jc w:val="both"/>
        <w:rPr>
          <w:sz w:val="24"/>
          <w:szCs w:val="24"/>
        </w:rPr>
      </w:pPr>
      <w:r>
        <w:rPr>
          <w:color w:val="000000"/>
          <w:sz w:val="24"/>
          <w:szCs w:val="24"/>
        </w:rPr>
        <w:t>Мы не должны забывать, что, опровергая чьи-то идеалы, человек может не только изменить неверное представление или исправить ошибку, но и лишить че</w:t>
        <w:softHyphen/>
        <w:t>ловеческую душу крайне необходимого для продолже</w:t>
        <w:softHyphen/>
        <w:t>ния жизни. Он может разрушить не только ошибку, но и саму сущность жизни, а именно Любовь, почита</w:t>
        <w:softHyphen/>
        <w:t>ние и повиновение Закону.</w:t>
      </w:r>
    </w:p>
    <w:p>
      <w:pPr>
        <w:pStyle w:val="Normal"/>
        <w:shd w:fill="FFFFFF" w:val="clear"/>
        <w:ind w:firstLine="567"/>
        <w:jc w:val="both"/>
        <w:rPr>
          <w:sz w:val="24"/>
          <w:szCs w:val="24"/>
        </w:rPr>
      </w:pPr>
      <w:r>
        <w:rPr>
          <w:color w:val="000000"/>
          <w:sz w:val="24"/>
          <w:szCs w:val="24"/>
        </w:rPr>
        <w:t>То, что именуют Нирваной, есть личное сознание — состояние души, которая наконец осознала свое един</w:t>
        <w:softHyphen/>
        <w:t>ство с Богом, — состояние такой совершенной Любви к возлюбленному и единства с ним, полной жертвы и</w:t>
      </w:r>
    </w:p>
    <w:p>
      <w:pPr>
        <w:pStyle w:val="Normal"/>
        <w:shd w:fill="FFFFFF" w:val="clear"/>
        <w:ind w:firstLine="567"/>
        <w:jc w:val="both"/>
        <w:rPr>
          <w:sz w:val="24"/>
          <w:szCs w:val="24"/>
        </w:rPr>
      </w:pPr>
      <w:r>
        <w:rPr>
          <w:color w:val="000000"/>
          <w:sz w:val="24"/>
          <w:szCs w:val="24"/>
        </w:rPr>
        <w:t>осознания жертвы, которое могут испытывать лишь две совершенные души и которого нельзя достичь любым другим способом. Необходима полная жертва всех пре</w:t>
        <w:softHyphen/>
        <w:t>ходящих вещей и полный контроль над всем личным.</w:t>
      </w:r>
    </w:p>
    <w:p>
      <w:pPr>
        <w:pStyle w:val="Normal"/>
        <w:shd w:fill="FFFFFF" w:val="clear"/>
        <w:ind w:firstLine="567"/>
        <w:jc w:val="both"/>
        <w:rPr>
          <w:sz w:val="24"/>
          <w:szCs w:val="24"/>
        </w:rPr>
      </w:pPr>
      <w:r>
        <w:rPr>
          <w:color w:val="000000"/>
          <w:sz w:val="24"/>
          <w:szCs w:val="24"/>
        </w:rPr>
        <w:t>Для ума, покрытого пеленою самости, Врата к Нир</w:t>
        <w:softHyphen/>
        <w:t>ване закрыты, но они всегда открыты в Сердце Бога.</w:t>
      </w:r>
    </w:p>
    <w:p>
      <w:pPr>
        <w:pStyle w:val="Normal"/>
        <w:shd w:fill="FFFFFF" w:val="clear"/>
        <w:ind w:firstLine="567"/>
        <w:jc w:val="both"/>
        <w:rPr>
          <w:sz w:val="24"/>
          <w:szCs w:val="24"/>
        </w:rPr>
      </w:pPr>
      <w:r>
        <w:rPr>
          <w:b/>
          <w:bCs/>
          <w:color w:val="000000"/>
          <w:sz w:val="24"/>
          <w:szCs w:val="24"/>
        </w:rPr>
        <w:t>ЖЕНСКИЙ ЦИКЛ</w:t>
      </w:r>
    </w:p>
    <w:p>
      <w:pPr>
        <w:pStyle w:val="Normal"/>
        <w:shd w:fill="FFFFFF" w:val="clear"/>
        <w:ind w:firstLine="567"/>
        <w:jc w:val="both"/>
        <w:rPr>
          <w:sz w:val="24"/>
          <w:szCs w:val="24"/>
        </w:rPr>
      </w:pPr>
      <w:r>
        <w:rPr>
          <w:color w:val="000000"/>
          <w:sz w:val="24"/>
          <w:szCs w:val="24"/>
        </w:rPr>
        <w:t>Вследствие некоторых событий последних лет Мы полагаем, что обязаны предупредить об опасности, гро</w:t>
        <w:softHyphen/>
        <w:t>зящей тем изучающим Тайноведение, которые по наив</w:t>
        <w:softHyphen/>
        <w:t>ности вступают в организации, руководимые лжеучите</w:t>
        <w:softHyphen/>
        <w:t>лями. Последние используют для обучения своих жертв методы саморазвития, которые осуждаются Учителями Мудрости Белой Ложи. Хотя по внешнему виду указа</w:t>
        <w:softHyphen/>
        <w:t>ния упомянутых лжеучителей производят впечатление духовно высоких и моральных, можно заметить, что ра</w:t>
        <w:softHyphen/>
        <w:t>но или поздно тон их изменяется на закрытых заняти</w:t>
        <w:softHyphen/>
        <w:t>ях и учеников склоняют к ритуалам чувственного ха</w:t>
        <w:softHyphen/>
        <w:t>рактера. Потому тем, кто лишь приступил к изучению Тайноведения, надлежит проявлять большую осторож</w:t>
        <w:softHyphen/>
        <w:t>ность в выборе учителей.</w:t>
      </w:r>
    </w:p>
    <w:p>
      <w:pPr>
        <w:pStyle w:val="Normal"/>
        <w:shd w:fill="FFFFFF" w:val="clear"/>
        <w:ind w:firstLine="567"/>
        <w:jc w:val="both"/>
        <w:rPr>
          <w:sz w:val="24"/>
          <w:szCs w:val="24"/>
        </w:rPr>
      </w:pPr>
      <w:r>
        <w:rPr>
          <w:color w:val="000000"/>
          <w:sz w:val="24"/>
          <w:szCs w:val="24"/>
        </w:rPr>
        <w:t>Авантюристам, собирающим кружки учеников, го</w:t>
        <w:softHyphen/>
        <w:t>раздо легче обмануть женщин, нежели мужчин, в осо</w:t>
        <w:softHyphen/>
        <w:t>бенности в последние годы, и к тому есть причины.</w:t>
      </w:r>
    </w:p>
    <w:p>
      <w:pPr>
        <w:pStyle w:val="Normal"/>
        <w:shd w:fill="FFFFFF" w:val="clear"/>
        <w:ind w:firstLine="567"/>
        <w:jc w:val="both"/>
        <w:rPr>
          <w:sz w:val="24"/>
          <w:szCs w:val="24"/>
        </w:rPr>
      </w:pPr>
      <w:r>
        <w:rPr>
          <w:color w:val="000000"/>
          <w:sz w:val="24"/>
          <w:szCs w:val="24"/>
        </w:rPr>
        <w:t>Завершение мужского, или положительного, аспек</w:t>
        <w:softHyphen/>
        <w:t>та теперешнего великого мирового цикла открыло путь для притока космических сил женского, или отрица</w:t>
        <w:softHyphen/>
        <w:t>тельного, аспекта цикла. Мы сейчас находимся на вос</w:t>
        <w:softHyphen/>
        <w:t>ходящей дуге, потому напряжение и воздействие упо</w:t>
        <w:softHyphen/>
        <w:t>мянутых сил на женский пол во всех сферах постоян</w:t>
        <w:softHyphen/>
        <w:t>но возрастают. Именно благодаря воздействию этих великих мировых сил, направляемых высокими духов-</w:t>
      </w:r>
    </w:p>
    <w:p>
      <w:pPr>
        <w:pStyle w:val="Normal"/>
        <w:shd w:fill="FFFFFF" w:val="clear"/>
        <w:ind w:firstLine="567"/>
        <w:jc w:val="both"/>
        <w:rPr>
          <w:sz w:val="24"/>
          <w:szCs w:val="24"/>
        </w:rPr>
      </w:pPr>
      <w:r>
        <w:rPr>
          <w:color w:val="000000"/>
          <w:sz w:val="24"/>
          <w:szCs w:val="24"/>
        </w:rPr>
        <w:t>ными сущностями, женщины продвинулись во всех об</w:t>
        <w:softHyphen/>
        <w:t>ластях жизни начиная с 1898 года.</w:t>
      </w:r>
    </w:p>
    <w:p>
      <w:pPr>
        <w:pStyle w:val="Normal"/>
        <w:shd w:fill="FFFFFF" w:val="clear"/>
        <w:ind w:firstLine="567"/>
        <w:jc w:val="both"/>
        <w:rPr>
          <w:sz w:val="24"/>
          <w:szCs w:val="24"/>
        </w:rPr>
      </w:pPr>
      <w:r>
        <w:rPr>
          <w:color w:val="000000"/>
          <w:sz w:val="24"/>
          <w:szCs w:val="24"/>
        </w:rPr>
        <w:t>Огромная жажда знаний у женщин, особенно в сфе</w:t>
        <w:softHyphen/>
        <w:t>ре экономики, философии и естественных наук, была утолена, поскольку они обрели многие возможности для получения знаний в упомянутых областях. Неудиви</w:t>
        <w:softHyphen/>
        <w:t>тельно, что женщин привлекает изучение оккультной философии и тайн пола, ибо эти вопросы весьма ин</w:t>
        <w:softHyphen/>
        <w:t>тересуют их, и нередко они становятся жертвами лже</w:t>
        <w:softHyphen/>
        <w:t>учителей, которые позволяющих себе толковать эти тай</w:t>
        <w:softHyphen/>
        <w:t>ны, которые никто, кроме Учителя Мудрости, не может постичь в совершенстве. Конечно, многие мужчины так</w:t>
        <w:softHyphen/>
        <w:t>же интересуются этим предметом и в равной степени бывают введены в заблуждение шарлатанами, обманы</w:t>
        <w:softHyphen/>
        <w:t>вающими женщин.</w:t>
      </w:r>
    </w:p>
    <w:p>
      <w:pPr>
        <w:pStyle w:val="Normal"/>
        <w:shd w:fill="FFFFFF" w:val="clear"/>
        <w:ind w:firstLine="567"/>
        <w:jc w:val="both"/>
        <w:rPr>
          <w:sz w:val="24"/>
          <w:szCs w:val="24"/>
        </w:rPr>
      </w:pPr>
      <w:r>
        <w:rPr>
          <w:color w:val="000000"/>
          <w:sz w:val="24"/>
          <w:szCs w:val="24"/>
        </w:rPr>
        <w:t>Если бы изучающие Тайноведение хорошо помнили один весьма очевидный факт, они бы никогда не поста</w:t>
        <w:softHyphen/>
        <w:t>вили себя в унизительное положение. Человек, который выдает себя за учителя мистерий и соглашается при этом раскрыть тайный метод саморазвития для обретения так называемого эликсира жизни либо сулит неограничен</w:t>
        <w:softHyphen/>
        <w:t>ную власть над материей посредством использования половых органов, разоблачает себя как лжеучителя, ибо он знает, что не может выполнить своих обещаний, ибо применяет методы черных магов.</w:t>
      </w:r>
    </w:p>
    <w:p>
      <w:pPr>
        <w:pStyle w:val="Normal"/>
        <w:shd w:fill="FFFFFF" w:val="clear"/>
        <w:ind w:firstLine="567"/>
        <w:jc w:val="both"/>
        <w:rPr>
          <w:sz w:val="24"/>
          <w:szCs w:val="24"/>
        </w:rPr>
      </w:pPr>
      <w:r>
        <w:rPr>
          <w:color w:val="000000"/>
          <w:sz w:val="24"/>
          <w:szCs w:val="24"/>
        </w:rPr>
        <w:t>«Чистота цели, побуждений, выражения и исполне</w:t>
        <w:softHyphen/>
        <w:t>ния является первым требованием истинного учениче</w:t>
        <w:softHyphen/>
        <w:t>ства, и Учитель Великого Белого Братства никогда не одобрит любой метод саморазвития, сопряженный с из</w:t>
        <w:softHyphen/>
        <w:t>вращением половых сил».</w:t>
      </w:r>
    </w:p>
    <w:p>
      <w:pPr>
        <w:pStyle w:val="Normal"/>
        <w:shd w:fill="FFFFFF" w:val="clear"/>
        <w:ind w:firstLine="567"/>
        <w:jc w:val="both"/>
        <w:rPr>
          <w:sz w:val="24"/>
          <w:szCs w:val="24"/>
        </w:rPr>
      </w:pPr>
      <w:r>
        <w:rPr>
          <w:color w:val="000000"/>
          <w:sz w:val="24"/>
          <w:szCs w:val="24"/>
        </w:rPr>
        <w:t>Естественное человеческое желание исследовать лю</w:t>
        <w:softHyphen/>
        <w:t>бую тайну природы увеличивается в огромной степени, когда дело касается Тайноведения, и нередко как муж</w:t>
        <w:softHyphen/>
        <w:t>чины, так и женщины становятся жертвами эмиссара зла под маской ангела света.</w:t>
      </w:r>
    </w:p>
    <w:p>
      <w:pPr>
        <w:pStyle w:val="Normal"/>
        <w:shd w:fill="FFFFFF" w:val="clear"/>
        <w:ind w:firstLine="567"/>
        <w:jc w:val="both"/>
        <w:rPr>
          <w:sz w:val="24"/>
          <w:szCs w:val="24"/>
        </w:rPr>
      </w:pPr>
      <w:r>
        <w:rPr>
          <w:color w:val="000000"/>
          <w:sz w:val="24"/>
          <w:szCs w:val="24"/>
        </w:rPr>
        <w:t>Подобные методы использовались приверженцами черной магии во все времена, и неизменно с одним и</w:t>
      </w:r>
    </w:p>
    <w:p>
      <w:pPr>
        <w:pStyle w:val="Normal"/>
        <w:shd w:fill="FFFFFF" w:val="clear"/>
        <w:ind w:firstLine="567"/>
        <w:jc w:val="both"/>
        <w:rPr>
          <w:sz w:val="24"/>
          <w:szCs w:val="24"/>
        </w:rPr>
      </w:pPr>
      <w:r>
        <w:rPr>
          <w:color w:val="000000"/>
          <w:sz w:val="24"/>
          <w:szCs w:val="24"/>
        </w:rPr>
        <w:t>тем же результатом — вырождением жертв собствен</w:t>
        <w:softHyphen/>
        <w:t>ной чувственности или сильного желания сверхчело</w:t>
        <w:softHyphen/>
        <w:t>веческой силы, которая достигается только сверхфизи</w:t>
        <w:softHyphen/>
        <w:t>ческими методами. Методы подавления половых сил не более оккультны, нежели приемы, которым открыто обучают на курсах половой гигиены для предотвраще</w:t>
        <w:softHyphen/>
        <w:t>ния зачатия в нежелательных случаях, хотя и препод</w:t>
        <w:softHyphen/>
        <w:t>носятся лжеучителями своим ученикам как великие ок</w:t>
        <w:softHyphen/>
        <w:t>культные тайны; подобные методы лишь увеличивают чувственность и должны избегаться всеми нормальны</w:t>
        <w:softHyphen/>
        <w:t>ми, здоровыми людьми.</w:t>
      </w:r>
    </w:p>
    <w:p>
      <w:pPr>
        <w:pStyle w:val="Normal"/>
        <w:shd w:fill="FFFFFF" w:val="clear"/>
        <w:ind w:firstLine="567"/>
        <w:jc w:val="both"/>
        <w:rPr>
          <w:sz w:val="24"/>
          <w:szCs w:val="24"/>
        </w:rPr>
      </w:pPr>
      <w:r>
        <w:rPr>
          <w:b/>
          <w:bCs/>
          <w:color w:val="000000"/>
          <w:sz w:val="24"/>
          <w:szCs w:val="24"/>
        </w:rPr>
        <w:t>ЗАКОН ЛЮБВИ</w:t>
      </w:r>
    </w:p>
    <w:p>
      <w:pPr>
        <w:pStyle w:val="Normal"/>
        <w:shd w:fill="FFFFFF" w:val="clear"/>
        <w:ind w:firstLine="567"/>
        <w:jc w:val="both"/>
        <w:rPr>
          <w:sz w:val="24"/>
          <w:szCs w:val="24"/>
        </w:rPr>
      </w:pPr>
      <w:r>
        <w:rPr>
          <w:color w:val="000000"/>
          <w:sz w:val="24"/>
          <w:szCs w:val="24"/>
        </w:rPr>
        <w:t>В наше время часто говорят о христианской любви и советуют положиться во всем на Христа, тогда все бу</w:t>
        <w:softHyphen/>
        <w:t>дет хорошо и у нас, и во всем мире.</w:t>
      </w:r>
    </w:p>
    <w:p>
      <w:pPr>
        <w:pStyle w:val="Normal"/>
        <w:shd w:fill="FFFFFF" w:val="clear"/>
        <w:ind w:firstLine="567"/>
        <w:jc w:val="both"/>
        <w:rPr>
          <w:sz w:val="24"/>
          <w:szCs w:val="24"/>
        </w:rPr>
      </w:pPr>
      <w:r>
        <w:rPr>
          <w:color w:val="000000"/>
          <w:sz w:val="24"/>
          <w:szCs w:val="24"/>
        </w:rPr>
        <w:t>Однако искреннему искателю истины надлежит ра</w:t>
        <w:softHyphen/>
        <w:t>зобраться в том, что есть Христос и христианская лю</w:t>
        <w:softHyphen/>
        <w:t>бовь применительно к внешним планам проявления и дифференциации.</w:t>
      </w:r>
    </w:p>
    <w:p>
      <w:pPr>
        <w:pStyle w:val="Normal"/>
        <w:shd w:fill="FFFFFF" w:val="clear"/>
        <w:ind w:firstLine="567"/>
        <w:jc w:val="both"/>
        <w:rPr>
          <w:sz w:val="24"/>
          <w:szCs w:val="24"/>
        </w:rPr>
      </w:pPr>
      <w:r>
        <w:rPr>
          <w:color w:val="000000"/>
          <w:sz w:val="24"/>
          <w:szCs w:val="24"/>
        </w:rPr>
        <w:t>Принцип Христа есть Принцип Равновесия, прояв</w:t>
        <w:softHyphen/>
        <w:t>ленный во всем сущем, — естественном и Божествен</w:t>
        <w:softHyphen/>
        <w:t>ном. Это Гребень Волны, но без волны его не бывает. Это Горная Вершина, которая не может парить в высо</w:t>
        <w:softHyphen/>
        <w:t>те, не имея подножия.</w:t>
      </w:r>
    </w:p>
    <w:p>
      <w:pPr>
        <w:pStyle w:val="Normal"/>
        <w:shd w:fill="FFFFFF" w:val="clear"/>
        <w:ind w:firstLine="567"/>
        <w:jc w:val="both"/>
        <w:rPr>
          <w:sz w:val="24"/>
          <w:szCs w:val="24"/>
        </w:rPr>
      </w:pPr>
      <w:r>
        <w:rPr>
          <w:color w:val="000000"/>
          <w:sz w:val="24"/>
          <w:szCs w:val="24"/>
        </w:rPr>
        <w:t xml:space="preserve">Христос подобен Срединной Точке или пути </w:t>
      </w:r>
      <w:r>
        <w:rPr>
          <w:i/>
          <w:iCs/>
          <w:color w:val="000000"/>
          <w:sz w:val="24"/>
          <w:szCs w:val="24"/>
        </w:rPr>
        <w:t xml:space="preserve">между любыми противоположностями. </w:t>
      </w:r>
      <w:r>
        <w:rPr>
          <w:color w:val="000000"/>
          <w:sz w:val="24"/>
          <w:szCs w:val="24"/>
        </w:rPr>
        <w:t xml:space="preserve">Он обладает мощью </w:t>
      </w:r>
      <w:r>
        <w:rPr>
          <w:i/>
          <w:iCs/>
          <w:color w:val="000000"/>
          <w:sz w:val="24"/>
          <w:szCs w:val="24"/>
        </w:rPr>
        <w:t xml:space="preserve">обеих, </w:t>
      </w:r>
      <w:r>
        <w:rPr>
          <w:color w:val="000000"/>
          <w:sz w:val="24"/>
          <w:szCs w:val="24"/>
        </w:rPr>
        <w:t xml:space="preserve">в равной степени. </w:t>
      </w:r>
      <w:r>
        <w:rPr>
          <w:smallCaps/>
          <w:color w:val="000000"/>
          <w:sz w:val="24"/>
          <w:szCs w:val="24"/>
        </w:rPr>
        <w:t xml:space="preserve">Христос есть объединенные Любовь и Мудрость </w:t>
      </w:r>
      <w:r>
        <w:rPr>
          <w:color w:val="000000"/>
          <w:sz w:val="24"/>
          <w:szCs w:val="24"/>
        </w:rPr>
        <w:t xml:space="preserve">- </w:t>
      </w:r>
      <w:r>
        <w:rPr>
          <w:smallCaps/>
          <w:color w:val="000000"/>
          <w:sz w:val="24"/>
          <w:szCs w:val="24"/>
        </w:rPr>
        <w:t xml:space="preserve">вечные спутники. </w:t>
      </w:r>
      <w:r>
        <w:rPr>
          <w:color w:val="000000"/>
          <w:sz w:val="24"/>
          <w:szCs w:val="24"/>
        </w:rPr>
        <w:t>Одна Лю</w:t>
        <w:softHyphen/>
        <w:t>бовь сотворила бы несовершенную, неупорядоченную Вселенную, но, направляемый Мудростью, Хаос пре</w:t>
        <w:softHyphen/>
        <w:t>вращается в Космос — Небесный Порядок, или Гармо</w:t>
        <w:softHyphen/>
        <w:t>нию.</w:t>
      </w:r>
    </w:p>
    <w:p>
      <w:pPr>
        <w:pStyle w:val="Normal"/>
        <w:shd w:fill="FFFFFF" w:val="clear"/>
        <w:ind w:firstLine="567"/>
        <w:jc w:val="both"/>
        <w:rPr>
          <w:sz w:val="24"/>
          <w:szCs w:val="24"/>
        </w:rPr>
      </w:pPr>
      <w:r>
        <w:rPr>
          <w:color w:val="000000"/>
          <w:sz w:val="24"/>
          <w:szCs w:val="24"/>
        </w:rPr>
        <w:t>Иисус — высочайшее олицетворение великого прин</w:t>
        <w:softHyphen/>
        <w:t>ципа Любви и Мудрости. И самый жалкий удостоился касания Его руки, которая благословляла страждущего, но Он, не колеблясь, наводил порядок суровыми мера</w:t>
        <w:softHyphen/>
        <w:t>ми, например, когда изгнал недостойных из Храма би</w:t>
        <w:softHyphen/>
        <w:t>чом своей Духовной Воли. Это было проявлением Муд</w:t>
        <w:softHyphen/>
        <w:t>рости в согласии с высшей Любовью. Ибо если позво</w:t>
        <w:softHyphen/>
        <w:t>лить злу беспрепятственно распространяться, оно может умалить даже Божественную Любовь, направив ее на недостойные цели.</w:t>
      </w:r>
    </w:p>
    <w:p>
      <w:pPr>
        <w:pStyle w:val="Normal"/>
        <w:shd w:fill="FFFFFF" w:val="clear"/>
        <w:ind w:firstLine="567"/>
        <w:jc w:val="both"/>
        <w:rPr>
          <w:sz w:val="24"/>
          <w:szCs w:val="24"/>
        </w:rPr>
      </w:pPr>
      <w:r>
        <w:rPr>
          <w:color w:val="000000"/>
          <w:sz w:val="24"/>
          <w:szCs w:val="24"/>
        </w:rPr>
        <w:t>Проявление закона Любви и Мудрости можно каж</w:t>
        <w:softHyphen/>
        <w:t xml:space="preserve">дый день видеть на примере земных родителей и детей. Одна Любовь не исправит и </w:t>
      </w:r>
      <w:r>
        <w:rPr>
          <w:i/>
          <w:iCs/>
          <w:color w:val="000000"/>
          <w:sz w:val="24"/>
          <w:szCs w:val="24"/>
        </w:rPr>
        <w:t xml:space="preserve">не спасет ребенка, </w:t>
      </w:r>
      <w:r>
        <w:rPr>
          <w:color w:val="000000"/>
          <w:sz w:val="24"/>
          <w:szCs w:val="24"/>
        </w:rPr>
        <w:t>но Муд</w:t>
        <w:softHyphen/>
        <w:t xml:space="preserve">рость, которая руководит Любовью, </w:t>
      </w:r>
      <w:r>
        <w:rPr>
          <w:i/>
          <w:iCs/>
          <w:color w:val="000000"/>
          <w:sz w:val="24"/>
          <w:szCs w:val="24"/>
        </w:rPr>
        <w:t xml:space="preserve">исправляет </w:t>
      </w:r>
      <w:r>
        <w:rPr>
          <w:color w:val="000000"/>
          <w:sz w:val="24"/>
          <w:szCs w:val="24"/>
        </w:rPr>
        <w:t>и сгла</w:t>
        <w:softHyphen/>
        <w:t>живает недостатки детского характера. Таким же обра</w:t>
        <w:softHyphen/>
        <w:t>зом поступает со всеми нами Закон Христа, и насколько мы соблюдаем его в повседневной жизни, все вместе и каждый по отдельности, настолько мы становимся гар</w:t>
        <w:softHyphen/>
        <w:t>моничны с естественным и Божественным Законом и об</w:t>
        <w:softHyphen/>
        <w:t>ретаем все большие Жизнь и Свет в сознании нашего Высшего Божественного Я — Бога.</w:t>
      </w:r>
    </w:p>
    <w:p>
      <w:pPr>
        <w:pStyle w:val="Normal"/>
        <w:shd w:fill="FFFFFF" w:val="clear"/>
        <w:ind w:firstLine="567"/>
        <w:jc w:val="both"/>
        <w:rPr>
          <w:sz w:val="24"/>
          <w:szCs w:val="24"/>
        </w:rPr>
      </w:pPr>
      <w:r>
        <w:rPr>
          <w:b/>
          <w:bCs/>
          <w:color w:val="000000"/>
          <w:sz w:val="24"/>
          <w:szCs w:val="24"/>
        </w:rPr>
        <w:t>ЛОЖА УЧИТЕЛЕЙ</w:t>
      </w:r>
    </w:p>
    <w:p>
      <w:pPr>
        <w:pStyle w:val="Normal"/>
        <w:shd w:fill="FFFFFF" w:val="clear"/>
        <w:ind w:firstLine="567"/>
        <w:jc w:val="both"/>
        <w:rPr>
          <w:sz w:val="24"/>
          <w:szCs w:val="24"/>
        </w:rPr>
      </w:pPr>
      <w:r>
        <w:rPr>
          <w:color w:val="000000"/>
          <w:sz w:val="24"/>
          <w:szCs w:val="24"/>
        </w:rPr>
        <w:t>Благодаря напряженному труду души, вековому опы</w:t>
        <w:softHyphen/>
        <w:t>ту, страданиям и самопожертвованию Учителя достигли эволюционной ступени, пока недосягаемой для обычных людей.</w:t>
      </w:r>
    </w:p>
    <w:p>
      <w:pPr>
        <w:pStyle w:val="Normal"/>
        <w:shd w:fill="FFFFFF" w:val="clear"/>
        <w:ind w:firstLine="567"/>
        <w:jc w:val="both"/>
        <w:rPr>
          <w:sz w:val="24"/>
          <w:szCs w:val="24"/>
        </w:rPr>
      </w:pPr>
      <w:r>
        <w:rPr>
          <w:color w:val="000000"/>
          <w:sz w:val="24"/>
          <w:szCs w:val="24"/>
        </w:rPr>
        <w:t>Сознание Учителя не ограничено одним планом су</w:t>
        <w:softHyphen/>
        <w:t>ществования, как у обычных людей. Учитель преодолел ограничения плотной материи и может проявляться на нескольких планах бытия, которые соответствуют дос</w:t>
        <w:softHyphen/>
        <w:t>тигнутой Им ступени. Другими словами, Учитель вошел в Око Треугольника в Квадрате и расширил сферу своей</w:t>
      </w:r>
    </w:p>
    <w:p>
      <w:pPr>
        <w:pStyle w:val="Normal"/>
        <w:shd w:fill="FFFFFF" w:val="clear"/>
        <w:ind w:firstLine="567"/>
        <w:jc w:val="both"/>
        <w:rPr>
          <w:sz w:val="24"/>
          <w:szCs w:val="24"/>
        </w:rPr>
      </w:pPr>
      <w:r>
        <w:rPr>
          <w:color w:val="000000"/>
          <w:sz w:val="24"/>
          <w:szCs w:val="24"/>
        </w:rPr>
        <w:t xml:space="preserve">деятельности; Он </w:t>
      </w:r>
      <w:r>
        <w:rPr>
          <w:smallCaps/>
          <w:color w:val="000000"/>
          <w:sz w:val="24"/>
          <w:szCs w:val="24"/>
        </w:rPr>
        <w:t xml:space="preserve">является </w:t>
      </w:r>
      <w:r>
        <w:rPr>
          <w:color w:val="000000"/>
          <w:sz w:val="24"/>
          <w:szCs w:val="24"/>
        </w:rPr>
        <w:t>сознательным фактором и силой, содействующей эволюции рас и миров.</w:t>
      </w:r>
    </w:p>
    <w:p>
      <w:pPr>
        <w:pStyle w:val="Normal"/>
        <w:shd w:fill="FFFFFF" w:val="clear"/>
        <w:ind w:firstLine="567"/>
        <w:jc w:val="both"/>
        <w:rPr>
          <w:sz w:val="24"/>
          <w:szCs w:val="24"/>
        </w:rPr>
      </w:pPr>
      <w:r>
        <w:rPr>
          <w:color w:val="000000"/>
          <w:sz w:val="24"/>
          <w:szCs w:val="24"/>
        </w:rPr>
        <w:t xml:space="preserve">Учителя — </w:t>
      </w:r>
      <w:r>
        <w:rPr>
          <w:i/>
          <w:iCs/>
          <w:color w:val="000000"/>
          <w:sz w:val="24"/>
          <w:szCs w:val="24"/>
        </w:rPr>
        <w:t xml:space="preserve">не Боги, Они — люди </w:t>
      </w:r>
      <w:r>
        <w:rPr>
          <w:color w:val="000000"/>
          <w:sz w:val="24"/>
          <w:szCs w:val="24"/>
        </w:rPr>
        <w:t>и, если нужно, могут трудиться в физическом теле на физическом пла</w:t>
        <w:softHyphen/>
        <w:t>не. Однако большую часть своего труда Они совершают в теле Нирманакая, Одеянии сознательного бессмертия, которое Они обрели, претерпевая муки и страдания на протяжении долгих веков.</w:t>
      </w:r>
    </w:p>
    <w:p>
      <w:pPr>
        <w:pStyle w:val="Normal"/>
        <w:shd w:fill="FFFFFF" w:val="clear"/>
        <w:ind w:firstLine="567"/>
        <w:jc w:val="both"/>
        <w:rPr>
          <w:sz w:val="24"/>
          <w:szCs w:val="24"/>
        </w:rPr>
      </w:pPr>
      <w:r>
        <w:rPr>
          <w:color w:val="000000"/>
          <w:sz w:val="24"/>
          <w:szCs w:val="24"/>
        </w:rPr>
        <w:t>Ложа Учителей является частью Центрального Ду</w:t>
        <w:softHyphen/>
        <w:t>ховного Солнца, которое состоит из всех Учителей Пра</w:t>
        <w:softHyphen/>
        <w:t>вого пути. Центральное Солнце — это Христос, совер</w:t>
        <w:softHyphen/>
        <w:t>шенный Сын (Солнце) Беспредельной Любви.</w:t>
      </w:r>
    </w:p>
    <w:p>
      <w:pPr>
        <w:pStyle w:val="Normal"/>
        <w:shd w:fill="FFFFFF" w:val="clear"/>
        <w:ind w:firstLine="567"/>
        <w:jc w:val="both"/>
        <w:rPr>
          <w:sz w:val="24"/>
          <w:szCs w:val="24"/>
        </w:rPr>
      </w:pPr>
      <w:r>
        <w:rPr>
          <w:b/>
          <w:bCs/>
          <w:color w:val="000000"/>
          <w:sz w:val="24"/>
          <w:szCs w:val="24"/>
        </w:rPr>
        <w:t>ПРЕДАННОСТЬ И РИТМ</w:t>
      </w:r>
    </w:p>
    <w:p>
      <w:pPr>
        <w:pStyle w:val="Normal"/>
        <w:shd w:fill="FFFFFF" w:val="clear"/>
        <w:ind w:firstLine="567"/>
        <w:jc w:val="both"/>
        <w:rPr>
          <w:sz w:val="24"/>
          <w:szCs w:val="24"/>
        </w:rPr>
      </w:pPr>
      <w:r>
        <w:rPr>
          <w:color w:val="000000"/>
          <w:sz w:val="24"/>
          <w:szCs w:val="24"/>
        </w:rPr>
        <w:t>Полный боли крик смертельно раненного предан</w:t>
        <w:softHyphen/>
        <w:t>ного служителя задает тон Песне освобожденной души и устанавливает ее ритм. Жизнь, принесенная в жерт</w:t>
        <w:softHyphen/>
        <w:t>ву, — это освобожденная любовь.</w:t>
      </w:r>
    </w:p>
    <w:p>
      <w:pPr>
        <w:pStyle w:val="Normal"/>
        <w:shd w:fill="FFFFFF" w:val="clear"/>
        <w:ind w:firstLine="567"/>
        <w:jc w:val="both"/>
        <w:rPr>
          <w:sz w:val="24"/>
          <w:szCs w:val="24"/>
        </w:rPr>
      </w:pPr>
      <w:r>
        <w:rPr>
          <w:color w:val="000000"/>
          <w:sz w:val="24"/>
          <w:szCs w:val="24"/>
        </w:rPr>
        <w:t>Бог внимает пению соловья и коноплянки, пересмеш</w:t>
        <w:softHyphen/>
        <w:t>ника и дрозда, а потом на эфирных волнах возвраща</w:t>
        <w:softHyphen/>
        <w:t>ет его на землю бутонами розы и фиалки, гелиотропа, жасмина и других благоуханных цветов.</w:t>
      </w:r>
    </w:p>
    <w:p>
      <w:pPr>
        <w:pStyle w:val="Normal"/>
        <w:shd w:fill="FFFFFF" w:val="clear"/>
        <w:ind w:firstLine="567"/>
        <w:jc w:val="both"/>
        <w:rPr>
          <w:sz w:val="24"/>
          <w:szCs w:val="24"/>
        </w:rPr>
      </w:pPr>
      <w:r>
        <w:rPr>
          <w:color w:val="000000"/>
          <w:sz w:val="24"/>
          <w:szCs w:val="24"/>
        </w:rPr>
        <w:t>Послание Христа, христианское послание человече</w:t>
        <w:softHyphen/>
        <w:t>ству, провозгласившее идею безграничной Преданно</w:t>
        <w:softHyphen/>
        <w:t>сти — верности Богу, принципу, собратьям, до самой смерти, воистину устанавливает ритм Небесной Песни.</w:t>
      </w:r>
    </w:p>
    <w:p>
      <w:pPr>
        <w:pStyle w:val="Normal"/>
        <w:shd w:fill="FFFFFF" w:val="clear"/>
        <w:ind w:firstLine="567"/>
        <w:jc w:val="both"/>
        <w:rPr>
          <w:sz w:val="24"/>
          <w:szCs w:val="24"/>
        </w:rPr>
      </w:pPr>
      <w:r>
        <w:rPr>
          <w:color w:val="000000"/>
          <w:sz w:val="24"/>
          <w:szCs w:val="24"/>
        </w:rPr>
        <w:t>Тождественность преданности и закона ритма не при</w:t>
        <w:softHyphen/>
        <w:t>ходит на ум обычному человеку, возможно, потому, что он никогда не понимал до конца качество, именуемое преданностью. Молитва и посвящение естественно свя</w:t>
        <w:softHyphen/>
        <w:t>заны с ним. Поэтому если вы ознакомитесь с толковани</w:t>
        <w:softHyphen/>
        <w:t>ем индусского эквивалента слова «преданность» — «сат-тва», одного из качеств,  посредством которого душа</w:t>
      </w:r>
    </w:p>
    <w:p>
      <w:pPr>
        <w:pStyle w:val="Normal"/>
        <w:shd w:fill="FFFFFF" w:val="clear"/>
        <w:ind w:firstLine="567"/>
        <w:jc w:val="both"/>
        <w:rPr>
          <w:sz w:val="24"/>
          <w:szCs w:val="24"/>
        </w:rPr>
      </w:pPr>
      <w:r>
        <w:rPr>
          <w:color w:val="000000"/>
          <w:sz w:val="24"/>
          <w:szCs w:val="24"/>
        </w:rPr>
        <w:t>достигает освобождения, вы без особого труда согласи</w:t>
        <w:softHyphen/>
        <w:t xml:space="preserve">тесь с английским толкованием этого слова — </w:t>
      </w:r>
      <w:r>
        <w:rPr>
          <w:i/>
          <w:iCs/>
          <w:color w:val="000000"/>
          <w:sz w:val="24"/>
          <w:szCs w:val="24"/>
        </w:rPr>
        <w:t xml:space="preserve">молитва. </w:t>
      </w:r>
      <w:r>
        <w:rPr>
          <w:color w:val="000000"/>
          <w:sz w:val="24"/>
          <w:szCs w:val="24"/>
        </w:rPr>
        <w:t>Но если слово «преданность» интерпретировать как путь к освобождению, оно будет обозначать нечто безгра</w:t>
        <w:softHyphen/>
        <w:t>нично большее, нежели в понимании обычного челове</w:t>
        <w:softHyphen/>
        <w:t>ка, а именно все то, что содержит в себе положительный полюс жизни, противоположный отрицательному. Дос</w:t>
        <w:softHyphen/>
        <w:t>тижение путем преданности предполагает, чтобы стре</w:t>
        <w:softHyphen/>
        <w:t xml:space="preserve">мящийся применил </w:t>
      </w:r>
      <w:r>
        <w:rPr>
          <w:i/>
          <w:iCs/>
          <w:color w:val="000000"/>
          <w:sz w:val="24"/>
          <w:szCs w:val="24"/>
        </w:rPr>
        <w:t xml:space="preserve">все </w:t>
      </w:r>
      <w:r>
        <w:rPr>
          <w:color w:val="000000"/>
          <w:sz w:val="24"/>
          <w:szCs w:val="24"/>
        </w:rPr>
        <w:t xml:space="preserve">качества и атрибуты Высшего Я, </w:t>
      </w:r>
      <w:r>
        <w:rPr>
          <w:i/>
          <w:iCs/>
          <w:color w:val="000000"/>
          <w:sz w:val="24"/>
          <w:szCs w:val="24"/>
        </w:rPr>
        <w:t xml:space="preserve">все </w:t>
      </w:r>
      <w:r>
        <w:rPr>
          <w:color w:val="000000"/>
          <w:sz w:val="24"/>
          <w:szCs w:val="24"/>
        </w:rPr>
        <w:t>духовные силы, противоположные качествам от</w:t>
        <w:softHyphen/>
        <w:t>рицательной стороны жизни, — иными словами, это достижение посредством силы воли.</w:t>
      </w:r>
    </w:p>
    <w:p>
      <w:pPr>
        <w:pStyle w:val="Normal"/>
        <w:shd w:fill="FFFFFF" w:val="clear"/>
        <w:ind w:firstLine="567"/>
        <w:jc w:val="both"/>
        <w:rPr>
          <w:sz w:val="24"/>
          <w:szCs w:val="24"/>
        </w:rPr>
      </w:pPr>
      <w:r>
        <w:rPr>
          <w:color w:val="000000"/>
          <w:sz w:val="24"/>
          <w:szCs w:val="24"/>
        </w:rPr>
        <w:t>Это возвращает нас к Закону Ритма или, точнее го</w:t>
        <w:softHyphen/>
        <w:t>воря, к Сынам Движения — Циклическим Законам. Божественная Воля и Движение, или Вибрация, суть одно. Поэтому в конечном счете Преданность и Движе</w:t>
        <w:softHyphen/>
        <w:t>ние, или Вибрация, есть единая Божественная Воля. В этом сокрыта тайна ритмического дыхания, применяе</w:t>
        <w:softHyphen/>
        <w:t>мого стремящимися.</w:t>
      </w:r>
    </w:p>
    <w:p>
      <w:pPr>
        <w:pStyle w:val="Normal"/>
        <w:shd w:fill="FFFFFF" w:val="clear"/>
        <w:ind w:firstLine="567"/>
        <w:jc w:val="both"/>
        <w:rPr>
          <w:sz w:val="24"/>
          <w:szCs w:val="24"/>
        </w:rPr>
      </w:pPr>
      <w:r>
        <w:rPr>
          <w:b/>
          <w:bCs/>
          <w:color w:val="000000"/>
          <w:sz w:val="24"/>
          <w:szCs w:val="24"/>
        </w:rPr>
        <w:t>КТО ДОСТОИН ДОВЕРИЯ?</w:t>
      </w:r>
    </w:p>
    <w:p>
      <w:pPr>
        <w:pStyle w:val="Normal"/>
        <w:shd w:fill="FFFFFF" w:val="clear"/>
        <w:ind w:firstLine="567"/>
        <w:jc w:val="both"/>
        <w:rPr>
          <w:sz w:val="24"/>
          <w:szCs w:val="24"/>
        </w:rPr>
      </w:pPr>
      <w:r>
        <w:rPr>
          <w:color w:val="000000"/>
          <w:sz w:val="24"/>
          <w:szCs w:val="24"/>
        </w:rPr>
        <w:t>Награда всегда соразмерна делу, которому служим; она приходит только тогда, когда цель достигнута, ра</w:t>
        <w:softHyphen/>
        <w:t>бота выполнена и сила обретена, и никогда ранее. Это справедливо как для духовного, так и для материаль</w:t>
        <w:softHyphen/>
        <w:t>ного развития.</w:t>
      </w:r>
    </w:p>
    <w:p>
      <w:pPr>
        <w:pStyle w:val="Normal"/>
        <w:shd w:fill="FFFFFF" w:val="clear"/>
        <w:ind w:firstLine="567"/>
        <w:jc w:val="both"/>
        <w:rPr>
          <w:sz w:val="24"/>
          <w:szCs w:val="24"/>
        </w:rPr>
      </w:pPr>
      <w:r>
        <w:rPr>
          <w:color w:val="000000"/>
          <w:sz w:val="24"/>
          <w:szCs w:val="24"/>
        </w:rPr>
        <w:t>Необходимо помнить, что духовная сила должна раз</w:t>
        <w:softHyphen/>
        <w:t>виться так же, как и чувства. Поэтому пока мы не при</w:t>
        <w:softHyphen/>
        <w:t>обрели ее и можем существовать лишь на том плане, ко</w:t>
        <w:softHyphen/>
        <w:t>торый доступен нашим внешним чувствам, нам придется на время забыть о других планах и подумать, какими духовными и материальными возможностями мы об</w:t>
        <w:softHyphen/>
        <w:t>ладаем и как применить их для достижения поставлен</w:t>
        <w:softHyphen/>
        <w:t>ной цели.</w:t>
      </w:r>
    </w:p>
    <w:p>
      <w:pPr>
        <w:pStyle w:val="Normal"/>
        <w:shd w:fill="FFFFFF" w:val="clear"/>
        <w:ind w:firstLine="567"/>
        <w:jc w:val="both"/>
        <w:rPr>
          <w:sz w:val="24"/>
          <w:szCs w:val="24"/>
        </w:rPr>
      </w:pPr>
      <w:r>
        <w:rPr>
          <w:color w:val="000000"/>
          <w:sz w:val="24"/>
          <w:szCs w:val="24"/>
        </w:rPr>
        <w:t>Людям присуща врожденная уверенность в том, что человеческая жизнь может быть более высокой и совер</w:t>
        <w:softHyphen/>
        <w:t>шенной, чем существующая ныне. Есть все основания полагать, что человек способен жить лучше. Мы пони</w:t>
        <w:softHyphen/>
        <w:t>маем, что ограниченность, слабость, неумение преодо</w:t>
        <w:softHyphen/>
        <w:t>левать препятствия лишают человека помощи и води</w:t>
        <w:softHyphen/>
        <w:t>тельства.</w:t>
      </w:r>
    </w:p>
    <w:p>
      <w:pPr>
        <w:pStyle w:val="Normal"/>
        <w:shd w:fill="FFFFFF" w:val="clear"/>
        <w:ind w:firstLine="567"/>
        <w:jc w:val="both"/>
        <w:rPr>
          <w:sz w:val="24"/>
          <w:szCs w:val="24"/>
        </w:rPr>
      </w:pPr>
      <w:r>
        <w:rPr>
          <w:color w:val="000000"/>
          <w:sz w:val="24"/>
          <w:szCs w:val="24"/>
        </w:rPr>
        <w:t>Потрудившись изучить законы Природы и овладеть знаниями, приобретенными и переданными ранними ра</w:t>
        <w:softHyphen/>
        <w:t>сами, мы обнаружим, что любому роду, племени или народности предшествовал некий центр, объединение сил или существ, обеспечивший рождение и развитие более высокой расы или рода. Иными словами, мы пол</w:t>
        <w:softHyphen/>
        <w:t>ностью примем идею эволюции.</w:t>
      </w:r>
    </w:p>
    <w:p>
      <w:pPr>
        <w:pStyle w:val="Normal"/>
        <w:shd w:fill="FFFFFF" w:val="clear"/>
        <w:ind w:firstLine="567"/>
        <w:jc w:val="both"/>
        <w:rPr>
          <w:sz w:val="24"/>
          <w:szCs w:val="24"/>
        </w:rPr>
      </w:pPr>
      <w:r>
        <w:rPr>
          <w:color w:val="000000"/>
          <w:sz w:val="24"/>
          <w:szCs w:val="24"/>
        </w:rPr>
        <w:t>Если вы сможете понять все это, то существование Ложи Учителей станет для вас очевидным и бесспор</w:t>
        <w:softHyphen/>
        <w:t>ным. Своим развитием современный человек обязан зна</w:t>
        <w:softHyphen/>
        <w:t>ниям, труду, борьбе, неустанной заботе и ревностному служению предков; так пусть он исполнит и свой долг перед будущими расами.</w:t>
      </w:r>
    </w:p>
    <w:p>
      <w:pPr>
        <w:pStyle w:val="Normal"/>
        <w:shd w:fill="FFFFFF" w:val="clear"/>
        <w:ind w:firstLine="567"/>
        <w:jc w:val="both"/>
        <w:rPr>
          <w:sz w:val="24"/>
          <w:szCs w:val="24"/>
        </w:rPr>
      </w:pPr>
      <w:r>
        <w:rPr>
          <w:color w:val="000000"/>
          <w:sz w:val="24"/>
          <w:szCs w:val="24"/>
        </w:rPr>
        <w:t>Когда современная раса осознает, что мир больше всего нуждается в совершенствовании самого человека, здравый смысл подскажет тем, кто хоть немного заин</w:t>
        <w:softHyphen/>
        <w:t>тересован в развитии расы, настойчиво искать и упорно следовать за путеводной звездой, которая непременно приведет хотя бы нескольких подготовленных учеников к Тем, Кто составляет эту Группу, чтобы обрести зна</w:t>
        <w:softHyphen/>
        <w:t>ние и руководство. Уверовав, что это возможно, пусть ученики с чувством глубокого уважения, почитания и любви искренне ищут, как направить всю свою силу и энергию к Единству, отвергнув все, что ведет к обособ</w:t>
        <w:softHyphen/>
        <w:t>ленности.</w:t>
      </w:r>
    </w:p>
    <w:p>
      <w:pPr>
        <w:pStyle w:val="Normal"/>
        <w:shd w:fill="FFFFFF" w:val="clear"/>
        <w:ind w:firstLine="567"/>
        <w:jc w:val="both"/>
        <w:rPr>
          <w:sz w:val="24"/>
          <w:szCs w:val="24"/>
        </w:rPr>
      </w:pPr>
      <w:r>
        <w:rPr>
          <w:color w:val="000000"/>
          <w:sz w:val="24"/>
          <w:szCs w:val="24"/>
        </w:rPr>
        <w:t>В сущности, именно духовный голод и поиски воз</w:t>
        <w:softHyphen/>
        <w:t>можностей его утоления направляют человечество к этой великой цели. Первое необходимое условие истин</w:t>
        <w:softHyphen/>
        <w:t>ного ученичества — это осознание божественной силы,</w:t>
      </w:r>
    </w:p>
    <w:p>
      <w:pPr>
        <w:pStyle w:val="Normal"/>
        <w:shd w:fill="FFFFFF" w:val="clear"/>
        <w:ind w:firstLine="567"/>
        <w:jc w:val="both"/>
        <w:rPr>
          <w:sz w:val="24"/>
          <w:szCs w:val="24"/>
        </w:rPr>
      </w:pPr>
      <w:r>
        <w:rPr>
          <w:color w:val="000000"/>
          <w:sz w:val="24"/>
          <w:szCs w:val="24"/>
        </w:rPr>
        <w:t>которую обычно называют Любовью, и желание стать проводником, через который она проливается на тех, кто пока еще не знает о ней.</w:t>
      </w:r>
    </w:p>
    <w:p>
      <w:pPr>
        <w:pStyle w:val="Normal"/>
        <w:shd w:fill="FFFFFF" w:val="clear"/>
        <w:ind w:firstLine="567"/>
        <w:jc w:val="both"/>
        <w:rPr>
          <w:sz w:val="24"/>
          <w:szCs w:val="24"/>
        </w:rPr>
      </w:pPr>
      <w:r>
        <w:rPr>
          <w:color w:val="000000"/>
          <w:sz w:val="24"/>
          <w:szCs w:val="24"/>
        </w:rPr>
        <w:t>Ужасное возмездие вскоре падет на голову лицемер</w:t>
        <w:softHyphen/>
        <w:t>ного, эгоистичного обвинителя, который небрежно, рав</w:t>
        <w:softHyphen/>
        <w:t>нодушно и себялюбиво обличает слабость или заблуж</w:t>
        <w:softHyphen/>
        <w:t>дение брата или сестры, с которыми его связала карма узами ученичества, и с явной или скрытой мыслью «я святее тебя» отказывается выполнить свою часть общих обязательств, от которых иногда зависит спасение об</w:t>
        <w:softHyphen/>
        <w:t>виняемого или осужденного. Многие прекрасные лю</w:t>
        <w:softHyphen/>
        <w:t>ди оступились из-за сомнения какого-то лицемера в их добропорядочности.</w:t>
      </w:r>
    </w:p>
    <w:p>
      <w:pPr>
        <w:pStyle w:val="Normal"/>
        <w:shd w:fill="FFFFFF" w:val="clear"/>
        <w:ind w:firstLine="567"/>
        <w:jc w:val="both"/>
        <w:rPr>
          <w:sz w:val="24"/>
          <w:szCs w:val="24"/>
        </w:rPr>
      </w:pPr>
      <w:r>
        <w:rPr>
          <w:color w:val="000000"/>
          <w:sz w:val="24"/>
          <w:szCs w:val="24"/>
        </w:rPr>
        <w:t xml:space="preserve">Приходило ли вам когда-либо в голову, что именно нужда вашего брата должна быть удовлетворена, а не ваша собственная </w:t>
      </w:r>
      <w:r>
        <w:rPr>
          <w:i/>
          <w:iCs/>
          <w:color w:val="000000"/>
          <w:sz w:val="24"/>
          <w:szCs w:val="24"/>
        </w:rPr>
        <w:t xml:space="preserve">мнимая </w:t>
      </w:r>
      <w:r>
        <w:rPr>
          <w:color w:val="000000"/>
          <w:sz w:val="24"/>
          <w:szCs w:val="24"/>
        </w:rPr>
        <w:t>нужда? Я говорю «мнимая» намеренно, ибо настоящая нужда никогда не противо</w:t>
        <w:softHyphen/>
        <w:t>речит чести, принципам и состраданию, которые явля</w:t>
        <w:softHyphen/>
        <w:t>ются основами бытия. Легкость, с которой неразвитая человеческая душа убеждает себя, что ее высшие по</w:t>
        <w:softHyphen/>
        <w:t>требности, побуждения ее Высшего Я, подвергаются опасности, оправдывая свою трусость, невыполнение долга, нежелание отвечать за других, огорчает Посвя</w:t>
        <w:softHyphen/>
        <w:t>щенного, который видит истинные, хотя и часто скры</w:t>
        <w:softHyphen/>
        <w:t>тые мотивы. Высшее Я никогда не побуждает уклонять</w:t>
        <w:softHyphen/>
        <w:t>ся от выполнения долга перед человечеством, никогда не подстрекает к дезертирству, малодушию, соперниче</w:t>
        <w:softHyphen/>
        <w:t>ству. Но общеизвестна быстрота, с которой низшее «я» достигает подобной цели, выдавая себя за Высшее Я.</w:t>
      </w:r>
    </w:p>
    <w:p>
      <w:pPr>
        <w:pStyle w:val="Normal"/>
        <w:shd w:fill="FFFFFF" w:val="clear"/>
        <w:ind w:firstLine="567"/>
        <w:jc w:val="both"/>
        <w:rPr>
          <w:sz w:val="24"/>
          <w:szCs w:val="24"/>
        </w:rPr>
      </w:pPr>
      <w:r>
        <w:rPr>
          <w:color w:val="000000"/>
          <w:sz w:val="24"/>
          <w:szCs w:val="24"/>
        </w:rPr>
        <w:t>Когда вы будете находиться на линии огня во время битвы с земными или бесплотными исполинами, знайте, что с престола Высшего Я никогда не поступит приказ покинуть пост, бросить друга или не подчиниться ко</w:t>
        <w:softHyphen/>
        <w:t>мандиру. Знайте и другое: вас никогда не поставят на передний край битвы, пока не убедятся в вашей стой</w:t>
        <w:softHyphen/>
        <w:t>кости и способности бороться за свое дело до конца.</w:t>
      </w:r>
    </w:p>
    <w:p>
      <w:pPr>
        <w:pStyle w:val="Normal"/>
        <w:shd w:fill="FFFFFF" w:val="clear"/>
        <w:ind w:firstLine="567"/>
        <w:jc w:val="both"/>
        <w:rPr>
          <w:sz w:val="24"/>
          <w:szCs w:val="24"/>
        </w:rPr>
      </w:pPr>
      <w:r>
        <w:rPr>
          <w:color w:val="000000"/>
          <w:sz w:val="24"/>
          <w:szCs w:val="24"/>
        </w:rPr>
        <w:t>Это испытание проходят все чистые души, воины армии Великой Белой Ложи.</w:t>
      </w:r>
    </w:p>
    <w:p>
      <w:pPr>
        <w:pStyle w:val="Normal"/>
        <w:shd w:fill="FFFFFF" w:val="clear"/>
        <w:ind w:firstLine="567"/>
        <w:jc w:val="both"/>
        <w:rPr>
          <w:sz w:val="24"/>
          <w:szCs w:val="24"/>
        </w:rPr>
      </w:pPr>
      <w:r>
        <w:rPr>
          <w:color w:val="000000"/>
          <w:sz w:val="24"/>
          <w:szCs w:val="24"/>
        </w:rPr>
        <w:t>Подающий надежды воин часто терпит неудачу из-за болезненного состояния органов физического тела, на</w:t>
        <w:softHyphen/>
        <w:t>пример слабого желудка, и теряет последнюю надежду окрепнуть и преодолеть болезнь за одно воплощение.</w:t>
      </w:r>
    </w:p>
    <w:p>
      <w:pPr>
        <w:pStyle w:val="Normal"/>
        <w:shd w:fill="FFFFFF" w:val="clear"/>
        <w:ind w:firstLine="567"/>
        <w:jc w:val="both"/>
        <w:rPr>
          <w:sz w:val="24"/>
          <w:szCs w:val="24"/>
        </w:rPr>
      </w:pPr>
      <w:r>
        <w:rPr>
          <w:color w:val="000000"/>
          <w:sz w:val="24"/>
          <w:szCs w:val="24"/>
        </w:rPr>
        <w:t>Воин, не выдержавший испытания и уступивший си</w:t>
        <w:softHyphen/>
        <w:t>лам разъединения, погибает, вызывая радость врагов и глубокую печаль друзей; чтобы победить болезни, не</w:t>
        <w:softHyphen/>
        <w:t>обходимо постоянно устремляться к Единству.</w:t>
      </w:r>
    </w:p>
    <w:p>
      <w:pPr>
        <w:pStyle w:val="Normal"/>
        <w:shd w:fill="FFFFFF" w:val="clear"/>
        <w:ind w:firstLine="567"/>
        <w:jc w:val="both"/>
        <w:rPr>
          <w:sz w:val="24"/>
          <w:szCs w:val="24"/>
        </w:rPr>
      </w:pPr>
      <w:r>
        <w:rPr>
          <w:b/>
          <w:bCs/>
          <w:color w:val="000000"/>
          <w:sz w:val="24"/>
          <w:szCs w:val="24"/>
        </w:rPr>
        <w:t>НАУКА И РЕЛИГИЯ</w:t>
      </w:r>
    </w:p>
    <w:p>
      <w:pPr>
        <w:pStyle w:val="Normal"/>
        <w:shd w:fill="FFFFFF" w:val="clear"/>
        <w:ind w:firstLine="567"/>
        <w:jc w:val="both"/>
        <w:rPr>
          <w:sz w:val="24"/>
          <w:szCs w:val="24"/>
        </w:rPr>
      </w:pPr>
      <w:r>
        <w:rPr>
          <w:color w:val="000000"/>
          <w:sz w:val="24"/>
          <w:szCs w:val="24"/>
        </w:rPr>
        <w:t>Таинственные явления и силы прошлого стали обыч</w:t>
        <w:softHyphen/>
        <w:t>ными в наши дни, и все таинственное и неизвестное нам сегодня будет столь же обычным в грядущем веке. Во все времена человек стремился приоткрыть завесу, от</w:t>
        <w:softHyphen/>
        <w:t>деляющую причины внутреннего мира от следствий ми</w:t>
        <w:softHyphen/>
        <w:t>ра внешнего. Он неустанно ищет новых знаний и не остановится, пока не станет господином над обстоятель</w:t>
        <w:softHyphen/>
        <w:t>ствами и не подчинит себе силы материи и духа, т. е. пока не станет един с Богом.</w:t>
      </w:r>
    </w:p>
    <w:p>
      <w:pPr>
        <w:pStyle w:val="Normal"/>
        <w:shd w:fill="FFFFFF" w:val="clear"/>
        <w:ind w:firstLine="567"/>
        <w:jc w:val="both"/>
        <w:rPr>
          <w:sz w:val="24"/>
          <w:szCs w:val="24"/>
        </w:rPr>
      </w:pPr>
      <w:r>
        <w:rPr>
          <w:color w:val="000000"/>
          <w:sz w:val="24"/>
          <w:szCs w:val="24"/>
        </w:rPr>
        <w:t>Религия Мудрости — источник всех религий и фи</w:t>
        <w:softHyphen/>
        <w:t>лософий, построенных на основополагающих истинах, с незапамятных времен учила неотъемлемому единству всей жизни, утверждая, что все проявленное произош</w:t>
        <w:softHyphen/>
        <w:t>ло от Единого и основополагающее Единство проявляет</w:t>
        <w:softHyphen/>
        <w:t>ся в многообразии, порождая разнообразные формы, планы и подпланы Космоса. Религия Мудрости явля</w:t>
        <w:softHyphen/>
        <w:t>ется также и Наукой Мудрости, и все настоящие при</w:t>
        <w:softHyphen/>
        <w:t>верженцы и последователи Религии Мудрости, постиг</w:t>
        <w:softHyphen/>
        <w:t>шие ее принципы, доказывают посредством внешнего и внутреннего знания и закона соответствий, что любая истинная религия по самой своей природе является</w:t>
      </w:r>
    </w:p>
    <w:p>
      <w:pPr>
        <w:pStyle w:val="Normal"/>
        <w:shd w:fill="FFFFFF" w:val="clear"/>
        <w:ind w:firstLine="567"/>
        <w:jc w:val="both"/>
        <w:rPr>
          <w:sz w:val="24"/>
          <w:szCs w:val="24"/>
        </w:rPr>
      </w:pPr>
      <w:r>
        <w:rPr>
          <w:color w:val="000000"/>
          <w:sz w:val="24"/>
          <w:szCs w:val="24"/>
        </w:rPr>
        <w:t>научной и каждая идея науки, развитая до своей край</w:t>
        <w:softHyphen/>
        <w:t>ней черты, всегда является религиозной истиной, ибо, исследуя сердце или сущность вещей, мы найдем Еди</w:t>
        <w:softHyphen/>
        <w:t>ную Вечную Живую Реальность, которая есть Бог-Творец, имеем ли мы дело с живыми организмами — людьми, ангелами, животными, деревьями и растения</w:t>
        <w:softHyphen/>
        <w:t>ми — или с так называемыми неживыми субстанция</w:t>
        <w:softHyphen/>
        <w:t>ми — минералами, кристаллами и т.д. Современная наука в последние тридцать лет приблизилась к гра</w:t>
        <w:softHyphen/>
        <w:t>нице того, что мы называем оккультными исследова</w:t>
        <w:softHyphen/>
        <w:t>ниями, к познанию неотъемлемого единства, проникаю</w:t>
        <w:softHyphen/>
        <w:t>щего все сущее от мельчайшего организма до высо</w:t>
        <w:softHyphen/>
        <w:t>чайшего Духовного Правителя, руководящего жизнью в своей космической сфере.</w:t>
      </w:r>
    </w:p>
    <w:p>
      <w:pPr>
        <w:pStyle w:val="Normal"/>
        <w:shd w:fill="FFFFFF" w:val="clear"/>
        <w:ind w:firstLine="567"/>
        <w:jc w:val="both"/>
        <w:rPr>
          <w:sz w:val="24"/>
          <w:szCs w:val="24"/>
        </w:rPr>
      </w:pPr>
      <w:r>
        <w:rPr>
          <w:color w:val="000000"/>
          <w:sz w:val="24"/>
          <w:szCs w:val="24"/>
        </w:rPr>
        <w:t>Из вышесказанного, с учетом оккультных знаний об Акаше, аспектами которой являются и религия, и наука, изучающие без труда поймут, что, по мере того как нау</w:t>
        <w:softHyphen/>
        <w:t>ка исследует удивительную область внутренних причин, она касается истин настолько серьезных, глубоких и всеобъемлющих, что в человеке непременно проснется религиозный инстинкт. Иными словами, Божественное в человеке пробудится, когда будут осознаны эти глубо</w:t>
        <w:softHyphen/>
        <w:t>кие истины, и таким образом знание, или наука, станет религией, а религия станет наукой, в высочайшем и полнейшем значении этого слова.</w:t>
      </w:r>
    </w:p>
    <w:p>
      <w:pPr>
        <w:pStyle w:val="Normal"/>
        <w:shd w:fill="FFFFFF" w:val="clear"/>
        <w:ind w:firstLine="567"/>
        <w:jc w:val="both"/>
        <w:rPr>
          <w:sz w:val="24"/>
          <w:szCs w:val="24"/>
        </w:rPr>
      </w:pPr>
      <w:r>
        <w:rPr>
          <w:b/>
          <w:bCs/>
          <w:color w:val="000000"/>
          <w:sz w:val="24"/>
          <w:szCs w:val="24"/>
        </w:rPr>
        <w:t>БОЖЕСТВО</w:t>
      </w:r>
    </w:p>
    <w:p>
      <w:pPr>
        <w:pStyle w:val="Normal"/>
        <w:shd w:fill="FFFFFF" w:val="clear"/>
        <w:ind w:firstLine="567"/>
        <w:jc w:val="both"/>
        <w:rPr>
          <w:sz w:val="24"/>
          <w:szCs w:val="24"/>
        </w:rPr>
      </w:pPr>
      <w:r>
        <w:rPr>
          <w:color w:val="000000"/>
          <w:sz w:val="24"/>
          <w:szCs w:val="24"/>
        </w:rPr>
        <w:t>Божество созерцает Себя, свои аспекты, или каче</w:t>
        <w:softHyphen/>
        <w:t>ства, отраженные в каждом создании и творении. В них воплощены Его лучи, полные или частичные.</w:t>
      </w:r>
    </w:p>
    <w:p>
      <w:pPr>
        <w:pStyle w:val="Normal"/>
        <w:shd w:fill="FFFFFF" w:val="clear"/>
        <w:ind w:firstLine="567"/>
        <w:jc w:val="both"/>
        <w:rPr>
          <w:sz w:val="24"/>
          <w:szCs w:val="24"/>
        </w:rPr>
      </w:pPr>
      <w:r>
        <w:rPr>
          <w:color w:val="000000"/>
          <w:sz w:val="24"/>
          <w:szCs w:val="24"/>
        </w:rPr>
        <w:t>Солнце, сияющее в глубинах пространства, стреми</w:t>
        <w:softHyphen/>
        <w:t>тельно несущаяся планета, поющая на ветке птица, стадо, пасущееся на лугах, насекомое в траве или чело-</w:t>
      </w:r>
    </w:p>
    <w:p>
      <w:pPr>
        <w:pStyle w:val="Normal"/>
        <w:shd w:fill="FFFFFF" w:val="clear"/>
        <w:ind w:firstLine="567"/>
        <w:jc w:val="both"/>
        <w:rPr>
          <w:sz w:val="24"/>
          <w:szCs w:val="24"/>
        </w:rPr>
      </w:pPr>
      <w:r>
        <w:rPr>
          <w:color w:val="000000"/>
          <w:sz w:val="24"/>
          <w:szCs w:val="24"/>
        </w:rPr>
        <w:t>век — любой расы и достоинства — это лучистая эма</w:t>
        <w:softHyphen/>
        <w:t>нация Божества, распространяющегося из Центра Бо</w:t>
        <w:softHyphen/>
        <w:t>жественного Бытия и знающего Себя.</w:t>
      </w:r>
    </w:p>
    <w:p>
      <w:pPr>
        <w:pStyle w:val="Normal"/>
        <w:shd w:fill="FFFFFF" w:val="clear"/>
        <w:ind w:firstLine="567"/>
        <w:jc w:val="both"/>
        <w:rPr>
          <w:sz w:val="24"/>
          <w:szCs w:val="24"/>
        </w:rPr>
      </w:pPr>
      <w:r>
        <w:rPr>
          <w:color w:val="000000"/>
          <w:sz w:val="24"/>
          <w:szCs w:val="24"/>
        </w:rPr>
        <w:t>Однако мириады созданий, в которых воплощена Божественная Сущность, имеют право на некую степень индивидуализированного сознания в своей сфере, ины</w:t>
        <w:softHyphen/>
        <w:t>ми словами, право на существование в Бытии Бога в качестве его действующих меньших центров. Это воз</w:t>
        <w:softHyphen/>
        <w:t>величивает и оправдывает существование Космоса — проявления Божества, Вселенского Проявления Боже</w:t>
        <w:softHyphen/>
        <w:t>ственной Сущности.</w:t>
      </w:r>
    </w:p>
    <w:p>
      <w:pPr>
        <w:pStyle w:val="Normal"/>
        <w:shd w:fill="FFFFFF" w:val="clear"/>
        <w:ind w:firstLine="567"/>
        <w:jc w:val="both"/>
        <w:rPr>
          <w:sz w:val="24"/>
          <w:szCs w:val="24"/>
        </w:rPr>
      </w:pPr>
      <w:r>
        <w:rPr>
          <w:color w:val="000000"/>
          <w:sz w:val="24"/>
          <w:szCs w:val="24"/>
        </w:rPr>
        <w:t xml:space="preserve">Божественная Жизнь, Воля и Любовь </w:t>
      </w:r>
      <w:r>
        <w:rPr>
          <w:smallCaps/>
          <w:color w:val="000000"/>
          <w:sz w:val="24"/>
          <w:szCs w:val="24"/>
        </w:rPr>
        <w:t xml:space="preserve">безличны, но </w:t>
      </w:r>
      <w:r>
        <w:rPr>
          <w:color w:val="000000"/>
          <w:sz w:val="24"/>
          <w:szCs w:val="24"/>
        </w:rPr>
        <w:t>человек и все создания могут использовать эту Жизнь и Волю и, таким образом, окрасить Чистую Сущность качествами своих желаний. Элементальные жизни, во</w:t>
        <w:softHyphen/>
        <w:t>площенные в камне, растении и цветке, борются за бо</w:t>
        <w:softHyphen/>
        <w:t>лее высокое выражение божества, пока еще латентного в них. Животные и люди делают то же. Все это обу</w:t>
        <w:softHyphen/>
        <w:t>словливает применение чистой, ничем не окрашенной, безличной Божественной Воли, которая беспристраст</w:t>
        <w:softHyphen/>
        <w:t>но изливается на все создания, подобно солнцу, посы</w:t>
        <w:softHyphen/>
        <w:t>лающему тепло и свет.</w:t>
      </w:r>
    </w:p>
    <w:p>
      <w:pPr>
        <w:pStyle w:val="Normal"/>
        <w:shd w:fill="FFFFFF" w:val="clear"/>
        <w:ind w:firstLine="567"/>
        <w:jc w:val="both"/>
        <w:rPr>
          <w:sz w:val="24"/>
          <w:szCs w:val="24"/>
        </w:rPr>
      </w:pPr>
      <w:r>
        <w:rPr>
          <w:color w:val="000000"/>
          <w:sz w:val="24"/>
          <w:szCs w:val="24"/>
        </w:rPr>
        <w:t>Зло появляется в результате неправильного приме</w:t>
        <w:softHyphen/>
        <w:t>нения или инверсии Божественной Силы Воли, но бо</w:t>
        <w:softHyphen/>
        <w:t xml:space="preserve">жественная система мироздания такова, что </w:t>
      </w:r>
      <w:r>
        <w:rPr>
          <w:i/>
          <w:iCs/>
          <w:color w:val="000000"/>
          <w:sz w:val="24"/>
          <w:szCs w:val="24"/>
        </w:rPr>
        <w:t>зло нико</w:t>
        <w:softHyphen/>
        <w:t xml:space="preserve">гда не будет столь же великим и могущественным, как Божество. </w:t>
      </w:r>
      <w:r>
        <w:rPr>
          <w:color w:val="000000"/>
          <w:sz w:val="24"/>
          <w:szCs w:val="24"/>
        </w:rPr>
        <w:t>Ряд препятствий или противодействий, име</w:t>
        <w:softHyphen/>
        <w:t>нуемых кармическими последствиями, не позволяют злу действовать вне периферии, внешнего слоя Космо</w:t>
        <w:softHyphen/>
        <w:t>са — вне низших, более материальных планов. Чистое сияние Внутренних Сфер вечно. Добро беспредельно. Зло конечно.</w:t>
      </w:r>
    </w:p>
    <w:p>
      <w:pPr>
        <w:pStyle w:val="Normal"/>
        <w:shd w:fill="FFFFFF" w:val="clear"/>
        <w:ind w:firstLine="567"/>
        <w:jc w:val="both"/>
        <w:rPr>
          <w:sz w:val="24"/>
          <w:szCs w:val="24"/>
        </w:rPr>
      </w:pPr>
      <w:r>
        <w:rPr>
          <w:color w:val="000000"/>
          <w:sz w:val="24"/>
          <w:szCs w:val="24"/>
        </w:rPr>
        <w:t>За последние пять лет противодействия кармических сил уничтожили или нейтрализовали плотные слои зла, скопившегося в аурической сфере земных рас. После очищения этой темной отрицательной силы, посредством</w:t>
      </w:r>
    </w:p>
    <w:p>
      <w:pPr>
        <w:pStyle w:val="Normal"/>
        <w:shd w:fill="FFFFFF" w:val="clear"/>
        <w:ind w:firstLine="567"/>
        <w:jc w:val="both"/>
        <w:rPr>
          <w:sz w:val="24"/>
          <w:szCs w:val="24"/>
        </w:rPr>
      </w:pPr>
      <w:r>
        <w:rPr>
          <w:color w:val="000000"/>
          <w:sz w:val="24"/>
          <w:szCs w:val="24"/>
        </w:rPr>
        <w:t>великой жертвы и страдания, Божественный Свет и Любовь Внутренних Сфер проявляются в практических мерах для общего блага всех народов. И Свобода, Ра</w:t>
        <w:softHyphen/>
        <w:t>венство, Братство и Справедливость станут основами Нового Порядка — Новой Цивилизации.</w:t>
      </w:r>
    </w:p>
    <w:p>
      <w:pPr>
        <w:pStyle w:val="Normal"/>
        <w:shd w:fill="FFFFFF" w:val="clear"/>
        <w:ind w:firstLine="567"/>
        <w:jc w:val="both"/>
        <w:rPr>
          <w:sz w:val="24"/>
          <w:szCs w:val="24"/>
        </w:rPr>
      </w:pPr>
      <w:r>
        <w:rPr>
          <w:color w:val="000000"/>
          <w:sz w:val="24"/>
          <w:szCs w:val="24"/>
        </w:rPr>
        <w:t>Процесс превращения Множества в Единого вклю</w:t>
        <w:softHyphen/>
        <w:t xml:space="preserve">чает в себя глубочайшие эзотерические функции </w:t>
      </w:r>
      <w:r>
        <w:rPr>
          <w:i/>
          <w:iCs/>
          <w:color w:val="000000"/>
          <w:sz w:val="24"/>
          <w:szCs w:val="24"/>
        </w:rPr>
        <w:t>вос</w:t>
        <w:softHyphen/>
        <w:t xml:space="preserve">создания </w:t>
      </w:r>
      <w:r>
        <w:rPr>
          <w:color w:val="000000"/>
          <w:sz w:val="24"/>
          <w:szCs w:val="24"/>
        </w:rPr>
        <w:t xml:space="preserve">и </w:t>
      </w:r>
      <w:r>
        <w:rPr>
          <w:i/>
          <w:iCs/>
          <w:color w:val="000000"/>
          <w:sz w:val="24"/>
          <w:szCs w:val="24"/>
        </w:rPr>
        <w:t xml:space="preserve">восстановления, </w:t>
      </w:r>
      <w:r>
        <w:rPr>
          <w:color w:val="000000"/>
          <w:sz w:val="24"/>
          <w:szCs w:val="24"/>
        </w:rPr>
        <w:t>что касается как индиви</w:t>
        <w:softHyphen/>
        <w:t>дуальной души, так и Космоса.</w:t>
      </w:r>
    </w:p>
    <w:p>
      <w:pPr>
        <w:pStyle w:val="Normal"/>
        <w:shd w:fill="FFFFFF" w:val="clear"/>
        <w:ind w:firstLine="567"/>
        <w:jc w:val="both"/>
        <w:rPr>
          <w:sz w:val="24"/>
          <w:szCs w:val="24"/>
        </w:rPr>
      </w:pPr>
      <w:r>
        <w:rPr>
          <w:b/>
          <w:bCs/>
          <w:color w:val="000000"/>
          <w:sz w:val="24"/>
          <w:szCs w:val="24"/>
        </w:rPr>
        <w:t>МНОЖЕСТВО И ЕДИНЫЙ</w:t>
      </w:r>
    </w:p>
    <w:p>
      <w:pPr>
        <w:pStyle w:val="Normal"/>
        <w:shd w:fill="FFFFFF" w:val="clear"/>
        <w:ind w:firstLine="567"/>
        <w:jc w:val="both"/>
        <w:rPr>
          <w:sz w:val="24"/>
          <w:szCs w:val="24"/>
        </w:rPr>
      </w:pPr>
      <w:r>
        <w:rPr>
          <w:color w:val="000000"/>
          <w:sz w:val="24"/>
          <w:szCs w:val="24"/>
        </w:rPr>
        <w:t>Единый дифференцируется во Множество, и Множе</w:t>
        <w:softHyphen/>
        <w:t>ство вновь становится Единым.</w:t>
      </w:r>
    </w:p>
    <w:p>
      <w:pPr>
        <w:pStyle w:val="Normal"/>
        <w:shd w:fill="FFFFFF" w:val="clear"/>
        <w:ind w:firstLine="567"/>
        <w:jc w:val="both"/>
        <w:rPr>
          <w:sz w:val="24"/>
          <w:szCs w:val="24"/>
        </w:rPr>
      </w:pPr>
      <w:r>
        <w:rPr>
          <w:color w:val="000000"/>
          <w:sz w:val="24"/>
          <w:szCs w:val="24"/>
        </w:rPr>
        <w:t>Изложенное отображает математику эволюции и ин</w:t>
        <w:softHyphen/>
        <w:t>волюции в любой области всемирного сознания и прояв</w:t>
        <w:softHyphen/>
        <w:t>лений творческой энергии.</w:t>
      </w:r>
    </w:p>
    <w:p>
      <w:pPr>
        <w:pStyle w:val="Normal"/>
        <w:shd w:fill="FFFFFF" w:val="clear"/>
        <w:ind w:firstLine="567"/>
        <w:jc w:val="both"/>
        <w:rPr>
          <w:sz w:val="24"/>
          <w:szCs w:val="24"/>
        </w:rPr>
      </w:pPr>
      <w:r>
        <w:rPr>
          <w:color w:val="000000"/>
          <w:sz w:val="24"/>
          <w:szCs w:val="24"/>
        </w:rPr>
        <w:t>Каждый человек начинал свое эмбриональное суще</w:t>
        <w:softHyphen/>
        <w:t xml:space="preserve">ствование как </w:t>
      </w:r>
      <w:r>
        <w:rPr>
          <w:i/>
          <w:iCs/>
          <w:color w:val="000000"/>
          <w:sz w:val="24"/>
          <w:szCs w:val="24"/>
        </w:rPr>
        <w:t xml:space="preserve">отдельная клетка. </w:t>
      </w:r>
      <w:r>
        <w:rPr>
          <w:color w:val="000000"/>
          <w:sz w:val="24"/>
          <w:szCs w:val="24"/>
        </w:rPr>
        <w:t>Дифференциация этой клетки во множество развила многоклеточное создание, человека.</w:t>
      </w:r>
    </w:p>
    <w:p>
      <w:pPr>
        <w:pStyle w:val="Normal"/>
        <w:shd w:fill="FFFFFF" w:val="clear"/>
        <w:ind w:firstLine="567"/>
        <w:jc w:val="both"/>
        <w:rPr>
          <w:sz w:val="24"/>
          <w:szCs w:val="24"/>
        </w:rPr>
      </w:pPr>
      <w:r>
        <w:rPr>
          <w:color w:val="000000"/>
          <w:sz w:val="24"/>
          <w:szCs w:val="24"/>
        </w:rPr>
        <w:t>Но упомянутый закон гласит, что множество долж</w:t>
        <w:softHyphen/>
        <w:t>но вновь стать единым. Как же могут мириады клеточ</w:t>
        <w:softHyphen/>
        <w:t>ных жизней человеческого организма вновь стать Еди</w:t>
        <w:softHyphen/>
        <w:t>ной Клеткой? Каким образом? Становится ли Космос Хаосом и обращается ли Хаос в Космос — Порядок? И что первично?</w:t>
      </w:r>
    </w:p>
    <w:p>
      <w:pPr>
        <w:pStyle w:val="Normal"/>
        <w:shd w:fill="FFFFFF" w:val="clear"/>
        <w:ind w:firstLine="567"/>
        <w:jc w:val="both"/>
        <w:rPr>
          <w:sz w:val="24"/>
          <w:szCs w:val="24"/>
        </w:rPr>
      </w:pPr>
      <w:r>
        <w:rPr>
          <w:color w:val="000000"/>
          <w:sz w:val="24"/>
          <w:szCs w:val="24"/>
        </w:rPr>
        <w:t>Клетка вмещает определенное количество жизнен</w:t>
        <w:softHyphen/>
        <w:t>ной силы — праны. Возможно, что посредством некое</w:t>
        <w:softHyphen/>
        <w:t>го процесса возрождения, или воссоздания, клетки мо</w:t>
        <w:softHyphen/>
        <w:t>гут быть расщеплены, но духовная жизнь клеток, если можно так выразиться, утратив индивидуальное, обо</w:t>
        <w:softHyphen/>
        <w:t>собленное существование, останется невредимой и по</w:t>
        <w:softHyphen/>
        <w:t>средством слияния, объединения или химического про</w:t>
        <w:softHyphen/>
        <w:t xml:space="preserve">цесса обратится в единую </w:t>
      </w:r>
      <w:r>
        <w:rPr>
          <w:smallCaps/>
          <w:color w:val="000000"/>
          <w:sz w:val="24"/>
          <w:szCs w:val="24"/>
        </w:rPr>
        <w:t>нетленную форму.</w:t>
      </w:r>
    </w:p>
    <w:p>
      <w:pPr>
        <w:pStyle w:val="Normal"/>
        <w:shd w:fill="FFFFFF" w:val="clear"/>
        <w:ind w:firstLine="567"/>
        <w:jc w:val="both"/>
        <w:rPr>
          <w:sz w:val="24"/>
          <w:szCs w:val="24"/>
        </w:rPr>
      </w:pPr>
      <w:r>
        <w:rPr>
          <w:color w:val="000000"/>
          <w:sz w:val="24"/>
          <w:szCs w:val="24"/>
        </w:rPr>
        <w:t>Эта Форма есть Огненное Тело или Одеяние Нир-манакая — недифференцированное или Цельное Одея</w:t>
        <w:softHyphen/>
        <w:t>ние Жизни, отвечающее на каждое дыхание Верховно</w:t>
        <w:softHyphen/>
        <w:t>го Беспредельного Я.</w:t>
      </w:r>
    </w:p>
    <w:p>
      <w:pPr>
        <w:pStyle w:val="Normal"/>
        <w:shd w:fill="FFFFFF" w:val="clear"/>
        <w:ind w:firstLine="567"/>
        <w:jc w:val="both"/>
        <w:rPr>
          <w:sz w:val="24"/>
          <w:szCs w:val="24"/>
        </w:rPr>
      </w:pPr>
      <w:r>
        <w:rPr>
          <w:b/>
          <w:bCs/>
          <w:color w:val="000000"/>
          <w:sz w:val="24"/>
          <w:szCs w:val="24"/>
        </w:rPr>
        <w:t>ТАЙНА</w:t>
      </w:r>
    </w:p>
    <w:p>
      <w:pPr>
        <w:pStyle w:val="Normal"/>
        <w:shd w:fill="FFFFFF" w:val="clear"/>
        <w:ind w:firstLine="567"/>
        <w:jc w:val="both"/>
        <w:rPr>
          <w:sz w:val="24"/>
          <w:szCs w:val="24"/>
        </w:rPr>
      </w:pPr>
      <w:r>
        <w:rPr>
          <w:color w:val="000000"/>
          <w:sz w:val="24"/>
          <w:szCs w:val="24"/>
        </w:rPr>
        <w:t>К счастью, ребенок, недовольный тем, что взрослые хранят в тайне то, что он еще не способен правильно понять, не настолько злобен и мстителен, чтобы пора</w:t>
        <w:softHyphen/>
        <w:t>нить ножом, отравить или иным способом уничтожить взрослых, которые хотят лишь защитить его.</w:t>
      </w:r>
    </w:p>
    <w:p>
      <w:pPr>
        <w:pStyle w:val="Normal"/>
        <w:shd w:fill="FFFFFF" w:val="clear"/>
        <w:ind w:firstLine="567"/>
        <w:jc w:val="both"/>
        <w:rPr>
          <w:sz w:val="24"/>
          <w:szCs w:val="24"/>
        </w:rPr>
      </w:pPr>
      <w:r>
        <w:rPr>
          <w:color w:val="000000"/>
          <w:sz w:val="24"/>
          <w:szCs w:val="24"/>
        </w:rPr>
        <w:t>Кто сейчас не улыбается при воспоминании о тех днях, когда он впервые понял, что старшие товарищи «скрывают» от него что-то важное; вначале это вызва</w:t>
        <w:softHyphen/>
        <w:t>ло у него протест, а затем притворное недоверие и пре</w:t>
        <w:softHyphen/>
        <w:t>зрение, в то время как в действительности он сгорал от любопытства. Несмотря на эти воспоминания, большин</w:t>
        <w:softHyphen/>
        <w:t>ство изучающих испытывают те же чувства к тайнам ок</w:t>
        <w:softHyphen/>
        <w:t>культизма — возмущение, недоверие и презрение, ибо они не верят старшим, что касается подготовки к по</w:t>
        <w:softHyphen/>
        <w:t>знанию тайн, любопытствуют либо не могут развить же</w:t>
        <w:softHyphen/>
        <w:t>лаемую силу и влияние, а также завидуют тем, кто в чем-то преуспел.</w:t>
      </w:r>
    </w:p>
    <w:p>
      <w:pPr>
        <w:pStyle w:val="Normal"/>
        <w:shd w:fill="FFFFFF" w:val="clear"/>
        <w:ind w:firstLine="567"/>
        <w:jc w:val="both"/>
        <w:rPr>
          <w:sz w:val="24"/>
          <w:szCs w:val="24"/>
        </w:rPr>
      </w:pPr>
      <w:r>
        <w:rPr>
          <w:color w:val="000000"/>
          <w:sz w:val="24"/>
          <w:szCs w:val="24"/>
        </w:rPr>
        <w:t>Поскольку у ребенка недостаточно развито чувство ответственности, природа защищает его от всего, что может помешать ему усвоить знания старших, но, дос</w:t>
        <w:softHyphen/>
        <w:t>тигнув зрелости и становясь ответственным за свои по</w:t>
        <w:softHyphen/>
        <w:t>ступки, очень часто человек не желает извлечь пользу из уроков своей юности, поэтому природа лишает его своей защиты, и человек, охваченный подозрительно</w:t>
        <w:softHyphen/>
        <w:t>стью и, возмущаясь словно ребенок, наносит жестокие удары, пытаясь уничтожить организацию или тех, кто, по его мнению, преднамеренно пытался утаить что-то</w:t>
      </w:r>
    </w:p>
    <w:p>
      <w:pPr>
        <w:pStyle w:val="Normal"/>
        <w:shd w:fill="FFFFFF" w:val="clear"/>
        <w:ind w:firstLine="567"/>
        <w:jc w:val="both"/>
        <w:rPr>
          <w:sz w:val="24"/>
          <w:szCs w:val="24"/>
        </w:rPr>
      </w:pPr>
      <w:r>
        <w:rPr>
          <w:color w:val="000000"/>
          <w:sz w:val="24"/>
          <w:szCs w:val="24"/>
        </w:rPr>
        <w:t>от него, либо убеждает себя, что им нечего дать ему. Че</w:t>
        <w:softHyphen/>
        <w:t>ловек не понимает, что его поведение, жестокость серд</w:t>
        <w:softHyphen/>
        <w:t>ца, враждебность и неверие воздвигают непреодолимую преграду между ним и источником знаний старших. Ес</w:t>
        <w:softHyphen/>
        <w:t>ли же они сами переступят утвержденные первичным источником границы, не повинуясь предписаниям, их собственный источник будет отрезан.</w:t>
      </w:r>
    </w:p>
    <w:p>
      <w:pPr>
        <w:pStyle w:val="Normal"/>
        <w:shd w:fill="FFFFFF" w:val="clear"/>
        <w:ind w:firstLine="567"/>
        <w:jc w:val="both"/>
        <w:rPr>
          <w:sz w:val="24"/>
          <w:szCs w:val="24"/>
        </w:rPr>
      </w:pPr>
      <w:r>
        <w:rPr>
          <w:color w:val="000000"/>
          <w:sz w:val="24"/>
          <w:szCs w:val="24"/>
        </w:rPr>
        <w:t>И как дитя не может судить о том, каким образом взрослые используют знания, которые держат от него в тайне, так и повзрослевший ребенок — человек — не способен судить о силе, достоинствах и кармической от</w:t>
        <w:softHyphen/>
        <w:t>ветственности старшего брата или учителя, когда речь идет о подлинных тайнах оккультизма, ибо это относит</w:t>
        <w:softHyphen/>
        <w:t>ся к плану жизни, недоступному для новичка.</w:t>
      </w:r>
    </w:p>
    <w:p>
      <w:pPr>
        <w:pStyle w:val="Normal"/>
        <w:shd w:fill="FFFFFF" w:val="clear"/>
        <w:ind w:firstLine="567"/>
        <w:jc w:val="both"/>
        <w:rPr>
          <w:sz w:val="24"/>
          <w:szCs w:val="24"/>
        </w:rPr>
      </w:pPr>
      <w:r>
        <w:rPr>
          <w:b/>
          <w:bCs/>
          <w:color w:val="000000"/>
          <w:sz w:val="24"/>
          <w:szCs w:val="24"/>
        </w:rPr>
        <w:t>ЛИГА НАЦИЙ</w:t>
      </w:r>
    </w:p>
    <w:p>
      <w:pPr>
        <w:pStyle w:val="Normal"/>
        <w:shd w:fill="FFFFFF" w:val="clear"/>
        <w:ind w:firstLine="567"/>
        <w:jc w:val="both"/>
        <w:rPr>
          <w:sz w:val="24"/>
          <w:szCs w:val="24"/>
        </w:rPr>
      </w:pPr>
      <w:r>
        <w:rPr>
          <w:color w:val="000000"/>
          <w:sz w:val="24"/>
          <w:szCs w:val="24"/>
        </w:rPr>
        <w:t>Новый День — день исполнения Божественного обе</w:t>
        <w:softHyphen/>
        <w:t>тования и великих возможностей начался для рас зем</w:t>
        <w:softHyphen/>
        <w:t>ли после образования Лиги Наций. Тридцать две нации объединились ради поддержания всеобщего мира и спра</w:t>
        <w:softHyphen/>
        <w:t>ведливости для всех народов. Великая Белая Ложа, состоящая из Учителей Любви и Мудрости, руководя</w:t>
        <w:softHyphen/>
        <w:t>щих эволюцией мира и народов, в итоге многовековых усилий и упорной работы с человечеством создала ма</w:t>
        <w:softHyphen/>
        <w:t>териальное выражение морального основания, посред</w:t>
        <w:softHyphen/>
        <w:t>ством которого Великий Объединитель сможет мощно трудиться для развития человечества, на основе все</w:t>
        <w:softHyphen/>
        <w:t>мирного Братства без каких-либо различий. Лига есть первый шаг к переустройству земли и ее народов.</w:t>
      </w:r>
    </w:p>
    <w:p>
      <w:pPr>
        <w:pStyle w:val="Normal"/>
        <w:shd w:fill="FFFFFF" w:val="clear"/>
        <w:ind w:firstLine="567"/>
        <w:jc w:val="both"/>
        <w:rPr>
          <w:sz w:val="24"/>
          <w:szCs w:val="24"/>
        </w:rPr>
      </w:pPr>
      <w:r>
        <w:rPr>
          <w:color w:val="000000"/>
          <w:sz w:val="24"/>
          <w:szCs w:val="24"/>
        </w:rPr>
        <w:t>Пока еще Лига Наций не является совершенным ин</w:t>
        <w:softHyphen/>
        <w:t>струментом, но лишь основой для Всемирной Справед</w:t>
        <w:softHyphen/>
        <w:t>ливости. Первый шаг сделан, фундамент заложен, план воплощен в конкретной форме. Предпосылки для не-</w:t>
      </w:r>
    </w:p>
    <w:p>
      <w:pPr>
        <w:pStyle w:val="Normal"/>
        <w:shd w:fill="FFFFFF" w:val="clear"/>
        <w:ind w:firstLine="567"/>
        <w:jc w:val="both"/>
        <w:rPr>
          <w:sz w:val="24"/>
          <w:szCs w:val="24"/>
        </w:rPr>
      </w:pPr>
      <w:r>
        <w:rPr>
          <w:color w:val="000000"/>
          <w:sz w:val="24"/>
          <w:szCs w:val="24"/>
        </w:rPr>
        <w:t>справедливости в отношениях между народами пока еще не устранены, но это произойдет по мере усовершен</w:t>
        <w:softHyphen/>
        <w:t>ствования Лиги, если только великий разрушитель не уничтожит ее, прежде чем она начнет функционировать и докажет свою ценность. Моральная сила, рожденная вместе с Лигой, с течением времени установит совер</w:t>
        <w:softHyphen/>
        <w:t>шенную свободу и справедливость на земле. В образова</w:t>
        <w:softHyphen/>
        <w:t>нии Лиги мы видим осуществление пророчеств, данных через Храм за последние двадцать лет. Космический Квадрат образован. В центре появится Архитектор — Новое Состояние Сознания — Аватар, грядущий пра</w:t>
        <w:softHyphen/>
        <w:t>витель мира.</w:t>
      </w:r>
    </w:p>
    <w:p>
      <w:pPr>
        <w:pStyle w:val="Normal"/>
        <w:shd w:fill="FFFFFF" w:val="clear"/>
        <w:ind w:firstLine="567"/>
        <w:jc w:val="both"/>
        <w:rPr>
          <w:sz w:val="24"/>
          <w:szCs w:val="24"/>
        </w:rPr>
      </w:pPr>
      <w:r>
        <w:rPr>
          <w:b/>
          <w:bCs/>
          <w:color w:val="000000"/>
          <w:sz w:val="24"/>
          <w:szCs w:val="24"/>
        </w:rPr>
        <w:t>ЧАКРЫ</w:t>
      </w:r>
    </w:p>
    <w:p>
      <w:pPr>
        <w:pStyle w:val="Normal"/>
        <w:shd w:fill="FFFFFF" w:val="clear"/>
        <w:ind w:firstLine="567"/>
        <w:jc w:val="both"/>
        <w:rPr>
          <w:sz w:val="24"/>
          <w:szCs w:val="24"/>
        </w:rPr>
      </w:pPr>
      <w:r>
        <w:rPr>
          <w:color w:val="000000"/>
          <w:sz w:val="24"/>
          <w:szCs w:val="24"/>
        </w:rPr>
        <w:t>Мы старались не использовать восточные термины для описания различных свойств мировой жизни, если можно было найти их английский эквивалент. Но по</w:t>
        <w:softHyphen/>
        <w:t>скольку некоторые определения не имеют точных экви</w:t>
        <w:softHyphen/>
        <w:t>валентов, нам придется использовать санскритские тер</w:t>
        <w:softHyphen/>
        <w:t>мины, учитывая последнее указание о неразвитых или неиспользуемых центрах мозга.</w:t>
      </w:r>
    </w:p>
    <w:p>
      <w:pPr>
        <w:pStyle w:val="Normal"/>
        <w:shd w:fill="FFFFFF" w:val="clear"/>
        <w:ind w:firstLine="567"/>
        <w:jc w:val="both"/>
        <w:rPr>
          <w:sz w:val="24"/>
          <w:szCs w:val="24"/>
        </w:rPr>
      </w:pPr>
      <w:r>
        <w:rPr>
          <w:color w:val="000000"/>
          <w:sz w:val="24"/>
          <w:szCs w:val="24"/>
        </w:rPr>
        <w:t>Семь главных чакр и соответствующие им семь таттв невозможно разглядеть под микроскопом или при по</w:t>
        <w:softHyphen/>
        <w:t>мощи других средств на материальном плане, однако они являются созидательными и направляющими фак</w:t>
        <w:softHyphen/>
        <w:t>торами всех органов чувств и различных сплетений, управляющих нервами и мускулами. Их семь, и у них есть семь центров действия на семи планах сознания, как и у других проявлений жизни.</w:t>
      </w:r>
    </w:p>
    <w:p>
      <w:pPr>
        <w:pStyle w:val="Normal"/>
        <w:shd w:fill="FFFFFF" w:val="clear"/>
        <w:ind w:firstLine="567"/>
        <w:jc w:val="both"/>
        <w:rPr>
          <w:sz w:val="24"/>
          <w:szCs w:val="24"/>
        </w:rPr>
      </w:pPr>
      <w:r>
        <w:rPr>
          <w:color w:val="000000"/>
          <w:sz w:val="24"/>
          <w:szCs w:val="24"/>
        </w:rPr>
        <w:t>Семь главных чакр первыми получают импульсы от жизненных принципов и размещены в семи полостях мозга. Они кажутся физиологу пустыми, но оккультист, чей внутренний взор открыт, в течение жизни может</w:t>
      </w:r>
    </w:p>
    <w:p>
      <w:pPr>
        <w:pStyle w:val="Normal"/>
        <w:shd w:fill="FFFFFF" w:val="clear"/>
        <w:ind w:firstLine="567"/>
        <w:jc w:val="both"/>
        <w:rPr>
          <w:sz w:val="24"/>
          <w:szCs w:val="24"/>
        </w:rPr>
      </w:pPr>
      <w:r>
        <w:rPr>
          <w:color w:val="000000"/>
          <w:sz w:val="24"/>
          <w:szCs w:val="24"/>
        </w:rPr>
        <w:t>видеть в них пульсацию света. Насыщенность цвета в каждой полости соответствует интенсивности и силе пробужденного ощущения.</w:t>
      </w:r>
    </w:p>
    <w:p>
      <w:pPr>
        <w:pStyle w:val="Normal"/>
        <w:shd w:fill="FFFFFF" w:val="clear"/>
        <w:ind w:firstLine="567"/>
        <w:jc w:val="both"/>
        <w:rPr>
          <w:sz w:val="24"/>
          <w:szCs w:val="24"/>
        </w:rPr>
      </w:pPr>
      <w:r>
        <w:rPr>
          <w:color w:val="000000"/>
          <w:sz w:val="24"/>
          <w:szCs w:val="24"/>
        </w:rPr>
        <w:t>Импульсы жизненных принципов являются форма</w:t>
        <w:softHyphen/>
        <w:t>ми энергии, обычно называемыми движением, звуком, теплотой, светом, электричеством, сцеплением, электри</w:t>
        <w:softHyphen/>
        <w:t>ческой и магнетической, или нервной, силой. По мере того как импульсы передаются к главным чакрам — центрам чувств, они усиливают деятельность различных сплетений тела. Сплетение есть централизованная груп</w:t>
        <w:softHyphen/>
        <w:t>па нервов и действует как промежуточная станция для вышеупомянутых энергий, которые затем передаются к органам чувств по сети нервов и мускулов, отвечаю</w:t>
        <w:softHyphen/>
        <w:t>щих на полученные импульсы.</w:t>
      </w:r>
    </w:p>
    <w:p>
      <w:pPr>
        <w:pStyle w:val="Normal"/>
        <w:shd w:fill="FFFFFF" w:val="clear"/>
        <w:ind w:firstLine="567"/>
        <w:jc w:val="both"/>
        <w:rPr>
          <w:sz w:val="24"/>
          <w:szCs w:val="24"/>
        </w:rPr>
      </w:pPr>
      <w:r>
        <w:rPr>
          <w:color w:val="000000"/>
          <w:sz w:val="24"/>
          <w:szCs w:val="24"/>
        </w:rPr>
        <w:t>Эти сплетения называются глоточными, гортанными, полостными, сердечными, надчревными, простатически</w:t>
        <w:softHyphen/>
        <w:t>ми и крестцовыми.</w:t>
      </w:r>
    </w:p>
    <w:p>
      <w:pPr>
        <w:pStyle w:val="Normal"/>
        <w:shd w:fill="FFFFFF" w:val="clear"/>
        <w:ind w:firstLine="567"/>
        <w:jc w:val="both"/>
        <w:rPr>
          <w:sz w:val="24"/>
          <w:szCs w:val="24"/>
        </w:rPr>
      </w:pPr>
      <w:r>
        <w:rPr>
          <w:b/>
          <w:bCs/>
          <w:color w:val="000000"/>
          <w:sz w:val="24"/>
          <w:szCs w:val="24"/>
        </w:rPr>
        <w:t>ВОПРОСЫ И ОТВЕТЫ</w:t>
      </w:r>
    </w:p>
    <w:p>
      <w:pPr>
        <w:pStyle w:val="Normal"/>
        <w:shd w:fill="FFFFFF" w:val="clear"/>
        <w:ind w:firstLine="567"/>
        <w:jc w:val="both"/>
        <w:rPr>
          <w:sz w:val="24"/>
          <w:szCs w:val="24"/>
        </w:rPr>
      </w:pPr>
      <w:r>
        <w:rPr>
          <w:i/>
          <w:iCs/>
          <w:color w:val="000000"/>
          <w:sz w:val="24"/>
          <w:szCs w:val="24"/>
        </w:rPr>
        <w:t xml:space="preserve">Вопрос. </w:t>
      </w:r>
      <w:r>
        <w:rPr>
          <w:color w:val="000000"/>
          <w:sz w:val="24"/>
          <w:szCs w:val="24"/>
        </w:rPr>
        <w:t>Что чувствует внезапно умерший человек?</w:t>
      </w:r>
    </w:p>
    <w:p>
      <w:pPr>
        <w:pStyle w:val="Normal"/>
        <w:shd w:fill="FFFFFF" w:val="clear"/>
        <w:ind w:firstLine="567"/>
        <w:jc w:val="both"/>
        <w:rPr>
          <w:sz w:val="24"/>
          <w:szCs w:val="24"/>
        </w:rPr>
      </w:pPr>
      <w:r>
        <w:rPr>
          <w:i/>
          <w:iCs/>
          <w:color w:val="000000"/>
          <w:sz w:val="24"/>
          <w:szCs w:val="24"/>
        </w:rPr>
        <w:t xml:space="preserve">Ответ. </w:t>
      </w:r>
      <w:r>
        <w:rPr>
          <w:color w:val="000000"/>
          <w:sz w:val="24"/>
          <w:szCs w:val="24"/>
        </w:rPr>
        <w:t>Он растерян и не понимает, что покинул зем</w:t>
        <w:softHyphen/>
        <w:t>лю. Помните, у всего есть астральный двойник. Умер</w:t>
        <w:softHyphen/>
        <w:t>ший подобен человеку, который пробудился от сна и видит вокруг себя прежнюю обстановку. Он почти ни</w:t>
        <w:softHyphen/>
        <w:t>чего не помнит о том, что произошло во время перерыва сознания, и, следовательно, не замечает отличий. Со</w:t>
        <w:softHyphen/>
        <w:t>стояние после смерти подобно пробуждению от крепкого сна, до того как рассеянные чувства придут в порядок. Постепенно это состояние проходит, и человек начинает понимать, что окружающая обстановка изменилась, он продвигается к плану души и начинает осознавать, что покинул прежние условия.</w:t>
      </w:r>
    </w:p>
    <w:p>
      <w:pPr>
        <w:pStyle w:val="Normal"/>
        <w:shd w:fill="FFFFFF" w:val="clear"/>
        <w:ind w:firstLine="567"/>
        <w:jc w:val="both"/>
        <w:rPr>
          <w:sz w:val="24"/>
          <w:szCs w:val="24"/>
        </w:rPr>
      </w:pPr>
      <w:r>
        <w:rPr>
          <w:i/>
          <w:iCs/>
          <w:color w:val="000000"/>
          <w:sz w:val="24"/>
          <w:szCs w:val="24"/>
        </w:rPr>
        <w:t xml:space="preserve">Вопрос. </w:t>
      </w:r>
      <w:r>
        <w:rPr>
          <w:color w:val="000000"/>
          <w:sz w:val="24"/>
          <w:szCs w:val="24"/>
        </w:rPr>
        <w:t>Какие чувства он испытывает по отношению к друзьям, которых покинул?</w:t>
      </w:r>
    </w:p>
    <w:p>
      <w:pPr>
        <w:pStyle w:val="Normal"/>
        <w:shd w:fill="FFFFFF" w:val="clear"/>
        <w:ind w:firstLine="567"/>
        <w:jc w:val="both"/>
        <w:rPr>
          <w:sz w:val="24"/>
          <w:szCs w:val="24"/>
        </w:rPr>
      </w:pPr>
      <w:r>
        <w:rPr>
          <w:i/>
          <w:iCs/>
          <w:color w:val="000000"/>
          <w:sz w:val="24"/>
          <w:szCs w:val="24"/>
        </w:rPr>
        <w:t xml:space="preserve">Ответ. </w:t>
      </w:r>
      <w:r>
        <w:rPr>
          <w:color w:val="000000"/>
          <w:sz w:val="24"/>
          <w:szCs w:val="24"/>
        </w:rPr>
        <w:t>Он никого не покинул, все они с ним, он ви</w:t>
        <w:softHyphen/>
        <w:t>дит астральные тела своих друзей. Поначалу он не ощущает разлуки, это приходит постепенно. Человек, который посещает так называемый спиритический се</w:t>
        <w:softHyphen/>
        <w:t>анс, не только мешает умершим; подобные сеансы дур</w:t>
        <w:softHyphen/>
        <w:t>но влияют на него самого, ибо призывают к нему сущ</w:t>
        <w:softHyphen/>
        <w:t>ностей, которые могут говорить с ним и дурачить, как умеют. Печаль об ушедших друзьях в некоторых слу</w:t>
        <w:softHyphen/>
        <w:t>чаях может вредить им, но не всегда. Это зависит от того, как она проявляется. Если печаль постоянно при</w:t>
        <w:softHyphen/>
        <w:t>тягивает ушедшего обратно к земным условиям, она мешает. Если же печаль соединена с желанием лучшего для ушедших, то она помогает.</w:t>
      </w:r>
    </w:p>
    <w:p>
      <w:pPr>
        <w:pStyle w:val="Normal"/>
        <w:shd w:fill="FFFFFF" w:val="clear"/>
        <w:ind w:firstLine="567"/>
        <w:jc w:val="both"/>
        <w:rPr>
          <w:sz w:val="24"/>
          <w:szCs w:val="24"/>
        </w:rPr>
      </w:pPr>
      <w:r>
        <w:rPr>
          <w:i/>
          <w:iCs/>
          <w:color w:val="000000"/>
          <w:sz w:val="24"/>
          <w:szCs w:val="24"/>
        </w:rPr>
        <w:t xml:space="preserve">Вопрос. </w:t>
      </w:r>
      <w:r>
        <w:rPr>
          <w:color w:val="000000"/>
          <w:sz w:val="24"/>
          <w:szCs w:val="24"/>
        </w:rPr>
        <w:t>Где находится человек после смерти?</w:t>
      </w:r>
    </w:p>
    <w:p>
      <w:pPr>
        <w:pStyle w:val="Normal"/>
        <w:shd w:fill="FFFFFF" w:val="clear"/>
        <w:ind w:firstLine="567"/>
        <w:jc w:val="both"/>
        <w:rPr>
          <w:sz w:val="24"/>
          <w:szCs w:val="24"/>
        </w:rPr>
      </w:pPr>
      <w:r>
        <w:rPr>
          <w:i/>
          <w:iCs/>
          <w:color w:val="000000"/>
          <w:sz w:val="24"/>
          <w:szCs w:val="24"/>
        </w:rPr>
        <w:t xml:space="preserve">Ответ. </w:t>
      </w:r>
      <w:r>
        <w:rPr>
          <w:color w:val="000000"/>
          <w:sz w:val="24"/>
          <w:szCs w:val="24"/>
        </w:rPr>
        <w:t>Вы будете именно там, где находитесь сей</w:t>
        <w:softHyphen/>
        <w:t>час; Я не имею в виду физический план. Вы постоян</w:t>
        <w:softHyphen/>
        <w:t>но забываете о единстве всех духовных планов бытия, об их взаимопроникновении. В системе мироздания вы занимаете определенное место, и там вы останетесь на протяжении этой манвантары. После смерти вы будете сознательно трудиться на другом плане.</w:t>
      </w:r>
    </w:p>
    <w:p>
      <w:pPr>
        <w:pStyle w:val="Normal"/>
        <w:shd w:fill="FFFFFF" w:val="clear"/>
        <w:ind w:firstLine="567"/>
        <w:jc w:val="both"/>
        <w:rPr>
          <w:sz w:val="24"/>
          <w:szCs w:val="24"/>
        </w:rPr>
      </w:pPr>
      <w:r>
        <w:rPr>
          <w:i/>
          <w:iCs/>
          <w:color w:val="000000"/>
          <w:sz w:val="24"/>
          <w:szCs w:val="24"/>
        </w:rPr>
        <w:t xml:space="preserve">Вопрос. </w:t>
      </w:r>
      <w:r>
        <w:rPr>
          <w:color w:val="000000"/>
          <w:sz w:val="24"/>
          <w:szCs w:val="24"/>
        </w:rPr>
        <w:t>Были ли древние египтяне более духовны</w:t>
        <w:softHyphen/>
        <w:t>ми, нежели современное человечество?</w:t>
      </w:r>
    </w:p>
    <w:p>
      <w:pPr>
        <w:pStyle w:val="Normal"/>
        <w:shd w:fill="FFFFFF" w:val="clear"/>
        <w:ind w:firstLine="567"/>
        <w:jc w:val="both"/>
        <w:rPr>
          <w:sz w:val="24"/>
          <w:szCs w:val="24"/>
        </w:rPr>
      </w:pPr>
      <w:r>
        <w:rPr>
          <w:i/>
          <w:iCs/>
          <w:color w:val="000000"/>
          <w:sz w:val="24"/>
          <w:szCs w:val="24"/>
        </w:rPr>
        <w:t xml:space="preserve">Ответ. </w:t>
      </w:r>
      <w:r>
        <w:rPr>
          <w:color w:val="000000"/>
          <w:sz w:val="24"/>
          <w:szCs w:val="24"/>
        </w:rPr>
        <w:t>Лишь немногие из них были столь развиты. Они были полны предубеждений, ими руководил страх, но не любовь, а это всегда мешает развитию человече</w:t>
        <w:softHyphen/>
        <w:t>ской натуры. Истинная цивилизация строится на духов</w:t>
        <w:softHyphen/>
        <w:t>ности и противоположна тому, что под этим подразу</w:t>
        <w:softHyphen/>
        <w:t>мевают ныне. Чем ближе к природе развивается чело</w:t>
        <w:softHyphen/>
        <w:t>век, тем выше цивилизация, и это не возвращение к варварству; но человек должен осознать свое единство со всем сущим, чтобы достичь истинной цивилизации, которая станет возможна в будущем.</w:t>
      </w:r>
    </w:p>
    <w:p>
      <w:pPr>
        <w:pStyle w:val="Normal"/>
        <w:shd w:fill="FFFFFF" w:val="clear"/>
        <w:ind w:firstLine="567"/>
        <w:jc w:val="both"/>
        <w:rPr>
          <w:sz w:val="24"/>
          <w:szCs w:val="24"/>
        </w:rPr>
      </w:pPr>
      <w:r>
        <w:rPr>
          <w:i/>
          <w:iCs/>
          <w:color w:val="000000"/>
          <w:sz w:val="24"/>
          <w:szCs w:val="24"/>
        </w:rPr>
        <w:t xml:space="preserve">Вопрос. </w:t>
      </w:r>
      <w:r>
        <w:rPr>
          <w:color w:val="000000"/>
          <w:sz w:val="24"/>
          <w:szCs w:val="24"/>
        </w:rPr>
        <w:t>Будет ли человек в то время обладать все</w:t>
        <w:softHyphen/>
        <w:t>ми материальными преимуществами?</w:t>
      </w:r>
    </w:p>
    <w:p>
      <w:pPr>
        <w:pStyle w:val="Normal"/>
        <w:shd w:fill="FFFFFF" w:val="clear"/>
        <w:ind w:firstLine="567"/>
        <w:jc w:val="both"/>
        <w:rPr>
          <w:sz w:val="24"/>
          <w:szCs w:val="24"/>
        </w:rPr>
      </w:pPr>
      <w:r>
        <w:rPr>
          <w:i/>
          <w:iCs/>
          <w:color w:val="000000"/>
          <w:sz w:val="24"/>
          <w:szCs w:val="24"/>
        </w:rPr>
        <w:t xml:space="preserve">Ответ. </w:t>
      </w:r>
      <w:r>
        <w:rPr>
          <w:color w:val="000000"/>
          <w:sz w:val="24"/>
          <w:szCs w:val="24"/>
        </w:rPr>
        <w:t>Да, но духовность будет цениться выше; она наполнит сердца всех людей. Когда будет достигнута</w:t>
      </w:r>
    </w:p>
    <w:p>
      <w:pPr>
        <w:pStyle w:val="Normal"/>
        <w:shd w:fill="FFFFFF" w:val="clear"/>
        <w:ind w:firstLine="567"/>
        <w:jc w:val="both"/>
        <w:rPr>
          <w:sz w:val="24"/>
          <w:szCs w:val="24"/>
        </w:rPr>
      </w:pPr>
      <w:r>
        <w:rPr>
          <w:color w:val="000000"/>
          <w:sz w:val="24"/>
          <w:szCs w:val="24"/>
        </w:rPr>
        <w:t>истинная цивилизация и понята естественная простота, тогда придет совершенная красота лица и тела, которая не будет нуждаться ни в каких прикрасах. Мир и его условия настолько изменятся, что исчезнут многие из так называемых наслаждений жизни. Люди в те дни бу</w:t>
        <w:softHyphen/>
        <w:t>дут жить в совершенном счастье, как птицы в небе. То</w:t>
        <w:softHyphen/>
        <w:t>гда разовьется сила их души.</w:t>
      </w:r>
    </w:p>
    <w:p>
      <w:pPr>
        <w:pStyle w:val="Normal"/>
        <w:shd w:fill="FFFFFF" w:val="clear"/>
        <w:ind w:firstLine="567"/>
        <w:jc w:val="both"/>
        <w:rPr>
          <w:sz w:val="24"/>
          <w:szCs w:val="24"/>
        </w:rPr>
      </w:pPr>
      <w:r>
        <w:rPr>
          <w:i/>
          <w:iCs/>
          <w:color w:val="000000"/>
          <w:sz w:val="24"/>
          <w:szCs w:val="24"/>
        </w:rPr>
        <w:t xml:space="preserve">Вопрос. </w:t>
      </w:r>
      <w:r>
        <w:rPr>
          <w:color w:val="000000"/>
          <w:sz w:val="24"/>
          <w:szCs w:val="24"/>
        </w:rPr>
        <w:t>Что будет с «шапкой полярного льда»? По</w:t>
        <w:softHyphen/>
        <w:t>вторится ли потоп?</w:t>
      </w:r>
    </w:p>
    <w:p>
      <w:pPr>
        <w:pStyle w:val="Normal"/>
        <w:shd w:fill="FFFFFF" w:val="clear"/>
        <w:ind w:firstLine="567"/>
        <w:jc w:val="both"/>
        <w:rPr>
          <w:sz w:val="24"/>
          <w:szCs w:val="24"/>
        </w:rPr>
      </w:pPr>
      <w:r>
        <w:rPr>
          <w:i/>
          <w:iCs/>
          <w:color w:val="000000"/>
          <w:sz w:val="24"/>
          <w:szCs w:val="24"/>
        </w:rPr>
        <w:t xml:space="preserve">Ответ. </w:t>
      </w:r>
      <w:r>
        <w:rPr>
          <w:color w:val="000000"/>
          <w:sz w:val="24"/>
          <w:szCs w:val="24"/>
        </w:rPr>
        <w:t>Если цивилизация погибнет, то это произой</w:t>
        <w:softHyphen/>
        <w:t>дет от огня. Это огненный цикл. Мы уже на пороге ве</w:t>
        <w:softHyphen/>
        <w:t>ликих перемен. И какими они будут, зависит от самого человека. Если человечество в корне не изменится, если люди не прислушаются к голосу пророков, звучащему ныне во всех концах земли, и не будут ему повиновать</w:t>
        <w:softHyphen/>
        <w:t>ся, это произойдет, и очень скоро. Не было времени, когда бы предпринималось столько усилий для спасе</w:t>
        <w:softHyphen/>
        <w:t>ния человеческой расы, как ныне.</w:t>
      </w:r>
    </w:p>
    <w:p>
      <w:pPr>
        <w:pStyle w:val="Normal"/>
        <w:shd w:fill="FFFFFF" w:val="clear"/>
        <w:ind w:firstLine="567"/>
        <w:jc w:val="both"/>
        <w:rPr>
          <w:sz w:val="24"/>
          <w:szCs w:val="24"/>
        </w:rPr>
      </w:pPr>
      <w:r>
        <w:rPr>
          <w:i/>
          <w:iCs/>
          <w:color w:val="000000"/>
          <w:sz w:val="24"/>
          <w:szCs w:val="24"/>
        </w:rPr>
        <w:t xml:space="preserve">Вопрос. </w:t>
      </w:r>
      <w:r>
        <w:rPr>
          <w:color w:val="000000"/>
          <w:sz w:val="24"/>
          <w:szCs w:val="24"/>
        </w:rPr>
        <w:t>Объясните, пожалуйста, почему Ложа назва</w:t>
        <w:softHyphen/>
        <w:t>на мировой?</w:t>
      </w:r>
    </w:p>
    <w:p>
      <w:pPr>
        <w:pStyle w:val="Normal"/>
        <w:shd w:fill="FFFFFF" w:val="clear"/>
        <w:ind w:firstLine="567"/>
        <w:jc w:val="both"/>
        <w:rPr>
          <w:sz w:val="24"/>
          <w:szCs w:val="24"/>
        </w:rPr>
      </w:pPr>
      <w:r>
        <w:rPr>
          <w:i/>
          <w:iCs/>
          <w:color w:val="000000"/>
          <w:sz w:val="24"/>
          <w:szCs w:val="24"/>
        </w:rPr>
        <w:t xml:space="preserve">Ответ. </w:t>
      </w:r>
      <w:r>
        <w:rPr>
          <w:color w:val="000000"/>
          <w:sz w:val="24"/>
          <w:szCs w:val="24"/>
        </w:rPr>
        <w:t xml:space="preserve">В самом этом слове звучит ответ. Ложа — это весь мир, с любой точки зрения, ибо даже низший класс человечества, даже камни и растения принадлежат к ней. Они находятся на пути к Совершенству, и как бы </w:t>
      </w:r>
      <w:r>
        <w:rPr>
          <w:b/>
          <w:bCs/>
          <w:color w:val="000000"/>
          <w:sz w:val="24"/>
          <w:szCs w:val="24"/>
        </w:rPr>
        <w:t xml:space="preserve">далеко </w:t>
      </w:r>
      <w:r>
        <w:rPr>
          <w:color w:val="000000"/>
          <w:sz w:val="24"/>
          <w:szCs w:val="24"/>
        </w:rPr>
        <w:t>они ни были, наступит время, когда они придут к нему. Ложа всемирна, ибо она включает в себя весь мир. Этот вопрос освещен недостаточно, и людям необ</w:t>
        <w:softHyphen/>
        <w:t>ходимо дать более широкое представление. Те, кто не соприкасался с так называемыми оккультистами, или теософами, вообще ничего не знают о Ложе. Те, кто слышали о ней благодаря общению с изучающими ок</w:t>
        <w:softHyphen/>
        <w:t>культизм, считают Ложу экзотерической организацией или обществом, работающим исключительно на физи</w:t>
        <w:softHyphen/>
        <w:t>ческом плане. Поразительно, сколько различных пред</w:t>
        <w:softHyphen/>
        <w:t>ставлений о ней.</w:t>
      </w:r>
    </w:p>
    <w:p>
      <w:pPr>
        <w:pStyle w:val="Normal"/>
        <w:shd w:fill="FFFFFF" w:val="clear"/>
        <w:ind w:firstLine="567"/>
        <w:jc w:val="both"/>
        <w:rPr>
          <w:sz w:val="24"/>
          <w:szCs w:val="24"/>
        </w:rPr>
      </w:pPr>
      <w:r>
        <w:rPr>
          <w:i/>
          <w:iCs/>
          <w:color w:val="000000"/>
          <w:sz w:val="24"/>
          <w:szCs w:val="24"/>
        </w:rPr>
        <w:t xml:space="preserve">Вопрос. </w:t>
      </w:r>
      <w:r>
        <w:rPr>
          <w:color w:val="000000"/>
          <w:sz w:val="24"/>
          <w:szCs w:val="24"/>
        </w:rPr>
        <w:t>Могут ли черные маги работать на высших планах?</w:t>
      </w:r>
    </w:p>
    <w:p>
      <w:pPr>
        <w:pStyle w:val="Normal"/>
        <w:shd w:fill="FFFFFF" w:val="clear"/>
        <w:ind w:firstLine="567"/>
        <w:jc w:val="both"/>
        <w:rPr>
          <w:sz w:val="24"/>
          <w:szCs w:val="24"/>
        </w:rPr>
      </w:pPr>
      <w:r>
        <w:rPr>
          <w:i/>
          <w:iCs/>
          <w:color w:val="000000"/>
          <w:sz w:val="24"/>
          <w:szCs w:val="24"/>
        </w:rPr>
        <w:t xml:space="preserve">Ответ. </w:t>
      </w:r>
      <w:r>
        <w:rPr>
          <w:color w:val="000000"/>
          <w:sz w:val="24"/>
          <w:szCs w:val="24"/>
        </w:rPr>
        <w:t>Конечно, могут. Почему людей учат, что дья</w:t>
        <w:softHyphen/>
        <w:t>волы существуют только здесь? Черные маги на самом деле есть на всех планах, от высшего до низшего. Они не могут находиться на одном плане столько, сколько представители Белого Братства. Черные маги обрече</w:t>
        <w:softHyphen/>
        <w:t>ны на исчезновение.</w:t>
      </w:r>
    </w:p>
    <w:p>
      <w:pPr>
        <w:pStyle w:val="Normal"/>
        <w:shd w:fill="FFFFFF" w:val="clear"/>
        <w:ind w:firstLine="567"/>
        <w:jc w:val="both"/>
        <w:rPr>
          <w:sz w:val="24"/>
          <w:szCs w:val="24"/>
        </w:rPr>
      </w:pPr>
      <w:r>
        <w:rPr>
          <w:i/>
          <w:iCs/>
          <w:color w:val="000000"/>
          <w:sz w:val="24"/>
          <w:szCs w:val="24"/>
        </w:rPr>
        <w:t xml:space="preserve">Вопрос. </w:t>
      </w:r>
      <w:r>
        <w:rPr>
          <w:color w:val="000000"/>
          <w:sz w:val="24"/>
          <w:szCs w:val="24"/>
        </w:rPr>
        <w:t>Что Вы подразумеваете под исчезновением?</w:t>
      </w:r>
    </w:p>
    <w:p>
      <w:pPr>
        <w:pStyle w:val="Normal"/>
        <w:shd w:fill="FFFFFF" w:val="clear"/>
        <w:ind w:firstLine="567"/>
        <w:jc w:val="both"/>
        <w:rPr>
          <w:sz w:val="24"/>
          <w:szCs w:val="24"/>
        </w:rPr>
      </w:pPr>
      <w:r>
        <w:rPr>
          <w:i/>
          <w:iCs/>
          <w:color w:val="000000"/>
          <w:sz w:val="24"/>
          <w:szCs w:val="24"/>
        </w:rPr>
        <w:t xml:space="preserve">Ответ. </w:t>
      </w:r>
      <w:r>
        <w:rPr>
          <w:color w:val="000000"/>
          <w:sz w:val="24"/>
          <w:szCs w:val="24"/>
        </w:rPr>
        <w:t>Исчезновение в этом смысле лишь относи</w:t>
        <w:softHyphen/>
        <w:t>тельно. Когда кто-либо направляется к исчезновению в смысле телесного проявления, он удаляется с планеты, к которой он притянут, или, возможно, из солнечной системы, к которой принадлежит. Его дух возвращает</w:t>
        <w:softHyphen/>
        <w:t>ся к Абсолюту.</w:t>
      </w:r>
    </w:p>
    <w:p>
      <w:pPr>
        <w:pStyle w:val="Normal"/>
        <w:shd w:fill="FFFFFF" w:val="clear"/>
        <w:ind w:firstLine="567"/>
        <w:jc w:val="both"/>
        <w:rPr>
          <w:sz w:val="24"/>
          <w:szCs w:val="24"/>
        </w:rPr>
      </w:pPr>
      <w:r>
        <w:rPr>
          <w:i/>
          <w:iCs/>
          <w:color w:val="000000"/>
          <w:sz w:val="24"/>
          <w:szCs w:val="24"/>
        </w:rPr>
        <w:t xml:space="preserve">Вопрос. </w:t>
      </w:r>
      <w:r>
        <w:rPr>
          <w:color w:val="000000"/>
          <w:sz w:val="24"/>
          <w:szCs w:val="24"/>
        </w:rPr>
        <w:t>Но ведь к Абсолюту возвращается и тот, кто достигает слияния с ним вследствие устремления к бла</w:t>
        <w:softHyphen/>
        <w:t>гу; значит ли это, что крайности сходятся?</w:t>
      </w:r>
    </w:p>
    <w:p>
      <w:pPr>
        <w:pStyle w:val="Normal"/>
        <w:shd w:fill="FFFFFF" w:val="clear"/>
        <w:ind w:firstLine="567"/>
        <w:jc w:val="both"/>
        <w:rPr>
          <w:sz w:val="24"/>
          <w:szCs w:val="24"/>
        </w:rPr>
      </w:pPr>
      <w:r>
        <w:rPr>
          <w:i/>
          <w:iCs/>
          <w:color w:val="000000"/>
          <w:sz w:val="24"/>
          <w:szCs w:val="24"/>
        </w:rPr>
        <w:t xml:space="preserve">Ответ. </w:t>
      </w:r>
      <w:r>
        <w:rPr>
          <w:color w:val="000000"/>
          <w:sz w:val="24"/>
          <w:szCs w:val="24"/>
        </w:rPr>
        <w:t>Они едины. Исчезновение есть такое же объ</w:t>
        <w:softHyphen/>
        <w:t>единение с Абсолютом, как и слияние. Разница только в том, что в случае исчезновения отсутствует индивиду</w:t>
        <w:softHyphen/>
        <w:t>альное сознание, тогда как при слиянии происходит соз</w:t>
        <w:softHyphen/>
        <w:t>нательное воссоединение с Абсолютом.</w:t>
      </w:r>
    </w:p>
    <w:p>
      <w:pPr>
        <w:pStyle w:val="Normal"/>
        <w:shd w:fill="FFFFFF" w:val="clear"/>
        <w:ind w:firstLine="567"/>
        <w:jc w:val="both"/>
        <w:rPr>
          <w:sz w:val="24"/>
          <w:szCs w:val="24"/>
        </w:rPr>
      </w:pPr>
      <w:r>
        <w:rPr>
          <w:i/>
          <w:iCs/>
          <w:color w:val="000000"/>
          <w:sz w:val="24"/>
          <w:szCs w:val="24"/>
        </w:rPr>
        <w:t xml:space="preserve">Вопрос. </w:t>
      </w:r>
      <w:r>
        <w:rPr>
          <w:color w:val="000000"/>
          <w:sz w:val="24"/>
          <w:szCs w:val="24"/>
        </w:rPr>
        <w:t>В чем состоит вред возбуждения от табака</w:t>
      </w:r>
    </w:p>
    <w:p>
      <w:pPr>
        <w:pStyle w:val="Normal"/>
        <w:shd w:fill="FFFFFF" w:val="clear"/>
        <w:ind w:firstLine="567"/>
        <w:jc w:val="both"/>
        <w:rPr>
          <w:sz w:val="24"/>
          <w:szCs w:val="24"/>
        </w:rPr>
      </w:pPr>
      <w:r>
        <w:rPr>
          <w:color w:val="000000"/>
          <w:sz w:val="24"/>
          <w:szCs w:val="24"/>
        </w:rPr>
        <w:t>и алкоголя?</w:t>
      </w:r>
    </w:p>
    <w:p>
      <w:pPr>
        <w:pStyle w:val="Normal"/>
        <w:shd w:fill="FFFFFF" w:val="clear"/>
        <w:ind w:firstLine="567"/>
        <w:jc w:val="both"/>
        <w:rPr>
          <w:sz w:val="24"/>
          <w:szCs w:val="24"/>
        </w:rPr>
      </w:pPr>
      <w:r>
        <w:rPr>
          <w:i/>
          <w:iCs/>
          <w:color w:val="000000"/>
          <w:sz w:val="24"/>
          <w:szCs w:val="24"/>
        </w:rPr>
        <w:t xml:space="preserve">Ответ. </w:t>
      </w:r>
      <w:r>
        <w:rPr>
          <w:color w:val="000000"/>
          <w:sz w:val="24"/>
          <w:szCs w:val="24"/>
        </w:rPr>
        <w:t>Вы знаете кое-что о шишковидной железе и гипофизе, но для всех они сегодня являются тайной, за исключением серьезного оккультиста, и так будет про</w:t>
        <w:softHyphen/>
        <w:t>должаться еще некоторое время, ибо правда о них мо</w:t>
        <w:softHyphen/>
        <w:t>жет привести в некоторых случаях к злоупотреблению. Дело в том, что независимо от того, что вызывает более высокую, ускоренную вибрацию молекул этих желез, будь то возбуждение или успокоение, последствия будут одинаковыми. Это не вполне понимается. Огромное раз</w:t>
        <w:softHyphen/>
        <w:t>личие состоит в том, что в одном случае следствие бы</w:t>
        <w:softHyphen/>
        <w:t>вает продолжительным и ускоренная вибрация не раз</w:t>
        <w:softHyphen/>
        <w:t>рушает структуру желез, как неестественное возбуж</w:t>
        <w:softHyphen/>
        <w:t>дение, вызванное любым способом. В первом случае</w:t>
      </w:r>
    </w:p>
    <w:p>
      <w:pPr>
        <w:pStyle w:val="Normal"/>
        <w:shd w:fill="FFFFFF" w:val="clear"/>
        <w:ind w:firstLine="567"/>
        <w:jc w:val="both"/>
        <w:rPr>
          <w:sz w:val="24"/>
          <w:szCs w:val="24"/>
        </w:rPr>
      </w:pPr>
      <w:r>
        <w:rPr>
          <w:color w:val="000000"/>
          <w:sz w:val="24"/>
          <w:szCs w:val="24"/>
        </w:rPr>
        <w:t>вибрации постоянно ускоряются в течение некоторого периода жизни, пока неофит не поднимется до миро</w:t>
        <w:softHyphen/>
        <w:t>вого Божественного сознания, или, точнее говоря, не осознает его, и не отождествит себя с Божеством, в той или иной мере.</w:t>
      </w:r>
    </w:p>
    <w:p>
      <w:pPr>
        <w:pStyle w:val="Normal"/>
        <w:shd w:fill="FFFFFF" w:val="clear"/>
        <w:ind w:firstLine="567"/>
        <w:jc w:val="both"/>
        <w:rPr>
          <w:sz w:val="24"/>
          <w:szCs w:val="24"/>
        </w:rPr>
      </w:pPr>
      <w:r>
        <w:rPr>
          <w:color w:val="000000"/>
          <w:sz w:val="24"/>
          <w:szCs w:val="24"/>
        </w:rPr>
        <w:t>В случае же неестественного возбуждения жертва собственных желаний жаждет продолжить свои ощуще</w:t>
        <w:softHyphen/>
        <w:t>ния и в конце концов разрушает структуру желез, что приводит к вырождению и смерти, если ей не удается обуздать свои желания. Таким образом, когда вы пой</w:t>
        <w:softHyphen/>
        <w:t>мете этот процесс, вам станет ясно, что во многих слу</w:t>
        <w:softHyphen/>
        <w:t>чаях следует не только смерть тела, но и разрушение проводника, единственно через который телу переда</w:t>
        <w:softHyphen/>
        <w:t>ется интуиция и высший свет. Все, что может помочь или воспрепятствовать этому процессу, соответственно являет собой благо или вред для расы.</w:t>
      </w:r>
    </w:p>
    <w:p>
      <w:pPr>
        <w:pStyle w:val="Normal"/>
        <w:shd w:fill="FFFFFF" w:val="clear"/>
        <w:ind w:firstLine="567"/>
        <w:jc w:val="both"/>
        <w:rPr>
          <w:sz w:val="24"/>
          <w:szCs w:val="24"/>
        </w:rPr>
      </w:pPr>
      <w:r>
        <w:rPr>
          <w:i/>
          <w:iCs/>
          <w:color w:val="000000"/>
          <w:sz w:val="24"/>
          <w:szCs w:val="24"/>
        </w:rPr>
        <w:t xml:space="preserve">Вопрос. </w:t>
      </w:r>
      <w:r>
        <w:rPr>
          <w:color w:val="000000"/>
          <w:sz w:val="24"/>
          <w:szCs w:val="24"/>
        </w:rPr>
        <w:t>Существует ли такое явление, как гипертро</w:t>
        <w:softHyphen/>
        <w:t>фированная совесть?</w:t>
      </w:r>
    </w:p>
    <w:p>
      <w:pPr>
        <w:pStyle w:val="Normal"/>
        <w:shd w:fill="FFFFFF" w:val="clear"/>
        <w:ind w:firstLine="567"/>
        <w:jc w:val="both"/>
        <w:rPr>
          <w:sz w:val="24"/>
          <w:szCs w:val="24"/>
        </w:rPr>
      </w:pPr>
      <w:r>
        <w:rPr>
          <w:i/>
          <w:iCs/>
          <w:color w:val="000000"/>
          <w:sz w:val="24"/>
          <w:szCs w:val="24"/>
        </w:rPr>
        <w:t xml:space="preserve">Ответ. </w:t>
      </w:r>
      <w:r>
        <w:rPr>
          <w:color w:val="000000"/>
          <w:sz w:val="24"/>
          <w:szCs w:val="24"/>
        </w:rPr>
        <w:t>Нет, но бывает извращение этой функции.</w:t>
      </w:r>
    </w:p>
    <w:p>
      <w:pPr>
        <w:pStyle w:val="Normal"/>
        <w:shd w:fill="FFFFFF" w:val="clear"/>
        <w:ind w:firstLine="567"/>
        <w:jc w:val="both"/>
        <w:rPr>
          <w:sz w:val="24"/>
          <w:szCs w:val="24"/>
        </w:rPr>
      </w:pPr>
      <w:r>
        <w:rPr>
          <w:i/>
          <w:iCs/>
          <w:color w:val="000000"/>
          <w:sz w:val="24"/>
          <w:szCs w:val="24"/>
        </w:rPr>
        <w:t xml:space="preserve">Вопрос. </w:t>
      </w:r>
      <w:r>
        <w:rPr>
          <w:color w:val="000000"/>
          <w:sz w:val="24"/>
          <w:szCs w:val="24"/>
        </w:rPr>
        <w:t>Что можно сказать о людях с болезненным чувством долга?</w:t>
      </w:r>
    </w:p>
    <w:p>
      <w:pPr>
        <w:pStyle w:val="Normal"/>
        <w:shd w:fill="FFFFFF" w:val="clear"/>
        <w:ind w:firstLine="567"/>
        <w:jc w:val="both"/>
        <w:rPr>
          <w:sz w:val="24"/>
          <w:szCs w:val="24"/>
        </w:rPr>
      </w:pPr>
      <w:r>
        <w:rPr>
          <w:i/>
          <w:iCs/>
          <w:color w:val="000000"/>
          <w:sz w:val="24"/>
          <w:szCs w:val="24"/>
        </w:rPr>
        <w:t xml:space="preserve">Ответ. </w:t>
      </w:r>
      <w:r>
        <w:rPr>
          <w:color w:val="000000"/>
          <w:sz w:val="24"/>
          <w:szCs w:val="24"/>
        </w:rPr>
        <w:t>В них всегда живет чувство страха, они пани</w:t>
        <w:softHyphen/>
        <w:t>чески боятся сделать что-то не так, постоянно возбуж</w:t>
        <w:softHyphen/>
        <w:t>дая этот центр, и он реагирует.</w:t>
      </w:r>
    </w:p>
    <w:p>
      <w:pPr>
        <w:pStyle w:val="Normal"/>
        <w:shd w:fill="FFFFFF" w:val="clear"/>
        <w:ind w:firstLine="567"/>
        <w:jc w:val="both"/>
        <w:rPr>
          <w:sz w:val="24"/>
          <w:szCs w:val="24"/>
        </w:rPr>
      </w:pPr>
      <w:r>
        <w:rPr>
          <w:i/>
          <w:iCs/>
          <w:color w:val="000000"/>
          <w:sz w:val="24"/>
          <w:szCs w:val="24"/>
        </w:rPr>
        <w:t xml:space="preserve">Вопрос. </w:t>
      </w:r>
      <w:r>
        <w:rPr>
          <w:color w:val="000000"/>
          <w:sz w:val="24"/>
          <w:szCs w:val="24"/>
        </w:rPr>
        <w:t>Существует ли такое явление, как нацио</w:t>
        <w:softHyphen/>
        <w:t>нальная совесть, выраженная коллективно?</w:t>
      </w:r>
    </w:p>
    <w:p>
      <w:pPr>
        <w:pStyle w:val="Normal"/>
        <w:shd w:fill="FFFFFF" w:val="clear"/>
        <w:ind w:firstLine="567"/>
        <w:jc w:val="both"/>
        <w:rPr>
          <w:sz w:val="24"/>
          <w:szCs w:val="24"/>
        </w:rPr>
      </w:pPr>
      <w:r>
        <w:rPr>
          <w:i/>
          <w:iCs/>
          <w:color w:val="000000"/>
          <w:sz w:val="24"/>
          <w:szCs w:val="24"/>
        </w:rPr>
        <w:t xml:space="preserve">Ответ. </w:t>
      </w:r>
      <w:r>
        <w:rPr>
          <w:color w:val="000000"/>
          <w:sz w:val="24"/>
          <w:szCs w:val="24"/>
        </w:rPr>
        <w:t>Да, нация обладает такой же индивидуально</w:t>
        <w:softHyphen/>
        <w:t>стью, как планета. Нация — это одна из великих груп</w:t>
        <w:softHyphen/>
        <w:t>повых душ, о которых Я уже говорил ранее, и так же, как действует совесть отдельного человека, действует со</w:t>
        <w:softHyphen/>
        <w:t>весть высшей души, отражаясь в умах людей.</w:t>
      </w:r>
    </w:p>
    <w:p>
      <w:pPr>
        <w:pStyle w:val="Normal"/>
        <w:shd w:fill="FFFFFF" w:val="clear"/>
        <w:ind w:firstLine="567"/>
        <w:jc w:val="both"/>
        <w:rPr>
          <w:sz w:val="24"/>
          <w:szCs w:val="24"/>
        </w:rPr>
      </w:pPr>
      <w:r>
        <w:rPr>
          <w:i/>
          <w:iCs/>
          <w:color w:val="000000"/>
          <w:sz w:val="24"/>
          <w:szCs w:val="24"/>
        </w:rPr>
        <w:t xml:space="preserve">Вопрос. </w:t>
      </w:r>
      <w:r>
        <w:rPr>
          <w:color w:val="000000"/>
          <w:sz w:val="24"/>
          <w:szCs w:val="24"/>
        </w:rPr>
        <w:t>Пробуждает ли национальная совесть в умах всех людей, как у отдельного человека, прежде всего распознавание добра и зла? И становится ли затем это ощущение сильнее?</w:t>
      </w:r>
    </w:p>
    <w:p>
      <w:pPr>
        <w:pStyle w:val="Normal"/>
        <w:shd w:fill="FFFFFF" w:val="clear"/>
        <w:ind w:firstLine="567"/>
        <w:jc w:val="both"/>
        <w:rPr>
          <w:sz w:val="24"/>
          <w:szCs w:val="24"/>
        </w:rPr>
      </w:pPr>
      <w:r>
        <w:rPr>
          <w:i/>
          <w:iCs/>
          <w:color w:val="000000"/>
          <w:sz w:val="24"/>
          <w:szCs w:val="24"/>
        </w:rPr>
        <w:t xml:space="preserve">Ответ. </w:t>
      </w:r>
      <w:r>
        <w:rPr>
          <w:color w:val="000000"/>
          <w:sz w:val="24"/>
          <w:szCs w:val="24"/>
        </w:rPr>
        <w:t>Да, это голос совести, и это ни в коей мере не противоречит Моим словам.</w:t>
      </w:r>
    </w:p>
    <w:p>
      <w:pPr>
        <w:pStyle w:val="Normal"/>
        <w:shd w:fill="FFFFFF" w:val="clear"/>
        <w:ind w:firstLine="567"/>
        <w:jc w:val="both"/>
        <w:rPr>
          <w:sz w:val="24"/>
          <w:szCs w:val="24"/>
        </w:rPr>
      </w:pPr>
      <w:r>
        <w:rPr>
          <w:i/>
          <w:iCs/>
          <w:color w:val="000000"/>
          <w:sz w:val="24"/>
          <w:szCs w:val="24"/>
        </w:rPr>
        <w:t xml:space="preserve">Вопрос. </w:t>
      </w:r>
      <w:r>
        <w:rPr>
          <w:color w:val="000000"/>
          <w:sz w:val="24"/>
          <w:szCs w:val="24"/>
        </w:rPr>
        <w:t>Осуществит ли тот, кто придет, то, о чем ду</w:t>
        <w:softHyphen/>
        <w:t>мают люди?</w:t>
      </w:r>
    </w:p>
    <w:p>
      <w:pPr>
        <w:pStyle w:val="Normal"/>
        <w:shd w:fill="FFFFFF" w:val="clear"/>
        <w:ind w:firstLine="567"/>
        <w:jc w:val="both"/>
        <w:rPr>
          <w:sz w:val="24"/>
          <w:szCs w:val="24"/>
        </w:rPr>
      </w:pPr>
      <w:r>
        <w:rPr>
          <w:i/>
          <w:iCs/>
          <w:color w:val="000000"/>
          <w:sz w:val="24"/>
          <w:szCs w:val="24"/>
        </w:rPr>
        <w:t xml:space="preserve">Ответ. </w:t>
      </w:r>
      <w:r>
        <w:rPr>
          <w:color w:val="000000"/>
          <w:sz w:val="24"/>
          <w:szCs w:val="24"/>
        </w:rPr>
        <w:t>Он имеет на это право. Руководящая сущность этого человека — групповая душа, о которой Я упоми</w:t>
        <w:softHyphen/>
        <w:t>нал. Его можно назвать Логосом Нации.</w:t>
      </w:r>
    </w:p>
    <w:p>
      <w:pPr>
        <w:pStyle w:val="Normal"/>
        <w:shd w:fill="FFFFFF" w:val="clear"/>
        <w:ind w:firstLine="567"/>
        <w:jc w:val="both"/>
        <w:rPr>
          <w:sz w:val="24"/>
          <w:szCs w:val="24"/>
        </w:rPr>
      </w:pPr>
      <w:r>
        <w:rPr>
          <w:i/>
          <w:iCs/>
          <w:color w:val="000000"/>
          <w:sz w:val="24"/>
          <w:szCs w:val="24"/>
        </w:rPr>
        <w:t xml:space="preserve">Вопрос. </w:t>
      </w:r>
      <w:r>
        <w:rPr>
          <w:color w:val="000000"/>
          <w:sz w:val="24"/>
          <w:szCs w:val="24"/>
        </w:rPr>
        <w:t>Поможет ли пропагандируемый ныне неко</w:t>
        <w:softHyphen/>
        <w:t>торыми писателями пробный брак разрешить проблему супружества?</w:t>
      </w:r>
    </w:p>
    <w:p>
      <w:pPr>
        <w:pStyle w:val="Normal"/>
        <w:shd w:fill="FFFFFF" w:val="clear"/>
        <w:ind w:firstLine="567"/>
        <w:jc w:val="both"/>
        <w:rPr>
          <w:sz w:val="24"/>
          <w:szCs w:val="24"/>
        </w:rPr>
      </w:pPr>
      <w:r>
        <w:rPr>
          <w:i/>
          <w:iCs/>
          <w:color w:val="000000"/>
          <w:sz w:val="24"/>
          <w:szCs w:val="24"/>
        </w:rPr>
        <w:t xml:space="preserve">Ответ. </w:t>
      </w:r>
      <w:r>
        <w:rPr>
          <w:color w:val="000000"/>
          <w:sz w:val="24"/>
          <w:szCs w:val="24"/>
        </w:rPr>
        <w:t>Трудность заключается в том, что при совре</w:t>
        <w:softHyphen/>
        <w:t>менных обстоятельствах в мире &lt;развод&gt; приводит к намного большим осложнениям, чем любая из проблем, предшествовавшая ему. Так называемый пробный брак в грядущем веке может быть совершенно иным, неже</w:t>
        <w:softHyphen/>
        <w:t>ли в этом столетии. Для него необходимы иные эконо</w:t>
        <w:softHyphen/>
        <w:t>мические условия в обществе и высшая ступень разви</w:t>
        <w:softHyphen/>
        <w:t>тия человечества.</w:t>
      </w:r>
    </w:p>
    <w:p>
      <w:pPr>
        <w:pStyle w:val="Normal"/>
        <w:shd w:fill="FFFFFF" w:val="clear"/>
        <w:ind w:firstLine="567"/>
        <w:jc w:val="both"/>
        <w:rPr>
          <w:sz w:val="24"/>
          <w:szCs w:val="24"/>
        </w:rPr>
      </w:pPr>
      <w:r>
        <w:rPr>
          <w:i/>
          <w:iCs/>
          <w:color w:val="000000"/>
          <w:sz w:val="24"/>
          <w:szCs w:val="24"/>
        </w:rPr>
        <w:t xml:space="preserve">Вопрос. </w:t>
      </w:r>
      <w:r>
        <w:rPr>
          <w:color w:val="000000"/>
          <w:sz w:val="24"/>
          <w:szCs w:val="24"/>
        </w:rPr>
        <w:t>Почему Адепта называют Змием Мудрости? Почему говорят, что змий мудр?</w:t>
      </w:r>
    </w:p>
    <w:p>
      <w:pPr>
        <w:pStyle w:val="Normal"/>
        <w:shd w:fill="FFFFFF" w:val="clear"/>
        <w:ind w:firstLine="567"/>
        <w:jc w:val="both"/>
        <w:rPr>
          <w:sz w:val="24"/>
          <w:szCs w:val="24"/>
        </w:rPr>
      </w:pPr>
      <w:r>
        <w:rPr>
          <w:i/>
          <w:iCs/>
          <w:color w:val="000000"/>
          <w:sz w:val="24"/>
          <w:szCs w:val="24"/>
        </w:rPr>
        <w:t xml:space="preserve">Ответ. </w:t>
      </w:r>
      <w:r>
        <w:rPr>
          <w:color w:val="000000"/>
          <w:sz w:val="24"/>
          <w:szCs w:val="24"/>
        </w:rPr>
        <w:t>Древние использовали символ змия по не</w:t>
        <w:softHyphen/>
        <w:t>скольким причинам. В частности, этим символом обо</w:t>
        <w:softHyphen/>
        <w:t>значали астральный свет. Когда Сыны Огненного Ту</w:t>
        <w:softHyphen/>
        <w:t>мана, направляемые Фохатом, впервые вышли из не</w:t>
        <w:softHyphen/>
        <w:t>сокрытого, они следовали по прямой изнутри наружу, затем траектория изогнулась и в итоге образовала круг, именуемый астральным светом. Как считалось, на раз</w:t>
        <w:softHyphen/>
        <w:t>личных уровнях проявления они обладают великой мудростью, и этот символ был избран как самый под</w:t>
        <w:softHyphen/>
        <w:t>ходящий для высшей мудрости.</w:t>
      </w:r>
    </w:p>
    <w:p>
      <w:pPr>
        <w:pStyle w:val="Normal"/>
        <w:shd w:fill="FFFFFF" w:val="clear"/>
        <w:ind w:firstLine="567"/>
        <w:jc w:val="both"/>
        <w:rPr>
          <w:sz w:val="24"/>
          <w:szCs w:val="24"/>
        </w:rPr>
      </w:pPr>
      <w:r>
        <w:rPr>
          <w:i/>
          <w:iCs/>
          <w:color w:val="000000"/>
          <w:sz w:val="24"/>
          <w:szCs w:val="24"/>
        </w:rPr>
        <w:t xml:space="preserve">Вопрос. </w:t>
      </w:r>
      <w:r>
        <w:rPr>
          <w:color w:val="000000"/>
          <w:sz w:val="24"/>
          <w:szCs w:val="24"/>
        </w:rPr>
        <w:t>На этом плане змей принадлежит к низким уровням проявления?</w:t>
      </w:r>
    </w:p>
    <w:p>
      <w:pPr>
        <w:pStyle w:val="Normal"/>
        <w:shd w:fill="FFFFFF" w:val="clear"/>
        <w:ind w:firstLine="567"/>
        <w:jc w:val="both"/>
        <w:rPr>
          <w:sz w:val="24"/>
          <w:szCs w:val="24"/>
        </w:rPr>
      </w:pPr>
      <w:r>
        <w:rPr>
          <w:i/>
          <w:iCs/>
          <w:color w:val="000000"/>
          <w:sz w:val="24"/>
          <w:szCs w:val="24"/>
        </w:rPr>
        <w:t xml:space="preserve">Ответ. </w:t>
      </w:r>
      <w:r>
        <w:rPr>
          <w:color w:val="000000"/>
          <w:sz w:val="24"/>
          <w:szCs w:val="24"/>
        </w:rPr>
        <w:t>Существует два вида змей. Змей и змея этого плана представляют низший тип зла, выраженного жи</w:t>
        <w:softHyphen/>
        <w:t>вотной жизнью.</w:t>
      </w:r>
    </w:p>
    <w:p>
      <w:pPr>
        <w:pStyle w:val="Normal"/>
        <w:shd w:fill="FFFFFF" w:val="clear"/>
        <w:ind w:firstLine="567"/>
        <w:jc w:val="both"/>
        <w:rPr>
          <w:sz w:val="24"/>
          <w:szCs w:val="24"/>
        </w:rPr>
      </w:pPr>
      <w:r>
        <w:rPr>
          <w:i/>
          <w:iCs/>
          <w:color w:val="000000"/>
          <w:sz w:val="24"/>
          <w:szCs w:val="24"/>
        </w:rPr>
        <w:t xml:space="preserve">Вопрос. </w:t>
      </w:r>
      <w:r>
        <w:rPr>
          <w:color w:val="000000"/>
          <w:sz w:val="24"/>
          <w:szCs w:val="24"/>
        </w:rPr>
        <w:t xml:space="preserve">Есть ли змеи на других планах? </w:t>
      </w:r>
      <w:r>
        <w:rPr>
          <w:i/>
          <w:iCs/>
          <w:color w:val="000000"/>
          <w:sz w:val="24"/>
          <w:szCs w:val="24"/>
        </w:rPr>
        <w:t xml:space="preserve">Ответ. </w:t>
      </w:r>
      <w:r>
        <w:rPr>
          <w:color w:val="000000"/>
          <w:sz w:val="24"/>
          <w:szCs w:val="24"/>
        </w:rPr>
        <w:t>Да, каждой низкой форме силы соответствует сила высокая.</w:t>
      </w:r>
    </w:p>
    <w:p>
      <w:pPr>
        <w:pStyle w:val="Normal"/>
        <w:shd w:fill="FFFFFF" w:val="clear"/>
        <w:ind w:firstLine="567"/>
        <w:jc w:val="both"/>
        <w:rPr>
          <w:sz w:val="24"/>
          <w:szCs w:val="24"/>
        </w:rPr>
      </w:pPr>
      <w:r>
        <w:rPr>
          <w:i/>
          <w:iCs/>
          <w:color w:val="000000"/>
          <w:sz w:val="24"/>
          <w:szCs w:val="24"/>
        </w:rPr>
        <w:t xml:space="preserve">Вопрос. </w:t>
      </w:r>
      <w:r>
        <w:rPr>
          <w:color w:val="000000"/>
          <w:sz w:val="24"/>
          <w:szCs w:val="24"/>
        </w:rPr>
        <w:t>Можно ли определить, к какому Лучу при</w:t>
        <w:softHyphen/>
        <w:t>надлежит одно или несколько существ?</w:t>
      </w:r>
    </w:p>
    <w:p>
      <w:pPr>
        <w:pStyle w:val="Normal"/>
        <w:shd w:fill="FFFFFF" w:val="clear"/>
        <w:ind w:firstLine="567"/>
        <w:jc w:val="both"/>
        <w:rPr>
          <w:sz w:val="24"/>
          <w:szCs w:val="24"/>
        </w:rPr>
      </w:pPr>
      <w:r>
        <w:rPr>
          <w:i/>
          <w:iCs/>
          <w:color w:val="000000"/>
          <w:sz w:val="24"/>
          <w:szCs w:val="24"/>
        </w:rPr>
        <w:t xml:space="preserve">Ответ. </w:t>
      </w:r>
      <w:r>
        <w:rPr>
          <w:color w:val="000000"/>
          <w:sz w:val="24"/>
          <w:szCs w:val="24"/>
        </w:rPr>
        <w:t>Как правило, человек способен на это, но не в его теперешнем состоянии. Это возможно для Адеп</w:t>
        <w:softHyphen/>
        <w:t>та или ясновидца, и даже для тех, кто обладает доста</w:t>
        <w:softHyphen/>
        <w:t>точной психической силой, чтобы видеть и исследовать ауру, но не при обычных условиях. Однако в помощь человеку даны многие указания. Очень помогает закон сродства. Если вкусы, занятия, желания и т.д. двух людей совпадают, то, как правило, они принадлежат к одному Лучу, хотя бывают и исключения. Когда чело</w:t>
        <w:softHyphen/>
        <w:t>век приближается к черте великой перемены и перехо</w:t>
        <w:softHyphen/>
        <w:t>дит от одного Луча к другому, он в той или иной сте</w:t>
        <w:softHyphen/>
        <w:t>пени обладает свойствами элементов и того, и другого.</w:t>
      </w:r>
    </w:p>
    <w:p>
      <w:pPr>
        <w:pStyle w:val="Normal"/>
        <w:shd w:fill="FFFFFF" w:val="clear"/>
        <w:ind w:firstLine="567"/>
        <w:jc w:val="both"/>
        <w:rPr>
          <w:sz w:val="24"/>
          <w:szCs w:val="24"/>
        </w:rPr>
      </w:pPr>
      <w:r>
        <w:rPr>
          <w:i/>
          <w:iCs/>
          <w:color w:val="000000"/>
          <w:sz w:val="24"/>
          <w:szCs w:val="24"/>
        </w:rPr>
        <w:t xml:space="preserve">Вопрос. </w:t>
      </w:r>
      <w:r>
        <w:rPr>
          <w:color w:val="000000"/>
          <w:sz w:val="24"/>
          <w:szCs w:val="24"/>
        </w:rPr>
        <w:t>Можно ли найти разгадку рассказа о ките и Ионе?</w:t>
      </w:r>
    </w:p>
    <w:p>
      <w:pPr>
        <w:pStyle w:val="Normal"/>
        <w:shd w:fill="FFFFFF" w:val="clear"/>
        <w:ind w:firstLine="567"/>
        <w:jc w:val="both"/>
        <w:rPr>
          <w:sz w:val="24"/>
          <w:szCs w:val="24"/>
        </w:rPr>
      </w:pPr>
      <w:r>
        <w:rPr>
          <w:i/>
          <w:iCs/>
          <w:color w:val="000000"/>
          <w:sz w:val="24"/>
          <w:szCs w:val="24"/>
        </w:rPr>
        <w:t xml:space="preserve">Ответ. </w:t>
      </w:r>
      <w:r>
        <w:rPr>
          <w:color w:val="000000"/>
          <w:sz w:val="24"/>
          <w:szCs w:val="24"/>
        </w:rPr>
        <w:t>Есть много легенд, связанных с этим симво</w:t>
        <w:softHyphen/>
        <w:t>лом. Что касается Ионы, это была душа, поглощающая материю, или преодолевающая ее. Можно сказать, это личное существо, которое растворилось в Сыне. Три дня во чреве кита символизируют время преобразования; Иисус также пробыл во гробе три дня. Иисус восстал из гроба, кит изверг Иону. Однако это еще не все. Процесс выталкивания означает, что посредством преобразования душа приходит в активное взаимоотношение с физиче</w:t>
        <w:softHyphen/>
        <w:t>ским планом. Когда Иисус восстал из гроба, Он про</w:t>
        <w:softHyphen/>
        <w:t>явил на физическом плане принцип, сокрытый до этого времени, высший принцип.</w:t>
      </w:r>
    </w:p>
    <w:p>
      <w:pPr>
        <w:pStyle w:val="Normal"/>
        <w:shd w:fill="FFFFFF" w:val="clear"/>
        <w:ind w:firstLine="567"/>
        <w:jc w:val="both"/>
        <w:rPr>
          <w:sz w:val="24"/>
          <w:szCs w:val="24"/>
        </w:rPr>
      </w:pPr>
      <w:r>
        <w:rPr>
          <w:i/>
          <w:iCs/>
          <w:color w:val="000000"/>
          <w:sz w:val="24"/>
          <w:szCs w:val="24"/>
        </w:rPr>
        <w:t xml:space="preserve">Вопрос. </w:t>
      </w:r>
      <w:r>
        <w:rPr>
          <w:color w:val="000000"/>
          <w:sz w:val="24"/>
          <w:szCs w:val="24"/>
        </w:rPr>
        <w:t>Являются ли подобные истории символами истины или они действительно происходят на физиче</w:t>
        <w:softHyphen/>
        <w:t>ском плане?</w:t>
      </w:r>
    </w:p>
    <w:p>
      <w:pPr>
        <w:pStyle w:val="Normal"/>
        <w:shd w:fill="FFFFFF" w:val="clear"/>
        <w:ind w:firstLine="567"/>
        <w:jc w:val="both"/>
        <w:rPr>
          <w:sz w:val="24"/>
          <w:szCs w:val="24"/>
        </w:rPr>
      </w:pPr>
      <w:r>
        <w:rPr>
          <w:i/>
          <w:iCs/>
          <w:color w:val="000000"/>
          <w:sz w:val="24"/>
          <w:szCs w:val="24"/>
        </w:rPr>
        <w:t xml:space="preserve">Ответ. </w:t>
      </w:r>
      <w:r>
        <w:rPr>
          <w:color w:val="000000"/>
          <w:sz w:val="24"/>
          <w:szCs w:val="24"/>
        </w:rPr>
        <w:t>Как правило, есть какие-то примеры, но ино</w:t>
        <w:softHyphen/>
        <w:t>гда, по некоторым причинам, истина может быть выра</w:t>
        <w:softHyphen/>
        <w:t>жена только символом. В течение многих столетий, ис</w:t>
        <w:softHyphen/>
        <w:t>текших с тех пор, как были даны подобные символы, настоящее объяснение утратилось, и символ считается историческим событием.</w:t>
      </w:r>
    </w:p>
    <w:p>
      <w:pPr>
        <w:pStyle w:val="Normal"/>
        <w:shd w:fill="FFFFFF" w:val="clear"/>
        <w:ind w:firstLine="567"/>
        <w:jc w:val="both"/>
        <w:rPr>
          <w:sz w:val="24"/>
          <w:szCs w:val="24"/>
        </w:rPr>
      </w:pPr>
      <w:r>
        <w:rPr>
          <w:i/>
          <w:iCs/>
          <w:color w:val="000000"/>
          <w:sz w:val="24"/>
          <w:szCs w:val="24"/>
        </w:rPr>
        <w:t xml:space="preserve">Вопрос. </w:t>
      </w:r>
      <w:r>
        <w:rPr>
          <w:color w:val="000000"/>
          <w:sz w:val="24"/>
          <w:szCs w:val="24"/>
        </w:rPr>
        <w:t>Какую роль в нашем эволюционном стран</w:t>
        <w:softHyphen/>
        <w:t>ствовании играет смирение?</w:t>
      </w:r>
    </w:p>
    <w:p>
      <w:pPr>
        <w:pStyle w:val="Normal"/>
        <w:shd w:fill="FFFFFF" w:val="clear"/>
        <w:ind w:firstLine="567"/>
        <w:jc w:val="both"/>
        <w:rPr>
          <w:sz w:val="24"/>
          <w:szCs w:val="24"/>
        </w:rPr>
      </w:pPr>
      <w:r>
        <w:rPr>
          <w:i/>
          <w:iCs/>
          <w:color w:val="000000"/>
          <w:sz w:val="24"/>
          <w:szCs w:val="24"/>
        </w:rPr>
        <w:t xml:space="preserve">Ответ. </w:t>
      </w:r>
      <w:r>
        <w:rPr>
          <w:color w:val="000000"/>
          <w:sz w:val="24"/>
          <w:szCs w:val="24"/>
        </w:rPr>
        <w:t>Все изучающие оккультизм нуждаются в уро</w:t>
        <w:softHyphen/>
        <w:t>ке смирения. Любому из нас грозит большая опасность. Каждый раз, когда мы на шаг поднимаемся над наши</w:t>
        <w:softHyphen/>
        <w:t>ми братьями (или думаем, что поднялись), мы, часто бессознательно, напускаем на себя важность превосход</w:t>
        <w:softHyphen/>
        <w:t>ства и, не ведая того, внушаем другим мысль, что мы опередили их. Хотя мы никогда не должны умалять свои знания, умалять себя, однако нам надлежит всегда помнить, что мы — лишь атом целого и что в свое время все атомы достигнут нашего положения и могут намно</w:t>
        <w:softHyphen/>
        <w:t>го опередить нас на пути.</w:t>
      </w:r>
    </w:p>
    <w:p>
      <w:pPr>
        <w:pStyle w:val="Normal"/>
        <w:shd w:fill="FFFFFF" w:val="clear"/>
        <w:ind w:firstLine="567"/>
        <w:jc w:val="both"/>
        <w:rPr>
          <w:sz w:val="24"/>
          <w:szCs w:val="24"/>
        </w:rPr>
      </w:pPr>
      <w:r>
        <w:rPr>
          <w:i/>
          <w:iCs/>
          <w:color w:val="000000"/>
          <w:sz w:val="24"/>
          <w:szCs w:val="24"/>
        </w:rPr>
        <w:t xml:space="preserve">Вопрос. </w:t>
      </w:r>
      <w:r>
        <w:rPr>
          <w:color w:val="000000"/>
          <w:sz w:val="24"/>
          <w:szCs w:val="24"/>
        </w:rPr>
        <w:t>Что значит число 144.000 в Книге Открове</w:t>
        <w:softHyphen/>
        <w:t>ния?</w:t>
      </w:r>
    </w:p>
    <w:p>
      <w:pPr>
        <w:pStyle w:val="Normal"/>
        <w:shd w:fill="FFFFFF" w:val="clear"/>
        <w:ind w:firstLine="567"/>
        <w:jc w:val="both"/>
        <w:rPr>
          <w:sz w:val="24"/>
          <w:szCs w:val="24"/>
        </w:rPr>
      </w:pPr>
      <w:r>
        <w:rPr>
          <w:i/>
          <w:iCs/>
          <w:color w:val="000000"/>
          <w:sz w:val="24"/>
          <w:szCs w:val="24"/>
        </w:rPr>
        <w:t xml:space="preserve">Ответ. </w:t>
      </w:r>
      <w:r>
        <w:rPr>
          <w:color w:val="000000"/>
          <w:sz w:val="24"/>
          <w:szCs w:val="24"/>
        </w:rPr>
        <w:t>Книга Откровения, воистину, тайна. Многое из нее никогда не было открыто Посвященным средней и начальной степеней. Она полностью символична. Один из аспектов «Откровения» относится к двенадцати под</w:t>
        <w:softHyphen/>
        <w:t>разделениям Космоса, в особенности к двенадцати под</w:t>
        <w:softHyphen/>
        <w:t>разделениям Великой Белой Ложи. В каждом подразде</w:t>
        <w:softHyphen/>
        <w:t>лении есть двенадцать подразделов, состоящих из По</w:t>
        <w:softHyphen/>
        <w:t>священных, которые достигли очень высокой ступени эволюции и в действительности являются Ангелами и Архангелами, упомянутыми в этой книге. Число 144.000 есть видимая Вселенная — вся Вселенная, запомните. Любая часть Книги Откровения относится не только к Земле, но к двенадцати великим небесным созвездиям.</w:t>
      </w:r>
    </w:p>
    <w:p>
      <w:pPr>
        <w:pStyle w:val="Normal"/>
        <w:shd w:fill="FFFFFF" w:val="clear"/>
        <w:ind w:firstLine="567"/>
        <w:jc w:val="both"/>
        <w:rPr>
          <w:sz w:val="24"/>
          <w:szCs w:val="24"/>
        </w:rPr>
      </w:pPr>
      <w:r>
        <w:rPr>
          <w:i/>
          <w:iCs/>
          <w:color w:val="000000"/>
          <w:sz w:val="24"/>
          <w:szCs w:val="24"/>
        </w:rPr>
        <w:t xml:space="preserve">Вопрос. </w:t>
      </w:r>
      <w:r>
        <w:rPr>
          <w:color w:val="000000"/>
          <w:sz w:val="24"/>
          <w:szCs w:val="24"/>
        </w:rPr>
        <w:t>Значит ли это, что число 144.000 есть пол</w:t>
        <w:softHyphen/>
        <w:t>ная, совершенная Вселенная со всеми ее подразделения</w:t>
        <w:softHyphen/>
        <w:t xml:space="preserve">ми? Что символизирует «жена, убегающая в пустыню»? </w:t>
      </w:r>
      <w:r>
        <w:rPr>
          <w:i/>
          <w:iCs/>
          <w:color w:val="000000"/>
          <w:sz w:val="24"/>
          <w:szCs w:val="24"/>
        </w:rPr>
        <w:t xml:space="preserve">Ответ. </w:t>
      </w:r>
      <w:r>
        <w:rPr>
          <w:color w:val="000000"/>
          <w:sz w:val="24"/>
          <w:szCs w:val="24"/>
        </w:rPr>
        <w:t>«Жена, убегающая в пустыню» обозначает душу, которая спасается бегством под покров «Я», ины</w:t>
        <w:softHyphen/>
        <w:t>ми словами, находит прибежище в Высшем Я, когда ус</w:t>
        <w:softHyphen/>
        <w:t xml:space="preserve">ловия низшего «я» становятся невыносимыми. </w:t>
      </w:r>
      <w:r>
        <w:rPr>
          <w:i/>
          <w:iCs/>
          <w:color w:val="000000"/>
          <w:sz w:val="24"/>
          <w:szCs w:val="24"/>
        </w:rPr>
        <w:t xml:space="preserve">Вопрос. </w:t>
      </w:r>
      <w:r>
        <w:rPr>
          <w:color w:val="000000"/>
          <w:sz w:val="24"/>
          <w:szCs w:val="24"/>
        </w:rPr>
        <w:t>Как нам трудиться для Братства?</w:t>
      </w:r>
    </w:p>
    <w:p>
      <w:pPr>
        <w:pStyle w:val="Normal"/>
        <w:shd w:fill="FFFFFF" w:val="clear"/>
        <w:ind w:firstLine="567"/>
        <w:jc w:val="both"/>
        <w:rPr>
          <w:sz w:val="24"/>
          <w:szCs w:val="24"/>
        </w:rPr>
      </w:pPr>
      <w:r>
        <w:rPr>
          <w:i/>
          <w:iCs/>
          <w:color w:val="000000"/>
          <w:sz w:val="24"/>
          <w:szCs w:val="24"/>
        </w:rPr>
        <w:t xml:space="preserve">Ответ. </w:t>
      </w:r>
      <w:r>
        <w:rPr>
          <w:color w:val="000000"/>
          <w:sz w:val="24"/>
          <w:szCs w:val="24"/>
        </w:rPr>
        <w:t>Исполняйте свой повседневный долг, не за</w:t>
        <w:softHyphen/>
        <w:t>бегайте вперед, стремитесь к единству и трудитесь ради него, твердите о нем, где только возможно, но не огор</w:t>
        <w:softHyphen/>
        <w:t>чайтесь, если не видите результат немедленно. Труд ра</w:t>
        <w:softHyphen/>
        <w:t>ди Братства является частью Посвящения.</w:t>
      </w:r>
    </w:p>
    <w:p>
      <w:pPr>
        <w:pStyle w:val="Normal"/>
        <w:shd w:fill="FFFFFF" w:val="clear"/>
        <w:ind w:firstLine="567"/>
        <w:jc w:val="both"/>
        <w:rPr>
          <w:sz w:val="24"/>
          <w:szCs w:val="24"/>
        </w:rPr>
      </w:pPr>
      <w:r>
        <w:rPr>
          <w:i/>
          <w:iCs/>
          <w:color w:val="000000"/>
          <w:sz w:val="24"/>
          <w:szCs w:val="24"/>
        </w:rPr>
        <w:t xml:space="preserve">Вопрос. </w:t>
      </w:r>
      <w:r>
        <w:rPr>
          <w:color w:val="000000"/>
          <w:sz w:val="24"/>
          <w:szCs w:val="24"/>
        </w:rPr>
        <w:t>Оказало ли возвращение кометы Галлея вли</w:t>
        <w:softHyphen/>
        <w:t>яние на Землю, в частности на повышение вибраций в наши дни?</w:t>
      </w:r>
    </w:p>
    <w:p>
      <w:pPr>
        <w:pStyle w:val="Normal"/>
        <w:shd w:fill="FFFFFF" w:val="clear"/>
        <w:ind w:firstLine="567"/>
        <w:jc w:val="both"/>
        <w:rPr>
          <w:sz w:val="24"/>
          <w:szCs w:val="24"/>
        </w:rPr>
      </w:pPr>
      <w:r>
        <w:rPr>
          <w:i/>
          <w:iCs/>
          <w:color w:val="000000"/>
          <w:sz w:val="24"/>
          <w:szCs w:val="24"/>
        </w:rPr>
        <w:t xml:space="preserve">Ответ. </w:t>
      </w:r>
      <w:r>
        <w:rPr>
          <w:color w:val="000000"/>
          <w:sz w:val="24"/>
          <w:szCs w:val="24"/>
        </w:rPr>
        <w:t>Да, и очень большое. Ни одно небесное тело не может подойти так близко к другому, как комета по</w:t>
        <w:softHyphen/>
        <w:t>дошла к Земле, не оказав при этом значительного раз</w:t>
        <w:softHyphen/>
        <w:t>нообразного влияния. Комета не могла усилить внешние вибрации атмосферы, не повлияв на внутреннюю сферу планеты, поэтому произойдет много волнений во всех областях жизни. Влияние кометы не обязательно пагуб</w:t>
        <w:softHyphen/>
        <w:t>ное. Такое предположение ошибочно. Именно близкий подход к Земле так повлиял на нее. Комета представ</w:t>
        <w:softHyphen/>
        <w:t>ляет собой планету в процессе зарождения.</w:t>
      </w:r>
    </w:p>
    <w:p>
      <w:pPr>
        <w:pStyle w:val="Normal"/>
        <w:shd w:fill="FFFFFF" w:val="clear"/>
        <w:ind w:firstLine="567"/>
        <w:jc w:val="both"/>
        <w:rPr>
          <w:sz w:val="24"/>
          <w:szCs w:val="24"/>
        </w:rPr>
      </w:pPr>
      <w:r>
        <w:rPr>
          <w:i/>
          <w:iCs/>
          <w:color w:val="000000"/>
          <w:sz w:val="24"/>
          <w:szCs w:val="24"/>
        </w:rPr>
        <w:t xml:space="preserve">Вопрос. </w:t>
      </w:r>
      <w:r>
        <w:rPr>
          <w:color w:val="000000"/>
          <w:sz w:val="24"/>
          <w:szCs w:val="24"/>
        </w:rPr>
        <w:t>Что такое истинный брак?</w:t>
      </w:r>
    </w:p>
    <w:p>
      <w:pPr>
        <w:pStyle w:val="Normal"/>
        <w:shd w:fill="FFFFFF" w:val="clear"/>
        <w:ind w:firstLine="567"/>
        <w:jc w:val="both"/>
        <w:rPr>
          <w:sz w:val="24"/>
          <w:szCs w:val="24"/>
        </w:rPr>
      </w:pPr>
      <w:r>
        <w:rPr>
          <w:i/>
          <w:iCs/>
          <w:color w:val="000000"/>
          <w:sz w:val="24"/>
          <w:szCs w:val="24"/>
        </w:rPr>
        <w:t xml:space="preserve">Ответ. </w:t>
      </w:r>
      <w:r>
        <w:rPr>
          <w:color w:val="000000"/>
          <w:sz w:val="24"/>
          <w:szCs w:val="24"/>
        </w:rPr>
        <w:t>Прежде всего, следует помнить, что каждый великий период, Маха-Юга, включает в себя полный цикл развития: один становится двумя, два — тремя, три — четырьмя и так до семи. В течение каждого тако</w:t>
        <w:softHyphen/>
        <w:t>го периода материя дифференцируется и вновь возвра</w:t>
        <w:softHyphen/>
        <w:t>щается к Единому в обратной последовательности.</w:t>
      </w:r>
    </w:p>
    <w:p>
      <w:pPr>
        <w:pStyle w:val="Normal"/>
        <w:shd w:fill="FFFFFF" w:val="clear"/>
        <w:ind w:firstLine="567"/>
        <w:jc w:val="both"/>
        <w:rPr>
          <w:sz w:val="24"/>
          <w:szCs w:val="24"/>
        </w:rPr>
      </w:pPr>
      <w:r>
        <w:rPr>
          <w:color w:val="000000"/>
          <w:sz w:val="24"/>
          <w:szCs w:val="24"/>
        </w:rPr>
        <w:t>В четвертой фазе цикла происходит разделение муж</w:t>
        <w:softHyphen/>
        <w:t>ского и женского принципов, положительных и отрица</w:t>
        <w:softHyphen/>
        <w:t>тельных сил, а затем возвращение к Единому. Сейчас вы находитесь в начале восходящей дуги современно</w:t>
        <w:softHyphen/>
        <w:t>го периода вашей эволюции, когда обозначилась тенден</w:t>
        <w:softHyphen/>
        <w:t>ция возврата к Единому. Поэтому необходимо открытое обсуждение этого очень важного предмета и всех вели</w:t>
        <w:softHyphen/>
        <w:t>ких космических вопросов.</w:t>
      </w:r>
    </w:p>
    <w:p>
      <w:pPr>
        <w:pStyle w:val="Normal"/>
        <w:shd w:fill="FFFFFF" w:val="clear"/>
        <w:ind w:firstLine="567"/>
        <w:jc w:val="both"/>
        <w:rPr>
          <w:sz w:val="24"/>
          <w:szCs w:val="24"/>
        </w:rPr>
      </w:pPr>
      <w:r>
        <w:rPr>
          <w:color w:val="000000"/>
          <w:sz w:val="24"/>
          <w:szCs w:val="24"/>
        </w:rPr>
        <w:t>Сведущие люди не будут отрицать, что совершенный брак возможен. На каждой ступени проявленной жизни существует стремление найти свою половину. Оно за-</w:t>
      </w:r>
    </w:p>
    <w:p>
      <w:pPr>
        <w:pStyle w:val="Normal"/>
        <w:shd w:fill="FFFFFF" w:val="clear"/>
        <w:ind w:firstLine="567"/>
        <w:jc w:val="both"/>
        <w:rPr>
          <w:sz w:val="24"/>
          <w:szCs w:val="24"/>
        </w:rPr>
      </w:pPr>
      <w:r>
        <w:rPr>
          <w:color w:val="000000"/>
          <w:sz w:val="24"/>
          <w:szCs w:val="24"/>
        </w:rPr>
        <w:t>трагивает целый ряд вопросов, касающихся инволюции человечества. В сущности, невозможно разрешить их по отдельности. Истинный брак не от мира, но от духа. Все же, при правильном понимании, его отражения на зем</w:t>
        <w:softHyphen/>
        <w:t>ле священны.</w:t>
      </w:r>
    </w:p>
    <w:p>
      <w:pPr>
        <w:pStyle w:val="Normal"/>
        <w:shd w:fill="FFFFFF" w:val="clear"/>
        <w:ind w:firstLine="567"/>
        <w:jc w:val="both"/>
        <w:rPr>
          <w:sz w:val="24"/>
          <w:szCs w:val="24"/>
        </w:rPr>
      </w:pPr>
      <w:r>
        <w:rPr>
          <w:color w:val="000000"/>
          <w:sz w:val="24"/>
          <w:szCs w:val="24"/>
        </w:rPr>
        <w:t>Если бы люди более серьезно подходили к выбору супруга, вероятность истинного брака была бы выше и удалось бы избежать многих бед; эта жизнь — лишь ма</w:t>
        <w:softHyphen/>
        <w:t>лое звено в цепи ваших жизней. Если муж и жена по</w:t>
        <w:softHyphen/>
        <w:t>нимают, что ошиблись в выборе, но не расходятся в по</w:t>
        <w:softHyphen/>
        <w:t>исках своих «половинок», храня верность обетам, то обретут гораздо больше на духовном плане, чем утра</w:t>
        <w:softHyphen/>
        <w:t>тят на материальном. В будущем они смогут найти ис</w:t>
        <w:softHyphen/>
        <w:t>тинного спутника жизни.</w:t>
      </w:r>
    </w:p>
    <w:p>
      <w:pPr>
        <w:pStyle w:val="Normal"/>
        <w:shd w:fill="FFFFFF" w:val="clear"/>
        <w:ind w:firstLine="567"/>
        <w:jc w:val="both"/>
        <w:rPr>
          <w:sz w:val="24"/>
          <w:szCs w:val="24"/>
        </w:rPr>
      </w:pPr>
      <w:r>
        <w:rPr>
          <w:color w:val="000000"/>
          <w:sz w:val="24"/>
          <w:szCs w:val="24"/>
        </w:rPr>
        <w:t>Как Я уже говорил, это очень серьезный вопрос. Во всем мире рушатся старые традиции, касающиеся бра</w:t>
        <w:softHyphen/>
        <w:t>ка, пересматриваются брачные обряды и обязательства, исчезло понятие его нерушимости. Но не имеет значе</w:t>
        <w:softHyphen/>
        <w:t>ния, где заключается брак — в церкви или у нотариуса, важен дух слов, произносимых во время обряда, вели</w:t>
        <w:softHyphen/>
        <w:t>кая сила звука, посланная во Вселенную. Ее основа свя</w:t>
        <w:softHyphen/>
        <w:t>та и нерушима. Что же касается выполнения брачных обязательств, Я советую вам обратиться к Золотому пра</w:t>
        <w:softHyphen/>
        <w:t>вилу («поступай с другими так, как хочешь, чтобы по</w:t>
        <w:softHyphen/>
        <w:t>ступали с тобой»), как и во всех отношениях между лю</w:t>
        <w:softHyphen/>
        <w:t>дьми. Бессмысленно сохранять неудачный брак, но оба супруга должны быть убеждены в этом, иначе развод вызовет еще большие осложнения.</w:t>
      </w:r>
    </w:p>
    <w:p>
      <w:pPr>
        <w:pStyle w:val="Normal"/>
        <w:shd w:fill="FFFFFF" w:val="clear"/>
        <w:ind w:firstLine="567"/>
        <w:jc w:val="both"/>
        <w:rPr>
          <w:sz w:val="24"/>
          <w:szCs w:val="24"/>
        </w:rPr>
      </w:pPr>
      <w:r>
        <w:rPr>
          <w:i/>
          <w:iCs/>
          <w:color w:val="000000"/>
          <w:sz w:val="24"/>
          <w:szCs w:val="24"/>
        </w:rPr>
        <w:t xml:space="preserve">Вопрос. </w:t>
      </w:r>
      <w:r>
        <w:rPr>
          <w:color w:val="000000"/>
          <w:sz w:val="24"/>
          <w:szCs w:val="24"/>
        </w:rPr>
        <w:t>О падении Ангелов: был ли этот шаг необхо</w:t>
        <w:softHyphen/>
        <w:t>дим для высшего проявления?</w:t>
      </w:r>
    </w:p>
    <w:p>
      <w:pPr>
        <w:pStyle w:val="Normal"/>
        <w:shd w:fill="FFFFFF" w:val="clear"/>
        <w:ind w:firstLine="567"/>
        <w:jc w:val="both"/>
        <w:rPr>
          <w:sz w:val="24"/>
          <w:szCs w:val="24"/>
        </w:rPr>
      </w:pPr>
      <w:r>
        <w:rPr>
          <w:i/>
          <w:iCs/>
          <w:color w:val="000000"/>
          <w:sz w:val="24"/>
          <w:szCs w:val="24"/>
        </w:rPr>
        <w:t xml:space="preserve">Ответ. </w:t>
      </w:r>
      <w:r>
        <w:rPr>
          <w:color w:val="000000"/>
          <w:sz w:val="24"/>
          <w:szCs w:val="24"/>
        </w:rPr>
        <w:t>Это было необходимо для эволюции материи. Падение Ангелов в зарождение было понято лишь час</w:t>
        <w:softHyphen/>
        <w:t>тично, несмотря на все данные учения. Возможно, вы знаете, что проявлено было ограниченное число Су</w:t>
        <w:softHyphen/>
        <w:t>ществ. Чтобы атомы субстанции, из которой состояли Их тела, достигли ступени сознания Создателей, было</w:t>
      </w:r>
    </w:p>
    <w:p>
      <w:pPr>
        <w:pStyle w:val="Normal"/>
        <w:shd w:fill="FFFFFF" w:val="clear"/>
        <w:ind w:firstLine="567"/>
        <w:jc w:val="both"/>
        <w:rPr>
          <w:sz w:val="24"/>
          <w:szCs w:val="24"/>
        </w:rPr>
      </w:pPr>
      <w:r>
        <w:rPr>
          <w:color w:val="000000"/>
          <w:sz w:val="24"/>
          <w:szCs w:val="24"/>
        </w:rPr>
        <w:t>необходимо, чтобы эта субстанция постепенно прошла путь, которым прошли Создатели в других мирах, в других жизнях.</w:t>
      </w:r>
    </w:p>
    <w:p>
      <w:pPr>
        <w:pStyle w:val="Normal"/>
        <w:shd w:fill="FFFFFF" w:val="clear"/>
        <w:ind w:firstLine="567"/>
        <w:jc w:val="both"/>
        <w:rPr>
          <w:sz w:val="24"/>
          <w:szCs w:val="24"/>
        </w:rPr>
      </w:pPr>
      <w:r>
        <w:rPr>
          <w:i/>
          <w:iCs/>
          <w:color w:val="000000"/>
          <w:sz w:val="24"/>
          <w:szCs w:val="24"/>
        </w:rPr>
        <w:t xml:space="preserve">Вопрос. </w:t>
      </w:r>
      <w:r>
        <w:rPr>
          <w:color w:val="000000"/>
          <w:sz w:val="24"/>
          <w:szCs w:val="24"/>
        </w:rPr>
        <w:t>Этот процесс падения в зарождение был ну</w:t>
        <w:softHyphen/>
        <w:t>жен, чтобы дифференцировать субстанцию, из которой состояли тела Ангелов?</w:t>
      </w:r>
    </w:p>
    <w:p>
      <w:pPr>
        <w:pStyle w:val="Normal"/>
        <w:shd w:fill="FFFFFF" w:val="clear"/>
        <w:ind w:firstLine="567"/>
        <w:jc w:val="both"/>
        <w:rPr>
          <w:sz w:val="24"/>
          <w:szCs w:val="24"/>
        </w:rPr>
      </w:pPr>
      <w:r>
        <w:rPr>
          <w:i/>
          <w:iCs/>
          <w:color w:val="000000"/>
          <w:sz w:val="24"/>
          <w:szCs w:val="24"/>
        </w:rPr>
        <w:t xml:space="preserve">Ответ. </w:t>
      </w:r>
      <w:r>
        <w:rPr>
          <w:color w:val="000000"/>
          <w:sz w:val="24"/>
          <w:szCs w:val="24"/>
        </w:rPr>
        <w:t>Это была духовная субстанция. Термин «диф</w:t>
        <w:softHyphen/>
        <w:t>ференциация» неприменим к этому процессу, хотя вы и называете его так.</w:t>
      </w:r>
    </w:p>
    <w:p>
      <w:pPr>
        <w:pStyle w:val="Normal"/>
        <w:shd w:fill="FFFFFF" w:val="clear"/>
        <w:ind w:firstLine="567"/>
        <w:jc w:val="both"/>
        <w:rPr>
          <w:sz w:val="24"/>
          <w:szCs w:val="24"/>
        </w:rPr>
      </w:pPr>
      <w:r>
        <w:rPr>
          <w:color w:val="000000"/>
          <w:sz w:val="24"/>
          <w:szCs w:val="24"/>
        </w:rPr>
        <w:t>Упоминая человечество любой эпохи или мира, вы не должны забывать, дети Мои, что оно лишь малое коле</w:t>
        <w:softHyphen/>
        <w:t>со внутри другого, что не было начала мироздания, не будет и его конца. Обычному уму не под силу понять то, что Я готов сообщить о более ранних периодах тво</w:t>
        <w:softHyphen/>
        <w:t>рения, о которых вы пока не имеете ни малейшего пред</w:t>
        <w:softHyphen/>
        <w:t>ставления, несмотря на все, что вы почерпнули из ок</w:t>
        <w:softHyphen/>
        <w:t>культной литературы. «Тайная Доктрина» глубже дру</w:t>
        <w:softHyphen/>
        <w:t>гих опубликованных трудов раскрыла эту тему, но из ее Станц вы можете уразуметь не много.</w:t>
      </w:r>
    </w:p>
    <w:p>
      <w:pPr>
        <w:pStyle w:val="Normal"/>
        <w:shd w:fill="FFFFFF" w:val="clear"/>
        <w:ind w:firstLine="567"/>
        <w:jc w:val="both"/>
        <w:rPr>
          <w:sz w:val="24"/>
          <w:szCs w:val="24"/>
        </w:rPr>
      </w:pPr>
      <w:r>
        <w:rPr>
          <w:color w:val="000000"/>
          <w:sz w:val="24"/>
          <w:szCs w:val="24"/>
        </w:rPr>
        <w:t>Возьмем, к примеру, луч света. Вообразите, что этот свет — тело духовной сущности, излучающей свет на духовном плане. Физическое тело этого света, прояв</w:t>
        <w:softHyphen/>
        <w:t>ленного на физическом плане, должно быть поднято си</w:t>
        <w:softHyphen/>
        <w:t>лой эволюции до высокого состояния духовной сущно</w:t>
        <w:softHyphen/>
        <w:t>сти, которая в нем пребывает.</w:t>
      </w:r>
    </w:p>
    <w:p>
      <w:pPr>
        <w:pStyle w:val="Normal"/>
        <w:shd w:fill="FFFFFF" w:val="clear"/>
        <w:ind w:firstLine="567"/>
        <w:jc w:val="both"/>
        <w:rPr>
          <w:sz w:val="24"/>
          <w:szCs w:val="24"/>
        </w:rPr>
      </w:pPr>
      <w:r>
        <w:rPr>
          <w:i/>
          <w:iCs/>
          <w:color w:val="000000"/>
          <w:sz w:val="24"/>
          <w:szCs w:val="24"/>
        </w:rPr>
        <w:t xml:space="preserve">Вопрос. </w:t>
      </w:r>
      <w:r>
        <w:rPr>
          <w:color w:val="000000"/>
          <w:sz w:val="24"/>
          <w:szCs w:val="24"/>
        </w:rPr>
        <w:t>Свет, который мы воспринимаем, является лишь физическим телом этой сущности?</w:t>
      </w:r>
    </w:p>
    <w:p>
      <w:pPr>
        <w:pStyle w:val="Normal"/>
        <w:shd w:fill="FFFFFF" w:val="clear"/>
        <w:ind w:firstLine="567"/>
        <w:jc w:val="both"/>
        <w:rPr>
          <w:sz w:val="24"/>
          <w:szCs w:val="24"/>
        </w:rPr>
      </w:pPr>
      <w:r>
        <w:rPr>
          <w:i/>
          <w:iCs/>
          <w:color w:val="000000"/>
          <w:sz w:val="24"/>
          <w:szCs w:val="24"/>
        </w:rPr>
        <w:t xml:space="preserve">Ответ. </w:t>
      </w:r>
      <w:r>
        <w:rPr>
          <w:color w:val="000000"/>
          <w:sz w:val="24"/>
          <w:szCs w:val="24"/>
        </w:rPr>
        <w:t>Да, а духовный свет есть сознание, любовь и квинтэссенция единства.</w:t>
      </w:r>
    </w:p>
    <w:p>
      <w:pPr>
        <w:pStyle w:val="Normal"/>
        <w:shd w:fill="FFFFFF" w:val="clear"/>
        <w:ind w:firstLine="567"/>
        <w:jc w:val="both"/>
        <w:rPr>
          <w:sz w:val="24"/>
          <w:szCs w:val="24"/>
        </w:rPr>
      </w:pPr>
      <w:r>
        <w:rPr>
          <w:i/>
          <w:iCs/>
          <w:color w:val="000000"/>
          <w:sz w:val="24"/>
          <w:szCs w:val="24"/>
        </w:rPr>
        <w:t xml:space="preserve">Вопрос. </w:t>
      </w:r>
      <w:r>
        <w:rPr>
          <w:color w:val="000000"/>
          <w:sz w:val="24"/>
          <w:szCs w:val="24"/>
        </w:rPr>
        <w:t>Все же эта сущность — вечно недостижимый идеал. Существует ли вообще какое-либо завершение?</w:t>
      </w:r>
    </w:p>
    <w:p>
      <w:pPr>
        <w:pStyle w:val="Normal"/>
        <w:shd w:fill="FFFFFF" w:val="clear"/>
        <w:ind w:firstLine="567"/>
        <w:jc w:val="both"/>
        <w:rPr>
          <w:sz w:val="24"/>
          <w:szCs w:val="24"/>
        </w:rPr>
      </w:pPr>
      <w:r>
        <w:rPr>
          <w:i/>
          <w:iCs/>
          <w:color w:val="000000"/>
          <w:sz w:val="24"/>
          <w:szCs w:val="24"/>
        </w:rPr>
        <w:t xml:space="preserve">Ответ. </w:t>
      </w:r>
      <w:r>
        <w:rPr>
          <w:color w:val="000000"/>
          <w:sz w:val="24"/>
          <w:szCs w:val="24"/>
        </w:rPr>
        <w:t>Конечно, существует, но не на духовном плане бытия. В течение периода проявления сознание являет собой единство в многообразии, подобно материи или телу. Но тело, которое было одухотворено (вам, воз</w:t>
        <w:softHyphen/>
        <w:t>можно, будет легче понять, если Я скажу — Учитель,</w:t>
      </w:r>
    </w:p>
    <w:p>
      <w:pPr>
        <w:pStyle w:val="Normal"/>
        <w:shd w:fill="FFFFFF" w:val="clear"/>
        <w:ind w:firstLine="567"/>
        <w:jc w:val="both"/>
        <w:rPr>
          <w:sz w:val="24"/>
          <w:szCs w:val="24"/>
        </w:rPr>
      </w:pPr>
      <w:r>
        <w:rPr>
          <w:color w:val="000000"/>
          <w:sz w:val="24"/>
          <w:szCs w:val="24"/>
        </w:rPr>
        <w:t>который обрел Одеяние Нирманакая один из Ангелов Божиих, как сказали бы в церкви), есть одно с Целым в мыслях, чувствах, желаниях, воле, движении, но об</w:t>
        <w:softHyphen/>
        <w:t>ладает самостоятельным сознательным существованием.</w:t>
      </w:r>
    </w:p>
    <w:p>
      <w:pPr>
        <w:pStyle w:val="Normal"/>
        <w:shd w:fill="FFFFFF" w:val="clear"/>
        <w:ind w:firstLine="567"/>
        <w:jc w:val="both"/>
        <w:rPr>
          <w:sz w:val="24"/>
          <w:szCs w:val="24"/>
        </w:rPr>
      </w:pPr>
      <w:r>
        <w:rPr>
          <w:i/>
          <w:iCs/>
          <w:color w:val="000000"/>
          <w:sz w:val="24"/>
          <w:szCs w:val="24"/>
        </w:rPr>
        <w:t xml:space="preserve">Вопрос. </w:t>
      </w:r>
      <w:r>
        <w:rPr>
          <w:color w:val="000000"/>
          <w:sz w:val="24"/>
          <w:szCs w:val="24"/>
        </w:rPr>
        <w:t>Что можно сказать тем, кто ужасно страдает и приходит в уныние?</w:t>
      </w:r>
    </w:p>
    <w:p>
      <w:pPr>
        <w:pStyle w:val="Normal"/>
        <w:shd w:fill="FFFFFF" w:val="clear"/>
        <w:ind w:firstLine="567"/>
        <w:jc w:val="both"/>
        <w:rPr>
          <w:sz w:val="24"/>
          <w:szCs w:val="24"/>
        </w:rPr>
      </w:pPr>
      <w:r>
        <w:rPr>
          <w:i/>
          <w:iCs/>
          <w:color w:val="000000"/>
          <w:sz w:val="24"/>
          <w:szCs w:val="24"/>
        </w:rPr>
        <w:t xml:space="preserve">Ответ. </w:t>
      </w:r>
      <w:r>
        <w:rPr>
          <w:color w:val="000000"/>
          <w:sz w:val="24"/>
          <w:szCs w:val="24"/>
        </w:rPr>
        <w:t>Никто из тех, кто ступил на Путь, не был обманут. Это дорога печали; даже ведущая ввысь, она трудна. Можно сказать, что именно таким был путь Учителя Иисуса. Нет иного пути, иного способа обрес</w:t>
        <w:softHyphen/>
        <w:t>ти истинное «я», нежели борьба и страдания. Если ду</w:t>
        <w:softHyphen/>
        <w:t>мать об этом с земной точки зрения, то покажется пе</w:t>
        <w:softHyphen/>
        <w:t>чальным, что у бедных, слабых людей так мало света, который ведет их по пути, и так мало утешения, но те из вас, кто мог наблюдать за богачами или так называе</w:t>
        <w:softHyphen/>
        <w:t>мыми «состоятельными» людьми, которые наслаждают</w:t>
        <w:softHyphen/>
        <w:t>ся всеми благами жизни, знают, что зачастую они — «несчастнейшие из людей». Земными безделушками бо</w:t>
        <w:softHyphen/>
        <w:t>гачи украшают свои безобразные нечистые оболочки, тогда как их души часто наги и голодны, и это показы</w:t>
        <w:softHyphen/>
        <w:t>вает, как мало все мирское богатство дает душе. Имен</w:t>
        <w:softHyphen/>
        <w:t>но усилия, борьба, напряжение сил приносят полную победу.</w:t>
      </w:r>
    </w:p>
    <w:p>
      <w:pPr>
        <w:pStyle w:val="Normal"/>
        <w:shd w:fill="FFFFFF" w:val="clear"/>
        <w:ind w:firstLine="567"/>
        <w:jc w:val="both"/>
        <w:rPr>
          <w:sz w:val="24"/>
          <w:szCs w:val="24"/>
        </w:rPr>
      </w:pPr>
      <w:r>
        <w:rPr>
          <w:color w:val="000000"/>
          <w:sz w:val="24"/>
          <w:szCs w:val="24"/>
        </w:rPr>
        <w:t>«Цепь не прочнее своего слабого звена». Человек, ан</w:t>
        <w:softHyphen/>
        <w:t>гел или бог силен настолько, насколько он способен пе</w:t>
        <w:softHyphen/>
        <w:t>реносить тяготы жизни, а этому можно научиться лишь в страданиях. Если бы существовал иной путь, Я ска</w:t>
        <w:softHyphen/>
        <w:t>зал бы об этом, ибо скорблю и страдаю вместе с вами, однако Я должен оставаться безучастным зрителем, да</w:t>
        <w:softHyphen/>
        <w:t>же если вижу, как вы погружаетесь в горнило испы</w:t>
        <w:softHyphen/>
        <w:t>таний, в самое пламя, и поднимаетесь вновь — ибо это необходимо для вашего роста.</w:t>
      </w:r>
    </w:p>
    <w:p>
      <w:pPr>
        <w:pStyle w:val="Normal"/>
        <w:shd w:fill="FFFFFF" w:val="clear"/>
        <w:ind w:firstLine="567"/>
        <w:jc w:val="both"/>
        <w:rPr>
          <w:sz w:val="24"/>
          <w:szCs w:val="24"/>
        </w:rPr>
      </w:pPr>
      <w:r>
        <w:rPr>
          <w:color w:val="000000"/>
          <w:sz w:val="24"/>
          <w:szCs w:val="24"/>
        </w:rPr>
        <w:t>Вы иногда укоряете Меня в том, что Я не оградил вас от печали, не уберег от страдания; Я бы с радостью отдал всего себя и все, что имею, если бы это помогло вашему развитию. Но вы, как и Я, частица Бога, и</w:t>
      </w:r>
    </w:p>
    <w:p>
      <w:pPr>
        <w:pStyle w:val="Normal"/>
        <w:shd w:fill="FFFFFF" w:val="clear"/>
        <w:ind w:firstLine="567"/>
        <w:jc w:val="both"/>
        <w:rPr>
          <w:sz w:val="24"/>
          <w:szCs w:val="24"/>
        </w:rPr>
      </w:pPr>
      <w:r>
        <w:rPr>
          <w:color w:val="000000"/>
          <w:sz w:val="24"/>
          <w:szCs w:val="24"/>
        </w:rPr>
        <w:t>только благодаря силе Божией внутри вас и силе, об</w:t>
        <w:softHyphen/>
        <w:t>ретенной преодолением враждебных обстоятельств, вы сможете победить то, что встретите в этой и других жиз</w:t>
        <w:softHyphen/>
        <w:t>нях. Страдания никогда не бывают напрасными, так же как и любой труд.</w:t>
      </w:r>
    </w:p>
    <w:p>
      <w:pPr>
        <w:pStyle w:val="Normal"/>
        <w:shd w:fill="FFFFFF" w:val="clear"/>
        <w:ind w:firstLine="567"/>
        <w:jc w:val="both"/>
        <w:rPr>
          <w:sz w:val="24"/>
          <w:szCs w:val="24"/>
        </w:rPr>
      </w:pPr>
      <w:r>
        <w:rPr>
          <w:color w:val="000000"/>
          <w:sz w:val="24"/>
          <w:szCs w:val="24"/>
        </w:rPr>
        <w:t>Я всем сердцем желаю, чтобы вы ощутили любовь, которую Я испытываю к вам, и поняли, как Я желаю вашего продвижения; но каждая мать знает, что ребенок должен научиться твердо стоять на ногах, чтобы вырас</w:t>
        <w:softHyphen/>
        <w:t>ти сильным, и только боль даст ему знания о физиче</w:t>
        <w:softHyphen/>
        <w:t>ских условиях, причем этот процесс бесконечен. Любой, кто пытается уверить вас, что можно добиться духов</w:t>
        <w:softHyphen/>
        <w:t>ного роста, не пройдя через «Голгофу», является лже</w:t>
        <w:softHyphen/>
        <w:t>цом. Но нет никаких причин, чтобы вы не замечали красоты, добра и великолепия, существующих в жизни. Они окружают вас со всех сторон, пользуйтесь ими, как вам кажется правильнее и лучше для вас. Я хочу, чтобы вы взирали не на бездны жизни, но на небеса, которые находятся в вышине.</w:t>
      </w:r>
    </w:p>
    <w:p>
      <w:pPr>
        <w:pStyle w:val="Normal"/>
        <w:shd w:fill="FFFFFF" w:val="clear"/>
        <w:ind w:firstLine="567"/>
        <w:jc w:val="both"/>
        <w:rPr>
          <w:sz w:val="24"/>
          <w:szCs w:val="24"/>
        </w:rPr>
      </w:pPr>
      <w:r>
        <w:rPr>
          <w:color w:val="000000"/>
          <w:sz w:val="24"/>
          <w:szCs w:val="24"/>
        </w:rPr>
        <w:t>ЦЕНТРАЛЬНАЯ ТОЧКА</w:t>
      </w:r>
    </w:p>
    <w:p>
      <w:pPr>
        <w:pStyle w:val="Normal"/>
        <w:shd w:fill="FFFFFF" w:val="clear"/>
        <w:ind w:firstLine="567"/>
        <w:jc w:val="both"/>
        <w:rPr>
          <w:sz w:val="24"/>
          <w:szCs w:val="24"/>
        </w:rPr>
      </w:pPr>
      <w:r>
        <w:rPr>
          <w:color w:val="000000"/>
          <w:sz w:val="24"/>
          <w:szCs w:val="24"/>
        </w:rPr>
        <w:t>Нам было сказано, что в сердце каждого существа есть центральная точка, или клетка, в которой пребы</w:t>
        <w:softHyphen/>
        <w:t>вает Божественная Искра. С научной точки зрения, во</w:t>
        <w:softHyphen/>
        <w:t>прос о божественности искры остается открытым, но то, что физическая жизнь сосредоточена именно в этой точ</w:t>
        <w:softHyphen/>
        <w:t>ке, — очевидный факт природы. Для оккультиста бо</w:t>
        <w:softHyphen/>
        <w:t>жественность жизненной искры столь же бесспорна, как биение пульса, и каждое сердце хранит Божествен</w:t>
        <w:softHyphen/>
        <w:t>ную Искру Храма.</w:t>
      </w:r>
    </w:p>
    <w:p>
      <w:pPr>
        <w:pStyle w:val="Normal"/>
        <w:shd w:fill="FFFFFF" w:val="clear"/>
        <w:ind w:firstLine="567"/>
        <w:jc w:val="both"/>
        <w:rPr>
          <w:sz w:val="24"/>
          <w:szCs w:val="24"/>
        </w:rPr>
      </w:pPr>
      <w:r>
        <w:rPr>
          <w:color w:val="000000"/>
          <w:sz w:val="24"/>
          <w:szCs w:val="24"/>
        </w:rPr>
        <w:t>Генератор Божественной Любви излучает непрерыв</w:t>
        <w:softHyphen/>
        <w:t>ный поток духовных огненных искр между устремлен</w:t>
        <w:softHyphen/>
        <w:t>ными душами. И только тогда, когда наши сердца ста-</w:t>
      </w:r>
    </w:p>
    <w:p>
      <w:pPr>
        <w:pStyle w:val="Normal"/>
        <w:shd w:fill="FFFFFF" w:val="clear"/>
        <w:ind w:firstLine="567"/>
        <w:jc w:val="both"/>
        <w:rPr>
          <w:sz w:val="24"/>
          <w:szCs w:val="24"/>
        </w:rPr>
      </w:pPr>
      <w:r>
        <w:rPr>
          <w:color w:val="000000"/>
          <w:sz w:val="24"/>
          <w:szCs w:val="24"/>
        </w:rPr>
        <w:t>нут как бы щитом управления, Бог — Божественный источник нашего бытия — создаст магнитное поле ме</w:t>
        <w:softHyphen/>
        <w:t>жду собою и нами, Его детьми, благодаря которому ме</w:t>
        <w:softHyphen/>
        <w:t>жду всеми нами будет существовать взаимообмен мыс</w:t>
        <w:softHyphen/>
        <w:t>лями и любовью.</w:t>
      </w:r>
    </w:p>
    <w:p>
      <w:pPr>
        <w:pStyle w:val="Normal"/>
        <w:shd w:fill="FFFFFF" w:val="clear"/>
        <w:ind w:firstLine="567"/>
        <w:jc w:val="both"/>
        <w:rPr>
          <w:sz w:val="24"/>
          <w:szCs w:val="24"/>
        </w:rPr>
      </w:pPr>
      <w:r>
        <w:rPr>
          <w:b/>
          <w:bCs/>
          <w:color w:val="000000"/>
          <w:sz w:val="24"/>
          <w:szCs w:val="24"/>
        </w:rPr>
        <w:t>РИТМ ДВИЖЕНИЯ</w:t>
      </w:r>
    </w:p>
    <w:p>
      <w:pPr>
        <w:pStyle w:val="Normal"/>
        <w:shd w:fill="FFFFFF" w:val="clear"/>
        <w:ind w:firstLine="567"/>
        <w:jc w:val="both"/>
        <w:rPr>
          <w:sz w:val="24"/>
          <w:szCs w:val="24"/>
        </w:rPr>
      </w:pPr>
      <w:r>
        <w:rPr>
          <w:color w:val="000000"/>
          <w:sz w:val="24"/>
          <w:szCs w:val="24"/>
        </w:rPr>
        <w:t>Тренированный слух ясновидца непроизвольно улав</w:t>
        <w:softHyphen/>
        <w:t>ливает Мировой Ритм, размереное биение Мирового Сердца, пульсирующего в такт с движением солнц и планет солнечной системы, с приливами океанов, с пуль</w:t>
        <w:softHyphen/>
        <w:t>сацией крови в артериях живого тела. В песнях птиц, в голосах всех живых созданий ритм устанавливается после того, как задан основной тон мироздания. Все зву</w:t>
        <w:softHyphen/>
        <w:t>ки, все диссонансы и созвучия подчинены Мировому Ритму. Обладающий внутренним слухом уловит Миро</w:t>
        <w:softHyphen/>
        <w:t>вой Ритм в любом музыкальном произведении, незави</w:t>
        <w:softHyphen/>
        <w:t>симо от эпохи, техники исполнения, темы, состава ор</w:t>
        <w:softHyphen/>
        <w:t>кестра и инструментов, на которых оно исполняется. Все музыкальные произведения соответствуют такту од</w:t>
        <w:softHyphen/>
        <w:t>ного размера, циклического размера века, в котором был задан основной тон, — ритму, установленному для этого века.</w:t>
      </w:r>
    </w:p>
    <w:p>
      <w:pPr>
        <w:pStyle w:val="Normal"/>
        <w:shd w:fill="FFFFFF" w:val="clear"/>
        <w:ind w:firstLine="567"/>
        <w:jc w:val="both"/>
        <w:rPr>
          <w:sz w:val="24"/>
          <w:szCs w:val="24"/>
        </w:rPr>
      </w:pPr>
      <w:r>
        <w:rPr>
          <w:color w:val="000000"/>
          <w:sz w:val="24"/>
          <w:szCs w:val="24"/>
        </w:rPr>
        <w:t>Для обычного слуха может показаться, что звук рас</w:t>
        <w:softHyphen/>
        <w:t>пространяется по прямой линии, но для слуха ясно</w:t>
        <w:softHyphen/>
        <w:t>видца он распространяется по кругу и возвращается к точке своего зарождения, принося нечто с собою. Это уже другой звук, когда он пробуждается вновь, образуя иную волну. Он повышает или понижает свою вибра</w:t>
        <w:softHyphen/>
        <w:t>цию в зависимости от движущей силы — назначения высвободившей его энергии. Обертоны и оттенки зву</w:t>
        <w:softHyphen/>
        <w:t>ка несут его на другие планы и состояния жизни и высвобождают силы, хранящиеся в глубинах плотных</w:t>
      </w:r>
    </w:p>
    <w:p>
      <w:pPr>
        <w:pStyle w:val="Normal"/>
        <w:shd w:fill="FFFFFF" w:val="clear"/>
        <w:ind w:firstLine="567"/>
        <w:jc w:val="both"/>
        <w:rPr>
          <w:sz w:val="24"/>
          <w:szCs w:val="24"/>
        </w:rPr>
      </w:pPr>
      <w:r>
        <w:rPr>
          <w:color w:val="000000"/>
          <w:sz w:val="22"/>
          <w:szCs w:val="22"/>
        </w:rPr>
        <w:t>форм жизни. Но какими бы ни были их ритм и сочета</w:t>
        <w:softHyphen/>
        <w:t>ние, все они подчинены Мировому Ритму.</w:t>
      </w:r>
    </w:p>
    <w:p>
      <w:pPr>
        <w:pStyle w:val="Normal"/>
        <w:shd w:fill="FFFFFF" w:val="clear"/>
        <w:ind w:firstLine="567"/>
        <w:jc w:val="both"/>
        <w:rPr>
          <w:sz w:val="24"/>
          <w:szCs w:val="24"/>
        </w:rPr>
      </w:pPr>
      <w:r>
        <w:rPr>
          <w:color w:val="000000"/>
          <w:sz w:val="22"/>
          <w:szCs w:val="22"/>
        </w:rPr>
        <w:t>Счастлив тот, кто может настроить свое сознание на Мировой Ритм, чтобы никакой диссонанс жизни не от</w:t>
        <w:softHyphen/>
        <w:t>влек его от поставленной цели; тот, кто может превра</w:t>
        <w:softHyphen/>
        <w:t>щать диссонанс в гармонию, лучшую из тех, что он ус</w:t>
        <w:softHyphen/>
        <w:t>лышал из Мирового Сердца.</w:t>
      </w:r>
    </w:p>
    <w:p>
      <w:pPr>
        <w:pStyle w:val="Normal"/>
        <w:shd w:fill="FFFFFF" w:val="clear"/>
        <w:ind w:firstLine="567"/>
        <w:jc w:val="both"/>
        <w:rPr>
          <w:sz w:val="24"/>
          <w:szCs w:val="24"/>
        </w:rPr>
      </w:pPr>
      <w:r>
        <w:rPr>
          <w:b/>
          <w:bCs/>
          <w:color w:val="000000"/>
          <w:sz w:val="22"/>
          <w:szCs w:val="22"/>
        </w:rPr>
        <w:t>ЧТО ТАКОЕ РЕЛИГИЯ?</w:t>
      </w:r>
    </w:p>
    <w:p>
      <w:pPr>
        <w:pStyle w:val="Normal"/>
        <w:shd w:fill="FFFFFF" w:val="clear"/>
        <w:ind w:firstLine="567"/>
        <w:jc w:val="both"/>
        <w:rPr>
          <w:sz w:val="24"/>
          <w:szCs w:val="24"/>
        </w:rPr>
      </w:pPr>
      <w:r>
        <w:rPr>
          <w:color w:val="000000"/>
          <w:sz w:val="22"/>
          <w:szCs w:val="22"/>
        </w:rPr>
        <w:t>Храм продолжает работу, начатую Е. П. Блаватской, которая сотрудничала с Храмом на протяжении многих лет его существования. Главной целью основания Хра</w:t>
        <w:softHyphen/>
        <w:t>ма Человечества, как и первоначального Теософского общества, было образование центра, при помощи кото</w:t>
        <w:softHyphen/>
        <w:t>рого Ложа может трудиться ради установления истин</w:t>
        <w:softHyphen/>
        <w:t>ного братства человечества на земле, согласно естест</w:t>
        <w:softHyphen/>
        <w:t>венному и божественному закону. Философия религии Храма должна стать активной силой в жизни всех до единого членов, чтобы план и назначение Храма осуще</w:t>
        <w:softHyphen/>
        <w:t>ствились на высшей ступени его развития. Как наверху, так и внизу.</w:t>
      </w:r>
    </w:p>
    <w:p>
      <w:pPr>
        <w:pStyle w:val="Normal"/>
        <w:shd w:fill="FFFFFF" w:val="clear"/>
        <w:ind w:firstLine="567"/>
        <w:jc w:val="both"/>
        <w:rPr>
          <w:sz w:val="24"/>
          <w:szCs w:val="24"/>
        </w:rPr>
      </w:pPr>
      <w:r>
        <w:rPr>
          <w:color w:val="000000"/>
          <w:sz w:val="22"/>
          <w:szCs w:val="22"/>
        </w:rPr>
        <w:t>Теософия и оккультизм являются религией в наи</w:t>
        <w:softHyphen/>
        <w:t>высшем смысле, но это не новая религия; она сущест</w:t>
        <w:softHyphen/>
        <w:t>вовала всегда и стара, как мир. Слово «религия» обо</w:t>
        <w:softHyphen/>
        <w:t>значает связь с Богом. Это воссоединение души и духа человека, чего можно достичь лишь безоговорочным по</w:t>
        <w:softHyphen/>
        <w:t>виновением высшим законам жизни. Это познание Бога и Его великого плана жизни до малейших деталей, пол</w:t>
        <w:softHyphen/>
        <w:t>ное понимание единства всей жизни и того, что благо</w:t>
        <w:softHyphen/>
        <w:t>даря действию божественного закона и взаимодействию с ним вся жизнь исходит из Единого, дифференциру</w:t>
        <w:softHyphen/>
        <w:t>ясь во множество согласно точному закону и справед</w:t>
        <w:softHyphen/>
        <w:t>ливости.</w:t>
      </w:r>
    </w:p>
    <w:p>
      <w:pPr>
        <w:pStyle w:val="Normal"/>
        <w:shd w:fill="FFFFFF" w:val="clear"/>
        <w:ind w:firstLine="567"/>
        <w:jc w:val="both"/>
        <w:rPr>
          <w:sz w:val="24"/>
          <w:szCs w:val="24"/>
        </w:rPr>
      </w:pPr>
      <w:r>
        <w:rPr>
          <w:color w:val="000000"/>
          <w:sz w:val="22"/>
          <w:szCs w:val="22"/>
        </w:rPr>
        <w:t>У религии нет основателя, который бы дал новые религиозные принципы или раскрыл новые тайны. На протяжении веков приходили Посвященные и в опре</w:t>
        <w:softHyphen/>
        <w:t>деленные циклические периоды открывали миру исти</w:t>
        <w:softHyphen/>
        <w:t>ны, необходимые для этого времени, чтобы помочь расе.</w:t>
      </w:r>
    </w:p>
    <w:p>
      <w:pPr>
        <w:pStyle w:val="Normal"/>
        <w:shd w:fill="FFFFFF" w:val="clear"/>
        <w:ind w:firstLine="567"/>
        <w:jc w:val="both"/>
        <w:rPr>
          <w:sz w:val="24"/>
          <w:szCs w:val="24"/>
        </w:rPr>
      </w:pPr>
      <w:r>
        <w:rPr>
          <w:color w:val="000000"/>
          <w:sz w:val="22"/>
          <w:szCs w:val="22"/>
        </w:rPr>
        <w:t>Величайшее оружие, которым оккультисты могут пользоваться в поисках божественной мудрости, — мощь чистого сердца.</w:t>
      </w:r>
    </w:p>
    <w:p>
      <w:pPr>
        <w:pStyle w:val="Normal"/>
        <w:shd w:fill="FFFFFF" w:val="clear"/>
        <w:ind w:firstLine="567"/>
        <w:jc w:val="both"/>
        <w:rPr>
          <w:sz w:val="24"/>
          <w:szCs w:val="24"/>
        </w:rPr>
      </w:pPr>
      <w:r>
        <w:rPr>
          <w:color w:val="000000"/>
          <w:sz w:val="22"/>
          <w:szCs w:val="22"/>
        </w:rPr>
        <w:t>Все ученики, ищущие практические указания, долж</w:t>
        <w:softHyphen/>
        <w:t>ны понимать разницу между теоретическим и практи</w:t>
        <w:softHyphen/>
        <w:t>ческим оккультизмом. Теоретический оккультизм извес</w:t>
        <w:softHyphen/>
        <w:t>тен как теософия, тогда как практическое применение и изучение оккультизма требует наивысшего и наилуч</w:t>
        <w:softHyphen/>
        <w:t>шего в человеке, чтобы он мог постичь беспредельные возможности сокровенных наук. Ибо для изучения ок</w:t>
        <w:softHyphen/>
        <w:t>культизма человек должен знать сокровенные науки и их применение ко всем видам жизненных задач. По</w:t>
        <w:softHyphen/>
        <w:t>скольку оккультизм есть высший аспект религии, он яв</w:t>
        <w:softHyphen/>
        <w:t>ляется отражением бесконечности в конечном. Изучая, человек познает жизненные силы и тем самым откры</w:t>
        <w:softHyphen/>
        <w:t>вает путь правильной жизни, соответствующей естест</w:t>
        <w:softHyphen/>
        <w:t>венному и божественному закону. Это необходимо для искателя, желающего познать происхождение и конеч</w:t>
        <w:softHyphen/>
        <w:t>ную судьбу человека. Это необходимо для тех, кто же</w:t>
        <w:softHyphen/>
        <w:t>лает научиться отличать великое от малого; кто желает знать основные принципы своей связи — духовной, ум</w:t>
        <w:softHyphen/>
        <w:t>ственной и физической — с космическим целым, а также со всеми низшими и высшими царствами, связи, кото</w:t>
        <w:softHyphen/>
        <w:t>рая в конечном счете предполагает взаимозависимость всей жизни, по существу единой. Таким образом, ок</w:t>
        <w:softHyphen/>
        <w:t>культизм имеет дело с тонкими силами природы, кото</w:t>
        <w:softHyphen/>
        <w:t>рые посредством закона эволюции в конце концов соль</w:t>
        <w:softHyphen/>
        <w:t>ются с низшими силами материи, ибо они являются про</w:t>
        <w:softHyphen/>
        <w:t>тивоположными полюсами единой мировой субстанции.</w:t>
      </w:r>
    </w:p>
    <w:p>
      <w:pPr>
        <w:pStyle w:val="Normal"/>
        <w:shd w:fill="FFFFFF" w:val="clear"/>
        <w:ind w:firstLine="567"/>
        <w:jc w:val="both"/>
        <w:rPr>
          <w:sz w:val="24"/>
          <w:szCs w:val="24"/>
        </w:rPr>
      </w:pPr>
      <w:r>
        <w:rPr>
          <w:color w:val="000000"/>
          <w:sz w:val="22"/>
          <w:szCs w:val="22"/>
        </w:rPr>
        <w:t>Путь оккультизма узок, крут и извилист, и те, кто искренне желают следовать им, должны избавиться от</w:t>
      </w:r>
    </w:p>
    <w:p>
      <w:pPr>
        <w:pStyle w:val="Normal"/>
        <w:shd w:fill="FFFFFF" w:val="clear"/>
        <w:ind w:firstLine="567"/>
        <w:jc w:val="both"/>
        <w:rPr>
          <w:sz w:val="24"/>
          <w:szCs w:val="24"/>
        </w:rPr>
      </w:pPr>
      <w:r>
        <w:rPr>
          <w:color w:val="000000"/>
          <w:sz w:val="24"/>
          <w:szCs w:val="24"/>
        </w:rPr>
        <w:t>всего мешающего, ибо человеческое, преходящее, долж</w:t>
        <w:softHyphen/>
        <w:t>но быть отброшено, прежде чем проявятся высшие ат</w:t>
        <w:softHyphen/>
        <w:t>рибуты.</w:t>
      </w:r>
    </w:p>
    <w:p>
      <w:pPr>
        <w:pStyle w:val="Normal"/>
        <w:shd w:fill="FFFFFF" w:val="clear"/>
        <w:ind w:firstLine="567"/>
        <w:jc w:val="both"/>
        <w:rPr>
          <w:sz w:val="24"/>
          <w:szCs w:val="24"/>
        </w:rPr>
      </w:pPr>
      <w:r>
        <w:rPr>
          <w:color w:val="000000"/>
          <w:sz w:val="24"/>
          <w:szCs w:val="24"/>
        </w:rPr>
        <w:t>Великий идеал всех искренних искателей — помощь всему человечеству, жертва во имя всех людей; единст</w:t>
        <w:softHyphen/>
        <w:t>во с Целым, от которого произошла вся жизнь и к ко</w:t>
        <w:softHyphen/>
        <w:t>торому она должна вернуться, когда закончится ее цикл существования. Узок путь, ведущий к жизни вечной, немногие находят его, но для истинных смиренных ис</w:t>
        <w:softHyphen/>
        <w:t>кателей врата всегда открыты.</w:t>
      </w:r>
    </w:p>
    <w:p>
      <w:pPr>
        <w:pStyle w:val="Normal"/>
        <w:shd w:fill="FFFFFF" w:val="clear"/>
        <w:ind w:firstLine="567"/>
        <w:jc w:val="both"/>
        <w:rPr>
          <w:sz w:val="24"/>
          <w:szCs w:val="24"/>
        </w:rPr>
      </w:pPr>
      <w:r>
        <w:rPr>
          <w:color w:val="000000"/>
          <w:sz w:val="24"/>
          <w:szCs w:val="24"/>
        </w:rPr>
        <w:t>Е. П. Б. говорит: «Если человек ищет божественную жизнь, путь оккультизма, он должен покинуть мимолет</w:t>
        <w:softHyphen/>
        <w:t>ные явления жизни, дабы обрести духовное распознава</w:t>
        <w:softHyphen/>
        <w:t>ние. Он должен выбрать между добром и злом, именно, между жизнью мира и жизнью оккультизма — беспо</w:t>
        <w:softHyphen/>
        <w:t>лезно и бессмысленно пытаться объединить их, ибо не</w:t>
        <w:softHyphen/>
        <w:t>возможно служить двум господам и угодить обоим...»</w:t>
      </w:r>
    </w:p>
    <w:p>
      <w:pPr>
        <w:pStyle w:val="Normal"/>
        <w:shd w:fill="FFFFFF" w:val="clear"/>
        <w:ind w:firstLine="567"/>
        <w:jc w:val="both"/>
        <w:rPr>
          <w:sz w:val="24"/>
          <w:szCs w:val="24"/>
        </w:rPr>
      </w:pPr>
      <w:r>
        <w:rPr>
          <w:color w:val="000000"/>
          <w:sz w:val="24"/>
          <w:szCs w:val="24"/>
        </w:rPr>
        <w:t>Обнадеживающим знамением времени является то, что ученые принимают великую истину о единстве всей жизни и соглашаются с тем, что одна субстанция может быть преобразована в другую, но они пока мало знают о сознательных существах, которые вызывают подобные преобразования. Физическая наука объясняет внешнее проявление, а оккультные науки — внутреннее. Изу</w:t>
        <w:softHyphen/>
        <w:t>чающий сокровенную науку знает, как действуют вели</w:t>
        <w:softHyphen/>
        <w:t>кие законы, и способен использовать их и применять во имя общего блага. Многим трудно понять принципы всемирного закона и необходимые условия для обрете</w:t>
        <w:softHyphen/>
        <w:t>ния такого знания. Однако на протяжении столетий ут</w:t>
        <w:softHyphen/>
        <w:t>верждалось, что есть только один способ достичь духов</w:t>
        <w:softHyphen/>
        <w:t>ной силы. Первый ключ к знанию — жертва; второй — личная чистота; третий — любовь ко всем созданиям и естественное желание помочь каждому. Когда человек приступает к изучению оккультизма, с ним происходят определенные физиологические изменения. Определен</w:t>
        <w:softHyphen/>
        <w:t>ные умственные, моральные и духовные качества не-</w:t>
      </w:r>
    </w:p>
    <w:p>
      <w:pPr>
        <w:pStyle w:val="Normal"/>
        <w:shd w:fill="FFFFFF" w:val="clear"/>
        <w:ind w:firstLine="567"/>
        <w:jc w:val="both"/>
        <w:rPr>
          <w:sz w:val="24"/>
          <w:szCs w:val="24"/>
        </w:rPr>
      </w:pPr>
      <w:r>
        <w:rPr>
          <w:color w:val="000000"/>
          <w:sz w:val="24"/>
          <w:szCs w:val="24"/>
        </w:rPr>
        <w:t>обходимы — определенная духовная подготовка абсо</w:t>
        <w:softHyphen/>
        <w:t>лютно необходима, — и всего этого нужно достичь само</w:t>
        <w:softHyphen/>
        <w:t>стоятельно, повиновением законам жизни.</w:t>
      </w:r>
    </w:p>
    <w:p>
      <w:pPr>
        <w:pStyle w:val="Normal"/>
        <w:shd w:fill="FFFFFF" w:val="clear"/>
        <w:ind w:firstLine="567"/>
        <w:jc w:val="both"/>
        <w:rPr>
          <w:sz w:val="24"/>
          <w:szCs w:val="24"/>
        </w:rPr>
      </w:pPr>
      <w:r>
        <w:rPr>
          <w:color w:val="000000"/>
          <w:sz w:val="24"/>
          <w:szCs w:val="24"/>
        </w:rPr>
        <w:t>Нам было сказано, что есть два пути оккультизма, две дороги: первый — восхождение, подъем; второй — спуск, или падение. Восходящий путь ведет к сознатель</w:t>
        <w:softHyphen/>
        <w:t>ному единству с Богом, к сознательному объединению со всем сущим; это путь самоотверженного достижения. Нисходящий путь, на который толкает честолюбие и стремление к власти, ведет к забвению и бессознатель</w:t>
        <w:softHyphen/>
        <w:t>ному состоянию до часа, когда душе будет дана еще од</w:t>
        <w:softHyphen/>
        <w:t>на возможность, в какой-то новой эпохе. Поступающие в подлинно оккультную группу вскоре обнаруживают, сколь труден истинный путь, и руководимые честолю</w:t>
        <w:softHyphen/>
        <w:t>бием не способны там удержаться. Истинное положе</w:t>
        <w:softHyphen/>
        <w:t>ние человека определяется с высшей точки зрения, и каждый ответствен за свои поступки перед Великим Законом.</w:t>
      </w:r>
    </w:p>
    <w:p>
      <w:pPr>
        <w:pStyle w:val="Normal"/>
        <w:shd w:fill="FFFFFF" w:val="clear"/>
        <w:ind w:firstLine="567"/>
        <w:jc w:val="both"/>
        <w:rPr>
          <w:sz w:val="24"/>
          <w:szCs w:val="24"/>
        </w:rPr>
      </w:pPr>
      <w:r>
        <w:rPr>
          <w:color w:val="000000"/>
          <w:sz w:val="24"/>
          <w:szCs w:val="24"/>
        </w:rPr>
        <w:t>Необходим постоянный самоанализ, чтобы самомне</w:t>
        <w:softHyphen/>
        <w:t>ние или другие заблуждения низшего «я» не отброси</w:t>
        <w:softHyphen/>
        <w:t>ли нас назад. Если человек, которому причинили боль, считает виновным себя, значит, он прошел долгий путь. Это нелегко. Появляется гордость, но ее тоже надо по</w:t>
        <w:softHyphen/>
        <w:t>бороть. Иногда проще простить ошибки человека, но Великий Закон требует от будущего ученика, чтобы он самостоятельно исправил их. И еще, не оправдывайте свои заблуждения слабостью либо недостатками. Ины</w:t>
        <w:softHyphen/>
        <w:t>ми словами, не защищайте несправедливость, но лучше помогите исправить ее, ради объединения с высшими силами. Истинный ученик не будет обманывать себя и других, если он хочет взобраться по крутой лестнице жизни, ведущей к Вечному Свету — Свету, где нет тьмы. В таком случае он привлечет к себе, по закону притяжения, высшие качества и, когда придет время, отождествит себя с этими высшими формами субстан</w:t>
        <w:softHyphen/>
        <w:t>ции и силы и таким образом приведет в соотношение высшее и низшее.</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color w:val="000000"/>
          <w:sz w:val="24"/>
          <w:szCs w:val="24"/>
        </w:rPr>
        <w:t>В час устремления и молитвы человек должен пом</w:t>
        <w:softHyphen/>
        <w:t>нить о последствиях своих обещаний Божественной Ло</w:t>
        <w:softHyphen/>
        <w:t>же, которые заносятся в Книгу Жизни. Их принятие неизменно приносит человеку страдания, испытания и искушения. В это время на него нисходит сила Свято</w:t>
        <w:softHyphen/>
        <w:t>го Духа, посланная ему в мгновение посвящения выс</w:t>
        <w:softHyphen/>
        <w:t>шему, и свое обещание нельзя взять назад. Нужно по</w:t>
        <w:softHyphen/>
        <w:t>заботиться, чтобы искатель хотел и мог выдержать по</w:t>
        <w:softHyphen/>
        <w:t>следствия своих молитв и устремлений. По мере того как человек переносит испытания, искушения и стра</w:t>
        <w:softHyphen/>
        <w:t>дания, он обретает силу, как и все, кто с ним связан.</w:t>
      </w:r>
    </w:p>
    <w:p>
      <w:pPr>
        <w:pStyle w:val="Normal"/>
        <w:shd w:fill="FFFFFF" w:val="clear"/>
        <w:ind w:firstLine="567"/>
        <w:jc w:val="both"/>
        <w:rPr>
          <w:sz w:val="24"/>
          <w:szCs w:val="24"/>
        </w:rPr>
      </w:pPr>
      <w:r>
        <w:rPr>
          <w:color w:val="000000"/>
          <w:sz w:val="24"/>
          <w:szCs w:val="24"/>
        </w:rPr>
        <w:t>Велики плоды устремленного сердца, пребывающе</w:t>
        <w:softHyphen/>
        <w:t>го в полной гармонии с Учителем и Беспредельностью. Устремление есть истинное почитание, оно превыше «всего земного». Это открытие души для потока Беспре</w:t>
        <w:softHyphen/>
        <w:t>дельной Любви. Это излучение Любви, которое вернет</w:t>
        <w:softHyphen/>
        <w:t>ся сторицей. Давать всегда лучше, чем брать. Устрем</w:t>
        <w:softHyphen/>
        <w:t>ление внутреннего «я» навстречу Божественному Духу, осеняющему его, подобно аромату редчайших благово</w:t>
        <w:softHyphen/>
        <w:t>ний. Даяние выше получения.</w:t>
      </w:r>
    </w:p>
    <w:p>
      <w:pPr>
        <w:pStyle w:val="Normal"/>
        <w:shd w:fill="FFFFFF" w:val="clear"/>
        <w:ind w:firstLine="567"/>
        <w:jc w:val="both"/>
        <w:rPr>
          <w:sz w:val="24"/>
          <w:szCs w:val="24"/>
        </w:rPr>
      </w:pPr>
      <w:r>
        <w:rPr>
          <w:color w:val="000000"/>
          <w:sz w:val="24"/>
          <w:szCs w:val="24"/>
        </w:rPr>
        <w:t>Как искатели истинного оккультного знания, мы должны постоянно помнить о прочных узах, объеди</w:t>
        <w:softHyphen/>
        <w:t>няющих нас, и о необходимости сплотиться и трудиться во имя блага всего Алсиона, ибо Центр, пребывающий под руководством Ложи, — это один из центров духов</w:t>
        <w:softHyphen/>
        <w:t>ного мира и покоя для всех истинных искателей. Этот центр спокойствия можно найти и удержаться в нем, лишь неуклонно следуя путем восхождения, ведущим к духовному торжеству и силе, присущей всем прак</w:t>
        <w:softHyphen/>
        <w:t>тическим оккультистам.</w:t>
      </w:r>
    </w:p>
    <w:p>
      <w:pPr>
        <w:pStyle w:val="Normal"/>
        <w:shd w:fill="FFFFFF" w:val="clear"/>
        <w:ind w:firstLine="567"/>
        <w:jc w:val="both"/>
        <w:rPr>
          <w:sz w:val="24"/>
          <w:szCs w:val="24"/>
        </w:rPr>
      </w:pPr>
      <w:r>
        <w:rPr>
          <w:color w:val="000000"/>
          <w:sz w:val="24"/>
          <w:szCs w:val="24"/>
        </w:rPr>
        <w:t>В одном из писем к Теософскому съезду Е.П.Б. ука</w:t>
        <w:softHyphen/>
        <w:t>зывает на серьезную ответственность, лежащую на тех, кто стремится присоединиться к движению, находяще</w:t>
        <w:softHyphen/>
        <w:t>муся под руководством Ложи. Истинно сказано, что много званых, но мало избранных, по причине нежела</w:t>
        <w:softHyphen/>
        <w:t>ния большинства людей осознать безграничное величие</w:t>
      </w:r>
    </w:p>
    <w:p>
      <w:pPr>
        <w:pStyle w:val="Normal"/>
        <w:shd w:fill="FFFFFF" w:val="clear"/>
        <w:ind w:firstLine="567"/>
        <w:jc w:val="both"/>
        <w:rPr>
          <w:sz w:val="24"/>
          <w:szCs w:val="24"/>
        </w:rPr>
      </w:pPr>
      <w:r>
        <w:rPr>
          <w:color w:val="000000"/>
          <w:sz w:val="24"/>
          <w:szCs w:val="24"/>
        </w:rPr>
        <w:t>труда Учителя и принести жертвы во имя его. Е. П. Б.</w:t>
      </w:r>
    </w:p>
    <w:p>
      <w:pPr>
        <w:pStyle w:val="Normal"/>
        <w:shd w:fill="FFFFFF" w:val="clear"/>
        <w:ind w:firstLine="567"/>
        <w:jc w:val="both"/>
        <w:rPr>
          <w:sz w:val="24"/>
          <w:szCs w:val="24"/>
        </w:rPr>
      </w:pPr>
      <w:r>
        <w:rPr>
          <w:color w:val="000000"/>
          <w:sz w:val="24"/>
          <w:szCs w:val="24"/>
        </w:rPr>
        <w:t>пишет:</w:t>
      </w:r>
    </w:p>
    <w:p>
      <w:pPr>
        <w:pStyle w:val="Normal"/>
        <w:shd w:fill="FFFFFF" w:val="clear"/>
        <w:ind w:firstLine="567"/>
        <w:jc w:val="both"/>
        <w:rPr>
          <w:sz w:val="24"/>
          <w:szCs w:val="24"/>
        </w:rPr>
      </w:pPr>
      <w:r>
        <w:rPr>
          <w:color w:val="000000"/>
          <w:sz w:val="24"/>
          <w:szCs w:val="24"/>
        </w:rPr>
        <w:t>«Таким образом, Теософское общество, как группа альтруистов (даже если только по названию), должно бороться со всеми, кто под его прикрытием пытается получить магические силы ради личных эгоистических целей и для причинения вреда другим. Многие при</w:t>
        <w:softHyphen/>
        <w:t>соединились к нашему Обществу только из любопыт</w:t>
        <w:softHyphen/>
        <w:t>ства. Они искали психические феномены и не желали ни на йоту поступиться своими желаниями и привыч</w:t>
        <w:softHyphen/>
        <w:t>ками, чтобы найти их. Они очень быстро ушли ни с чем. Теософское общество никогда не было и никогда не бу</w:t>
        <w:softHyphen/>
        <w:t>дет школой теургических ритуалов разного рода. Но существуют дюжины небольших оккультных обществ, которые весьма бойко рассуждают о магии, оккультиз</w:t>
        <w:softHyphen/>
        <w:t>ме, розенкрейцерах, Адептах и т.д. Они претендуют на многое, обещают дать ключ к тайне вселенной, но заканчивают тем, что заводят людей в тупик, но не к "Вратам Мистерий". Они из числа наших чрезвычай</w:t>
        <w:softHyphen/>
        <w:t>но коварных врагов. Прикрываясь философией Рели</w:t>
        <w:softHyphen/>
        <w:t>гии Мудрости, они используют мистические термины, которые на время являются эффективными и дают им возможность, при помощи незначительного ясновидения, обирать расположенных к мистике, но невежественных искателей оккультного и вести их, как овец, практи</w:t>
        <w:softHyphen/>
        <w:t>чески в любом направлении. Но горе тем, кто пытается превратить благородную философию в приют для от</w:t>
        <w:softHyphen/>
        <w:t>вратительной аморальности, жажды власти и наживы, прикрываясь теософией. Карма настигнет их, когда они меньше всего того ожидают».</w:t>
      </w:r>
    </w:p>
    <w:p>
      <w:pPr>
        <w:pStyle w:val="Normal"/>
        <w:shd w:fill="FFFFFF" w:val="clear"/>
        <w:ind w:firstLine="567"/>
        <w:jc w:val="both"/>
        <w:rPr>
          <w:sz w:val="24"/>
          <w:szCs w:val="24"/>
        </w:rPr>
      </w:pPr>
      <w:r>
        <w:rPr>
          <w:color w:val="000000"/>
          <w:sz w:val="24"/>
          <w:szCs w:val="24"/>
        </w:rPr>
        <w:t>Храм, как продолжение организации, основанной Е.П.Б., имеет большие привилегии и возможности, да</w:t>
        <w:softHyphen/>
        <w:t>рованные ему Великой Белой Ложей, когда Учитель Илларион, наш духовный Отец, создал новый центр на этом плане для содействия и продвижения на практике всех истинных религий и оккультных наук. Наступил</w:t>
      </w:r>
    </w:p>
    <w:p>
      <w:pPr>
        <w:pStyle w:val="Normal"/>
        <w:shd w:fill="FFFFFF" w:val="clear"/>
        <w:ind w:firstLine="567"/>
        <w:jc w:val="both"/>
        <w:rPr>
          <w:sz w:val="24"/>
          <w:szCs w:val="24"/>
        </w:rPr>
      </w:pPr>
      <w:r>
        <w:rPr>
          <w:color w:val="000000"/>
          <w:sz w:val="24"/>
          <w:szCs w:val="24"/>
        </w:rPr>
        <w:t>Его цикл, в котором Он несет миру послание любви и мощи для практического применения великих истин.</w:t>
      </w:r>
    </w:p>
    <w:p>
      <w:pPr>
        <w:pStyle w:val="Normal"/>
        <w:shd w:fill="FFFFFF" w:val="clear"/>
        <w:ind w:firstLine="567"/>
        <w:jc w:val="both"/>
        <w:rPr>
          <w:sz w:val="24"/>
          <w:szCs w:val="24"/>
        </w:rPr>
      </w:pPr>
      <w:r>
        <w:rPr>
          <w:color w:val="000000"/>
          <w:sz w:val="24"/>
          <w:szCs w:val="24"/>
        </w:rPr>
        <w:t>Хотя мир ныне пребывает в ужасных муках, стра</w:t>
        <w:softHyphen/>
        <w:t>дании и разрушении, мы должны помнить, что вели</w:t>
        <w:softHyphen/>
        <w:t>кая сила переустройства устремляется ввысь, чтобы ос</w:t>
        <w:softHyphen/>
        <w:t>вободить Землю. Так предопределено в мировом плане Космоса.</w:t>
      </w:r>
    </w:p>
    <w:p>
      <w:pPr>
        <w:pStyle w:val="Normal"/>
        <w:shd w:fill="FFFFFF" w:val="clear"/>
        <w:ind w:firstLine="567"/>
        <w:jc w:val="both"/>
        <w:rPr>
          <w:sz w:val="24"/>
          <w:szCs w:val="24"/>
        </w:rPr>
      </w:pPr>
      <w:r>
        <w:rPr>
          <w:color w:val="000000"/>
          <w:sz w:val="24"/>
          <w:szCs w:val="24"/>
        </w:rPr>
        <w:t>Великая цель и план Ложи ныне сокрыты от чело</w:t>
        <w:softHyphen/>
        <w:t>вечества, но время от времени тот, кто хоть на миг за</w:t>
        <w:softHyphen/>
        <w:t>мечает их отблеск, осознает громадную ответственность всех тех, кто стремится следовать по пути практиче</w:t>
        <w:softHyphen/>
        <w:t>ского оккультизма; искреннее желание исполнить свою часть работы поможет им завершить ее.</w:t>
      </w:r>
    </w:p>
    <w:p>
      <w:pPr>
        <w:pStyle w:val="Normal"/>
        <w:shd w:fill="FFFFFF" w:val="clear"/>
        <w:ind w:firstLine="567"/>
        <w:jc w:val="both"/>
        <w:rPr>
          <w:sz w:val="24"/>
          <w:szCs w:val="24"/>
        </w:rPr>
      </w:pPr>
      <w:r>
        <w:rPr>
          <w:b/>
          <w:bCs/>
          <w:color w:val="000000"/>
          <w:sz w:val="24"/>
          <w:szCs w:val="24"/>
        </w:rPr>
        <w:t>ПУСТЬ ОНИ ПЛАЧУТ</w:t>
      </w:r>
    </w:p>
    <w:p>
      <w:pPr>
        <w:pStyle w:val="Normal"/>
        <w:shd w:fill="FFFFFF" w:val="clear"/>
        <w:ind w:firstLine="567"/>
        <w:jc w:val="both"/>
        <w:rPr>
          <w:sz w:val="24"/>
          <w:szCs w:val="24"/>
        </w:rPr>
      </w:pPr>
      <w:r>
        <w:rPr>
          <w:color w:val="000000"/>
          <w:sz w:val="24"/>
          <w:szCs w:val="24"/>
        </w:rPr>
        <w:t>Как не склонить головы в печали и не возрыдать Ан</w:t>
        <w:softHyphen/>
        <w:t>гелам Четвертой сферы, как не скорбел еще никто из живущих, ибо проходят века, но ничтожно количество плодов, собранных с Древа Жизни, о котором неустан</w:t>
        <w:softHyphen/>
        <w:t>но заботятся Ангелы.</w:t>
      </w:r>
    </w:p>
    <w:p>
      <w:pPr>
        <w:pStyle w:val="Normal"/>
        <w:shd w:fill="FFFFFF" w:val="clear"/>
        <w:ind w:firstLine="567"/>
        <w:jc w:val="both"/>
        <w:rPr>
          <w:sz w:val="24"/>
          <w:szCs w:val="24"/>
        </w:rPr>
      </w:pPr>
      <w:r>
        <w:rPr>
          <w:color w:val="000000"/>
          <w:sz w:val="24"/>
          <w:szCs w:val="24"/>
        </w:rPr>
        <w:t>На его склоненных ветвях одна за другой появляются почки, и когда они раскрываются, Ангелы забывают о прежних погибших ростках, в радости, что появилась новая жизнь и родилась новая надежда, но, увы, она вновь сменится печалью, когда жара и свет испытания коснутся побегов и они не выдержат и, поврежденные и увядшие, погибнут, как прежде, тогда как у корней дерева бурлит огромная река освежающей влаги, и не</w:t>
        <w:softHyphen/>
        <w:t>большой наклон ветвей погрузил бы иссохшие ростки в жизненный поток, возродил в них волю к жизни и дал силу перенести грядущую изнурительную жару.</w:t>
      </w:r>
    </w:p>
    <w:p>
      <w:pPr>
        <w:pStyle w:val="Normal"/>
        <w:shd w:fill="FFFFFF" w:val="clear"/>
        <w:ind w:firstLine="567"/>
        <w:jc w:val="both"/>
        <w:rPr>
          <w:sz w:val="24"/>
          <w:szCs w:val="24"/>
        </w:rPr>
      </w:pPr>
      <w:r>
        <w:rPr>
          <w:color w:val="000000"/>
          <w:sz w:val="24"/>
          <w:szCs w:val="24"/>
        </w:rPr>
        <w:t>Снова и снова доносится моление: «Люби Бога, лю</w:t>
        <w:softHyphen/>
        <w:t>би брата, и все дары жизни, воистину, будут твоими».</w:t>
      </w:r>
    </w:p>
    <w:p>
      <w:pPr>
        <w:pStyle w:val="Normal"/>
        <w:shd w:fill="FFFFFF" w:val="clear"/>
        <w:ind w:firstLine="567"/>
        <w:jc w:val="both"/>
        <w:rPr>
          <w:sz w:val="24"/>
          <w:szCs w:val="24"/>
        </w:rPr>
      </w:pPr>
      <w:r>
        <w:rPr>
          <w:color w:val="000000"/>
          <w:sz w:val="24"/>
          <w:szCs w:val="24"/>
        </w:rPr>
        <w:t xml:space="preserve">Но человек, ослепленный, обуянный неповиновением и честолюбием, заглушает этот голос, крикливо и резко: «Хорошо, я буду любить сестру, которая отдаст свою жизнь за </w:t>
      </w:r>
      <w:r>
        <w:rPr>
          <w:i/>
          <w:iCs/>
          <w:color w:val="000000"/>
          <w:sz w:val="24"/>
          <w:szCs w:val="24"/>
        </w:rPr>
        <w:t xml:space="preserve">мою; </w:t>
      </w:r>
      <w:r>
        <w:rPr>
          <w:color w:val="000000"/>
          <w:sz w:val="24"/>
          <w:szCs w:val="24"/>
        </w:rPr>
        <w:t>любить брата, который будет обожест</w:t>
        <w:softHyphen/>
        <w:t xml:space="preserve">влять </w:t>
      </w:r>
      <w:r>
        <w:rPr>
          <w:i/>
          <w:iCs/>
          <w:color w:val="000000"/>
          <w:sz w:val="24"/>
          <w:szCs w:val="24"/>
        </w:rPr>
        <w:t xml:space="preserve">меня; </w:t>
      </w:r>
      <w:r>
        <w:rPr>
          <w:color w:val="000000"/>
          <w:sz w:val="24"/>
          <w:szCs w:val="24"/>
        </w:rPr>
        <w:t>сестру, которая вознесет меня на пьедестал и окружит почитателями. Я буду любить брата, который любит меня. Я не могу и не хочу любить людей, не об</w:t>
        <w:softHyphen/>
        <w:t>ращающих на меня внимания; я не могу и не буду лю</w:t>
        <w:softHyphen/>
        <w:t>бить человека, который противится моей воле или не восхваляет меня», забывая слова благословенного Учи</w:t>
        <w:softHyphen/>
        <w:t>теля, что только когда человек любит своих врагов, лю</w:t>
        <w:softHyphen/>
        <w:t>бит тех, кто не имеет любви, чтобы дать ему взамен, он сможет коснуться края одеяния Бога. Только сила люб</w:t>
        <w:softHyphen/>
        <w:t>ви может помочь ему погрузить ветви Древа Жизни, покрытые ростками его души, в стремительный поток любви Отца-Матери. Человек не нуждается в той люб</w:t>
        <w:softHyphen/>
        <w:t>ви, которая у него уже есть. Он давно собрал ее плоды и вкусил от них. То, что может сейчас поддержать его жизнь, так это любовь, которой у него пока нет, плод любви, который укрепит его для следующего жизнен</w:t>
        <w:softHyphen/>
        <w:t>ного шага. Поэтому он голодает и умирает, умоляя о пище, которая лежит незамеченной у его ног, и мир ос</w:t>
        <w:softHyphen/>
        <w:t>тается еще более опустошенным.</w:t>
      </w:r>
    </w:p>
    <w:p>
      <w:pPr>
        <w:pStyle w:val="Normal"/>
        <w:shd w:fill="FFFFFF" w:val="clear"/>
        <w:ind w:firstLine="567"/>
        <w:jc w:val="both"/>
        <w:rPr>
          <w:sz w:val="24"/>
          <w:szCs w:val="24"/>
        </w:rPr>
      </w:pPr>
      <w:r>
        <w:rPr>
          <w:color w:val="000000"/>
          <w:sz w:val="24"/>
          <w:szCs w:val="24"/>
        </w:rPr>
        <w:t>Люби Бога, люби ближнего. Они суть одно, и «на сих двух заповедях утверждается весь закон и пророки». Однако страдающий и умирающий от голода, устав</w:t>
        <w:softHyphen/>
        <w:t>ший, томимый жаждой, скорбящий, измученный чело</w:t>
        <w:softHyphen/>
        <w:t>век веками опускается, ибо отказывается повиноваться этой заповеди и пользуется дарованной Богом силой, чтобы перечить закону; он не видит вечно живой исти</w:t>
        <w:softHyphen/>
        <w:t>ны, что ничто не имеет значения — ни честь, ни слава, ни удовлетворение своих страстей и желаний, ни чес</w:t>
        <w:softHyphen/>
        <w:t>толюбие, — ничто, даже грех его брата против, него (этот грех есть его возможность). Важна лишь любовь к брату, ибо именно она готовит путь Господу, и ничто иное не даст человеку вечной жизни.</w:t>
      </w:r>
    </w:p>
    <w:p>
      <w:pPr>
        <w:pStyle w:val="Normal"/>
        <w:shd w:fill="FFFFFF" w:val="clear"/>
        <w:ind w:firstLine="567"/>
        <w:jc w:val="both"/>
        <w:rPr>
          <w:sz w:val="24"/>
          <w:szCs w:val="24"/>
        </w:rPr>
      </w:pPr>
      <w:r>
        <w:rPr>
          <w:color w:val="000000"/>
          <w:sz w:val="24"/>
          <w:szCs w:val="24"/>
        </w:rPr>
        <w:t>О вы, безрассудные, беспечные, слепые и неверные дети Бога, рожденные в муках, поймете ли вы, нако</w:t>
        <w:softHyphen/>
        <w:t>нец, что ненависть неизменно порождает ненависть, что обида или боль, причиненная другому, вернется к вам тем же, и это так же несомненно, как то, что день сме</w:t>
        <w:softHyphen/>
        <w:t>няет ночь. День удовлетворенной мести принесет сто</w:t>
        <w:softHyphen/>
        <w:t>летия горя, и хотя возмездие медлит, оно сурово, не</w:t>
        <w:softHyphen/>
        <w:t>преложно и продолжительно.</w:t>
      </w:r>
    </w:p>
    <w:p>
      <w:pPr>
        <w:pStyle w:val="Normal"/>
        <w:shd w:fill="FFFFFF" w:val="clear"/>
        <w:ind w:firstLine="567"/>
        <w:jc w:val="both"/>
        <w:rPr>
          <w:sz w:val="24"/>
          <w:szCs w:val="24"/>
        </w:rPr>
      </w:pPr>
      <w:r>
        <w:rPr>
          <w:b/>
          <w:bCs/>
          <w:color w:val="000000"/>
          <w:sz w:val="24"/>
          <w:szCs w:val="24"/>
        </w:rPr>
        <w:t>ИСПЫТАНИЯ</w:t>
      </w:r>
    </w:p>
    <w:p>
      <w:pPr>
        <w:pStyle w:val="Normal"/>
        <w:shd w:fill="FFFFFF" w:val="clear"/>
        <w:ind w:firstLine="567"/>
        <w:jc w:val="both"/>
        <w:rPr>
          <w:sz w:val="24"/>
          <w:szCs w:val="24"/>
        </w:rPr>
      </w:pPr>
      <w:r>
        <w:rPr>
          <w:color w:val="000000"/>
          <w:sz w:val="24"/>
          <w:szCs w:val="24"/>
        </w:rPr>
        <w:t>Жизнь — это вереница испытаний. Весы отмеряют все — день за днем, час за часом. Самое, казалось бы, незначительное событие может определить итог всего воплощения; даже волос может поколебать чашу весов в ту или иную сторону, и часто вес этот прибавляется небрежением или беспечностью, но последствия оче</w:t>
        <w:softHyphen/>
        <w:t>видны для самого невнимательного наблюдателя. Харак</w:t>
        <w:softHyphen/>
        <w:t>тер человека ухудшается, и никто, даже он сам, не мо</w:t>
        <w:softHyphen/>
        <w:t>жет сказать, почему. Это значит, что он не выдержал испытания, которому его подвергло Высшее Я; закон, признавший человека непригодным для дальнейшего продвижения, вершит суд, выносит приговор и приво</w:t>
        <w:softHyphen/>
        <w:t>дит его в исполнение. Это справедливо как для всей жизни, так и для каждого ее этапа. Это справедливо и для каждого подразделения Великой Ложи. Никто не сделает и шага вверх, не пройдя испытания, сможет ли он удержаться на новой ступени. Это закон милосердия, ибо если человеку суждено оступиться, то лучше ему упасть с низкой ступеньки, чем с высокой, ибо в этом случае он не причинит большого вреда ни себе, ни дру</w:t>
        <w:softHyphen/>
        <w:t>гим, которых он может потянуть за собою. Если паде</w:t>
        <w:softHyphen/>
        <w:t>ние происходит на начальной ступени, человек может и не осознать этого на физическом или ментальном пла</w:t>
        <w:softHyphen/>
        <w:t>не; но факт остается фактом — товарищи, прошедшие</w:t>
      </w:r>
    </w:p>
    <w:p>
      <w:pPr>
        <w:pStyle w:val="Normal"/>
        <w:shd w:fill="FFFFFF" w:val="clear"/>
        <w:ind w:firstLine="567"/>
        <w:jc w:val="both"/>
        <w:rPr>
          <w:sz w:val="24"/>
          <w:szCs w:val="24"/>
        </w:rPr>
      </w:pPr>
      <w:r>
        <w:rPr>
          <w:color w:val="000000"/>
          <w:sz w:val="24"/>
          <w:szCs w:val="24"/>
        </w:rPr>
        <w:t>испытание, оставляют его далеко позади и переходят на следующую ступень. Как только человек соприкаса</w:t>
        <w:softHyphen/>
        <w:t>ется с Учителем, изменяется каждый атом его естест</w:t>
        <w:softHyphen/>
        <w:t>ва. Основной тон повышается, и все хорошее и плохое в его природе выходит наружу, начинается отделение агнцев от козлищ — испытание, сможет ли человек удержаться на вершине, дышать разреженным горным воздухом, не теряя равновесия, борясь с вихрем, увле</w:t>
        <w:softHyphen/>
        <w:t>кающим его вниз. Если человек выдерживает испыта</w:t>
        <w:softHyphen/>
        <w:t>ние, начинается подготовка к высшей ступени. Его судь</w:t>
        <w:softHyphen/>
        <w:t>бу определяет не Учитель, но он сам. Рядом с велика</w:t>
        <w:softHyphen/>
        <w:t>ном любой покажется карликом, эта истина применима ко всем планам бытия. Если человек пытается состя</w:t>
        <w:softHyphen/>
        <w:t>заться с гигантом мысли, выявляется, что умственные способности претендента невелики. Рядом с гигантом Духа человек кажется маленьким до неузнаваемости, ибо чем выше поднимается гигант Духа по лестнице бы</w:t>
        <w:softHyphen/>
        <w:t>тия, тем соответственно ниже кажется человек. Выявля</w:t>
        <w:softHyphen/>
        <w:t>ется каждый его недостаток, изъян или порок, и он дей</w:t>
        <w:softHyphen/>
        <w:t>ствительно выглядит карликом. Это видно на примере Иисуса и Его учеников. Учитель возвышается над все</w:t>
        <w:softHyphen/>
        <w:t>ми. Матфей, Петр, Лука, Иоанн и Иуда так малы по сравнению с ним, и так быстро произошло испытание. Далее каждый шаг вел из внешнего круга к внутрен</w:t>
        <w:softHyphen/>
        <w:t>нему святилищу, где только Иоанн «возлежал у груди» Учителя, и великое сердце даровало ему зерна жизни и любви, которые с того часа наполняют жизненной силой миллионы.</w:t>
      </w:r>
    </w:p>
    <w:p>
      <w:pPr>
        <w:pStyle w:val="Normal"/>
        <w:shd w:fill="FFFFFF" w:val="clear"/>
        <w:ind w:firstLine="567"/>
        <w:jc w:val="both"/>
        <w:rPr>
          <w:sz w:val="24"/>
          <w:szCs w:val="24"/>
        </w:rPr>
      </w:pPr>
      <w:r>
        <w:rPr>
          <w:b/>
          <w:bCs/>
          <w:color w:val="000000"/>
          <w:sz w:val="24"/>
          <w:szCs w:val="24"/>
        </w:rPr>
        <w:t>ХРАМОВНИКАМ</w:t>
      </w:r>
    </w:p>
    <w:p>
      <w:pPr>
        <w:pStyle w:val="Normal"/>
        <w:shd w:fill="FFFFFF" w:val="clear"/>
        <w:ind w:firstLine="567"/>
        <w:jc w:val="both"/>
        <w:rPr>
          <w:sz w:val="24"/>
          <w:szCs w:val="24"/>
        </w:rPr>
      </w:pPr>
      <w:r>
        <w:rPr>
          <w:color w:val="000000"/>
          <w:sz w:val="24"/>
          <w:szCs w:val="24"/>
        </w:rPr>
        <w:t>Эволюция человека повышает основной тон вибра</w:t>
        <w:softHyphen/>
        <w:t>ции всех без исключения планов. Все зависит от челове</w:t>
        <w:softHyphen/>
        <w:t>чества. Возвышаясь духом и подымаясь от одного плана к другому, человек поднимает с собой каждый атом</w:t>
      </w:r>
    </w:p>
    <w:p>
      <w:pPr>
        <w:pStyle w:val="Normal"/>
        <w:shd w:fill="FFFFFF" w:val="clear"/>
        <w:ind w:firstLine="567"/>
        <w:jc w:val="both"/>
        <w:rPr>
          <w:sz w:val="24"/>
          <w:szCs w:val="24"/>
        </w:rPr>
      </w:pPr>
      <w:r>
        <w:rPr>
          <w:color w:val="000000"/>
          <w:sz w:val="24"/>
          <w:szCs w:val="24"/>
        </w:rPr>
        <w:t>материи, принадлежащий к его индивидуальному аури-ческому центру. Когда станет духовнее вся раса, подни</w:t>
        <w:softHyphen/>
        <w:t>мется и вся материя. Все в руках человечества и Пра</w:t>
        <w:softHyphen/>
        <w:t>вителя Земли. Его высшая эволюция поднимает основ</w:t>
        <w:softHyphen/>
        <w:t>ной тон Земли для продвижения человека. Существует постоянное взаимодействие между Правителем Земли и людьми, которые составляют Его тело, как атомы со</w:t>
        <w:softHyphen/>
        <w:t>ставляют тело физического человека. Как Я уже гово</w:t>
        <w:softHyphen/>
        <w:t>рил ранее, никто не может ни возвыситься, ни пасть, не увлекая за собою всех, кто с ним связан. Эта зависи</w:t>
        <w:softHyphen/>
        <w:t>мость простирается до границ ауры и влияет на все пла</w:t>
        <w:softHyphen/>
        <w:t>ны проявления, от физического до плана души. В не</w:t>
        <w:softHyphen/>
        <w:t>котором смысле вы — частицы Правителя Земли, как атомы вашего тела — частицы вас самих.</w:t>
      </w:r>
    </w:p>
    <w:p>
      <w:pPr>
        <w:pStyle w:val="Normal"/>
        <w:shd w:fill="FFFFFF" w:val="clear"/>
        <w:ind w:firstLine="567"/>
        <w:jc w:val="both"/>
        <w:rPr>
          <w:sz w:val="24"/>
          <w:szCs w:val="24"/>
        </w:rPr>
      </w:pPr>
      <w:r>
        <w:rPr>
          <w:color w:val="000000"/>
          <w:sz w:val="24"/>
          <w:szCs w:val="24"/>
        </w:rPr>
        <w:t>Помните, эволюция бесконечна. Материя, субстан</w:t>
        <w:softHyphen/>
        <w:t>ция и сила непрерывно развиваются. Все полностью развитые люди обладают самосознанием. Они осознают свое родство с Правителем Земли, но не обожествляют Его. Это их Старший Брат, и они следуют по Его пути.</w:t>
      </w:r>
    </w:p>
    <w:p>
      <w:pPr>
        <w:pStyle w:val="Normal"/>
        <w:shd w:fill="FFFFFF" w:val="clear"/>
        <w:ind w:firstLine="567"/>
        <w:jc w:val="both"/>
        <w:rPr>
          <w:sz w:val="24"/>
          <w:szCs w:val="24"/>
        </w:rPr>
      </w:pPr>
      <w:r>
        <w:rPr>
          <w:color w:val="000000"/>
          <w:sz w:val="24"/>
          <w:szCs w:val="24"/>
        </w:rPr>
        <w:t>Было бы хорошо для вас рассмотреть этот урок в свободное время. Тогда вы не будете задавать ненуж</w:t>
        <w:softHyphen/>
        <w:t>ных вопросов. Вы разовьете интуицию. Помните, как настойчиво Я утверждал о важности рассмотрения трой</w:t>
        <w:softHyphen/>
        <w:t>ного ключа в каждом движении жизни.</w:t>
      </w:r>
    </w:p>
    <w:p>
      <w:pPr>
        <w:pStyle w:val="Normal"/>
        <w:shd w:fill="FFFFFF" w:val="clear"/>
        <w:ind w:firstLine="567"/>
        <w:jc w:val="both"/>
        <w:rPr>
          <w:sz w:val="24"/>
          <w:szCs w:val="24"/>
        </w:rPr>
      </w:pPr>
      <w:r>
        <w:rPr>
          <w:b/>
          <w:bCs/>
          <w:color w:val="000000"/>
          <w:sz w:val="24"/>
          <w:szCs w:val="24"/>
        </w:rPr>
        <w:t>ИСПЫТАНИЕ ВЕРЫ</w:t>
      </w:r>
    </w:p>
    <w:p>
      <w:pPr>
        <w:pStyle w:val="Normal"/>
        <w:shd w:fill="FFFFFF" w:val="clear"/>
        <w:ind w:firstLine="567"/>
        <w:jc w:val="both"/>
        <w:rPr>
          <w:sz w:val="24"/>
          <w:szCs w:val="24"/>
        </w:rPr>
      </w:pPr>
      <w:r>
        <w:rPr>
          <w:color w:val="000000"/>
          <w:sz w:val="24"/>
          <w:szCs w:val="24"/>
        </w:rPr>
        <w:t>Храм является мировым строением; каждая ниша, каждый угол, каждое место, куда можно положить ка</w:t>
        <w:softHyphen/>
        <w:t>мень, с сотворения мира пребывают, неоформленные, на первом плане формы. Как только человек достигает определенной ступени развития, он занимает свою нишу, или место в мировом строении, соответствующее его эволюции.</w:t>
      </w:r>
    </w:p>
    <w:p>
      <w:pPr>
        <w:pStyle w:val="Normal"/>
        <w:shd w:fill="FFFFFF" w:val="clear"/>
        <w:ind w:firstLine="567"/>
        <w:jc w:val="both"/>
        <w:rPr>
          <w:sz w:val="24"/>
          <w:szCs w:val="24"/>
        </w:rPr>
      </w:pPr>
      <w:r>
        <w:rPr>
          <w:color w:val="000000"/>
          <w:sz w:val="24"/>
          <w:szCs w:val="24"/>
        </w:rPr>
        <w:t>Если он не способен удержаться, если он шатается, теряет силы и падает, его место занимает другой. Храм не страдает, от падения страдает сам человек. В пере</w:t>
        <w:softHyphen/>
        <w:t>ломные моменты жизни каждый должен встретиться лицом к лицу с «обитателем порога». Невозможно по</w:t>
        <w:softHyphen/>
        <w:t>бедить его раз и навсегда, ибо это низшее «я» челове</w:t>
        <w:softHyphen/>
        <w:t>ка, и именно Высшее Я призывает человека к встрече с «обитателем», чтобы испытать силу и мужество чело</w:t>
        <w:softHyphen/>
        <w:t>веческой души для нового шага.</w:t>
      </w:r>
    </w:p>
    <w:p>
      <w:pPr>
        <w:pStyle w:val="Normal"/>
        <w:shd w:fill="FFFFFF" w:val="clear"/>
        <w:ind w:firstLine="567"/>
        <w:jc w:val="both"/>
        <w:rPr>
          <w:sz w:val="24"/>
          <w:szCs w:val="24"/>
        </w:rPr>
      </w:pPr>
      <w:r>
        <w:rPr>
          <w:color w:val="000000"/>
          <w:sz w:val="24"/>
          <w:szCs w:val="24"/>
        </w:rPr>
        <w:t>Поэтому, когда приходит час испытания, Высшее Я покидает человека, и он должен вести битву теми си</w:t>
        <w:softHyphen/>
        <w:t>лами, которые находятся в распоряжении смертного че</w:t>
        <w:softHyphen/>
        <w:t>ловека. Это значит, что он должен использовать свой интеллект, все развитые им способности: умственные, физические и психические. Именно по этой причине многие терпят неудачу. Один интеллект не может дать силу, исходящую от духовного Я; и если человек не раз</w:t>
        <w:softHyphen/>
        <w:t>вил в своем характере силы веры, доверия и послуша</w:t>
        <w:softHyphen/>
        <w:t>ния, чтобы устоять в огненном горниле, пока не сгорят остатки его низшей природы, он на этот раз потерпит неудачу.</w:t>
      </w:r>
    </w:p>
    <w:p>
      <w:pPr>
        <w:pStyle w:val="Normal"/>
        <w:shd w:fill="FFFFFF" w:val="clear"/>
        <w:ind w:firstLine="567"/>
        <w:jc w:val="both"/>
        <w:rPr>
          <w:sz w:val="24"/>
          <w:szCs w:val="24"/>
        </w:rPr>
      </w:pPr>
      <w:r>
        <w:rPr>
          <w:color w:val="000000"/>
          <w:sz w:val="24"/>
          <w:szCs w:val="24"/>
        </w:rPr>
        <w:t>В прошлом многие удивлялись, почему все оккульт</w:t>
        <w:softHyphen/>
        <w:t>ные руководители так решительно настаивали на прин</w:t>
        <w:softHyphen/>
        <w:t>ципе Веры. Без веры вы беспомощны, как корабль в бу</w:t>
        <w:softHyphen/>
        <w:t>рю без руля. Иисус из Назарета встречал своего «оби</w:t>
        <w:softHyphen/>
        <w:t>тателя порога» и побеждал его ежедневно в течение трех лет своей работы для мира. Богатый юноша, который пришел к Иисусу, встретился с обитателем порога, ко</w:t>
        <w:softHyphen/>
        <w:t>гда ему было сказано: «Продай имение твое и раздай нищим... и следуй за Мною». Иисус не имел в виду, как решил молодой человек, что он должен расстаться со своей личной собственностью.</w:t>
      </w:r>
    </w:p>
    <w:p>
      <w:pPr>
        <w:pStyle w:val="Normal"/>
        <w:shd w:fill="FFFFFF" w:val="clear"/>
        <w:ind w:firstLine="567"/>
        <w:jc w:val="both"/>
        <w:rPr>
          <w:sz w:val="24"/>
          <w:szCs w:val="24"/>
        </w:rPr>
      </w:pPr>
      <w:r>
        <w:rPr>
          <w:color w:val="000000"/>
          <w:sz w:val="24"/>
          <w:szCs w:val="24"/>
        </w:rPr>
        <w:t>Слово «продай» в этом изречении необходимо пони</w:t>
        <w:softHyphen/>
        <w:t>мать как «обменяй». Иисус желал, чтобы юноша об</w:t>
        <w:softHyphen/>
        <w:t>менял остатки своей низшей природы на высшие силы и роздал их человечеству- Юноша мог достичь этого,</w:t>
      </w:r>
    </w:p>
    <w:p>
      <w:pPr>
        <w:pStyle w:val="Normal"/>
        <w:shd w:fill="FFFFFF" w:val="clear"/>
        <w:ind w:firstLine="567"/>
        <w:jc w:val="both"/>
        <w:rPr>
          <w:sz w:val="24"/>
          <w:szCs w:val="24"/>
        </w:rPr>
      </w:pPr>
      <w:r>
        <w:rPr>
          <w:color w:val="000000"/>
          <w:sz w:val="24"/>
          <w:szCs w:val="24"/>
        </w:rPr>
        <w:t>следуя за Иисусом, то есть выполняя Его работу. Этот отрывок из Библии неправильно истолковывался на протяжении столетий.</w:t>
      </w:r>
    </w:p>
    <w:p>
      <w:pPr>
        <w:pStyle w:val="Normal"/>
        <w:shd w:fill="FFFFFF" w:val="clear"/>
        <w:ind w:firstLine="567"/>
        <w:jc w:val="both"/>
        <w:rPr>
          <w:sz w:val="24"/>
          <w:szCs w:val="24"/>
        </w:rPr>
      </w:pPr>
      <w:r>
        <w:rPr>
          <w:b/>
          <w:bCs/>
          <w:color w:val="000000"/>
          <w:sz w:val="24"/>
          <w:szCs w:val="24"/>
        </w:rPr>
        <w:t>ВОСХОДЯЩИМ</w:t>
      </w:r>
    </w:p>
    <w:p>
      <w:pPr>
        <w:pStyle w:val="Normal"/>
        <w:shd w:fill="FFFFFF" w:val="clear"/>
        <w:ind w:firstLine="567"/>
        <w:jc w:val="both"/>
        <w:rPr>
          <w:sz w:val="24"/>
          <w:szCs w:val="24"/>
        </w:rPr>
      </w:pPr>
      <w:r>
        <w:rPr>
          <w:color w:val="000000"/>
          <w:sz w:val="24"/>
          <w:szCs w:val="24"/>
        </w:rPr>
        <w:t>Если вы искренне оказываете помощь нуждающим</w:t>
        <w:softHyphen/>
        <w:t>ся, не похваляйтесь своими поступками. Вред от одно</w:t>
        <w:softHyphen/>
        <w:t>го слова может перечеркнуть пользу множества слов. Только великая душа способна отречься от «я» ради «мы», растворить одно в другом.</w:t>
      </w:r>
    </w:p>
    <w:p>
      <w:pPr>
        <w:pStyle w:val="Normal"/>
        <w:shd w:fill="FFFFFF" w:val="clear"/>
        <w:ind w:firstLine="567"/>
        <w:jc w:val="both"/>
        <w:rPr>
          <w:sz w:val="24"/>
          <w:szCs w:val="24"/>
        </w:rPr>
      </w:pPr>
      <w:r>
        <w:rPr>
          <w:color w:val="000000"/>
          <w:sz w:val="24"/>
          <w:szCs w:val="24"/>
        </w:rPr>
        <w:t>Недостойные поступки человека, твердящего о сво</w:t>
        <w:softHyphen/>
        <w:t>их духовных достижениях, свидетельствуют о его лжи</w:t>
        <w:softHyphen/>
        <w:t>вости и неискренности. Когда жажда обрести какое-то качество разрывает вашу душу, остерегайтесь, как бы она не привела вас на путь, где это наиболее желанное качество недостижимо. Неудовлетворенная жажда ду</w:t>
        <w:softHyphen/>
        <w:t>ши, так же как и неудовлетворенное желание тела, ве</w:t>
        <w:softHyphen/>
        <w:t>дет к разрушению, если не контролируется волей.</w:t>
      </w:r>
    </w:p>
    <w:p>
      <w:pPr>
        <w:pStyle w:val="Normal"/>
        <w:shd w:fill="FFFFFF" w:val="clear"/>
        <w:ind w:firstLine="567"/>
        <w:jc w:val="both"/>
        <w:rPr>
          <w:sz w:val="24"/>
          <w:szCs w:val="24"/>
        </w:rPr>
      </w:pPr>
      <w:r>
        <w:rPr>
          <w:color w:val="000000"/>
          <w:sz w:val="24"/>
          <w:szCs w:val="24"/>
        </w:rPr>
        <w:t>Расстояние между восхищением каким-либо желан</w:t>
        <w:softHyphen/>
        <w:t>ным духовным качеством и обладанием им на самом де</w:t>
        <w:softHyphen/>
        <w:t>ле невелико для того, кто вступил на Путь просветле</w:t>
        <w:softHyphen/>
        <w:t>ния, но пока Эго не поймет разницу между желанием и обладанием, ему грозит мучительное падение, какой бы высоты оно ни достигло.</w:t>
      </w:r>
    </w:p>
    <w:p>
      <w:pPr>
        <w:pStyle w:val="Normal"/>
        <w:shd w:fill="FFFFFF" w:val="clear"/>
        <w:ind w:firstLine="567"/>
        <w:jc w:val="both"/>
        <w:rPr>
          <w:sz w:val="24"/>
          <w:szCs w:val="24"/>
        </w:rPr>
      </w:pPr>
      <w:r>
        <w:rPr>
          <w:color w:val="000000"/>
          <w:sz w:val="24"/>
          <w:szCs w:val="24"/>
        </w:rPr>
        <w:t>И все же неофит непременно должен сделать первые два шага по Пути — желание и восхищение, чтобы сде</w:t>
        <w:softHyphen/>
        <w:t>лать третий и четвертый — усилие и обладание. Имен</w:t>
        <w:softHyphen/>
        <w:t>но на третьем наступает решающее испытание, он встре</w:t>
        <w:softHyphen/>
        <w:t>чает лицом к лицу обитателя порога — свое личное «я». Подгоняемый честолюбием, неофит падает вновь и вновь, пока не обретет распознавания, необходимого для восхождения.</w:t>
      </w:r>
    </w:p>
    <w:p>
      <w:pPr>
        <w:pStyle w:val="Normal"/>
        <w:shd w:fill="FFFFFF" w:val="clear"/>
        <w:ind w:firstLine="567"/>
        <w:jc w:val="both"/>
        <w:rPr>
          <w:sz w:val="24"/>
          <w:szCs w:val="24"/>
        </w:rPr>
      </w:pPr>
      <w:r>
        <w:rPr>
          <w:color w:val="000000"/>
          <w:sz w:val="24"/>
          <w:szCs w:val="24"/>
        </w:rPr>
        <w:t>Действительно, горько великому музыканту терпе</w:t>
        <w:softHyphen/>
        <w:t>ливо и смиренно сносить критику некоторых своих</w:t>
      </w:r>
    </w:p>
    <w:p>
      <w:pPr>
        <w:pStyle w:val="Normal"/>
        <w:shd w:fill="FFFFFF" w:val="clear"/>
        <w:ind w:firstLine="567"/>
        <w:jc w:val="both"/>
        <w:rPr>
          <w:sz w:val="24"/>
          <w:szCs w:val="24"/>
        </w:rPr>
      </w:pPr>
      <w:r>
        <w:rPr>
          <w:color w:val="000000"/>
          <w:sz w:val="24"/>
          <w:szCs w:val="24"/>
        </w:rPr>
        <w:t>учеников по поводу исполнения элементарных гамм. Тем не менее величайший Творец, Всемогущий Гос</w:t>
        <w:softHyphen/>
        <w:t>подь Бог, выслушивает не только критику, но и осуж</w:t>
        <w:softHyphen/>
        <w:t>дение своих методов творения, а также законов, управ</w:t>
        <w:softHyphen/>
        <w:t>ляющих людьми, из уст ничтожнейшего из своих соз</w:t>
        <w:softHyphen/>
        <w:t>даний — ярого индивидуалиста.</w:t>
      </w:r>
    </w:p>
    <w:p>
      <w:pPr>
        <w:pStyle w:val="Normal"/>
        <w:shd w:fill="FFFFFF" w:val="clear"/>
        <w:ind w:firstLine="567"/>
        <w:jc w:val="both"/>
        <w:rPr>
          <w:sz w:val="24"/>
          <w:szCs w:val="24"/>
        </w:rPr>
      </w:pPr>
      <w:r>
        <w:rPr>
          <w:color w:val="000000"/>
          <w:sz w:val="24"/>
          <w:szCs w:val="24"/>
        </w:rPr>
        <w:t>Дитя ведет взрослого, если тот слепой. Так и духов</w:t>
        <w:softHyphen/>
        <w:t>но зрячий, хотя и малообразованный человек может научить образованного вещам более важным, чем любые общепринятые системы образования, если последний слеп вследствие ограниченности или недостатков своего характера.</w:t>
      </w:r>
    </w:p>
    <w:p>
      <w:pPr>
        <w:pStyle w:val="Normal"/>
        <w:shd w:fill="FFFFFF" w:val="clear"/>
        <w:ind w:firstLine="567"/>
        <w:jc w:val="both"/>
        <w:rPr>
          <w:sz w:val="24"/>
          <w:szCs w:val="24"/>
        </w:rPr>
      </w:pPr>
      <w:r>
        <w:rPr>
          <w:color w:val="000000"/>
          <w:sz w:val="24"/>
          <w:szCs w:val="24"/>
        </w:rPr>
        <w:t>Истинная мудрость — это знание и простота.</w:t>
      </w:r>
    </w:p>
    <w:p>
      <w:pPr>
        <w:pStyle w:val="Normal"/>
        <w:shd w:fill="FFFFFF" w:val="clear"/>
        <w:ind w:firstLine="567"/>
        <w:jc w:val="both"/>
        <w:rPr>
          <w:sz w:val="24"/>
          <w:szCs w:val="24"/>
        </w:rPr>
      </w:pPr>
      <w:r>
        <w:rPr>
          <w:b/>
          <w:bCs/>
          <w:color w:val="000000"/>
          <w:sz w:val="24"/>
          <w:szCs w:val="24"/>
        </w:rPr>
        <w:t>БЫСТРОЕ ДВИЖЕНИЕ</w:t>
      </w:r>
    </w:p>
    <w:p>
      <w:pPr>
        <w:pStyle w:val="Normal"/>
        <w:shd w:fill="FFFFFF" w:val="clear"/>
        <w:ind w:firstLine="567"/>
        <w:jc w:val="both"/>
        <w:rPr>
          <w:sz w:val="24"/>
          <w:szCs w:val="24"/>
        </w:rPr>
      </w:pPr>
      <w:r>
        <w:rPr>
          <w:color w:val="000000"/>
          <w:sz w:val="24"/>
          <w:szCs w:val="24"/>
        </w:rPr>
        <w:t>Длительное быстрое вращение на одном месте вы</w:t>
        <w:softHyphen/>
        <w:t>зывает возбуждение, переходящее в транс — временное разделение астрального и физического тел; оно приме</w:t>
        <w:softHyphen/>
        <w:t>няется в религиозных ритуалах секты «вертящихся дер</w:t>
        <w:softHyphen/>
        <w:t>вишей». Продолжительное вальсирование приводит че</w:t>
        <w:softHyphen/>
        <w:t>ловека в состояние апатии. Другие движения вызывают различные степени возбуждения или апатии в зависи</w:t>
        <w:softHyphen/>
        <w:t>мости от скорости и ритма. Все движения такого рода вызывают различные ощущения в человеке, воздейст</w:t>
        <w:softHyphen/>
        <w:t>вуя на чувствительные нервные центры, что определен</w:t>
        <w:softHyphen/>
        <w:t>ным образом сказывается на его жизни. Подобные по темпу и ритму движения планет оказывают аналогичное влияние на человечество. Они воздействуют на ауриче-ские центры людей, видоизменяя вибрации, уменьшая или увеличивая их уровень, и определяют род занятий и образ жизни человека, который, как правило, руко</w:t>
        <w:softHyphen/>
        <w:t>водствуется чувствами. Но человек, божественная мона</w:t>
        <w:softHyphen/>
        <w:t>да, может противостоять любым влияниям, ибо он об-</w:t>
      </w:r>
    </w:p>
    <w:p>
      <w:pPr>
        <w:pStyle w:val="Normal"/>
        <w:shd w:fill="FFFFFF" w:val="clear"/>
        <w:ind w:firstLine="567"/>
        <w:jc w:val="both"/>
        <w:rPr>
          <w:sz w:val="24"/>
          <w:szCs w:val="24"/>
        </w:rPr>
      </w:pPr>
      <w:r>
        <w:rPr>
          <w:color w:val="000000"/>
          <w:sz w:val="24"/>
          <w:szCs w:val="24"/>
        </w:rPr>
        <w:t>ладает волей и силой и способен изменить импульсы вибраций своего тела.</w:t>
      </w:r>
    </w:p>
    <w:p>
      <w:pPr>
        <w:pStyle w:val="Normal"/>
        <w:shd w:fill="FFFFFF" w:val="clear"/>
        <w:ind w:firstLine="567"/>
        <w:jc w:val="both"/>
        <w:rPr>
          <w:sz w:val="24"/>
          <w:szCs w:val="24"/>
        </w:rPr>
      </w:pPr>
      <w:r>
        <w:rPr>
          <w:color w:val="000000"/>
          <w:sz w:val="24"/>
          <w:szCs w:val="24"/>
        </w:rPr>
        <w:t>Аура человека — будущая звезда, она эволюциони</w:t>
        <w:softHyphen/>
        <w:t>рует от первой ступени лайа-центра до активного солн</w:t>
        <w:softHyphen/>
        <w:t>ца. К первичному лайа-центру притягивается звездная пыль, флюиды давно распавшихся солнц и созвездий, Правители которых перешли на духовный план бы</w:t>
        <w:softHyphen/>
        <w:t>тия, непостижимый для человека, оставив свои отраже</w:t>
        <w:softHyphen/>
        <w:t>ния на скоплении материи, которая была их видимой оболочкой. Скопления звездной пыли, обостренно вос</w:t>
        <w:softHyphen/>
        <w:t>принявшие духовный импульс ушедшего Правителя, притягиваются к человеческой сфере, образуя физиче</w:t>
        <w:softHyphen/>
        <w:t>ские тела духовных монад, единиц силы лайа-центров. В сущности, тела представителей человеческого и жи</w:t>
        <w:softHyphen/>
        <w:t>вотного царств состоят из субстанции сброшенных одея</w:t>
        <w:softHyphen/>
        <w:t>ний Богов и Архангелов, и, в свое время, из нее будут созданы оболочки для меньших, ныне бесплотных су</w:t>
        <w:softHyphen/>
        <w:t>ществ.</w:t>
      </w:r>
    </w:p>
    <w:p>
      <w:pPr>
        <w:pStyle w:val="Normal"/>
        <w:shd w:fill="FFFFFF" w:val="clear"/>
        <w:ind w:firstLine="567"/>
        <w:jc w:val="both"/>
        <w:rPr>
          <w:sz w:val="24"/>
          <w:szCs w:val="24"/>
        </w:rPr>
      </w:pPr>
      <w:r>
        <w:rPr>
          <w:color w:val="000000"/>
          <w:sz w:val="24"/>
          <w:szCs w:val="24"/>
        </w:rPr>
        <w:t>Различные уровни движения и вибрации произво</w:t>
        <w:softHyphen/>
        <w:t>дят изменения в характере и форме, а также в планах действия всей проявленной субстанции.</w:t>
      </w:r>
    </w:p>
    <w:p>
      <w:pPr>
        <w:pStyle w:val="Normal"/>
        <w:shd w:fill="FFFFFF" w:val="clear"/>
        <w:ind w:firstLine="567"/>
        <w:jc w:val="both"/>
        <w:rPr>
          <w:sz w:val="24"/>
          <w:szCs w:val="24"/>
        </w:rPr>
      </w:pPr>
      <w:r>
        <w:rPr>
          <w:b/>
          <w:bCs/>
          <w:color w:val="000000"/>
          <w:sz w:val="24"/>
          <w:szCs w:val="24"/>
        </w:rPr>
        <w:t>ИЩИТЕ ВЕРНЫЙ ПУТЬ</w:t>
      </w:r>
    </w:p>
    <w:p>
      <w:pPr>
        <w:pStyle w:val="Normal"/>
        <w:shd w:fill="FFFFFF" w:val="clear"/>
        <w:ind w:firstLine="567"/>
        <w:jc w:val="both"/>
        <w:rPr>
          <w:sz w:val="24"/>
          <w:szCs w:val="24"/>
        </w:rPr>
      </w:pPr>
      <w:r>
        <w:rPr>
          <w:color w:val="000000"/>
          <w:sz w:val="24"/>
          <w:szCs w:val="24"/>
        </w:rPr>
        <w:t>Начинающим членам Храма и изучающим психоло</w:t>
        <w:softHyphen/>
        <w:t>гию нелегко понять, почему столь трудно привести в со</w:t>
        <w:softHyphen/>
        <w:t>отношение физические и астральные мозговые центры до такой степени, чтобы видеть людей или предметы на астральном плане. При достаточно сильном сосре</w:t>
        <w:softHyphen/>
        <w:t>доточении медиум улавливает многие проблески различ</w:t>
        <w:softHyphen/>
        <w:t>ных аспектов или планов жизни и соотносит их с цен</w:t>
        <w:softHyphen/>
        <w:t>трами зрения и слуха физического мозга, однако чем сильнее он желает видеть какого-то определенного че</w:t>
        <w:softHyphen/>
        <w:t>ловека, предмет или сцену, тем чаще его усилия не при</w:t>
        <w:softHyphen/>
        <w:t>носят успеха.</w:t>
      </w:r>
    </w:p>
    <w:p>
      <w:pPr>
        <w:pStyle w:val="Normal"/>
        <w:shd w:fill="FFFFFF" w:val="clear"/>
        <w:ind w:firstLine="567"/>
        <w:jc w:val="both"/>
        <w:rPr>
          <w:sz w:val="24"/>
          <w:szCs w:val="24"/>
        </w:rPr>
      </w:pPr>
      <w:r>
        <w:rPr>
          <w:color w:val="000000"/>
          <w:sz w:val="24"/>
          <w:szCs w:val="24"/>
        </w:rPr>
        <w:t>Не понимая основных принципов и сил, действую</w:t>
        <w:softHyphen/>
        <w:t>щих на астральных планах, зная лишь подобные прин</w:t>
        <w:softHyphen/>
        <w:t>ципы и силы физического плана и не имея возможно</w:t>
        <w:softHyphen/>
        <w:t>сти изучить методы и способы действия этих сил на астральных планах, медиумы считают само собой ра</w:t>
        <w:softHyphen/>
        <w:t>зумеющимся, что возможность удовлетворения желания на физическом плане предполагает его исполнение на плане астральном, если этого требует медиум, способ</w:t>
        <w:softHyphen/>
        <w:t>ный на глубокое сосредоточение. Но это не соответст</w:t>
        <w:softHyphen/>
        <w:t>вует действительности ни в малейшей степени. На самом деле верно обратное, поскольку отрицательный аспект принципа желания активен исключительно на астраль</w:t>
        <w:softHyphen/>
        <w:t>ном плане, а его положительный аспект преобладает на физическом и управляет всей материей этого плана.</w:t>
      </w:r>
    </w:p>
    <w:p>
      <w:pPr>
        <w:pStyle w:val="Normal"/>
        <w:shd w:fill="FFFFFF" w:val="clear"/>
        <w:ind w:firstLine="567"/>
        <w:jc w:val="both"/>
        <w:rPr>
          <w:sz w:val="24"/>
          <w:szCs w:val="24"/>
        </w:rPr>
      </w:pPr>
      <w:r>
        <w:rPr>
          <w:color w:val="000000"/>
          <w:sz w:val="24"/>
          <w:szCs w:val="24"/>
        </w:rPr>
        <w:t>Для любой души астральный план является планом ассимиляции удовлетворенных желаний предыдущего воплощения, и большинство видений медиума суть от</w:t>
        <w:softHyphen/>
        <w:t>ражения или картины явлений, которые уже произошли или были детально продуманы подсознательным умом</w:t>
      </w:r>
    </w:p>
    <w:p>
      <w:pPr>
        <w:pStyle w:val="Normal"/>
        <w:shd w:fill="FFFFFF" w:val="clear"/>
        <w:ind w:firstLine="567"/>
        <w:jc w:val="both"/>
        <w:rPr>
          <w:sz w:val="24"/>
          <w:szCs w:val="24"/>
        </w:rPr>
      </w:pPr>
      <w:r>
        <w:rPr>
          <w:color w:val="000000"/>
          <w:sz w:val="24"/>
          <w:szCs w:val="24"/>
        </w:rPr>
        <w:t>медиума.</w:t>
      </w:r>
    </w:p>
    <w:p>
      <w:pPr>
        <w:pStyle w:val="Normal"/>
        <w:shd w:fill="FFFFFF" w:val="clear"/>
        <w:ind w:firstLine="567"/>
        <w:jc w:val="both"/>
        <w:rPr>
          <w:sz w:val="24"/>
          <w:szCs w:val="24"/>
        </w:rPr>
      </w:pPr>
      <w:r>
        <w:rPr>
          <w:color w:val="000000"/>
          <w:sz w:val="24"/>
          <w:szCs w:val="24"/>
        </w:rPr>
        <w:t>Символические образы, посылаемые Посвященны</w:t>
        <w:softHyphen/>
        <w:t>ми Белой магии своим ученикам для конкретного дела, направляются с высшего плана дифференциации, где принципы желания и воли объединены, а отрицатель</w:t>
        <w:softHyphen/>
        <w:t>ные аспекты обоих принципов подчинены личному кон</w:t>
        <w:softHyphen/>
        <w:t>тролю Посвященного.</w:t>
      </w:r>
    </w:p>
    <w:p>
      <w:pPr>
        <w:pStyle w:val="Normal"/>
        <w:shd w:fill="FFFFFF" w:val="clear"/>
        <w:ind w:firstLine="567"/>
        <w:jc w:val="both"/>
        <w:rPr>
          <w:sz w:val="24"/>
          <w:szCs w:val="24"/>
        </w:rPr>
      </w:pPr>
      <w:r>
        <w:rPr>
          <w:color w:val="000000"/>
          <w:sz w:val="24"/>
          <w:szCs w:val="24"/>
        </w:rPr>
        <w:t>Когда сознание ученика способно беспрепятственно пройти через низшую астральную фазу материи, про</w:t>
        <w:softHyphen/>
        <w:t>исходит непосредственное соприкасание с Посвящен</w:t>
        <w:softHyphen/>
        <w:t>ными или с теми, кто действует на высшем плане, од</w:t>
        <w:softHyphen/>
        <w:t>нако есть только два способа, посредством которых че</w:t>
        <w:softHyphen/>
        <w:t>ловеческое сознание может соприкасаться с этой высшей ступенью: после того, как душа навсегда освободилась от низшего астрального плана, как в случае смерти фи</w:t>
        <w:softHyphen/>
        <w:t>зического тела, либо когда ученик научился временно освобождать себя — путем упорных усилий и пройдя</w:t>
      </w:r>
    </w:p>
    <w:p>
      <w:pPr>
        <w:pStyle w:val="Normal"/>
        <w:shd w:fill="FFFFFF" w:val="clear"/>
        <w:ind w:firstLine="567"/>
        <w:jc w:val="both"/>
        <w:rPr>
          <w:sz w:val="24"/>
          <w:szCs w:val="24"/>
        </w:rPr>
      </w:pPr>
      <w:r>
        <w:rPr>
          <w:color w:val="000000"/>
          <w:sz w:val="24"/>
          <w:szCs w:val="24"/>
        </w:rPr>
        <w:t>обучение под руководством Посвященного, и подоб</w:t>
        <w:softHyphen/>
        <w:t>ные ученики воистину редки. Поэтому нельзя доверять тем, кто заявляет о прямом контакте с постоянными обитателями высшего астрального плана, а также по</w:t>
        <w:softHyphen/>
        <w:t>сланиям, которые были получены медиумами и содер</w:t>
        <w:softHyphen/>
        <w:t>жат подобные заявления, если только, как было сказа</w:t>
        <w:softHyphen/>
        <w:t>но выше, медиумы не находятся под непосредственным руководством или в личном контакте с Посвященным на физическом плане, который устанавливает тесную связь между медиумом и Посвященными, постоянно пребывающими на высшем плане, или с обитающими там душами.</w:t>
      </w:r>
    </w:p>
    <w:p>
      <w:pPr>
        <w:pStyle w:val="Normal"/>
        <w:shd w:fill="FFFFFF" w:val="clear"/>
        <w:ind w:firstLine="567"/>
        <w:jc w:val="both"/>
        <w:rPr>
          <w:sz w:val="24"/>
          <w:szCs w:val="24"/>
        </w:rPr>
      </w:pPr>
      <w:r>
        <w:rPr>
          <w:color w:val="000000"/>
          <w:sz w:val="24"/>
          <w:szCs w:val="24"/>
        </w:rPr>
        <w:t>Одна из наиболее трудных вещей в жизни — убе</w:t>
        <w:softHyphen/>
        <w:t>дить обычного человека, что психическое видение, та</w:t>
        <w:softHyphen/>
        <w:t>кое прекрасное, такое полезное для него, такое правди</w:t>
        <w:softHyphen/>
        <w:t>вое в деталях и жизненное, как он представляет себе жизнь, есть всего лишь отражение уже бывшей сцены или давно удовлетворенного желания и что оно не имеет никакого смысла или цели, кроме той, что приписыва</w:t>
        <w:softHyphen/>
        <w:t>ется ему самим наблюдателем. Если бы можно было объяснить редкость видения, тайну его образования и психическое упоение наблюдателя либо контролировать их, видения были бы не более значительны и интерес</w:t>
        <w:softHyphen/>
        <w:t>ны, нежели любой мимолетный вид, наблюдаемый из окна автомобиля. Упрямство и невольный самообман низшего медиума, у которого иногда бывают удиви</w:t>
        <w:softHyphen/>
        <w:t>тельно прекрасные и великолепные видения, намного превосходящие все виденное им на земном плане и явно столь же реальные, ослепляют его, и поэтому он не признает истины, данной теми, кто достоверно зна</w:t>
        <w:softHyphen/>
        <w:t>ют, о чем они говорят. Чары, набрасываемые на ум ме</w:t>
        <w:softHyphen/>
        <w:t>диума, не позволяют ему понять, что он причиняет не</w:t>
        <w:softHyphen/>
        <w:t>имоверный ущерб делу оккультизма. Если бы он захо</w:t>
        <w:softHyphen/>
        <w:t>тел учиться, причем единственно возможным способом, его психическое чувство стало бы настолько развитым, что вполне позволило бы ему соотнести себя с высшими</w:t>
      </w:r>
    </w:p>
    <w:p>
      <w:pPr>
        <w:pStyle w:val="Normal"/>
        <w:shd w:fill="FFFFFF" w:val="clear"/>
        <w:ind w:firstLine="567"/>
        <w:jc w:val="both"/>
        <w:rPr>
          <w:sz w:val="24"/>
          <w:szCs w:val="24"/>
        </w:rPr>
      </w:pPr>
      <w:r>
        <w:rPr>
          <w:color w:val="000000"/>
          <w:sz w:val="24"/>
          <w:szCs w:val="24"/>
        </w:rPr>
        <w:t>порядками жизни, и он познал бы истину, о которой мы сейчас говорим, но желание самоудовлетворения у медиума почти неизменно лишает его способности к са</w:t>
        <w:softHyphen/>
        <w:t>моанализу. Благоговение и восхищение его последова</w:t>
        <w:softHyphen/>
        <w:t>телей, неспособных иметь видения, пробуждают в нем дух самодовольства и напыщенной гордыни, и он уже не может стать настоящим учеником Белой Ложи и в конце концов обращается в физическую и умственную развалину, пока большое горе или сильное и длитель</w:t>
        <w:softHyphen/>
        <w:t>ное страдание не уничтожат его недостатки и не возвра</w:t>
        <w:softHyphen/>
        <w:t>тят к «стопам Христа», где в истинном смирении он сможет продолжить свое психическое обучение.</w:t>
      </w:r>
    </w:p>
    <w:p>
      <w:pPr>
        <w:pStyle w:val="Normal"/>
        <w:shd w:fill="FFFFFF" w:val="clear"/>
        <w:ind w:firstLine="567"/>
        <w:jc w:val="both"/>
        <w:rPr>
          <w:sz w:val="24"/>
          <w:szCs w:val="24"/>
        </w:rPr>
      </w:pPr>
      <w:r>
        <w:rPr>
          <w:b/>
          <w:bCs/>
          <w:color w:val="000000"/>
          <w:sz w:val="24"/>
          <w:szCs w:val="24"/>
        </w:rPr>
        <w:t>ОЛИВКОВАЯ ВЕТВЬ И МЕЧ</w:t>
      </w:r>
    </w:p>
    <w:p>
      <w:pPr>
        <w:pStyle w:val="Normal"/>
        <w:shd w:fill="FFFFFF" w:val="clear"/>
        <w:ind w:firstLine="567"/>
        <w:jc w:val="both"/>
        <w:rPr>
          <w:sz w:val="24"/>
          <w:szCs w:val="24"/>
        </w:rPr>
      </w:pPr>
      <w:r>
        <w:rPr>
          <w:color w:val="000000"/>
          <w:sz w:val="24"/>
          <w:szCs w:val="24"/>
        </w:rPr>
        <w:t>Неужели вы думаете, что приход Благословенного принесет на землю мир? Что сроки труда, борьбы с ог</w:t>
        <w:softHyphen/>
        <w:t>раничениями, искушениями плоти сократятся и усло</w:t>
        <w:softHyphen/>
        <w:t>вия, ныне существующие на плане Девачана, повторят</w:t>
        <w:softHyphen/>
        <w:t>ся на материальном плане? Если это так, то велико бу</w:t>
        <w:softHyphen/>
        <w:t>дет ваше разочарование.</w:t>
      </w:r>
    </w:p>
    <w:p>
      <w:pPr>
        <w:pStyle w:val="Normal"/>
        <w:shd w:fill="FFFFFF" w:val="clear"/>
        <w:ind w:firstLine="567"/>
        <w:jc w:val="both"/>
        <w:rPr>
          <w:sz w:val="24"/>
          <w:szCs w:val="24"/>
        </w:rPr>
      </w:pPr>
      <w:r>
        <w:rPr>
          <w:color w:val="000000"/>
          <w:sz w:val="24"/>
          <w:szCs w:val="24"/>
        </w:rPr>
        <w:t>Ни один Аватар, ни один великий вождь народа ни</w:t>
        <w:softHyphen/>
        <w:t>когда не приходил на землю с оливковой ветвью в руке. Неизменно он приходит с мечом, дабы отделить «овец от козлищ», зло невежества от знания и истины. Олив</w:t>
        <w:softHyphen/>
        <w:t>ковая ветвь появится тогда, когда меч завершит свою работу разделения и душа, полностью свободная от сво</w:t>
        <w:softHyphen/>
        <w:t>их низких помыслов, от всего того, что препятствовало ей, склонив голову, промолвит: «Возьми меня, распоря</w:t>
        <w:softHyphen/>
        <w:t>жайся мною, растопчи, если будет нужно, но очисти, ос</w:t>
        <w:softHyphen/>
        <w:t>вободи меня, отведи к источнику живой воды, чтобы я тоже могла дать жизнь тем, кто следует за мною».</w:t>
      </w:r>
    </w:p>
    <w:p>
      <w:pPr>
        <w:pStyle w:val="Normal"/>
        <w:shd w:fill="FFFFFF" w:val="clear"/>
        <w:ind w:firstLine="567"/>
        <w:jc w:val="both"/>
        <w:rPr>
          <w:sz w:val="24"/>
          <w:szCs w:val="24"/>
        </w:rPr>
      </w:pPr>
      <w:r>
        <w:rPr>
          <w:color w:val="000000"/>
          <w:sz w:val="24"/>
          <w:szCs w:val="24"/>
        </w:rPr>
        <w:t>В будущем к вам придет то, ради чего вы трудитесь сейчас, — и материальное, и духовное. Лучшие условия</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color w:val="000000"/>
          <w:sz w:val="24"/>
          <w:szCs w:val="24"/>
        </w:rPr>
        <w:t>принесут лучшие возможности, но они — для будущего. Ваши настоящие возможности, использованные или упущенные, принесут вам мир и честь или же войну и бесчестье в грядущие дни. Демоны алчности, зависти, ненависти и отчаяния, которые ныне так злобно вас пре</w:t>
        <w:softHyphen/>
        <w:t>следуют, будут поджидать вас у выхода из Девачана и сопровождать всю жизнь на физическом плане, до са</w:t>
        <w:softHyphen/>
        <w:t>мой смерти.</w:t>
      </w:r>
    </w:p>
    <w:p>
      <w:pPr>
        <w:pStyle w:val="Normal"/>
        <w:shd w:fill="FFFFFF" w:val="clear"/>
        <w:ind w:firstLine="567"/>
        <w:jc w:val="both"/>
        <w:rPr>
          <w:sz w:val="24"/>
          <w:szCs w:val="24"/>
        </w:rPr>
      </w:pPr>
      <w:r>
        <w:rPr>
          <w:color w:val="000000"/>
          <w:sz w:val="24"/>
          <w:szCs w:val="24"/>
        </w:rPr>
        <w:t>Приход Аватара — всегда сигнал к труднейшей бит</w:t>
        <w:softHyphen/>
        <w:t>ве, нежели предшествовавшая, но благословенны жерт</w:t>
        <w:softHyphen/>
        <w:t>вы, которые Он приносит ради вас в своем великом са</w:t>
        <w:softHyphen/>
        <w:t>моотречении; оружие, используемое в этой борьбе, де</w:t>
        <w:softHyphen/>
        <w:t>сятикратно мощнее и долговечнее, и ваша мощь и сила укрепляются мощью и силой Его великой цели. Ваша личная ответственность за неудачу не уменьшится, но к ней прибавится мудрость, обретенная приобщением к Его достижениям. Быть может, цель, к которой вы стремитесь, покажется вам все еще далекой, а ее мощь и величие — вырастут до размеров мировой цели, но вы увидите ее.</w:t>
      </w:r>
    </w:p>
    <w:p>
      <w:pPr>
        <w:pStyle w:val="Normal"/>
        <w:shd w:fill="FFFFFF" w:val="clear"/>
        <w:ind w:firstLine="567"/>
        <w:jc w:val="both"/>
        <w:rPr>
          <w:sz w:val="24"/>
          <w:szCs w:val="24"/>
        </w:rPr>
      </w:pPr>
      <w:r>
        <w:rPr>
          <w:color w:val="000000"/>
          <w:sz w:val="24"/>
          <w:szCs w:val="24"/>
        </w:rPr>
        <w:t>Не посыпайте голову пеплом, ибо полчища тьмы уничтожат вас. Идите вперед с верой, и ряды Сил Све</w:t>
        <w:softHyphen/>
        <w:t>та сомкнутся и неожиданно окружат вас, и вместе вы одержите победу в битве веков. Христос поведет вас вперед, Христос, который хранит сердца людей и нико</w:t>
        <w:softHyphen/>
        <w:t>гда не покинет их.</w:t>
      </w:r>
    </w:p>
    <w:p>
      <w:pPr>
        <w:pStyle w:val="Normal"/>
        <w:shd w:fill="FFFFFF" w:val="clear"/>
        <w:ind w:firstLine="567"/>
        <w:jc w:val="both"/>
        <w:rPr>
          <w:sz w:val="24"/>
          <w:szCs w:val="24"/>
        </w:rPr>
      </w:pPr>
      <w:r>
        <w:rPr>
          <w:b/>
          <w:bCs/>
          <w:color w:val="000000"/>
          <w:sz w:val="24"/>
          <w:szCs w:val="24"/>
        </w:rPr>
        <w:t>САМЫЙ РАСПРОСТРАНЕННЫЙ ГРЕХ</w:t>
      </w:r>
    </w:p>
    <w:p>
      <w:pPr>
        <w:pStyle w:val="Normal"/>
        <w:shd w:fill="FFFFFF" w:val="clear"/>
        <w:ind w:firstLine="567"/>
        <w:jc w:val="both"/>
        <w:rPr>
          <w:sz w:val="24"/>
          <w:szCs w:val="24"/>
        </w:rPr>
      </w:pPr>
      <w:r>
        <w:rPr>
          <w:color w:val="000000"/>
          <w:sz w:val="24"/>
          <w:szCs w:val="24"/>
        </w:rPr>
        <w:t>Трижды за одну лишь четверть века Мы настойчи</w:t>
        <w:softHyphen/>
        <w:t>во убеждали три общества, принявших Наше руково</w:t>
        <w:softHyphen/>
        <w:t>дство благодаря трудам Е.П. Блаватской, в том, что не</w:t>
        <w:softHyphen/>
        <w:t>благодарность не свойственна Посвященным.</w:t>
      </w:r>
    </w:p>
    <w:p>
      <w:pPr>
        <w:pStyle w:val="Normal"/>
        <w:shd w:fill="FFFFFF" w:val="clear"/>
        <w:ind w:firstLine="567"/>
        <w:jc w:val="both"/>
        <w:rPr>
          <w:sz w:val="24"/>
          <w:szCs w:val="24"/>
        </w:rPr>
      </w:pPr>
      <w:r>
        <w:rPr>
          <w:color w:val="000000"/>
          <w:sz w:val="24"/>
          <w:szCs w:val="24"/>
        </w:rPr>
        <w:t>Трижды Мы напоминали отдельным секциям этих обществ хранить непоколебимую верность тем учени-</w:t>
      </w:r>
    </w:p>
    <w:p>
      <w:pPr>
        <w:pStyle w:val="Normal"/>
        <w:shd w:fill="FFFFFF" w:val="clear"/>
        <w:ind w:firstLine="567"/>
        <w:jc w:val="both"/>
        <w:rPr>
          <w:sz w:val="24"/>
          <w:szCs w:val="24"/>
        </w:rPr>
      </w:pPr>
      <w:r>
        <w:rPr>
          <w:color w:val="000000"/>
          <w:sz w:val="24"/>
          <w:szCs w:val="24"/>
        </w:rPr>
        <w:t>кам, которым было доверено руководство обществами. Преданность прежде всего необходима самим общест</w:t>
        <w:softHyphen/>
        <w:t>вам; любая попытка общества обрести высокое Руково</w:t>
        <w:softHyphen/>
        <w:t>дство обречена на провал, если его члены колеблются в преданности связующим звеньям, которые Мы уста</w:t>
        <w:softHyphen/>
        <w:t>новили, и прерывают таким образом связь с Нами. Вы, как и Мы, не можете позволить себе неблагодарности. Воистину, поражает та легкость, с которой некоторые члены обществ, давшие обет, судят о достоинствах и не</w:t>
        <w:softHyphen/>
        <w:t>достатках своих руководителей. Несмотря на весь Наш многовековой опыт, Мы не беремся давать оценку до окончания последнего испытания каждого из них. Лишь тогда можно будет сделать это.</w:t>
      </w:r>
    </w:p>
    <w:p>
      <w:pPr>
        <w:pStyle w:val="Normal"/>
        <w:shd w:fill="FFFFFF" w:val="clear"/>
        <w:ind w:firstLine="567"/>
        <w:jc w:val="both"/>
        <w:rPr>
          <w:sz w:val="24"/>
          <w:szCs w:val="24"/>
        </w:rPr>
      </w:pPr>
      <w:r>
        <w:rPr>
          <w:color w:val="000000"/>
          <w:sz w:val="24"/>
          <w:szCs w:val="24"/>
        </w:rPr>
        <w:t>Существует только один непростительный посту</w:t>
        <w:softHyphen/>
        <w:t>пок — предательство, поэтому нельзя оправдать дейст</w:t>
        <w:softHyphen/>
        <w:t>вия лицемеров, которые с потрясающим самомнением берутся судить о том, когда, почему и насколько осту</w:t>
        <w:softHyphen/>
        <w:t>пились их товарищи по избранному пути, и пытаются нарушить их связь с Посвященным или со всей Ложей. Большинство учеников находятся на невысокой сту</w:t>
        <w:softHyphen/>
        <w:t>пени развития и мало могут помочь Тем, Кто придет взвесить зерна и отделить их от плевел или отобрать камни для строительства Храма. Во время отбора перед Нами стоит огромная задача — пересмотреть осколки Наших разрозненных общин, чтобы заполнить пустые места и заново построить расстроенные ряды; и Мы бы</w:t>
        <w:softHyphen/>
        <w:t>ли бы очень опечалены, если бы не отдельные ученики, преданность, смирение, послушание и мужество кото</w:t>
        <w:softHyphen/>
        <w:t>рых сверкают, как драгоценные камни в короне.</w:t>
      </w:r>
    </w:p>
    <w:p>
      <w:pPr>
        <w:pStyle w:val="Normal"/>
        <w:shd w:fill="FFFFFF" w:val="clear"/>
        <w:ind w:firstLine="567"/>
        <w:jc w:val="both"/>
        <w:rPr>
          <w:sz w:val="24"/>
          <w:szCs w:val="24"/>
        </w:rPr>
      </w:pPr>
      <w:r>
        <w:rPr>
          <w:color w:val="000000"/>
          <w:sz w:val="24"/>
          <w:szCs w:val="24"/>
        </w:rPr>
        <w:t>Большинству человечества трудно понять, что лишь немногие его представители достигли такой ступени раз</w:t>
        <w:softHyphen/>
        <w:t>вития, что могут определять сущность явлений Приро</w:t>
        <w:softHyphen/>
        <w:t>ды и человеческих поступков.</w:t>
      </w:r>
    </w:p>
    <w:p>
      <w:pPr>
        <w:pStyle w:val="Normal"/>
        <w:shd w:fill="FFFFFF" w:val="clear"/>
        <w:ind w:firstLine="567"/>
        <w:jc w:val="both"/>
        <w:rPr>
          <w:sz w:val="24"/>
          <w:szCs w:val="24"/>
        </w:rPr>
      </w:pPr>
      <w:r>
        <w:rPr>
          <w:color w:val="000000"/>
          <w:sz w:val="24"/>
          <w:szCs w:val="24"/>
        </w:rPr>
        <w:t>Нельзя делать поспешных выводов. Не так просто найти главную причину любого действия. Свидетельст</w:t>
        <w:softHyphen/>
        <w:t>во признается неопровержимым, если несколько лиц приходят к единому мнению о том, что они увидели или</w:t>
      </w:r>
    </w:p>
    <w:p>
      <w:pPr>
        <w:pStyle w:val="Normal"/>
        <w:shd w:fill="FFFFFF" w:val="clear"/>
        <w:ind w:firstLine="567"/>
        <w:jc w:val="both"/>
        <w:rPr>
          <w:sz w:val="24"/>
          <w:szCs w:val="24"/>
        </w:rPr>
      </w:pPr>
      <w:r>
        <w:rPr>
          <w:color w:val="000000"/>
          <w:sz w:val="24"/>
          <w:szCs w:val="24"/>
        </w:rPr>
        <w:t>услышали в одно и то же время. Но Посвященный Пра</w:t>
        <w:softHyphen/>
        <w:t>вого пути не может согласиться с осуждением челове</w:t>
        <w:softHyphen/>
        <w:t>ка на основании таких свидетельств. Он знает, что на</w:t>
        <w:softHyphen/>
        <w:t>блюдатель, обладающий утонченным зрением и слухом, может заметить то, чего не замечают другие, — про</w:t>
        <w:softHyphen/>
        <w:t>межуточное действие, слово или интонацию, меняющие саму суть фактов, и тем самым опровергнуть все дока</w:t>
        <w:softHyphen/>
        <w:t>зательства и все, на чем они основаны.</w:t>
      </w:r>
    </w:p>
    <w:p>
      <w:pPr>
        <w:pStyle w:val="Normal"/>
        <w:shd w:fill="FFFFFF" w:val="clear"/>
        <w:ind w:firstLine="567"/>
        <w:jc w:val="both"/>
        <w:rPr>
          <w:sz w:val="24"/>
          <w:szCs w:val="24"/>
        </w:rPr>
      </w:pPr>
      <w:r>
        <w:rPr>
          <w:color w:val="000000"/>
          <w:sz w:val="24"/>
          <w:szCs w:val="24"/>
        </w:rPr>
        <w:t>Не счесть людей, принявших позорную смерть или осужденных за преступления, которых они не совер</w:t>
        <w:softHyphen/>
        <w:t>шали. Жизнь многих других несчастна из-за судебных ошибок. Это редко принимается во внимание даже в наши дни, когда наука установила, что глаз обычного человека не реагирует на цвета вне видимого спектра, а ухо не воспринимает звуков вне определенного диапазо</w:t>
        <w:softHyphen/>
        <w:t>на частот, и поэтому они не годятся для точной оценки.</w:t>
      </w:r>
    </w:p>
    <w:p>
      <w:pPr>
        <w:pStyle w:val="Normal"/>
        <w:shd w:fill="FFFFFF" w:val="clear"/>
        <w:ind w:firstLine="567"/>
        <w:jc w:val="both"/>
        <w:rPr>
          <w:sz w:val="24"/>
          <w:szCs w:val="24"/>
        </w:rPr>
      </w:pPr>
      <w:r>
        <w:rPr>
          <w:color w:val="000000"/>
          <w:sz w:val="24"/>
          <w:szCs w:val="24"/>
        </w:rPr>
        <w:t>Незначительная перемена в строении глаза и уха ра</w:t>
        <w:softHyphen/>
        <w:t>дикально все изменяет, и те, кто миновал ступень жиз</w:t>
        <w:softHyphen/>
        <w:t>ни обычного человека, видят и слышат по-другому.</w:t>
      </w:r>
    </w:p>
    <w:p>
      <w:pPr>
        <w:pStyle w:val="Normal"/>
        <w:shd w:fill="FFFFFF" w:val="clear"/>
        <w:ind w:firstLine="567"/>
        <w:jc w:val="both"/>
        <w:rPr>
          <w:sz w:val="24"/>
          <w:szCs w:val="24"/>
        </w:rPr>
      </w:pPr>
      <w:r>
        <w:rPr>
          <w:color w:val="000000"/>
          <w:sz w:val="24"/>
          <w:szCs w:val="24"/>
        </w:rPr>
        <w:t>Поэтому, давая оценку и принимая решения, от ко</w:t>
        <w:softHyphen/>
        <w:t>торых зависит жизнь и честь другого, нельзя полагать</w:t>
        <w:softHyphen/>
        <w:t>ся на зрение и слух, пока они не станут совершенны</w:t>
        <w:softHyphen/>
        <w:t>ми, а это зависит от развития гипофиза и шишковидной железы.</w:t>
      </w:r>
    </w:p>
    <w:p>
      <w:pPr>
        <w:pStyle w:val="Normal"/>
        <w:shd w:fill="FFFFFF" w:val="clear"/>
        <w:ind w:firstLine="567"/>
        <w:jc w:val="both"/>
        <w:rPr>
          <w:sz w:val="24"/>
          <w:szCs w:val="24"/>
        </w:rPr>
      </w:pPr>
      <w:r>
        <w:rPr>
          <w:color w:val="000000"/>
          <w:sz w:val="24"/>
          <w:szCs w:val="24"/>
        </w:rPr>
        <w:t>Но Я бы не хотел, чтобы вы бросились в другую крайность в житейских делах, ибо, как правило, здесь можно положиться на зрение и слух обычного человека.</w:t>
      </w:r>
    </w:p>
    <w:p>
      <w:pPr>
        <w:pStyle w:val="Normal"/>
        <w:shd w:fill="FFFFFF" w:val="clear"/>
        <w:ind w:firstLine="567"/>
        <w:jc w:val="both"/>
        <w:rPr>
          <w:sz w:val="24"/>
          <w:szCs w:val="24"/>
        </w:rPr>
      </w:pPr>
      <w:r>
        <w:rPr>
          <w:color w:val="000000"/>
          <w:sz w:val="24"/>
          <w:szCs w:val="24"/>
        </w:rPr>
        <w:t>Зная об этом, пусть ученики будут беспристрастны и хранят послушание тем, кто способен судить справед</w:t>
        <w:softHyphen/>
        <w:t>ливо благодаря развитию некоторых органов, и со вре</w:t>
        <w:softHyphen/>
        <w:t>менем они также обретут ясновидение и яснослышание.</w:t>
      </w:r>
    </w:p>
    <w:p>
      <w:pPr>
        <w:pStyle w:val="Normal"/>
        <w:shd w:fill="FFFFFF" w:val="clear"/>
        <w:ind w:firstLine="567"/>
        <w:jc w:val="both"/>
        <w:rPr>
          <w:sz w:val="24"/>
          <w:szCs w:val="24"/>
        </w:rPr>
      </w:pPr>
      <w:r>
        <w:rPr>
          <w:color w:val="000000"/>
          <w:sz w:val="24"/>
          <w:szCs w:val="24"/>
        </w:rPr>
        <w:t>Современные земные расы еще не завершили свою человеческую эволюцию. Они все еще сохраняют мно</w:t>
        <w:softHyphen/>
        <w:t>гие животные признаки и качества. Когда их эволю</w:t>
        <w:softHyphen/>
        <w:t>ция завершится, они изменятся и будут отличаться от любой расы,  когда-либо населявшей эту планету,  и</w:t>
      </w:r>
    </w:p>
    <w:p>
      <w:pPr>
        <w:pStyle w:val="Normal"/>
        <w:shd w:fill="FFFFFF" w:val="clear"/>
        <w:ind w:firstLine="567"/>
        <w:jc w:val="both"/>
        <w:rPr>
          <w:sz w:val="24"/>
          <w:szCs w:val="24"/>
        </w:rPr>
      </w:pPr>
      <w:r>
        <w:rPr>
          <w:color w:val="000000"/>
          <w:sz w:val="24"/>
          <w:szCs w:val="24"/>
        </w:rPr>
        <w:t>мерзкие пороки, порожденные неблагодарностью и не</w:t>
        <w:softHyphen/>
        <w:t>справедливостью, исчезнут с лица земли.</w:t>
      </w:r>
    </w:p>
    <w:p>
      <w:pPr>
        <w:pStyle w:val="Normal"/>
        <w:shd w:fill="FFFFFF" w:val="clear"/>
        <w:ind w:firstLine="567"/>
        <w:jc w:val="both"/>
        <w:rPr>
          <w:sz w:val="24"/>
          <w:szCs w:val="24"/>
        </w:rPr>
      </w:pPr>
      <w:r>
        <w:rPr>
          <w:color w:val="000000"/>
          <w:sz w:val="24"/>
          <w:szCs w:val="24"/>
        </w:rPr>
        <w:t>Неусыпно следите за многоглавым чудовищем — неблагодарностью. Ничто не может сильнее ослабить вашу интуицию и затруднить восприятие духовной ис</w:t>
        <w:softHyphen/>
        <w:t>тины. Будьте благодарны человеку, открывающему ва</w:t>
        <w:softHyphen/>
        <w:t>шему внутреннему взору духовную реальность, какое бы скромное положение он ни занимал, не бойтесь вы</w:t>
        <w:softHyphen/>
        <w:t>ражать свою признательность. Это будет ваша победа.</w:t>
      </w:r>
    </w:p>
    <w:p>
      <w:pPr>
        <w:pStyle w:val="Normal"/>
        <w:shd w:fill="FFFFFF" w:val="clear"/>
        <w:ind w:firstLine="567"/>
        <w:jc w:val="both"/>
        <w:rPr>
          <w:sz w:val="24"/>
          <w:szCs w:val="24"/>
        </w:rPr>
      </w:pPr>
      <w:r>
        <w:rPr>
          <w:b/>
          <w:bCs/>
          <w:color w:val="000000"/>
          <w:sz w:val="24"/>
          <w:szCs w:val="24"/>
        </w:rPr>
        <w:t>НОВЫЙ ИМПУЛЬС</w:t>
      </w:r>
    </w:p>
    <w:p>
      <w:pPr>
        <w:pStyle w:val="Normal"/>
        <w:shd w:fill="FFFFFF" w:val="clear"/>
        <w:ind w:firstLine="567"/>
        <w:jc w:val="both"/>
        <w:rPr>
          <w:sz w:val="24"/>
          <w:szCs w:val="24"/>
        </w:rPr>
      </w:pPr>
      <w:r>
        <w:rPr>
          <w:color w:val="000000"/>
          <w:sz w:val="24"/>
          <w:szCs w:val="24"/>
        </w:rPr>
        <w:t>Когда в 1899 году Я направил группу представите</w:t>
        <w:softHyphen/>
        <w:t>лей в Буффало, штат Нью-Йорк, на первый съезд про</w:t>
        <w:softHyphen/>
        <w:t>грессивной партии, Я сказал членам группы, что для того, чтобы остальные делегаты, участвующие в заседа</w:t>
        <w:softHyphen/>
        <w:t>ниях, получили необходимый импульс от Великой Бе</w:t>
        <w:softHyphen/>
        <w:t>лой Ложи, обязательно нужен сознательный проводник для передачи токов психической энергии Учителей.</w:t>
      </w:r>
    </w:p>
    <w:p>
      <w:pPr>
        <w:pStyle w:val="Normal"/>
        <w:shd w:fill="FFFFFF" w:val="clear"/>
        <w:ind w:firstLine="567"/>
        <w:jc w:val="both"/>
        <w:rPr>
          <w:sz w:val="24"/>
          <w:szCs w:val="24"/>
        </w:rPr>
      </w:pPr>
      <w:r>
        <w:rPr>
          <w:color w:val="000000"/>
          <w:sz w:val="24"/>
          <w:szCs w:val="24"/>
        </w:rPr>
        <w:t>В результате этого указания сознательный провод</w:t>
        <w:softHyphen/>
        <w:t>ник был обеспечен. Делегаты съезда, находившиеся в восприимчивом состоянии, получили импульс, ведущий к высшим областям деятельности и усиливший устрем</w:t>
        <w:softHyphen/>
        <w:t>ление к осуществлению намеченных целей. Этот им</w:t>
        <w:softHyphen/>
        <w:t>пульс и помог сохранить верность высоким идеалам в течение последующих лет. Немногие из делегатов зна</w:t>
        <w:softHyphen/>
        <w:t>ют, кому или чему они обязаны. Некоторые из присут</w:t>
        <w:softHyphen/>
        <w:t>ствовавших там людей, а также другие, получившие этот импульс позднее, стали наиболее известными и ак</w:t>
        <w:softHyphen/>
        <w:t>тивными работниками прогрессивных фракций совре</w:t>
        <w:softHyphen/>
        <w:t>менных политических партий.</w:t>
      </w:r>
    </w:p>
    <w:p>
      <w:pPr>
        <w:pStyle w:val="Normal"/>
        <w:shd w:fill="FFFFFF" w:val="clear"/>
        <w:ind w:firstLine="567"/>
        <w:jc w:val="both"/>
        <w:rPr>
          <w:sz w:val="24"/>
          <w:szCs w:val="24"/>
        </w:rPr>
      </w:pPr>
      <w:r>
        <w:rPr>
          <w:color w:val="000000"/>
          <w:sz w:val="24"/>
          <w:szCs w:val="24"/>
        </w:rPr>
        <w:t>Подошло время для образования партии, указанной нами в то время. В конечном счете это приведет к од</w:t>
        <w:softHyphen/>
        <w:t>ному из двух. Это либо усилит противостояние в обще-</w:t>
      </w:r>
    </w:p>
    <w:p>
      <w:pPr>
        <w:pStyle w:val="Normal"/>
        <w:shd w:fill="FFFFFF" w:val="clear"/>
        <w:ind w:firstLine="567"/>
        <w:jc w:val="both"/>
        <w:rPr>
          <w:sz w:val="24"/>
          <w:szCs w:val="24"/>
        </w:rPr>
      </w:pPr>
      <w:r>
        <w:rPr>
          <w:color w:val="000000"/>
          <w:sz w:val="24"/>
          <w:szCs w:val="24"/>
        </w:rPr>
        <w:t>стве, лишения и страдания вследствие утаивания ка</w:t>
        <w:softHyphen/>
        <w:t>питала теми, кто главным образом контролирует его, а также закрытия промышленных центров, которые уже находятся под угрозой; либо приведет к принудитель</w:t>
        <w:softHyphen/>
        <w:t>ному изъятию правительством средств производства и снабжения, как единственной альтернативе краха го</w:t>
        <w:softHyphen/>
        <w:t>сударства.</w:t>
      </w:r>
    </w:p>
    <w:p>
      <w:pPr>
        <w:pStyle w:val="Normal"/>
        <w:shd w:fill="FFFFFF" w:val="clear"/>
        <w:ind w:firstLine="567"/>
        <w:jc w:val="both"/>
        <w:rPr>
          <w:sz w:val="24"/>
          <w:szCs w:val="24"/>
        </w:rPr>
      </w:pPr>
      <w:r>
        <w:rPr>
          <w:color w:val="000000"/>
          <w:sz w:val="24"/>
          <w:szCs w:val="24"/>
        </w:rPr>
        <w:t>Приобретение крупных промышленных предприятий в наше время невозможно. Страх, эгоистические инте</w:t>
        <w:softHyphen/>
        <w:t>ресы и ложные взгляды побуждают собственников на</w:t>
        <w:softHyphen/>
        <w:t>столько взвинчивать цены, что купить предприятия нельзя, и любая попытка захватить их насильственным путем вызовет вооруженное сопротивление со стороны правительства, человеческие жертвы и имущественные потери.</w:t>
      </w:r>
    </w:p>
    <w:p>
      <w:pPr>
        <w:pStyle w:val="Normal"/>
        <w:shd w:fill="FFFFFF" w:val="clear"/>
        <w:ind w:firstLine="567"/>
        <w:jc w:val="both"/>
        <w:rPr>
          <w:sz w:val="24"/>
          <w:szCs w:val="24"/>
        </w:rPr>
      </w:pPr>
      <w:r>
        <w:rPr>
          <w:color w:val="000000"/>
          <w:sz w:val="24"/>
          <w:szCs w:val="24"/>
        </w:rPr>
        <w:t>Образно говоря, воды в реке жизни за последнее де</w:t>
        <w:softHyphen/>
        <w:t>сятилетие поднялись так стремительно, что наводнение неизбежно во всех областях жизни, и от того, насколь</w:t>
        <w:softHyphen/>
        <w:t>ко разумными будут поступки некоторых общественных деятелей в наши дни, зависит уровень поднятия воды.</w:t>
      </w:r>
    </w:p>
    <w:p>
      <w:pPr>
        <w:pStyle w:val="Normal"/>
        <w:shd w:fill="FFFFFF" w:val="clear"/>
        <w:ind w:firstLine="567"/>
        <w:jc w:val="both"/>
        <w:rPr>
          <w:sz w:val="24"/>
          <w:szCs w:val="24"/>
        </w:rPr>
      </w:pPr>
      <w:r>
        <w:rPr>
          <w:color w:val="000000"/>
          <w:sz w:val="24"/>
          <w:szCs w:val="24"/>
        </w:rPr>
        <w:t>Не имеет значения, какая из старых партий поставит президента, что касается важных изменений в полити</w:t>
        <w:softHyphen/>
        <w:t>ке и ведении дел. Даже если прогрессивному элементу любой из них удастся избрать своего кандидата, это принесет не много пользы, поскольку силы, контроли</w:t>
        <w:softHyphen/>
        <w:t>рующие финансы и промышленность, достаточно мощ</w:t>
        <w:softHyphen/>
        <w:t>ны, чтобы заставить «поклоняться Ваалу» сторонников пришедшего к власти кандидата.</w:t>
      </w:r>
    </w:p>
    <w:p>
      <w:pPr>
        <w:pStyle w:val="Normal"/>
        <w:shd w:fill="FFFFFF" w:val="clear"/>
        <w:ind w:firstLine="567"/>
        <w:jc w:val="both"/>
        <w:rPr>
          <w:sz w:val="24"/>
          <w:szCs w:val="24"/>
        </w:rPr>
      </w:pPr>
      <w:r>
        <w:rPr>
          <w:color w:val="000000"/>
          <w:sz w:val="24"/>
          <w:szCs w:val="24"/>
        </w:rPr>
        <w:t>В начале каждого нового цикла какая-то героиче</w:t>
        <w:softHyphen/>
        <w:t>ская личность, исполненная духа Христа, обладающая несломимым мужеством, выходит из народа, с новым призывом, с новым знаменем и щитом. Преданность, са</w:t>
        <w:softHyphen/>
        <w:t>моотверженность и освобождение от старых уз позволя</w:t>
        <w:softHyphen/>
        <w:t>ют герою пробудить спящее сознание народа и привлечь многих на свою сторону, к борьбе за господствующий в его душе идеал.</w:t>
      </w:r>
    </w:p>
    <w:p>
      <w:pPr>
        <w:pStyle w:val="Normal"/>
        <w:shd w:fill="FFFFFF" w:val="clear"/>
        <w:ind w:firstLine="567"/>
        <w:jc w:val="both"/>
        <w:rPr>
          <w:sz w:val="24"/>
          <w:szCs w:val="24"/>
        </w:rPr>
      </w:pPr>
      <w:r>
        <w:rPr>
          <w:color w:val="000000"/>
          <w:sz w:val="24"/>
          <w:szCs w:val="24"/>
        </w:rPr>
        <w:t>Нередко к такому лидеру приближаются люди само</w:t>
        <w:softHyphen/>
        <w:t>го разного достоинства, движимые своекорыстием и спо</w:t>
        <w:softHyphen/>
        <w:t>собные на самые недостойные поступки, чтобы полу</w:t>
        <w:softHyphen/>
        <w:t>чить власть и должность. При таком положении дел этот разряд подхалимов в конце концов получает контроль над государственной машиной и мало-помалу сталки</w:t>
        <w:softHyphen/>
        <w:t>вает беззаботные, инертные и невежественные народ</w:t>
        <w:softHyphen/>
        <w:t>ные массы в ту же самую бездну, из которой они почти что выбрались.</w:t>
      </w:r>
    </w:p>
    <w:p>
      <w:pPr>
        <w:pStyle w:val="Normal"/>
        <w:shd w:fill="FFFFFF" w:val="clear"/>
        <w:ind w:firstLine="567"/>
        <w:jc w:val="both"/>
        <w:rPr>
          <w:sz w:val="24"/>
          <w:szCs w:val="24"/>
        </w:rPr>
      </w:pPr>
      <w:r>
        <w:rPr>
          <w:color w:val="000000"/>
          <w:sz w:val="24"/>
          <w:szCs w:val="24"/>
        </w:rPr>
        <w:t>Именно это произойдет, если влияние Христа не про</w:t>
        <w:softHyphen/>
        <w:t>будит в сердцах народов интуитивное знание о грозя</w:t>
        <w:softHyphen/>
        <w:t>щих опасностях, чтобы отыскать праведный путь спа</w:t>
        <w:softHyphen/>
        <w:t>сения. С очень большой вероятностью это угрожает всем нациям.</w:t>
      </w:r>
    </w:p>
    <w:p>
      <w:pPr>
        <w:pStyle w:val="Normal"/>
        <w:shd w:fill="FFFFFF" w:val="clear"/>
        <w:ind w:firstLine="567"/>
        <w:jc w:val="both"/>
        <w:rPr>
          <w:sz w:val="24"/>
          <w:szCs w:val="24"/>
        </w:rPr>
      </w:pPr>
      <w:r>
        <w:rPr>
          <w:color w:val="000000"/>
          <w:sz w:val="24"/>
          <w:szCs w:val="24"/>
        </w:rPr>
        <w:t>Каковы бы ни были последствия злоупотребления ре</w:t>
        <w:softHyphen/>
        <w:t>лигиозным инстинктом человеческих рас в прошлом, они незначительны по сравнению с бедствиями, кото</w:t>
        <w:softHyphen/>
        <w:t>рые обрушились на людей из-за уничтожения этого ин</w:t>
        <w:softHyphen/>
        <w:t>стинкта и подмены его материализмом или безбожием, которое дает полную волю человеческим страстям, раз</w:t>
        <w:softHyphen/>
        <w:t>рушая тем самым душу и тело.</w:t>
      </w:r>
    </w:p>
    <w:p>
      <w:pPr>
        <w:pStyle w:val="Normal"/>
        <w:shd w:fill="FFFFFF" w:val="clear"/>
        <w:ind w:firstLine="567"/>
        <w:jc w:val="both"/>
        <w:rPr>
          <w:sz w:val="24"/>
          <w:szCs w:val="24"/>
        </w:rPr>
      </w:pPr>
      <w:r>
        <w:rPr>
          <w:color w:val="000000"/>
          <w:sz w:val="24"/>
          <w:szCs w:val="24"/>
        </w:rPr>
        <w:t>Небольшая горстка людей, собравшаяся в номере отеля в Буффало во время съезда, образовала провод</w:t>
        <w:softHyphen/>
        <w:t>ник для передачи одного из мощнейших токов силы, которые когда-либо проливались над нашей планетой. Последствия воздействия этих сил все еще держат на</w:t>
        <w:softHyphen/>
        <w:t>цию в состоянии крайнего напряжения.</w:t>
      </w:r>
    </w:p>
    <w:p>
      <w:pPr>
        <w:pStyle w:val="Normal"/>
        <w:shd w:fill="FFFFFF" w:val="clear"/>
        <w:ind w:firstLine="567"/>
        <w:jc w:val="both"/>
        <w:rPr>
          <w:sz w:val="24"/>
          <w:szCs w:val="24"/>
        </w:rPr>
      </w:pPr>
      <w:r>
        <w:rPr>
          <w:color w:val="000000"/>
          <w:sz w:val="24"/>
          <w:szCs w:val="24"/>
        </w:rPr>
        <w:t>Группа, подобная той, которая образовала сознатель</w:t>
        <w:softHyphen/>
        <w:t>ный проводник в Буффало, может создать среду для распространения еще более мощных творческих сил в настоящее время, если сохранит такую преданность, равновесие и гармонию, чтобы получать и передавать необходимые токи силы от Правителя планеты и Учи</w:t>
        <w:softHyphen/>
        <w:t>телей Великой Белой Ложи. То, что великое служение этой группы останется на время непризнанным миром, не имеет никакого значения для истинно бескорыстных</w:t>
      </w:r>
    </w:p>
    <w:p>
      <w:pPr>
        <w:pStyle w:val="Normal"/>
        <w:shd w:fill="FFFFFF" w:val="clear"/>
        <w:ind w:firstLine="567"/>
        <w:jc w:val="both"/>
        <w:rPr>
          <w:sz w:val="24"/>
          <w:szCs w:val="24"/>
        </w:rPr>
      </w:pPr>
      <w:r>
        <w:rPr>
          <w:color w:val="000000"/>
          <w:sz w:val="24"/>
          <w:szCs w:val="24"/>
        </w:rPr>
        <w:t>душ. Понимания того, что они так послужили в крити</w:t>
        <w:softHyphen/>
        <w:t>ческий момент мировой истории, для них достаточно.</w:t>
      </w:r>
    </w:p>
    <w:p>
      <w:pPr>
        <w:pStyle w:val="Normal"/>
        <w:shd w:fill="FFFFFF" w:val="clear"/>
        <w:ind w:firstLine="567"/>
        <w:jc w:val="both"/>
        <w:rPr>
          <w:sz w:val="24"/>
          <w:szCs w:val="24"/>
        </w:rPr>
      </w:pPr>
      <w:r>
        <w:rPr>
          <w:color w:val="000000"/>
          <w:sz w:val="24"/>
          <w:szCs w:val="24"/>
        </w:rPr>
        <w:t>Так что же можно сказать о членах группы, создан</w:t>
        <w:softHyphen/>
        <w:t>ной для этой высокой духовной цели, которые, зная о своих великих возможностях для работы, тратят время на мелкие взаимные упреки и эгоистические занятия? Что можно сказать о тех, кто, собирая доллары, имения и имущество, отказываются предоставить необходимую помощь и средства для достижения поставленной цели? Что вы скажете о тех, кто упивается местью и ненави</w:t>
        <w:softHyphen/>
        <w:t>стью и жалит своим ядовитым языком сердца друзей, стремящихся создать центр действия под особым руко</w:t>
        <w:softHyphen/>
        <w:t>водством?</w:t>
      </w:r>
    </w:p>
    <w:p>
      <w:pPr>
        <w:pStyle w:val="Normal"/>
        <w:shd w:fill="FFFFFF" w:val="clear"/>
        <w:ind w:firstLine="567"/>
        <w:jc w:val="both"/>
        <w:rPr>
          <w:sz w:val="24"/>
          <w:szCs w:val="24"/>
        </w:rPr>
      </w:pPr>
      <w:r>
        <w:rPr>
          <w:color w:val="000000"/>
          <w:sz w:val="24"/>
          <w:szCs w:val="24"/>
        </w:rPr>
        <w:t>Можно ли представить, чтобы члены Храма, пони</w:t>
        <w:softHyphen/>
        <w:t>мая, какие необыкновенные возможности открыты пе</w:t>
        <w:softHyphen/>
        <w:t>ред ними, в то же время не знали о неминуемых послед</w:t>
        <w:softHyphen/>
        <w:t>ствиях, если они не сумеют использовать их? Для ка</w:t>
        <w:softHyphen/>
        <w:t>ждого, кто вступил в ряды Храма, настал решительный момент в его жизни. Ему будет бессмысленно кричать «обманщик, предатель, разбойник» в адрес товарища, пытаясь оправдаться за собственное отступничество, ко</w:t>
        <w:softHyphen/>
        <w:t>гда он предстанет перед судом Белой Ложи за отверг</w:t>
        <w:softHyphen/>
        <w:t>нутые возможности, если не сумеет их разглядеть и вос</w:t>
        <w:softHyphen/>
        <w:t>пользоваться ими.</w:t>
      </w:r>
    </w:p>
    <w:p>
      <w:pPr>
        <w:pStyle w:val="Normal"/>
        <w:shd w:fill="FFFFFF" w:val="clear"/>
        <w:ind w:firstLine="567"/>
        <w:jc w:val="both"/>
        <w:rPr>
          <w:sz w:val="24"/>
          <w:szCs w:val="24"/>
        </w:rPr>
      </w:pPr>
      <w:r>
        <w:rPr>
          <w:color w:val="000000"/>
          <w:sz w:val="24"/>
          <w:szCs w:val="24"/>
        </w:rPr>
        <w:t>Члены Храма, как вместе, так и по отдельности, бу</w:t>
        <w:softHyphen/>
        <w:t>дут держать ответ, если им не удастся обеспечить сред</w:t>
        <w:softHyphen/>
        <w:t>ствами к существованию Центр Храма, который явля</w:t>
        <w:softHyphen/>
        <w:t>ется проводником для передачи энергии, от которой зависит благополучие народов, ибо это их священный долг, который они торжественно поклялись исполнить. Я уже ни к чему не призываю вас. Причины, воз</w:t>
        <w:softHyphen/>
        <w:t>можности, результаты были четко указаны. Решитель</w:t>
        <w:softHyphen/>
        <w:t>ный момент совсем близко, для всех без исключения. Времени для выбора все меньше. Сумеете ли вы спло</w:t>
        <w:softHyphen/>
        <w:t>титься и доказать свою способность к согласованным действиям, когда будет дана возможность для духов</w:t>
        <w:softHyphen/>
        <w:t>ного, морального и физического возрождения?</w:t>
      </w:r>
    </w:p>
    <w:p>
      <w:pPr>
        <w:pStyle w:val="Normal"/>
        <w:shd w:fill="FFFFFF" w:val="clear"/>
        <w:ind w:firstLine="567"/>
        <w:jc w:val="both"/>
        <w:rPr>
          <w:sz w:val="24"/>
          <w:szCs w:val="24"/>
        </w:rPr>
      </w:pPr>
      <w:r>
        <w:rPr>
          <w:color w:val="000000"/>
          <w:sz w:val="24"/>
          <w:szCs w:val="24"/>
        </w:rPr>
        <w:t>Для передачи необходимой энергии не нужны мно</w:t>
        <w:softHyphen/>
        <w:t>жества, нужны лишь бескорыстная преданность, согла</w:t>
        <w:softHyphen/>
        <w:t>сованность в действиях и повиновение указаниям. Еди</w:t>
        <w:softHyphen/>
        <w:t>ный идеал, единая цель и непоколебимая преданность цели должны господствовать в группе, о которой Я го</w:t>
        <w:softHyphen/>
        <w:t>ворю. Мы не можем рассчитывать на успех, если «дом разделится сам в себе». Слова «кто не со Мною, тот против Меня» особенно подходят к этому случаю и вре</w:t>
        <w:softHyphen/>
        <w:t>мени. Одна диссонирующая нота в симфонии божест</w:t>
        <w:softHyphen/>
        <w:t>венного замысла пошлет вибрацию неблагозвучия в ауру мира и многих может оттолкнуть, ибо ее звучание бу</w:t>
        <w:softHyphen/>
        <w:t>дет уловлено всеми чувствительными душами, ожидаю</w:t>
        <w:softHyphen/>
        <w:t>щими звучания чистых аккордов, чтобы присоединить</w:t>
        <w:softHyphen/>
        <w:t>ся к симфонии человеческого прогресса.</w:t>
      </w:r>
    </w:p>
    <w:p>
      <w:pPr>
        <w:pStyle w:val="Normal"/>
        <w:shd w:fill="FFFFFF" w:val="clear"/>
        <w:ind w:firstLine="567"/>
        <w:jc w:val="both"/>
        <w:rPr>
          <w:sz w:val="24"/>
          <w:szCs w:val="24"/>
        </w:rPr>
      </w:pPr>
      <w:r>
        <w:rPr>
          <w:b/>
          <w:bCs/>
          <w:color w:val="000000"/>
          <w:sz w:val="24"/>
          <w:szCs w:val="24"/>
        </w:rPr>
        <w:t>ЗАКОН И МОЛИТВА</w:t>
      </w:r>
    </w:p>
    <w:p>
      <w:pPr>
        <w:pStyle w:val="Normal"/>
        <w:shd w:fill="FFFFFF" w:val="clear"/>
        <w:ind w:firstLine="567"/>
        <w:jc w:val="both"/>
        <w:rPr>
          <w:sz w:val="24"/>
          <w:szCs w:val="24"/>
        </w:rPr>
      </w:pPr>
      <w:r>
        <w:rPr>
          <w:color w:val="000000"/>
          <w:sz w:val="24"/>
          <w:szCs w:val="24"/>
        </w:rPr>
        <w:t>Вы часто задаете Мне одни и те же вопросы, но Мой ответ неизменен. Сами того не понимая, вы просите Ме</w:t>
        <w:softHyphen/>
        <w:t>ня изменить законы Вселенной, чтобы удовлетворить свои желания или необъяснимые влечения. По некото</w:t>
        <w:softHyphen/>
        <w:t>рым признакам Я могу предугадать будущее, опираясь на знание внутренних законов. Если бы современное человечество прислушалось и выполнило Мои указа</w:t>
        <w:softHyphen/>
        <w:t>ния, то некоторые катаклизмы можно было бы предот</w:t>
        <w:softHyphen/>
        <w:t>вратить; но помните, Я не могу изменить законы, уп</w:t>
        <w:softHyphen/>
        <w:t>равляющие проявленной материей, Я не могу сделать, чтобы два плюс два равнялось пяти, Я не могу взять два ореха из пяти, чтобы осталось четыре, хотя можно было бы убедить вас при помощи гипноза или какой-то другой сверхъестественной силы, что Я сделал это.</w:t>
      </w:r>
    </w:p>
    <w:p>
      <w:pPr>
        <w:pStyle w:val="Normal"/>
        <w:shd w:fill="FFFFFF" w:val="clear"/>
        <w:ind w:firstLine="567"/>
        <w:jc w:val="both"/>
        <w:rPr>
          <w:sz w:val="24"/>
          <w:szCs w:val="24"/>
        </w:rPr>
      </w:pPr>
      <w:r>
        <w:rPr>
          <w:color w:val="000000"/>
          <w:sz w:val="24"/>
          <w:szCs w:val="24"/>
        </w:rPr>
        <w:t>Мы объяснили, как действуют всемирные законы, но вы все еще не поняли их; в этом состоит одна из глав</w:t>
        <w:softHyphen/>
        <w:t>ных причин ваших трудностей.</w:t>
      </w:r>
    </w:p>
    <w:p>
      <w:pPr>
        <w:pStyle w:val="Normal"/>
        <w:shd w:fill="FFFFFF" w:val="clear"/>
        <w:ind w:firstLine="567"/>
        <w:jc w:val="both"/>
        <w:rPr>
          <w:sz w:val="24"/>
          <w:szCs w:val="24"/>
        </w:rPr>
      </w:pPr>
      <w:r>
        <w:rPr>
          <w:color w:val="000000"/>
          <w:sz w:val="22"/>
          <w:szCs w:val="22"/>
        </w:rPr>
        <w:t>Удары судьбы постоянно настигают упрямого, жест</w:t>
        <w:softHyphen/>
        <w:t>кого человека. Но человеку гибкому, умеющему усту</w:t>
        <w:softHyphen/>
        <w:t>пить, бури не страшны, ему легко восстановить равно</w:t>
        <w:softHyphen/>
        <w:t>весие.</w:t>
      </w:r>
    </w:p>
    <w:p>
      <w:pPr>
        <w:pStyle w:val="Normal"/>
        <w:shd w:fill="FFFFFF" w:val="clear"/>
        <w:ind w:firstLine="567"/>
        <w:jc w:val="both"/>
        <w:rPr>
          <w:sz w:val="24"/>
          <w:szCs w:val="24"/>
        </w:rPr>
      </w:pPr>
      <w:r>
        <w:rPr>
          <w:color w:val="000000"/>
          <w:sz w:val="22"/>
          <w:szCs w:val="22"/>
        </w:rPr>
        <w:t>Причина несчастий многих тысяч людей — перена</w:t>
        <w:softHyphen/>
        <w:t>пряжение и возбуждение нервной системы. Душа ну</w:t>
        <w:softHyphen/>
        <w:t>ждается в восстановлении сил так же, как и тело, вслед</w:t>
        <w:softHyphen/>
        <w:t>ствие того же самого закона. Это закон тяготения; и истинная молитва (устремление) восстанавливает ду</w:t>
        <w:softHyphen/>
        <w:t>шевные силы.</w:t>
      </w:r>
    </w:p>
    <w:p>
      <w:pPr>
        <w:pStyle w:val="Normal"/>
        <w:shd w:fill="FFFFFF" w:val="clear"/>
        <w:ind w:firstLine="567"/>
        <w:jc w:val="both"/>
        <w:rPr>
          <w:sz w:val="24"/>
          <w:szCs w:val="24"/>
        </w:rPr>
      </w:pPr>
      <w:r>
        <w:rPr>
          <w:color w:val="000000"/>
          <w:sz w:val="22"/>
          <w:szCs w:val="22"/>
        </w:rPr>
        <w:t>Если положительная энергия сильного желания не</w:t>
        <w:softHyphen/>
        <w:t>достаточна, оно не исполнится, энергия рассеется, а ее проводник, тело, в котором она порождалась, получит обратный удар или разрушится.</w:t>
      </w:r>
    </w:p>
    <w:p>
      <w:pPr>
        <w:pStyle w:val="Normal"/>
        <w:shd w:fill="FFFFFF" w:val="clear"/>
        <w:ind w:firstLine="567"/>
        <w:jc w:val="both"/>
        <w:rPr>
          <w:sz w:val="24"/>
          <w:szCs w:val="24"/>
        </w:rPr>
      </w:pPr>
      <w:r>
        <w:rPr>
          <w:color w:val="000000"/>
          <w:sz w:val="22"/>
          <w:szCs w:val="22"/>
        </w:rPr>
        <w:t>Когда гармоничная самоотверженная душа, забыв о себе, посылает в Беспредельность истинную молитву — зов любви и веры, то закон, вынуждающий один элек</w:t>
        <w:softHyphen/>
        <w:t>трический полюс реагировать на другой, приносит от</w:t>
        <w:softHyphen/>
        <w:t>клик Сфер Беспредельности, отвечающий истинным ну</w:t>
        <w:softHyphen/>
        <w:t>ждам устремленной души.</w:t>
      </w:r>
    </w:p>
    <w:p>
      <w:pPr>
        <w:pStyle w:val="Normal"/>
        <w:shd w:fill="FFFFFF" w:val="clear"/>
        <w:ind w:firstLine="567"/>
        <w:jc w:val="both"/>
        <w:rPr>
          <w:sz w:val="24"/>
          <w:szCs w:val="24"/>
        </w:rPr>
      </w:pPr>
      <w:r>
        <w:rPr>
          <w:color w:val="000000"/>
          <w:sz w:val="22"/>
          <w:szCs w:val="22"/>
        </w:rPr>
        <w:t>Вы не раз убедитесь, что самый верный способ до</w:t>
        <w:softHyphen/>
        <w:t>биться чего-то — это отказаться даже от желания обла</w:t>
        <w:softHyphen/>
        <w:t>дать этим.</w:t>
      </w:r>
    </w:p>
    <w:p>
      <w:pPr>
        <w:pStyle w:val="Normal"/>
        <w:shd w:fill="FFFFFF" w:val="clear"/>
        <w:ind w:firstLine="567"/>
        <w:jc w:val="both"/>
        <w:rPr>
          <w:sz w:val="24"/>
          <w:szCs w:val="24"/>
        </w:rPr>
      </w:pPr>
      <w:r>
        <w:rPr>
          <w:color w:val="000000"/>
          <w:sz w:val="22"/>
          <w:szCs w:val="22"/>
        </w:rPr>
        <w:t>Мысль — это одна форма энергии, слово — другая. Сливаясь, они образуют третью форму, которая и явля</w:t>
        <w:softHyphen/>
        <w:t>ется истинной молитвой. Действие рожденной челове</w:t>
        <w:softHyphen/>
        <w:t>ческим сердцем молитвы зависит от ее силы. Если мо</w:t>
        <w:softHyphen/>
        <w:t>литва или устремление эгоистичны, то на внутреннем плане они встречают другие формы той же энергии, по</w:t>
        <w:softHyphen/>
        <w:t>рожденные противоположными желаниями. Одни ней</w:t>
        <w:softHyphen/>
        <w:t>трализуют или разрушают другие, и ни одна не дости</w:t>
        <w:softHyphen/>
        <w:t>гает слуха Тех, Кто может помочь.</w:t>
      </w:r>
    </w:p>
    <w:p>
      <w:pPr>
        <w:pStyle w:val="Normal"/>
        <w:shd w:fill="FFFFFF" w:val="clear"/>
        <w:ind w:firstLine="567"/>
        <w:jc w:val="both"/>
        <w:rPr>
          <w:sz w:val="24"/>
          <w:szCs w:val="24"/>
        </w:rPr>
      </w:pPr>
      <w:r>
        <w:rPr>
          <w:color w:val="000000"/>
          <w:sz w:val="22"/>
          <w:szCs w:val="22"/>
        </w:rPr>
        <w:t>Мудрость веков заключена в словах Иисуса: «Да будет воля Твоя». Высшая Мощь отвечает на молитву, преисполненную бескорыстной любовью, которая про</w:t>
        <w:softHyphen/>
        <w:t>сит о даре любить, а не быть любимым.</w:t>
      </w:r>
    </w:p>
    <w:p>
      <w:pPr>
        <w:pStyle w:val="Normal"/>
        <w:shd w:fill="FFFFFF" w:val="clear"/>
        <w:ind w:firstLine="567"/>
        <w:jc w:val="both"/>
        <w:rPr>
          <w:sz w:val="24"/>
          <w:szCs w:val="24"/>
        </w:rPr>
      </w:pPr>
      <w:r>
        <w:rPr>
          <w:color w:val="000000"/>
          <w:sz w:val="22"/>
          <w:szCs w:val="22"/>
        </w:rPr>
        <w:t>Высшее могущество достигается только самоотрече</w:t>
        <w:softHyphen/>
        <w:t>нием. Трудись и устремляйся всем сердцем, и воздастся тебе.</w:t>
      </w:r>
    </w:p>
    <w:p>
      <w:pPr>
        <w:pStyle w:val="Normal"/>
        <w:shd w:fill="FFFFFF" w:val="clear"/>
        <w:ind w:firstLine="567"/>
        <w:jc w:val="both"/>
        <w:rPr>
          <w:sz w:val="24"/>
          <w:szCs w:val="24"/>
        </w:rPr>
      </w:pPr>
      <w:r>
        <w:rPr>
          <w:b/>
          <w:bCs/>
          <w:color w:val="000000"/>
          <w:sz w:val="22"/>
          <w:szCs w:val="22"/>
        </w:rPr>
        <w:t>ПИСЬМО УЧИТЕЛЯ</w:t>
      </w:r>
    </w:p>
    <w:p>
      <w:pPr>
        <w:pStyle w:val="Normal"/>
        <w:shd w:fill="FFFFFF" w:val="clear"/>
        <w:ind w:firstLine="567"/>
        <w:jc w:val="both"/>
        <w:rPr>
          <w:sz w:val="24"/>
          <w:szCs w:val="24"/>
        </w:rPr>
      </w:pPr>
      <w:r>
        <w:rPr>
          <w:color w:val="000000"/>
          <w:sz w:val="22"/>
          <w:szCs w:val="22"/>
        </w:rPr>
        <w:t>Дети Мои, в грядущие месяцы и годы у каждого из вас будет немало часов, когда из-за напряжения неас-симилированных сил, ныне окружающих вас, жизнь по</w:t>
        <w:softHyphen/>
        <w:t>кажется почти невыносимой; часов, когда вам будет ка</w:t>
        <w:softHyphen/>
        <w:t>заться, что вы как бы отрезаны от Меня, и когда бы та</w:t>
        <w:softHyphen/>
        <w:t>кое время ни пришло, Я прошу вас достать это письмо и попытаться понять, что сказанное Мною сейчас — сказано на вечные времена:</w:t>
      </w:r>
    </w:p>
    <w:p>
      <w:pPr>
        <w:pStyle w:val="Normal"/>
        <w:shd w:fill="FFFFFF" w:val="clear"/>
        <w:ind w:firstLine="567"/>
        <w:jc w:val="both"/>
        <w:rPr>
          <w:sz w:val="24"/>
          <w:szCs w:val="24"/>
        </w:rPr>
      </w:pPr>
      <w:r>
        <w:rPr>
          <w:i/>
          <w:iCs/>
          <w:color w:val="000000"/>
          <w:sz w:val="22"/>
          <w:szCs w:val="22"/>
        </w:rPr>
        <w:t>«Я никогда не отвернусь от вас, Я никогда не оставлю вас».</w:t>
      </w:r>
    </w:p>
    <w:p>
      <w:pPr>
        <w:pStyle w:val="Normal"/>
        <w:shd w:fill="FFFFFF" w:val="clear"/>
        <w:ind w:firstLine="567"/>
        <w:jc w:val="both"/>
        <w:rPr>
          <w:sz w:val="24"/>
          <w:szCs w:val="24"/>
        </w:rPr>
      </w:pPr>
      <w:r>
        <w:rPr>
          <w:color w:val="000000"/>
          <w:sz w:val="22"/>
          <w:szCs w:val="22"/>
        </w:rPr>
        <w:t>Если вы не ощущаете мощного напряжения эволюци</w:t>
        <w:softHyphen/>
        <w:t>онных сил, приведенных в действие ради вашего выс</w:t>
        <w:softHyphen/>
        <w:t>шего развития, это убедительно доказывает, что они не помогают вам продвигаться с той скоростью, на которую вы способны. Рост сопровождается страданием, будь то рост тела или души. Мать, наблюдающая, как ее ребен</w:t>
        <w:softHyphen/>
        <w:t>ку причиняют боль ради его собственного блага, в дей</w:t>
        <w:softHyphen/>
        <w:t>ствительности страдает больше него, но она понимает, что по-другому нельзя.</w:t>
      </w:r>
    </w:p>
    <w:p>
      <w:pPr>
        <w:pStyle w:val="Normal"/>
        <w:shd w:fill="FFFFFF" w:val="clear"/>
        <w:ind w:firstLine="567"/>
        <w:jc w:val="both"/>
        <w:rPr>
          <w:sz w:val="24"/>
          <w:szCs w:val="24"/>
        </w:rPr>
      </w:pPr>
      <w:r>
        <w:rPr>
          <w:color w:val="000000"/>
          <w:sz w:val="22"/>
          <w:szCs w:val="22"/>
        </w:rPr>
        <w:t>Нет такой боли, которую так трудно терпеливо пере</w:t>
        <w:softHyphen/>
        <w:t>нести в молчании, как душевные муки долгих томитель</w:t>
        <w:softHyphen/>
        <w:t>ных часов одиночества, неизменно следующих за мгно</w:t>
        <w:softHyphen/>
        <w:t>вениями озарения, знакомыми каждому истинному ис</w:t>
        <w:softHyphen/>
        <w:t>кателю. Духовная сущность, видимая в такие мгновения, является как бы ароматом сладчайшего плода, тогда как долгие часы одиночества — процесс усвоения его плотных материальных элементов, превращения плода в кровь и плоть физического тела.</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color w:val="000000"/>
          <w:sz w:val="24"/>
          <w:szCs w:val="24"/>
        </w:rPr>
        <w:t>Постарайтесь также понять — как бы вы ни были связаны со Мной и как бы ни были законны ваши просьбы, Мой долг требует значительного времени и труда в других областях, и ни желания, ни чувства не являются надежными руководителями в исполнении долга.</w:t>
      </w:r>
    </w:p>
    <w:p>
      <w:pPr>
        <w:pStyle w:val="Normal"/>
        <w:shd w:fill="FFFFFF" w:val="clear"/>
        <w:ind w:firstLine="567"/>
        <w:jc w:val="both"/>
        <w:rPr>
          <w:sz w:val="24"/>
          <w:szCs w:val="24"/>
        </w:rPr>
      </w:pPr>
      <w:r>
        <w:rPr>
          <w:color w:val="000000"/>
          <w:sz w:val="24"/>
          <w:szCs w:val="24"/>
        </w:rPr>
        <w:t>Добрый и бескорыстный поступок по отношению к нуждающемуся члену вашей семьи — это такое же ис</w:t>
        <w:softHyphen/>
        <w:t>полнение долга перед Ложей, как и подобный поступок по отношению к членам Храма.</w:t>
      </w:r>
    </w:p>
    <w:p>
      <w:pPr>
        <w:pStyle w:val="Normal"/>
        <w:shd w:fill="FFFFFF" w:val="clear"/>
        <w:ind w:firstLine="567"/>
        <w:jc w:val="both"/>
        <w:rPr>
          <w:sz w:val="24"/>
          <w:szCs w:val="24"/>
        </w:rPr>
      </w:pPr>
      <w:r>
        <w:rPr>
          <w:color w:val="000000"/>
          <w:sz w:val="24"/>
          <w:szCs w:val="24"/>
        </w:rPr>
        <w:t>По мере увеличения работы для мира потребуется все больше времени и сил от тех, кто ее возглавляет, и у каждого из вас появится намного больше возможно</w:t>
        <w:softHyphen/>
        <w:t>стей для самопожертвования. Кармический закон бро</w:t>
        <w:softHyphen/>
        <w:t xml:space="preserve">сил вас в самую гущу битвы. Бесполезно говорить, что вы не готовы к работе или к жертве, вы должны </w:t>
      </w:r>
      <w:r>
        <w:rPr>
          <w:i/>
          <w:iCs/>
          <w:color w:val="000000"/>
          <w:sz w:val="24"/>
          <w:szCs w:val="24"/>
        </w:rPr>
        <w:t xml:space="preserve">стать </w:t>
      </w:r>
      <w:r>
        <w:rPr>
          <w:color w:val="000000"/>
          <w:sz w:val="24"/>
          <w:szCs w:val="24"/>
        </w:rPr>
        <w:t>готовы ко всему, что приведет вас к сердцу вещей и людей. Иногда вам необходимо «взойти на гору помо</w:t>
        <w:softHyphen/>
        <w:t>литься», но большую часть вашего времени и труда вы должны провести, как Учителя, среди людей в долинах, пока они не пойдут с вами на гору.</w:t>
      </w:r>
    </w:p>
    <w:p>
      <w:pPr>
        <w:pStyle w:val="Normal"/>
        <w:shd w:fill="FFFFFF" w:val="clear"/>
        <w:ind w:firstLine="567"/>
        <w:jc w:val="both"/>
        <w:rPr>
          <w:sz w:val="24"/>
          <w:szCs w:val="24"/>
        </w:rPr>
      </w:pPr>
      <w:r>
        <w:rPr>
          <w:color w:val="000000"/>
          <w:sz w:val="24"/>
          <w:szCs w:val="24"/>
        </w:rPr>
        <w:t>Духовность не себялюбивый аскетизм, но самоотвер</w:t>
        <w:softHyphen/>
        <w:t>женное единение.</w:t>
      </w:r>
    </w:p>
    <w:p>
      <w:pPr>
        <w:pStyle w:val="Normal"/>
        <w:shd w:fill="FFFFFF" w:val="clear"/>
        <w:ind w:firstLine="567"/>
        <w:jc w:val="both"/>
        <w:rPr>
          <w:sz w:val="24"/>
          <w:szCs w:val="24"/>
        </w:rPr>
      </w:pPr>
      <w:r>
        <w:rPr>
          <w:color w:val="000000"/>
          <w:sz w:val="24"/>
          <w:szCs w:val="24"/>
        </w:rPr>
        <w:t>Каждый раз, когда вы позволяете разрушителю убе</w:t>
        <w:softHyphen/>
        <w:t>дить себя в том, что Я вас покинул, вы ставите под со</w:t>
        <w:softHyphen/>
        <w:t>мнение Мою честность и способность исполнить то, что Я обещал. Пока вы не научитесь верить Мне во тьме так же сильно, как и при свете, ваша вера не предоставит достаточно топлива для великого двигателя любви, с которым вы связаны, чтобы вы могли получать и рас</w:t>
        <w:softHyphen/>
        <w:t>пространять влияние Ложи.</w:t>
      </w:r>
    </w:p>
    <w:p>
      <w:pPr>
        <w:pStyle w:val="Normal"/>
        <w:shd w:fill="FFFFFF" w:val="clear"/>
        <w:ind w:firstLine="567"/>
        <w:jc w:val="both"/>
        <w:rPr>
          <w:sz w:val="24"/>
          <w:szCs w:val="24"/>
        </w:rPr>
      </w:pPr>
      <w:r>
        <w:rPr>
          <w:color w:val="000000"/>
          <w:sz w:val="24"/>
          <w:szCs w:val="24"/>
        </w:rPr>
        <w:t>Когда вы страдаете от душевного расстройства или других воздействий неассимилированной энергии, сде</w:t>
        <w:softHyphen/>
        <w:t>лайте любое доброе дело. Это изгонит старую дремлю</w:t>
        <w:softHyphen/>
        <w:t>щую силу, нейтрализует дурные воздействия и освобо</w:t>
        <w:softHyphen/>
        <w:t>дит место для новой энергии, стремящейся получить доступ и выражение.</w:t>
      </w:r>
    </w:p>
    <w:p>
      <w:pPr>
        <w:pStyle w:val="Normal"/>
        <w:shd w:fill="FFFFFF" w:val="clear"/>
        <w:ind w:firstLine="567"/>
        <w:jc w:val="both"/>
        <w:rPr>
          <w:sz w:val="24"/>
          <w:szCs w:val="24"/>
        </w:rPr>
      </w:pPr>
      <w:r>
        <w:rPr>
          <w:color w:val="000000"/>
          <w:sz w:val="24"/>
          <w:szCs w:val="24"/>
        </w:rPr>
        <w:t>Нередко вы не понимаете последствий устремления и впадаете в уныние. В минуту восторга вы обещаете Ложе, Богу, наивысшему, к чему вы стремитесь, предос</w:t>
        <w:softHyphen/>
        <w:t>тавить всего себя, все, чем вы обладаете и надеетесь об</w:t>
        <w:softHyphen/>
        <w:t>ладать. Вы не до конца понимаете, что ваше предложе</w:t>
        <w:softHyphen/>
        <w:t>ние было принято и записано в Книгу Жизни и сразу же были задействованы определенные силы для вашего искушения и испытания; и вполне возможно, что ваш самый близкий друг станет для них бессознательным проводником. Когда начинают проявляться следствия устремления, как было указано выше, нередко вы, ис</w:t>
        <w:softHyphen/>
        <w:t>пытывая ненависть к людям, замыкаетесь в себе и не можете понять причины своих страданий.</w:t>
      </w:r>
    </w:p>
    <w:p>
      <w:pPr>
        <w:pStyle w:val="Normal"/>
        <w:shd w:fill="FFFFFF" w:val="clear"/>
        <w:ind w:firstLine="567"/>
        <w:jc w:val="both"/>
        <w:rPr>
          <w:sz w:val="24"/>
          <w:szCs w:val="24"/>
        </w:rPr>
      </w:pPr>
      <w:r>
        <w:rPr>
          <w:color w:val="000000"/>
          <w:sz w:val="24"/>
          <w:szCs w:val="24"/>
        </w:rPr>
        <w:t>Я хочу, чтобы вы постарались понять и по-настоя</w:t>
        <w:softHyphen/>
        <w:t>щему оценить силу, которую вы пробуждаете при уст</w:t>
        <w:softHyphen/>
        <w:t>ремлении и молитве, ибо, пробудив ее, вы не сможете управлять ее действием. Поэтому Я говорю: будьте ос</w:t>
        <w:softHyphen/>
        <w:t>торожны! Уверьтесь, что вы желаете и можете выдер</w:t>
        <w:softHyphen/>
        <w:t>жать все последствия, которые проявятся в результате посвящения.</w:t>
      </w:r>
    </w:p>
    <w:p>
      <w:pPr>
        <w:pStyle w:val="Normal"/>
        <w:shd w:fill="FFFFFF" w:val="clear"/>
        <w:ind w:firstLine="567"/>
        <w:jc w:val="both"/>
        <w:rPr>
          <w:sz w:val="24"/>
          <w:szCs w:val="24"/>
        </w:rPr>
      </w:pPr>
      <w:r>
        <w:rPr>
          <w:color w:val="000000"/>
          <w:sz w:val="24"/>
          <w:szCs w:val="24"/>
        </w:rPr>
        <w:t>Дети Мои, на протяжении многих долгих семилетних циклов (в прошлом) Я ожидал хотя бы одного знака надежды и ободрения, и ни разу не получил его, пока не отказался от самого такого желания.</w:t>
      </w:r>
    </w:p>
    <w:p>
      <w:pPr>
        <w:pStyle w:val="Normal"/>
        <w:shd w:fill="FFFFFF" w:val="clear"/>
        <w:ind w:firstLine="567"/>
        <w:jc w:val="both"/>
        <w:rPr>
          <w:sz w:val="24"/>
          <w:szCs w:val="24"/>
        </w:rPr>
      </w:pPr>
      <w:r>
        <w:rPr>
          <w:b/>
          <w:bCs/>
          <w:color w:val="000000"/>
          <w:sz w:val="24"/>
          <w:szCs w:val="24"/>
        </w:rPr>
        <w:t>«ПОЧИТАЙ ОТЦА ТВОЕГО И МАТЕРЬ ТВОЮ»</w:t>
      </w:r>
    </w:p>
    <w:p>
      <w:pPr>
        <w:pStyle w:val="Normal"/>
        <w:shd w:fill="FFFFFF" w:val="clear"/>
        <w:ind w:firstLine="567"/>
        <w:jc w:val="both"/>
        <w:rPr>
          <w:sz w:val="24"/>
          <w:szCs w:val="24"/>
        </w:rPr>
      </w:pPr>
      <w:r>
        <w:rPr>
          <w:color w:val="000000"/>
          <w:sz w:val="24"/>
          <w:szCs w:val="24"/>
        </w:rPr>
        <w:t>Тема Моего сегодняшнего послания очень стара, и его основные положения настолько всем известны, что обсуждать их с группой, изучающей тайноведение, мо</w:t>
        <w:softHyphen/>
        <w:t>жет показаться излишним, однако, к Моему большому сожалению, Я нахожу необходимым более убедительно донести их до вашего сознания, чтобы вы повиновались всемирному закону и не повторяли чужих ошибок, за</w:t>
      </w:r>
    </w:p>
    <w:p>
      <w:pPr>
        <w:pStyle w:val="Normal"/>
        <w:shd w:fill="FFFFFF" w:val="clear"/>
        <w:ind w:firstLine="567"/>
        <w:jc w:val="both"/>
        <w:rPr>
          <w:sz w:val="24"/>
          <w:szCs w:val="24"/>
        </w:rPr>
      </w:pPr>
      <w:r>
        <w:rPr>
          <w:color w:val="000000"/>
          <w:sz w:val="24"/>
          <w:szCs w:val="24"/>
        </w:rPr>
        <w:t>которые в конечном счете придется заплатить тяжкий кармический долг.</w:t>
      </w:r>
    </w:p>
    <w:p>
      <w:pPr>
        <w:pStyle w:val="Normal"/>
        <w:shd w:fill="FFFFFF" w:val="clear"/>
        <w:ind w:firstLine="567"/>
        <w:jc w:val="both"/>
        <w:rPr>
          <w:sz w:val="24"/>
          <w:szCs w:val="24"/>
        </w:rPr>
      </w:pPr>
      <w:r>
        <w:rPr>
          <w:color w:val="000000"/>
          <w:sz w:val="24"/>
          <w:szCs w:val="24"/>
        </w:rPr>
        <w:t>«Почитай отца твоего и матерь твою, чтобы продли</w:t>
        <w:softHyphen/>
        <w:t>лись дни твои на земле, которую Господь, Бог твой, дает тебе». Этот указ встречается, в той или иной форме, в каждом своде законов, данном человеческой расе Ве</w:t>
        <w:softHyphen/>
        <w:t>ликой групповой душой, причем здесь изложен не толь</w:t>
        <w:softHyphen/>
        <w:t>ко указ, но и причина, по которой следует ему повино</w:t>
        <w:softHyphen/>
        <w:t>ваться, а именно: «чтобы продлились дни твои на зем</w:t>
        <w:softHyphen/>
        <w:t>ле, которую Господь, Бог твой, дает тебе».</w:t>
      </w:r>
    </w:p>
    <w:p>
      <w:pPr>
        <w:pStyle w:val="Normal"/>
        <w:shd w:fill="FFFFFF" w:val="clear"/>
        <w:ind w:firstLine="567"/>
        <w:jc w:val="both"/>
        <w:rPr>
          <w:sz w:val="24"/>
          <w:szCs w:val="24"/>
        </w:rPr>
      </w:pPr>
      <w:r>
        <w:rPr>
          <w:color w:val="000000"/>
          <w:sz w:val="24"/>
          <w:szCs w:val="24"/>
        </w:rPr>
        <w:t>Не только долголетие, но и местность, занимаемая народом, зависит от почитания и уважения старших по</w:t>
        <w:softHyphen/>
        <w:t>колений младшими; то же, в меньшей степени, относит</w:t>
        <w:softHyphen/>
        <w:t>ся и к семье. Дети должны уважать и почитать не толь</w:t>
        <w:softHyphen/>
        <w:t>ко своих родителей, но и старость как таковую. Утрата родины, крупного поместья или даже небольшого до</w:t>
        <w:softHyphen/>
        <w:t>ма часто бывает кармическим следствием неповинове</w:t>
        <w:softHyphen/>
        <w:t>ния данному закону, но, пренебрегая путем, ведущим к успеху, можно потерять намного больше — мудрость и знания, которые медленно, в муках и страданиях, на</w:t>
        <w:softHyphen/>
        <w:t>капливают на протяжении долгой жизни предшествую</w:t>
        <w:softHyphen/>
        <w:t>щие поколения.</w:t>
      </w:r>
    </w:p>
    <w:p>
      <w:pPr>
        <w:pStyle w:val="Normal"/>
        <w:shd w:fill="FFFFFF" w:val="clear"/>
        <w:ind w:firstLine="567"/>
        <w:jc w:val="both"/>
        <w:rPr>
          <w:sz w:val="24"/>
          <w:szCs w:val="24"/>
        </w:rPr>
      </w:pPr>
      <w:r>
        <w:rPr>
          <w:color w:val="000000"/>
          <w:sz w:val="24"/>
          <w:szCs w:val="24"/>
        </w:rPr>
        <w:t>И дня не проходит на нашей печальной темной звез</w:t>
        <w:softHyphen/>
        <w:t>де без многочисленных трагедий, сеющих смерть и раз</w:t>
        <w:softHyphen/>
        <w:t>рушение, боль и слезы. Большинство из них мимолетны, наихудшие последствия могут исчезнуть за одну ночь, и утреннее солнце осветит лишь малые следы ночных страданий, но есть одна трагедия, которая выпадает на долю каждого, кто миновал срединную веху жизни, страдание, которое длится до тех пор, пока ангел смер</w:t>
        <w:softHyphen/>
        <w:t>ти не исполнит для этой души свою безупречную рабо</w:t>
        <w:softHyphen/>
        <w:t>ту. Это молчаливая трагедия, незаметная для близких, которые не ощущают леденящую руку страха, сдавли</w:t>
        <w:softHyphen/>
        <w:t>вающую сердце при осознании, что с этого часа душа должна страдать, пока ее не освободит смерть. Фак</w:t>
        <w:softHyphen/>
        <w:t>тор времени для души не существует. В то время как</w:t>
      </w:r>
    </w:p>
    <w:p>
      <w:pPr>
        <w:pStyle w:val="Normal"/>
        <w:shd w:fill="FFFFFF" w:val="clear"/>
        <w:ind w:firstLine="567"/>
        <w:jc w:val="both"/>
        <w:rPr>
          <w:sz w:val="24"/>
          <w:szCs w:val="24"/>
        </w:rPr>
      </w:pPr>
      <w:r>
        <w:rPr>
          <w:color w:val="000000"/>
          <w:sz w:val="24"/>
          <w:szCs w:val="24"/>
        </w:rPr>
        <w:t xml:space="preserve">тело теряет сопротивляемость, силу </w:t>
      </w:r>
      <w:r>
        <w:rPr>
          <w:b/>
          <w:bCs/>
          <w:color w:val="000000"/>
          <w:sz w:val="24"/>
          <w:szCs w:val="24"/>
        </w:rPr>
        <w:t xml:space="preserve">и </w:t>
      </w:r>
      <w:r>
        <w:rPr>
          <w:color w:val="000000"/>
          <w:sz w:val="24"/>
          <w:szCs w:val="24"/>
        </w:rPr>
        <w:t>энергию, душа продолжает развитие, и, как правило, душа современ</w:t>
        <w:softHyphen/>
        <w:t xml:space="preserve">ного человека достигает той ступени, когда лишь что-то очень важное увлекает ее. Физическое тело более не реагирует на призыв души так энергично, как ранее, </w:t>
      </w:r>
      <w:r>
        <w:rPr>
          <w:b/>
          <w:bCs/>
          <w:color w:val="000000"/>
          <w:sz w:val="24"/>
          <w:szCs w:val="24"/>
        </w:rPr>
        <w:t xml:space="preserve">и </w:t>
      </w:r>
      <w:r>
        <w:rPr>
          <w:color w:val="000000"/>
          <w:sz w:val="24"/>
          <w:szCs w:val="24"/>
        </w:rPr>
        <w:t>по мере того как проходят годы, изо дня в день оно тре</w:t>
        <w:softHyphen/>
        <w:t>бует все больше помощи, которую другие часто оказы</w:t>
        <w:softHyphen/>
        <w:t>вают неохотно или небрежно либо из жалости или чув</w:t>
        <w:softHyphen/>
        <w:t>ства долга.</w:t>
      </w:r>
    </w:p>
    <w:p>
      <w:pPr>
        <w:pStyle w:val="Normal"/>
        <w:shd w:fill="FFFFFF" w:val="clear"/>
        <w:ind w:firstLine="567"/>
        <w:jc w:val="both"/>
        <w:rPr>
          <w:sz w:val="24"/>
          <w:szCs w:val="24"/>
        </w:rPr>
      </w:pPr>
      <w:r>
        <w:rPr>
          <w:color w:val="000000"/>
          <w:sz w:val="24"/>
          <w:szCs w:val="24"/>
        </w:rPr>
        <w:t>Столкнувшись с пренебрежением и безразличием, нуждающийся в помощи осознает, что эти испытания являются прямым следствием его собственной жесто</w:t>
        <w:softHyphen/>
        <w:t xml:space="preserve">кости или </w:t>
      </w:r>
      <w:r>
        <w:rPr>
          <w:b/>
          <w:bCs/>
          <w:color w:val="000000"/>
          <w:sz w:val="24"/>
          <w:szCs w:val="24"/>
        </w:rPr>
        <w:t xml:space="preserve">непочтительного </w:t>
      </w:r>
      <w:r>
        <w:rPr>
          <w:color w:val="000000"/>
          <w:sz w:val="24"/>
          <w:szCs w:val="24"/>
        </w:rPr>
        <w:t>отношения к старшему по</w:t>
        <w:softHyphen/>
        <w:t>колению на глазах у своих детей или воспитанников. Восприимчивый ум детей получает впечатления, кото</w:t>
        <w:softHyphen/>
        <w:t>рые непременно выявляются в дальнейшей жизни. Лег</w:t>
        <w:softHyphen/>
        <w:t xml:space="preserve">комысленные упоминания об ошибках </w:t>
      </w:r>
      <w:r>
        <w:rPr>
          <w:b/>
          <w:bCs/>
          <w:color w:val="000000"/>
          <w:sz w:val="24"/>
          <w:szCs w:val="24"/>
        </w:rPr>
        <w:t xml:space="preserve">и </w:t>
      </w:r>
      <w:r>
        <w:rPr>
          <w:color w:val="000000"/>
          <w:sz w:val="24"/>
          <w:szCs w:val="24"/>
        </w:rPr>
        <w:t>недостатках своих родителей, нескрываемая скука при повторении историй из их прошлого, облегчение, испытываемое при смерти кого-то из них, — все это готовит ум ребенка к подобному поведению в зрелые годы.</w:t>
      </w:r>
    </w:p>
    <w:p>
      <w:pPr>
        <w:pStyle w:val="Normal"/>
        <w:shd w:fill="FFFFFF" w:val="clear"/>
        <w:ind w:firstLine="567"/>
        <w:jc w:val="both"/>
        <w:rPr>
          <w:sz w:val="24"/>
          <w:szCs w:val="24"/>
        </w:rPr>
      </w:pPr>
      <w:r>
        <w:rPr>
          <w:color w:val="000000"/>
          <w:sz w:val="24"/>
          <w:szCs w:val="24"/>
        </w:rPr>
        <w:t>Младшие поколения хотят видеть возрожденный мир, в котором не будет ограничений нашей эпохи, и от представителей среднего и старшего поколений всеце</w:t>
        <w:softHyphen/>
        <w:t>ло зависит, насколько сбудутся эти надежды, ибо если не заставить младшие поколения собирать плоды жиз</w:t>
        <w:softHyphen/>
        <w:t xml:space="preserve">ненного опыта старших, молодые попадут в те же тиски невежества </w:t>
      </w:r>
      <w:r>
        <w:rPr>
          <w:b/>
          <w:bCs/>
          <w:color w:val="000000"/>
          <w:sz w:val="24"/>
          <w:szCs w:val="24"/>
        </w:rPr>
        <w:t xml:space="preserve">и </w:t>
      </w:r>
      <w:r>
        <w:rPr>
          <w:color w:val="000000"/>
          <w:sz w:val="24"/>
          <w:szCs w:val="24"/>
        </w:rPr>
        <w:t>неопытности, что помешали гуманистам прошлого.</w:t>
      </w:r>
    </w:p>
    <w:p>
      <w:pPr>
        <w:pStyle w:val="Normal"/>
        <w:shd w:fill="FFFFFF" w:val="clear"/>
        <w:ind w:firstLine="567"/>
        <w:jc w:val="both"/>
        <w:rPr>
          <w:sz w:val="24"/>
          <w:szCs w:val="24"/>
        </w:rPr>
      </w:pPr>
      <w:r>
        <w:rPr>
          <w:color w:val="000000"/>
          <w:sz w:val="24"/>
          <w:szCs w:val="24"/>
        </w:rPr>
        <w:t>Каждый жизненный опыт, через который прошла человеческая душа, может открыть двери к безопасно</w:t>
        <w:softHyphen/>
        <w:t xml:space="preserve">сти и счастью для другой души, если последняя имеет терпение искать ключ к нему, </w:t>
      </w:r>
      <w:r>
        <w:rPr>
          <w:b/>
          <w:bCs/>
          <w:color w:val="000000"/>
          <w:sz w:val="24"/>
          <w:szCs w:val="24"/>
        </w:rPr>
        <w:t xml:space="preserve">и </w:t>
      </w:r>
      <w:r>
        <w:rPr>
          <w:color w:val="000000"/>
          <w:sz w:val="24"/>
          <w:szCs w:val="24"/>
        </w:rPr>
        <w:t>если вы, представители старшего поколения, не объясните основные законы раз</w:t>
        <w:softHyphen/>
        <w:t>вития своим детям, кармическое возмездие за пренебре</w:t>
        <w:softHyphen/>
        <w:t>жение или безразличие тяжко падет на вас в будущем.</w:t>
      </w:r>
    </w:p>
    <w:p>
      <w:pPr>
        <w:pStyle w:val="Normal"/>
        <w:shd w:fill="FFFFFF" w:val="clear"/>
        <w:ind w:firstLine="567"/>
        <w:jc w:val="both"/>
        <w:rPr>
          <w:sz w:val="24"/>
          <w:szCs w:val="24"/>
        </w:rPr>
      </w:pPr>
      <w:r>
        <w:rPr>
          <w:color w:val="000000"/>
          <w:sz w:val="24"/>
          <w:szCs w:val="24"/>
        </w:rPr>
        <w:t>Вы ожидаете, что Я открою вам научные или ок</w:t>
        <w:softHyphen/>
        <w:t>культные тайны, которые, как вы надеетесь, приведут к той вершине, которую вы ищете, и испытываете раз</w:t>
        <w:softHyphen/>
        <w:t>очарование, когда Я излагаю вам древнее как мир уче</w:t>
        <w:softHyphen/>
        <w:t>ние о каком-либо основном законе; однако именно скру</w:t>
        <w:softHyphen/>
        <w:t>пулезное изучение и повиновение принципам, лежащим в основе таких законов, даст последующим поколени</w:t>
        <w:softHyphen/>
        <w:t>ям, а также и вам возможность получить великое благо от высшего учения, поскольку вы ускорите вибрации центров мозга и сможете применить полученные знания на практике. Ваше разочарование, что касается разви</w:t>
        <w:softHyphen/>
        <w:t>тия способности использовать тонкие силы природы, вызвано пренебрежением к основам в прошлом; напри</w:t>
        <w:softHyphen/>
        <w:t>мер, само слово «послушание» вызывает протест в умах тех, кто впитал дух неповиновения власти, бесчинст</w:t>
        <w:softHyphen/>
        <w:t>вующий ныне во всем мире, и пока дух неповинове</w:t>
        <w:softHyphen/>
        <w:t>ния не будет сокрушен в ученике Мистерий кармиче</w:t>
        <w:softHyphen/>
        <w:t>скими последствиями его непослушания, ученик не под</w:t>
        <w:softHyphen/>
        <w:t>чинится законам, на которых основано развитие центров мозга, о которых Я уже говорил.</w:t>
      </w:r>
    </w:p>
    <w:p>
      <w:pPr>
        <w:pStyle w:val="Normal"/>
        <w:shd w:fill="FFFFFF" w:val="clear"/>
        <w:ind w:firstLine="567"/>
        <w:jc w:val="both"/>
        <w:rPr>
          <w:sz w:val="24"/>
          <w:szCs w:val="24"/>
        </w:rPr>
      </w:pPr>
      <w:r>
        <w:rPr>
          <w:color w:val="000000"/>
          <w:sz w:val="24"/>
          <w:szCs w:val="24"/>
        </w:rPr>
        <w:t>Я не могу сказать ничего более важного для вас. В грядущие дни у вас будет достаточно причин, чтобы вспомнить Мои слова.</w:t>
      </w:r>
    </w:p>
    <w:p>
      <w:pPr>
        <w:pStyle w:val="Normal"/>
        <w:shd w:fill="FFFFFF" w:val="clear"/>
        <w:ind w:firstLine="567"/>
        <w:jc w:val="both"/>
        <w:rPr>
          <w:sz w:val="24"/>
          <w:szCs w:val="24"/>
        </w:rPr>
      </w:pPr>
      <w:r>
        <w:rPr>
          <w:color w:val="000000"/>
          <w:sz w:val="24"/>
          <w:szCs w:val="24"/>
        </w:rPr>
        <w:t>С сердечным приветствием,</w:t>
      </w:r>
    </w:p>
    <w:p>
      <w:pPr>
        <w:pStyle w:val="Normal"/>
        <w:shd w:fill="FFFFFF" w:val="clear"/>
        <w:ind w:firstLine="567"/>
        <w:jc w:val="both"/>
        <w:rPr>
          <w:sz w:val="24"/>
          <w:szCs w:val="24"/>
        </w:rPr>
      </w:pPr>
      <w:r>
        <w:rPr>
          <w:i/>
          <w:iCs/>
          <w:color w:val="000000"/>
          <w:sz w:val="24"/>
          <w:szCs w:val="24"/>
        </w:rPr>
        <w:t>ваш Отец</w:t>
      </w:r>
    </w:p>
    <w:p>
      <w:pPr>
        <w:pStyle w:val="Normal"/>
        <w:shd w:fill="FFFFFF" w:val="clear"/>
        <w:ind w:firstLine="567"/>
        <w:jc w:val="both"/>
        <w:rPr>
          <w:sz w:val="24"/>
          <w:szCs w:val="24"/>
        </w:rPr>
      </w:pPr>
      <w:r>
        <w:rPr>
          <w:b/>
          <w:bCs/>
          <w:color w:val="000000"/>
          <w:sz w:val="24"/>
          <w:szCs w:val="24"/>
        </w:rPr>
        <w:t>ГРУППОВЫЕ ДУШИ</w:t>
      </w:r>
    </w:p>
    <w:p>
      <w:pPr>
        <w:pStyle w:val="Normal"/>
        <w:shd w:fill="FFFFFF" w:val="clear"/>
        <w:ind w:firstLine="567"/>
        <w:jc w:val="both"/>
        <w:rPr>
          <w:sz w:val="24"/>
          <w:szCs w:val="24"/>
        </w:rPr>
      </w:pPr>
      <w:r>
        <w:rPr>
          <w:color w:val="000000"/>
          <w:sz w:val="24"/>
          <w:szCs w:val="24"/>
        </w:rPr>
        <w:t>Подобно элементам молекулярной субстанции, ко</w:t>
        <w:softHyphen/>
        <w:t>торые образуют клетки физического тела, притягиваясь к сердечному центру эмбриона, вначале становящего</w:t>
        <w:softHyphen/>
        <w:t>ся плодом, затем полностью развившимся ребенком и наконец взрослым мужчиной или женщиной, души яв-</w:t>
      </w:r>
    </w:p>
    <w:p>
      <w:pPr>
        <w:pStyle w:val="Normal"/>
        <w:shd w:fill="FFFFFF" w:val="clear"/>
        <w:ind w:firstLine="567"/>
        <w:jc w:val="both"/>
        <w:rPr>
          <w:sz w:val="24"/>
          <w:szCs w:val="24"/>
        </w:rPr>
      </w:pPr>
      <w:r>
        <w:rPr>
          <w:color w:val="000000"/>
          <w:sz w:val="24"/>
          <w:szCs w:val="24"/>
        </w:rPr>
        <w:t>ляются элементами, которые сформируют проводник Бога, Солнце, по мере своего развития в грядущих ве</w:t>
        <w:softHyphen/>
        <w:t>ках. Души, или элементы, привлекаются к сердечному центру Великой Души — это может быть Правитель планеты, Великая Групповая Душа, — и формируют то, что можно назвать проводником для проявления, ду</w:t>
        <w:softHyphen/>
        <w:t>ховное тело, которое для человеческих чувств может быть звездой или солнцем.</w:t>
      </w:r>
    </w:p>
    <w:p>
      <w:pPr>
        <w:pStyle w:val="Normal"/>
        <w:shd w:fill="FFFFFF" w:val="clear"/>
        <w:ind w:firstLine="567"/>
        <w:jc w:val="both"/>
        <w:rPr>
          <w:sz w:val="24"/>
          <w:szCs w:val="24"/>
        </w:rPr>
      </w:pPr>
      <w:r>
        <w:rPr>
          <w:color w:val="000000"/>
          <w:sz w:val="24"/>
          <w:szCs w:val="24"/>
        </w:rPr>
        <w:t>Законы притяжения и сцепления, притягивающие и объединяющие субстанцию в определенные формы, ес</w:t>
        <w:softHyphen/>
        <w:t>тественно привлекают все души друг к другу. Их же</w:t>
        <w:softHyphen/>
        <w:t>лания, мысли и действия обычно находятся на одном плане проявления, и именно всемирный феномен при</w:t>
        <w:softHyphen/>
        <w:t>тяжения и сцепления, обычно превратно толкуемый, по</w:t>
        <w:softHyphen/>
        <w:t>ложил начало современной теории родственных душ. Действие всемирного закона притяжения привлекает элементы Великой Групповой Души для определенной цели, образуя группы мужские, женские, разнополые или даже состоящие из одного мужчины и женщины. Естественно, бывают случаи, когда мужчина и женщина осознают действие этого закона и, как единицы груп</w:t>
        <w:softHyphen/>
        <w:t>пы, о которой Я упоминал, часто воплощаются в ней, и смутные воспоминания из предыдущих жизней, как правило, укрепляют узы между ними. Но принадлеж</w:t>
        <w:softHyphen/>
        <w:t>ность к одной группе не требует их воплощения в одном месте. Они могут воплотиться на разных планетах, и на самом деле это скорее правило, чем исключение.</w:t>
      </w:r>
    </w:p>
    <w:p>
      <w:pPr>
        <w:pStyle w:val="Normal"/>
        <w:shd w:fill="FFFFFF" w:val="clear"/>
        <w:ind w:firstLine="567"/>
        <w:jc w:val="both"/>
        <w:rPr>
          <w:sz w:val="24"/>
          <w:szCs w:val="24"/>
        </w:rPr>
      </w:pPr>
      <w:r>
        <w:rPr>
          <w:color w:val="000000"/>
          <w:sz w:val="24"/>
          <w:szCs w:val="24"/>
        </w:rPr>
        <w:t>Следует понимать, что такое родство не имеет отно</w:t>
        <w:softHyphen/>
        <w:t>шения к чувствам. На физическом плане иногда бывает даже сильный антагонизм между членами одной груп</w:t>
        <w:softHyphen/>
        <w:t>повой души, и почти невозможно узнать друг друга на физическом плане, ибо на нем действуют чувства фи</w:t>
        <w:softHyphen/>
        <w:t>зического тела, а физические чувства непригодны для познания внутренних явлений.</w:t>
      </w:r>
    </w:p>
    <w:p>
      <w:pPr>
        <w:pStyle w:val="Normal"/>
        <w:shd w:fill="FFFFFF" w:val="clear"/>
        <w:ind w:firstLine="567"/>
        <w:jc w:val="both"/>
        <w:rPr>
          <w:sz w:val="24"/>
          <w:szCs w:val="24"/>
        </w:rPr>
      </w:pPr>
      <w:r>
        <w:rPr>
          <w:color w:val="000000"/>
          <w:sz w:val="24"/>
          <w:szCs w:val="24"/>
        </w:rPr>
        <w:t>Отрицательный, или низший, аспект закона притя</w:t>
        <w:softHyphen/>
        <w:t>жения, обычно называемый половым влечением, при-</w:t>
      </w:r>
    </w:p>
    <w:p>
      <w:pPr>
        <w:pStyle w:val="Normal"/>
        <w:shd w:fill="FFFFFF" w:val="clear"/>
        <w:ind w:firstLine="567"/>
        <w:jc w:val="both"/>
        <w:rPr>
          <w:sz w:val="24"/>
          <w:szCs w:val="24"/>
        </w:rPr>
      </w:pPr>
      <w:r>
        <w:rPr>
          <w:color w:val="000000"/>
          <w:sz w:val="24"/>
          <w:szCs w:val="24"/>
        </w:rPr>
        <w:t>влекаег друг к другу представителей противоположного пола, и тот факт, что в бесчисленных случаях половые связи, даже в браке, столь непродолжительны, доказы</w:t>
        <w:softHyphen/>
        <w:t>вает, что такие отношения связаны не с душой, а с те</w:t>
        <w:softHyphen/>
        <w:t>лом, с его инстинктом спаривания ради воспроизводства своего рода, как в случае всех низших видов животной и растительной жизни.</w:t>
      </w:r>
    </w:p>
    <w:p>
      <w:pPr>
        <w:pStyle w:val="Normal"/>
        <w:shd w:fill="FFFFFF" w:val="clear"/>
        <w:ind w:firstLine="567"/>
        <w:jc w:val="both"/>
        <w:rPr>
          <w:sz w:val="24"/>
          <w:szCs w:val="24"/>
        </w:rPr>
      </w:pPr>
      <w:r>
        <w:rPr>
          <w:color w:val="000000"/>
          <w:sz w:val="24"/>
          <w:szCs w:val="24"/>
        </w:rPr>
        <w:t>Если бы мужчины и женщины осознали инстинк</w:t>
        <w:softHyphen/>
        <w:t>тивное притяжение и отказались от ложной идеи род</w:t>
        <w:softHyphen/>
        <w:t>ственных душ, появилась бы надежда прийти к истине; но пока они считают половые инстинкты постыдными и возносят ложный идеал родственных душ на духов</w:t>
        <w:softHyphen/>
        <w:t>ную высоту, они не признают истины, когда им сообща</w:t>
        <w:softHyphen/>
        <w:t>ют ее.</w:t>
      </w:r>
    </w:p>
    <w:p>
      <w:pPr>
        <w:pStyle w:val="Normal"/>
        <w:shd w:fill="FFFFFF" w:val="clear"/>
        <w:ind w:firstLine="567"/>
        <w:jc w:val="both"/>
        <w:rPr>
          <w:sz w:val="24"/>
          <w:szCs w:val="24"/>
        </w:rPr>
      </w:pPr>
      <w:r>
        <w:rPr>
          <w:color w:val="000000"/>
          <w:sz w:val="24"/>
          <w:szCs w:val="24"/>
        </w:rPr>
        <w:t>Из множества тысяч лишь ничтожное число людей осознают, что они имеют душу или, точнее, что они и есть души. Тогда как же можно ожидать, что они узна</w:t>
        <w:softHyphen/>
        <w:t>ют другую душу и установят физические отношения с нею?</w:t>
      </w:r>
    </w:p>
    <w:p>
      <w:pPr>
        <w:pStyle w:val="Normal"/>
        <w:shd w:fill="FFFFFF" w:val="clear"/>
        <w:ind w:firstLine="567"/>
        <w:jc w:val="both"/>
        <w:rPr>
          <w:sz w:val="24"/>
          <w:szCs w:val="24"/>
        </w:rPr>
      </w:pPr>
      <w:r>
        <w:rPr>
          <w:color w:val="000000"/>
          <w:sz w:val="24"/>
          <w:szCs w:val="24"/>
        </w:rPr>
        <w:t>Все, что большинство человечества знает об индиви</w:t>
        <w:softHyphen/>
        <w:t>дуальных душах (или предполагается, что знает), так это то, что люди имеют душу, которая погибнет или спа</w:t>
        <w:softHyphen/>
        <w:t>сется, как им было сказано или они прочли об этом.</w:t>
      </w:r>
    </w:p>
    <w:p>
      <w:pPr>
        <w:pStyle w:val="Normal"/>
        <w:shd w:fill="FFFFFF" w:val="clear"/>
        <w:ind w:firstLine="567"/>
        <w:jc w:val="both"/>
        <w:rPr>
          <w:sz w:val="24"/>
          <w:szCs w:val="24"/>
        </w:rPr>
      </w:pPr>
      <w:r>
        <w:rPr>
          <w:color w:val="000000"/>
          <w:sz w:val="24"/>
          <w:szCs w:val="24"/>
        </w:rPr>
        <w:t>Чтобы полностью осознать индивидуальную душу, воплощенное Эго должно развить более высокий ум, чем у обычного человека, и установить взаимосвязь ме</w:t>
        <w:softHyphen/>
        <w:t>жду умом и проводником (формой) души, в которой он действует.</w:t>
      </w:r>
    </w:p>
    <w:p>
      <w:pPr>
        <w:pStyle w:val="Normal"/>
        <w:shd w:fill="FFFFFF" w:val="clear"/>
        <w:ind w:firstLine="567"/>
        <w:jc w:val="both"/>
        <w:rPr>
          <w:sz w:val="24"/>
          <w:szCs w:val="24"/>
        </w:rPr>
      </w:pPr>
      <w:r>
        <w:rPr>
          <w:color w:val="000000"/>
          <w:sz w:val="24"/>
          <w:szCs w:val="24"/>
        </w:rPr>
        <w:t>Как человек видит и узнает свое лицо и тело в зер</w:t>
        <w:softHyphen/>
        <w:t>кале, так и низшее «я» человека узнает свою душу, ис</w:t>
        <w:softHyphen/>
        <w:t>следуя лабиринты собственной натуры в сосредоточе</w:t>
        <w:softHyphen/>
        <w:t>нии и находя ответы на вопросы. Они отличаются от ответов низшего ума, где господствует страсть и жела</w:t>
        <w:softHyphen/>
        <w:t>ние контакта, половое влечение, а также другие каче</w:t>
        <w:softHyphen/>
        <w:t>ства, связанные с чувствами любого рода.</w:t>
      </w:r>
    </w:p>
    <w:p>
      <w:pPr>
        <w:pStyle w:val="Normal"/>
        <w:shd w:fill="FFFFFF" w:val="clear"/>
        <w:ind w:firstLine="567"/>
        <w:jc w:val="both"/>
        <w:rPr>
          <w:sz w:val="24"/>
          <w:szCs w:val="24"/>
        </w:rPr>
      </w:pPr>
      <w:r>
        <w:rPr>
          <w:b/>
          <w:bCs/>
          <w:color w:val="000000"/>
          <w:sz w:val="24"/>
          <w:szCs w:val="24"/>
        </w:rPr>
        <w:t>ТАИНСТВО ЖИЗНИ И СМЕРТИ</w:t>
      </w:r>
    </w:p>
    <w:p>
      <w:pPr>
        <w:pStyle w:val="Normal"/>
        <w:shd w:fill="FFFFFF" w:val="clear"/>
        <w:ind w:firstLine="567"/>
        <w:jc w:val="both"/>
        <w:rPr>
          <w:sz w:val="24"/>
          <w:szCs w:val="24"/>
        </w:rPr>
      </w:pPr>
      <w:r>
        <w:rPr>
          <w:color w:val="000000"/>
          <w:sz w:val="24"/>
          <w:szCs w:val="24"/>
        </w:rPr>
        <w:t>Люди не понимают таинства жизни и смерти. С од</w:t>
        <w:softHyphen/>
        <w:t>ной стороны, все живет. Космическое пространство так наполнено жизнью, что, если даже все живое будет уничтожено, оно сможет возродиться снова.</w:t>
      </w:r>
    </w:p>
    <w:p>
      <w:pPr>
        <w:pStyle w:val="Normal"/>
        <w:shd w:fill="FFFFFF" w:val="clear"/>
        <w:ind w:firstLine="567"/>
        <w:jc w:val="both"/>
        <w:rPr>
          <w:sz w:val="24"/>
          <w:szCs w:val="24"/>
        </w:rPr>
      </w:pPr>
      <w:r>
        <w:rPr>
          <w:color w:val="000000"/>
          <w:sz w:val="24"/>
          <w:szCs w:val="24"/>
        </w:rPr>
        <w:t>С другой стороны, нет ничего, кроме смерти. Воис</w:t>
        <w:softHyphen/>
        <w:t>тину, с позиции высшего знания все человечество мерт</w:t>
        <w:softHyphen/>
        <w:t>во. Триединое Сознание Учителей и Их близких со</w:t>
        <w:softHyphen/>
        <w:t>трудников недоступно простому смертному. Но обыч</w:t>
        <w:softHyphen/>
        <w:t>ное сознание человека — это забвение, а забвение есть смерть. Жизнь и смерть являются Великими Таинства</w:t>
        <w:softHyphen/>
        <w:t>ми, парой противоположностей. Солнце рождается, из</w:t>
        <w:softHyphen/>
        <w:t>ливает лучистую энергию на миры и уходит в забвение, в смерть; то же самое ожидает планеты. Единственное, что не гибнет и пребывает вечно, — это принципы ве</w:t>
        <w:softHyphen/>
        <w:t>щей, но не они сами. Семь или, точнее, сорок девять ве</w:t>
        <w:softHyphen/>
        <w:t>ликих принципов являются Божественными Законами, утвержденными там, где зарождается все сущее.</w:t>
      </w:r>
    </w:p>
    <w:p>
      <w:pPr>
        <w:pStyle w:val="Normal"/>
        <w:shd w:fill="FFFFFF" w:val="clear"/>
        <w:ind w:firstLine="567"/>
        <w:jc w:val="both"/>
        <w:rPr>
          <w:sz w:val="24"/>
          <w:szCs w:val="24"/>
        </w:rPr>
      </w:pPr>
      <w:r>
        <w:rPr>
          <w:color w:val="000000"/>
          <w:sz w:val="24"/>
          <w:szCs w:val="24"/>
        </w:rPr>
        <w:t>Белое и черное — тоже пара противоположностей. Черный — это поглощение, а белый — сияющее отра</w:t>
        <w:softHyphen/>
        <w:t>жение всех цветов. Рассмотрим все цвета спектра. Фио</w:t>
        <w:softHyphen/>
        <w:t>летовый соответствует низшему астралу, он является прототипом физической формы и содержит сканды пре</w:t>
        <w:softHyphen/>
        <w:t>дыдущих воплощений. Он очень близок к физическо</w:t>
        <w:softHyphen/>
        <w:t>му плану. Назначение красного — проявление форм. Без него невозможны формы философии, религии, нау</w:t>
        <w:softHyphen/>
        <w:t>ки, духа и материи. Оранжевый дает формам жизнь по</w:t>
        <w:softHyphen/>
        <w:t>средством праны, которую они вдыхают. Желтый, од</w:t>
        <w:softHyphen/>
        <w:t>на из вершин Треугольника, сообщает знания, минуя интеллект. Зеленый помогает развитию интеллекта; в данном цикле это цвет Природы. Магнитный мост со</w:t>
        <w:softHyphen/>
        <w:t>единяет его со следующим, синим, который одушевляет</w:t>
      </w:r>
    </w:p>
    <w:p>
      <w:pPr>
        <w:pStyle w:val="Normal"/>
        <w:shd w:fill="FFFFFF" w:val="clear"/>
        <w:ind w:firstLine="567"/>
        <w:jc w:val="both"/>
        <w:rPr>
          <w:sz w:val="24"/>
          <w:szCs w:val="24"/>
        </w:rPr>
      </w:pPr>
      <w:r>
        <w:rPr>
          <w:color w:val="000000"/>
          <w:sz w:val="24"/>
          <w:szCs w:val="24"/>
        </w:rPr>
        <w:t>Манас, или высший ум. Затем идет голубовато-белый цвет Атмы, синтез всех цветов. Эти цвета имеют соот</w:t>
        <w:softHyphen/>
        <w:t>ветствия во вселенской схеме жизни и смерти. Соответ</w:t>
        <w:softHyphen/>
        <w:t>ствие цветов, сил и качеств установлено для каждого органа и ткани физического тела и физической Все</w:t>
        <w:softHyphen/>
        <w:t>ленной. Когда человек рождается на этом плане, он умирает на ином. Когда он умирает на земле, то получа</w:t>
        <w:softHyphen/>
        <w:t>ет космическое тело и приближается к Великому Бело</w:t>
        <w:softHyphen/>
        <w:t>му Престолу.</w:t>
      </w:r>
    </w:p>
    <w:p>
      <w:pPr>
        <w:pStyle w:val="Normal"/>
        <w:shd w:fill="FFFFFF" w:val="clear"/>
        <w:ind w:firstLine="567"/>
        <w:jc w:val="both"/>
        <w:rPr>
          <w:sz w:val="24"/>
          <w:szCs w:val="24"/>
        </w:rPr>
      </w:pPr>
      <w:r>
        <w:rPr>
          <w:color w:val="000000"/>
          <w:sz w:val="24"/>
          <w:szCs w:val="24"/>
        </w:rPr>
        <w:t>Чтобы приблизиться к истине, не думайте, что вы обладаете душой, знайте, что душа обладает вами. Так будет, пока эволюция не принесет вам великое освобо</w:t>
        <w:softHyphen/>
        <w:t>ждение, несказуемое вселенское сознание, и тогда вы будете познавать истину без помощи книг и учителей. Когда человек обретет Цельное Одеяние, в котором жизнь и смерть — одно, он постигнет Великое Таинство.</w:t>
      </w:r>
    </w:p>
    <w:p>
      <w:pPr>
        <w:pStyle w:val="Normal"/>
        <w:shd w:fill="FFFFFF" w:val="clear"/>
        <w:ind w:firstLine="567"/>
        <w:jc w:val="both"/>
        <w:rPr>
          <w:sz w:val="24"/>
          <w:szCs w:val="24"/>
        </w:rPr>
      </w:pPr>
      <w:r>
        <w:rPr>
          <w:color w:val="000000"/>
          <w:sz w:val="24"/>
          <w:szCs w:val="24"/>
        </w:rPr>
        <w:t>Неустанный поиск, устремление и бескорыстное слу</w:t>
        <w:softHyphen/>
        <w:t>жение откроют завесу Великой Мистерии, и вы стане</w:t>
        <w:softHyphen/>
        <w:t>те едины со всем сущим в Единой Великой Реальности.</w:t>
      </w:r>
    </w:p>
    <w:p>
      <w:pPr>
        <w:pStyle w:val="Normal"/>
        <w:shd w:fill="FFFFFF" w:val="clear"/>
        <w:ind w:firstLine="567"/>
        <w:jc w:val="both"/>
        <w:rPr>
          <w:sz w:val="24"/>
          <w:szCs w:val="24"/>
        </w:rPr>
      </w:pPr>
      <w:r>
        <w:rPr>
          <w:b/>
          <w:bCs/>
          <w:color w:val="000000"/>
          <w:sz w:val="24"/>
          <w:szCs w:val="24"/>
        </w:rPr>
        <w:t>СКАЗАЛ БОГ</w:t>
      </w:r>
    </w:p>
    <w:p>
      <w:pPr>
        <w:pStyle w:val="Normal"/>
        <w:shd w:fill="FFFFFF" w:val="clear"/>
        <w:ind w:firstLine="567"/>
        <w:jc w:val="both"/>
        <w:rPr>
          <w:sz w:val="24"/>
          <w:szCs w:val="24"/>
        </w:rPr>
      </w:pPr>
      <w:r>
        <w:rPr>
          <w:color w:val="000000"/>
          <w:sz w:val="24"/>
          <w:szCs w:val="24"/>
        </w:rPr>
        <w:t>Сказал Бог! Но не слова, в которые смертный обле</w:t>
        <w:softHyphen/>
        <w:t>кает свои мысли.</w:t>
      </w:r>
    </w:p>
    <w:p>
      <w:pPr>
        <w:pStyle w:val="Normal"/>
        <w:shd w:fill="FFFFFF" w:val="clear"/>
        <w:ind w:firstLine="567"/>
        <w:jc w:val="both"/>
        <w:rPr>
          <w:sz w:val="24"/>
          <w:szCs w:val="24"/>
        </w:rPr>
      </w:pPr>
      <w:r>
        <w:rPr>
          <w:color w:val="000000"/>
          <w:sz w:val="24"/>
          <w:szCs w:val="24"/>
        </w:rPr>
        <w:t>По всей тверди небесной, облеченный живым, пы</w:t>
        <w:softHyphen/>
        <w:t>лающим, трепещущим ослепительно-белым Светом, ни</w:t>
        <w:softHyphen/>
        <w:t>когда не виденным физическим глазом, зазвучал Боже</w:t>
        <w:softHyphen/>
        <w:t>ственный Глагол.</w:t>
      </w:r>
    </w:p>
    <w:p>
      <w:pPr>
        <w:pStyle w:val="Normal"/>
        <w:shd w:fill="FFFFFF" w:val="clear"/>
        <w:ind w:firstLine="567"/>
        <w:jc w:val="both"/>
        <w:rPr>
          <w:sz w:val="24"/>
          <w:szCs w:val="24"/>
        </w:rPr>
      </w:pPr>
      <w:r>
        <w:rPr>
          <w:color w:val="000000"/>
          <w:sz w:val="24"/>
          <w:szCs w:val="24"/>
        </w:rPr>
        <w:t>Человеческое око испепелилось бы, если бы только взглянуло на этот Свет, неизмеримую Силу, взирающую на бурлящую бездну, где таится тьма, инертная, лишен</w:t>
        <w:softHyphen/>
        <w:t>ная жизни и энергии.</w:t>
      </w:r>
    </w:p>
    <w:p>
      <w:pPr>
        <w:pStyle w:val="Normal"/>
        <w:shd w:fill="FFFFFF" w:val="clear"/>
        <w:ind w:firstLine="567"/>
        <w:jc w:val="both"/>
        <w:rPr>
          <w:sz w:val="24"/>
          <w:szCs w:val="24"/>
        </w:rPr>
      </w:pPr>
      <w:r>
        <w:rPr>
          <w:color w:val="000000"/>
          <w:sz w:val="24"/>
          <w:szCs w:val="24"/>
        </w:rPr>
        <w:t>«Да будет Свет!» Так пронеслась Божественная Мысль, подобно трубному гласу, пробуждая землю, мо-</w:t>
      </w:r>
    </w:p>
    <w:p>
      <w:pPr>
        <w:pStyle w:val="Normal"/>
        <w:shd w:fill="FFFFFF" w:val="clear"/>
        <w:ind w:firstLine="567"/>
        <w:jc w:val="both"/>
        <w:rPr>
          <w:sz w:val="24"/>
          <w:szCs w:val="24"/>
        </w:rPr>
      </w:pPr>
      <w:r>
        <w:rPr>
          <w:color w:val="000000"/>
          <w:sz w:val="24"/>
          <w:szCs w:val="24"/>
        </w:rPr>
        <w:t>ря и небеса от векового сна, и тьму рассекла вспышка молнии. Затем пробудились Эоны Прошлого — Ангелы Огня — исполнить Его повеление.</w:t>
      </w:r>
    </w:p>
    <w:p>
      <w:pPr>
        <w:pStyle w:val="Normal"/>
        <w:shd w:fill="FFFFFF" w:val="clear"/>
        <w:ind w:firstLine="567"/>
        <w:jc w:val="both"/>
        <w:rPr>
          <w:sz w:val="24"/>
          <w:szCs w:val="24"/>
        </w:rPr>
      </w:pPr>
      <w:r>
        <w:rPr>
          <w:color w:val="000000"/>
          <w:sz w:val="24"/>
          <w:szCs w:val="24"/>
        </w:rPr>
        <w:t>Пребывающий недвижно в круге сияния облекает свою душу жизнью бессмертной.</w:t>
      </w:r>
    </w:p>
    <w:p>
      <w:pPr>
        <w:pStyle w:val="Normal"/>
        <w:shd w:fill="FFFFFF" w:val="clear"/>
        <w:ind w:firstLine="567"/>
        <w:jc w:val="both"/>
        <w:rPr>
          <w:sz w:val="24"/>
          <w:szCs w:val="24"/>
        </w:rPr>
      </w:pPr>
      <w:r>
        <w:rPr>
          <w:color w:val="000000"/>
          <w:sz w:val="24"/>
          <w:szCs w:val="24"/>
        </w:rPr>
        <w:t>Но, зная грядущее, Всемогущий Господь вдунул ды</w:t>
        <w:softHyphen/>
        <w:t>хание чувственной жизни в каждую из сонма челове</w:t>
        <w:softHyphen/>
        <w:t>ческих душ, рожденных Светом, поднявшихся до са</w:t>
        <w:softHyphen/>
        <w:t>мого Престола Непобедимой Мощи. Их обуяла гордыня, и, перед ликом Бога, души дерзнули потребовать от сво</w:t>
        <w:softHyphen/>
        <w:t>его Создателя, чтобы Он навсегда забрал дарованную жизнь. «Мы подобны Тебе, — сказали они, — мы соз</w:t>
        <w:softHyphen/>
        <w:t>даны из Твоей субстанции и не меньше Тебя, но Твой Престол ограничивает наши желания и нашу волю».</w:t>
      </w:r>
    </w:p>
    <w:p>
      <w:pPr>
        <w:pStyle w:val="Normal"/>
        <w:shd w:fill="FFFFFF" w:val="clear"/>
        <w:ind w:firstLine="567"/>
        <w:jc w:val="both"/>
        <w:rPr>
          <w:sz w:val="24"/>
          <w:szCs w:val="24"/>
        </w:rPr>
      </w:pPr>
      <w:r>
        <w:rPr>
          <w:color w:val="000000"/>
          <w:sz w:val="24"/>
          <w:szCs w:val="24"/>
        </w:rPr>
        <w:t>Тогда сказал их Бог: «В гордыне и дерзости, даже ты, наименьший из всех своих собратьев, похваляешь</w:t>
        <w:softHyphen/>
        <w:t>ся перед ликом Моим, и ныне Я говорю тебе — сбудут</w:t>
        <w:softHyphen/>
        <w:t>ся на тебе Мои Слова. Через все солнца и звезды, кото</w:t>
        <w:softHyphen/>
        <w:t>рые ты создашь из Моего покрова, откуда ты пришел, будешь ты странствовать, более одинокий, чем любое другое создание, и ринешься в море жизни, в форму, пока последняя душа из всего этого сонма не достигнет Моей высоты бытия, преоборов гордыню. Ты никогда уже не узришь Моего лика, пока не вернешься, опеча</w:t>
        <w:softHyphen/>
        <w:t>ленный деяниями рук своих, к Моим стопам».</w:t>
      </w:r>
    </w:p>
    <w:p>
      <w:pPr>
        <w:pStyle w:val="Normal"/>
        <w:shd w:fill="FFFFFF" w:val="clear"/>
        <w:ind w:firstLine="567"/>
        <w:jc w:val="both"/>
        <w:rPr>
          <w:sz w:val="24"/>
          <w:szCs w:val="24"/>
        </w:rPr>
      </w:pPr>
      <w:r>
        <w:rPr>
          <w:color w:val="000000"/>
          <w:sz w:val="24"/>
          <w:szCs w:val="24"/>
        </w:rPr>
        <w:t>Как свертывается свиток, так свернулась волна тьмы меж морем душ и ликом Бога, и на заре, зажженной движением крыльев Ангелов, они долго размышляли над словами Бога.</w:t>
      </w:r>
    </w:p>
    <w:p>
      <w:pPr>
        <w:pStyle w:val="Normal"/>
        <w:shd w:fill="FFFFFF" w:val="clear"/>
        <w:ind w:firstLine="567"/>
        <w:jc w:val="both"/>
        <w:rPr>
          <w:sz w:val="24"/>
          <w:szCs w:val="24"/>
        </w:rPr>
      </w:pPr>
      <w:r>
        <w:rPr>
          <w:color w:val="000000"/>
          <w:sz w:val="24"/>
          <w:szCs w:val="24"/>
        </w:rPr>
        <w:t>Мудрость пришла к ним и сказала: «Прими меня в сердце, и я поведу тебя обратно, до врат дома Отца, но ты сам должен открыть внутреннюю дверь, если жела</w:t>
        <w:softHyphen/>
        <w:t>ешь достичь цели».</w:t>
      </w:r>
    </w:p>
    <w:p>
      <w:pPr>
        <w:pStyle w:val="Normal"/>
        <w:shd w:fill="FFFFFF" w:val="clear"/>
        <w:ind w:firstLine="567"/>
        <w:jc w:val="both"/>
        <w:rPr>
          <w:sz w:val="24"/>
          <w:szCs w:val="24"/>
        </w:rPr>
      </w:pPr>
      <w:r>
        <w:rPr>
          <w:color w:val="000000"/>
          <w:sz w:val="24"/>
          <w:szCs w:val="24"/>
        </w:rPr>
        <w:t>Тогда спала пелена невежества, разделяющая Бес</w:t>
        <w:softHyphen/>
        <w:t>смертный Разум и его тень, и человек, Странник, отпра</w:t>
        <w:softHyphen/>
        <w:t>вился на поиски.</w:t>
      </w:r>
    </w:p>
    <w:p>
      <w:pPr>
        <w:pStyle w:val="Normal"/>
        <w:shd w:fill="FFFFFF" w:val="clear"/>
        <w:ind w:firstLine="567"/>
        <w:jc w:val="both"/>
        <w:rPr>
          <w:sz w:val="24"/>
          <w:szCs w:val="24"/>
        </w:rPr>
      </w:pPr>
      <w:r>
        <w:rPr>
          <w:color w:val="000000"/>
          <w:sz w:val="26"/>
          <w:szCs w:val="26"/>
        </w:rPr>
        <w:t>ХРОНИКА ЖИЗНИ</w:t>
      </w:r>
    </w:p>
    <w:p>
      <w:pPr>
        <w:pStyle w:val="Normal"/>
        <w:shd w:fill="FFFFFF" w:val="clear"/>
        <w:ind w:firstLine="567"/>
        <w:jc w:val="both"/>
        <w:rPr>
          <w:sz w:val="24"/>
          <w:szCs w:val="24"/>
        </w:rPr>
      </w:pPr>
      <w:r>
        <w:rPr>
          <w:color w:val="000000"/>
          <w:sz w:val="24"/>
          <w:szCs w:val="24"/>
        </w:rPr>
        <w:t>День за днем проходят годы, унося хроники всех сознательных жизней в вечность, неизгладимо запечат</w:t>
        <w:softHyphen/>
        <w:t>левая их на расстилающемся экране будущего. Это во</w:t>
        <w:softHyphen/>
        <w:t>все не пустяки для человечества. Еще больше это значит для вас, кому было много дано и, значит, много спро</w:t>
        <w:softHyphen/>
        <w:t>сится, согласно закону равновесия.</w:t>
      </w:r>
    </w:p>
    <w:p>
      <w:pPr>
        <w:pStyle w:val="Normal"/>
        <w:shd w:fill="FFFFFF" w:val="clear"/>
        <w:ind w:firstLine="567"/>
        <w:jc w:val="both"/>
        <w:rPr>
          <w:sz w:val="24"/>
          <w:szCs w:val="24"/>
        </w:rPr>
      </w:pPr>
      <w:r>
        <w:rPr>
          <w:color w:val="000000"/>
          <w:sz w:val="24"/>
          <w:szCs w:val="24"/>
        </w:rPr>
        <w:t>Если из бесчисленного числа поступков сохраняет</w:t>
        <w:softHyphen/>
        <w:t>ся воспоминание об одном — единственная картина, которую вы написали в течение года и повесили в лич</w:t>
        <w:softHyphen/>
        <w:t>ной картинной галерее, — если какой-то поступок сто</w:t>
        <w:softHyphen/>
        <w:t>ит особняком в вашем сознании, он даст ключ к загад</w:t>
        <w:softHyphen/>
        <w:t>ке вашей жизни и ответ на вопросы, которые Я сейчас прошу вас задать четко и беспристрастно вашему Выс</w:t>
        <w:softHyphen/>
        <w:t>шему Я.</w:t>
      </w:r>
    </w:p>
    <w:p>
      <w:pPr>
        <w:pStyle w:val="Normal"/>
        <w:shd w:fill="FFFFFF" w:val="clear"/>
        <w:ind w:firstLine="567"/>
        <w:jc w:val="both"/>
        <w:rPr>
          <w:sz w:val="24"/>
          <w:szCs w:val="24"/>
        </w:rPr>
      </w:pPr>
      <w:r>
        <w:rPr>
          <w:color w:val="000000"/>
          <w:sz w:val="24"/>
          <w:szCs w:val="24"/>
        </w:rPr>
        <w:t>Вы достигли сколь-нибудь существенных успехов в воспитании характера за последний год? Сделали вы шаг вниз или вверх, устремляясь к вершине достиже</w:t>
        <w:softHyphen/>
        <w:t>ния, на которую начали подниматься, когда были при</w:t>
        <w:softHyphen/>
        <w:t>няты в число учеников Посвященных Великой Белой Ложи?</w:t>
      </w:r>
    </w:p>
    <w:p>
      <w:pPr>
        <w:pStyle w:val="Normal"/>
        <w:shd w:fill="FFFFFF" w:val="clear"/>
        <w:ind w:firstLine="567"/>
        <w:jc w:val="both"/>
        <w:rPr>
          <w:sz w:val="24"/>
          <w:szCs w:val="24"/>
        </w:rPr>
      </w:pPr>
      <w:r>
        <w:rPr>
          <w:color w:val="000000"/>
          <w:sz w:val="24"/>
          <w:szCs w:val="24"/>
        </w:rPr>
        <w:t>На эти вопросы вы должны ответить и разгадать за</w:t>
        <w:softHyphen/>
        <w:t>гадку при помощи ключа, который Я вам даю. Жела</w:t>
        <w:softHyphen/>
        <w:t>ние, направленность и мотив поступка, образовавшего упомянутую картину, метод и средства выполнения, а также цели, ради которых вы используете завершен</w:t>
        <w:softHyphen/>
        <w:t>ную картину, — это части головоломки, которые вы должны сложить, чтобы правильно ответить на Мои во</w:t>
        <w:softHyphen/>
        <w:t>просы, весьма серьезные вопросы ко всем из вас, кто отправился на поиски Святого Грааля — освобожде</w:t>
        <w:softHyphen/>
        <w:t>ния души из рабства материи.</w:t>
      </w:r>
    </w:p>
    <w:p>
      <w:pPr>
        <w:pStyle w:val="Normal"/>
        <w:shd w:fill="FFFFFF" w:val="clear"/>
        <w:ind w:firstLine="567"/>
        <w:jc w:val="both"/>
        <w:rPr>
          <w:sz w:val="24"/>
          <w:szCs w:val="24"/>
        </w:rPr>
      </w:pPr>
      <w:r>
        <w:rPr>
          <w:color w:val="000000"/>
          <w:sz w:val="24"/>
          <w:szCs w:val="24"/>
        </w:rPr>
        <w:t>Хроника поступков ведется в строгой последователь</w:t>
        <w:softHyphen/>
        <w:t>ности Владыками Кармы, которые позаботились о том,</w:t>
      </w:r>
    </w:p>
    <w:p>
      <w:pPr>
        <w:pStyle w:val="Normal"/>
        <w:shd w:fill="FFFFFF" w:val="clear"/>
        <w:ind w:firstLine="567"/>
        <w:jc w:val="both"/>
        <w:rPr>
          <w:sz w:val="24"/>
          <w:szCs w:val="24"/>
        </w:rPr>
      </w:pPr>
      <w:r>
        <w:rPr>
          <w:color w:val="000000"/>
          <w:sz w:val="24"/>
          <w:szCs w:val="24"/>
        </w:rPr>
        <w:t>чтобы память четко зафиксировала на экране сознания конечный результат важнейшего действия каждого цик</w:t>
        <w:softHyphen/>
        <w:t>ла, чтобы он не был забыт или отодвинут. Они неиз</w:t>
        <w:softHyphen/>
        <w:t>гладимо запечатлели в вашем уме наиболее важный, серьезный поступок года, подходящего к концу, а так</w:t>
        <w:softHyphen/>
        <w:t>же его последствия, достигшие кульминации.</w:t>
      </w:r>
    </w:p>
    <w:p>
      <w:pPr>
        <w:pStyle w:val="Normal"/>
        <w:shd w:fill="FFFFFF" w:val="clear"/>
        <w:ind w:firstLine="567"/>
        <w:jc w:val="both"/>
        <w:rPr>
          <w:sz w:val="24"/>
          <w:szCs w:val="24"/>
        </w:rPr>
      </w:pPr>
      <w:r>
        <w:rPr>
          <w:color w:val="000000"/>
          <w:sz w:val="24"/>
          <w:szCs w:val="24"/>
        </w:rPr>
        <w:t>Исполнение желания, стоящего за поступком, либо неудача, а также методы и средства, применяемые для осуществления задуманного, укажут степень развития каждого из семи главных принципов жизни в вашей ин</w:t>
        <w:softHyphen/>
        <w:t>дивидуальной ауре, способствующих воспитанию харак</w:t>
        <w:softHyphen/>
        <w:t>тера, либо меру неудачи в их развитии. Следовательно, они покажут уровень развития или деградации ученика в течение годичного цикла, ибо упомянутый поступок не обособлен. Это самая суть всех поступков, предшест</w:t>
        <w:softHyphen/>
        <w:t>вовавших ему во многих жизнях Эго...</w:t>
      </w:r>
    </w:p>
    <w:p>
      <w:pPr>
        <w:pStyle w:val="Normal"/>
        <w:shd w:fill="FFFFFF" w:val="clear"/>
        <w:ind w:firstLine="567"/>
        <w:jc w:val="both"/>
        <w:rPr>
          <w:sz w:val="24"/>
          <w:szCs w:val="24"/>
        </w:rPr>
      </w:pPr>
      <w:r>
        <w:rPr>
          <w:color w:val="000000"/>
          <w:sz w:val="24"/>
          <w:szCs w:val="24"/>
        </w:rPr>
        <w:t>Мы, ваши Руководители и Учителя, в течение про</w:t>
        <w:softHyphen/>
        <w:t>шлых лет сделали все, что могли — и словом, и делом — чтобы запечатлеть в ваших умах значение нынешней эпохи и современной человеческой расы, вашего род</w:t>
        <w:softHyphen/>
        <w:t>ства с ней и ответственности за нее. Если вы позволили ненависти, зависти, безразличию, лени или еще чему-то из подобного дьявольского выводка ослепить вас и по</w:t>
        <w:softHyphen/>
        <w:t>тому не можете осознать свое истинное положение на пути жизни, отмеченное упомянутыми Мною поступ</w:t>
        <w:softHyphen/>
        <w:t>ками, тогда вы не увидите вершин, мимо которых про</w:t>
        <w:softHyphen/>
        <w:t>ходите и которых достиг кто-то другой, о чем вы даже не догадываетесь.</w:t>
      </w:r>
    </w:p>
    <w:p>
      <w:pPr>
        <w:pStyle w:val="Normal"/>
        <w:shd w:fill="FFFFFF" w:val="clear"/>
        <w:ind w:firstLine="567"/>
        <w:jc w:val="both"/>
        <w:rPr>
          <w:sz w:val="24"/>
          <w:szCs w:val="24"/>
        </w:rPr>
      </w:pPr>
      <w:r>
        <w:rPr>
          <w:color w:val="000000"/>
          <w:sz w:val="24"/>
          <w:szCs w:val="24"/>
        </w:rPr>
        <w:t>У низшего «я» есть свой собственный, присущий только ему метод самогипноза, огромная способность к самообману. Завышенная самооценка сжигает все дета</w:t>
        <w:softHyphen/>
        <w:t>ли образа, который она создает, оставляя лишь то, что служит тщеславию или мирским интересам. Поэтому низшее «я» лишает себя помощи, которую оно могло бы получить и достичь высот, ныне недоступных его во</w:t>
        <w:softHyphen/>
        <w:t>ображению.</w:t>
      </w:r>
    </w:p>
    <w:p>
      <w:pPr>
        <w:pStyle w:val="Normal"/>
        <w:shd w:fill="FFFFFF" w:val="clear"/>
        <w:ind w:firstLine="567"/>
        <w:jc w:val="both"/>
        <w:rPr>
          <w:sz w:val="24"/>
          <w:szCs w:val="24"/>
        </w:rPr>
      </w:pPr>
      <w:r>
        <w:rPr>
          <w:color w:val="000000"/>
          <w:sz w:val="24"/>
          <w:szCs w:val="24"/>
        </w:rPr>
        <w:t>Я вновь повторяю то, что уже говорил ранее. Не имеет никакого значения, кем вы были или что делали до того, как дали обет своему Высшему Я и Хранителям Пути; но чрезвычайно важно, что вы совершили с тех пор и что можете сделать сегодня или в следующем го</w:t>
        <w:softHyphen/>
        <w:t>ду, ибо вы сами пожелали построить бастион между сознательным злом мира и источником духовного доб</w:t>
        <w:softHyphen/>
        <w:t xml:space="preserve">ра — </w:t>
      </w:r>
      <w:r>
        <w:rPr>
          <w:i/>
          <w:iCs/>
          <w:color w:val="000000"/>
          <w:sz w:val="24"/>
          <w:szCs w:val="24"/>
        </w:rPr>
        <w:t xml:space="preserve">Света Мира, ныне приближающегося к нам. </w:t>
      </w:r>
      <w:r>
        <w:rPr>
          <w:color w:val="000000"/>
          <w:sz w:val="24"/>
          <w:szCs w:val="24"/>
        </w:rPr>
        <w:t>Если стены бастиона будут слабы и несовершенны, они об</w:t>
        <w:softHyphen/>
        <w:t>рушатся при первом же натиске врага.</w:t>
      </w:r>
    </w:p>
    <w:p>
      <w:pPr>
        <w:pStyle w:val="Normal"/>
        <w:shd w:fill="FFFFFF" w:val="clear"/>
        <w:ind w:firstLine="567"/>
        <w:jc w:val="both"/>
        <w:rPr>
          <w:sz w:val="24"/>
          <w:szCs w:val="24"/>
        </w:rPr>
      </w:pPr>
      <w:r>
        <w:rPr>
          <w:color w:val="000000"/>
          <w:sz w:val="24"/>
          <w:szCs w:val="24"/>
        </w:rPr>
        <w:t>Подумайте об этом, члены Храма, — теплые, безраз</w:t>
        <w:softHyphen/>
        <w:t>личные, ненадежные и ленивые. Подумайте об этом, члены Храма, — целеустремленные, непоколебимые, преданные и усердные — вы, кто стоит с зажженным факелом в одной руке и с мечом служения в другой. Это имеет огромное значение для каждого из двух упомяну</w:t>
        <w:softHyphen/>
        <w:t>тых подразделений.</w:t>
      </w:r>
    </w:p>
    <w:p>
      <w:pPr>
        <w:pStyle w:val="Normal"/>
        <w:shd w:fill="FFFFFF" w:val="clear"/>
        <w:ind w:firstLine="567"/>
        <w:jc w:val="both"/>
        <w:rPr>
          <w:sz w:val="24"/>
          <w:szCs w:val="24"/>
        </w:rPr>
      </w:pPr>
      <w:r>
        <w:rPr>
          <w:b/>
          <w:bCs/>
          <w:color w:val="000000"/>
          <w:sz w:val="24"/>
          <w:szCs w:val="24"/>
        </w:rPr>
        <w:t>УСЛОВИЯ СУЩЕСТВОВАНИЯ</w:t>
      </w:r>
    </w:p>
    <w:p>
      <w:pPr>
        <w:pStyle w:val="Normal"/>
        <w:shd w:fill="FFFFFF" w:val="clear"/>
        <w:ind w:firstLine="567"/>
        <w:jc w:val="both"/>
        <w:rPr>
          <w:sz w:val="24"/>
          <w:szCs w:val="24"/>
        </w:rPr>
      </w:pPr>
      <w:r>
        <w:rPr>
          <w:color w:val="000000"/>
          <w:sz w:val="24"/>
          <w:szCs w:val="24"/>
        </w:rPr>
        <w:t>Термин «условия существования» в большинстве слу</w:t>
        <w:softHyphen/>
        <w:t>чаев понимается как некая устойчивая совокупность об</w:t>
        <w:softHyphen/>
        <w:t>стоятельств, оказывающих особое влияние, и отражает состояние сознания; этот термин заслуживает внимания, где бы он ни применялся.</w:t>
      </w:r>
    </w:p>
    <w:p>
      <w:pPr>
        <w:pStyle w:val="Normal"/>
        <w:shd w:fill="FFFFFF" w:val="clear"/>
        <w:ind w:firstLine="567"/>
        <w:jc w:val="both"/>
        <w:rPr>
          <w:sz w:val="24"/>
          <w:szCs w:val="24"/>
        </w:rPr>
      </w:pPr>
      <w:r>
        <w:rPr>
          <w:color w:val="000000"/>
          <w:sz w:val="24"/>
          <w:szCs w:val="24"/>
        </w:rPr>
        <w:t>Структурная этимология слов является ключом к значению, смыслу и потенциально содержащейся в них силе, проявлению заложенного в них и упомянутого од</w:t>
        <w:softHyphen/>
        <w:t>новременно. Действие и побуждение, или мотив, могут быть (либо изначально были) благими или дурными. Необходимо рассмотреть одушевленное, воплощенное качество или качества, выходящие за рамки установ</w:t>
        <w:softHyphen/>
        <w:t>ленного и упоминаемые вместе и поэтому обладающие</w:t>
      </w:r>
    </w:p>
    <w:p>
      <w:pPr>
        <w:pStyle w:val="Normal"/>
        <w:shd w:fill="FFFFFF" w:val="clear"/>
        <w:ind w:firstLine="567"/>
        <w:jc w:val="both"/>
        <w:rPr>
          <w:sz w:val="24"/>
          <w:szCs w:val="24"/>
        </w:rPr>
      </w:pPr>
      <w:r>
        <w:rPr>
          <w:color w:val="000000"/>
          <w:sz w:val="24"/>
          <w:szCs w:val="24"/>
        </w:rPr>
        <w:t>сильным влиянием на ментально-физических планах сознания, зафиксированных и кристаллизованных в</w:t>
      </w:r>
    </w:p>
    <w:p>
      <w:pPr>
        <w:pStyle w:val="Normal"/>
        <w:shd w:fill="FFFFFF" w:val="clear"/>
        <w:ind w:firstLine="567"/>
        <w:jc w:val="both"/>
        <w:rPr>
          <w:sz w:val="24"/>
          <w:szCs w:val="24"/>
        </w:rPr>
      </w:pPr>
      <w:r>
        <w:rPr>
          <w:color w:val="000000"/>
          <w:sz w:val="24"/>
          <w:szCs w:val="24"/>
        </w:rPr>
        <w:t>природе.</w:t>
      </w:r>
    </w:p>
    <w:p>
      <w:pPr>
        <w:pStyle w:val="Normal"/>
        <w:shd w:fill="FFFFFF" w:val="clear"/>
        <w:ind w:firstLine="567"/>
        <w:jc w:val="both"/>
        <w:rPr>
          <w:sz w:val="24"/>
          <w:szCs w:val="24"/>
        </w:rPr>
      </w:pPr>
      <w:r>
        <w:rPr>
          <w:color w:val="000000"/>
          <w:sz w:val="24"/>
          <w:szCs w:val="24"/>
        </w:rPr>
        <w:t>Первым законом оккультизма или ученичества яв</w:t>
        <w:softHyphen/>
        <w:t>ляется закон послушания, повиновения Высшему Духу и исполнения Высшей Воли. Даже для человека, имею</w:t>
        <w:softHyphen/>
        <w:t>щего лишь начальные знания по духовным вопросам, очевидно, что этому мешают теперешние условия суще</w:t>
        <w:softHyphen/>
        <w:t>ствования — все то, что связано с привычками, сим</w:t>
        <w:softHyphen/>
        <w:t>патиями, привязанностью к личным планам деятельно</w:t>
        <w:softHyphen/>
        <w:t>сти. Высочайший Дух, всемирный принцип жизни, ищет проводники для проявления среди вечно изменяющих</w:t>
        <w:softHyphen/>
        <w:t>ся, вечно эволюционирующих, преобразующихся, рас</w:t>
        <w:softHyphen/>
        <w:t>ширяющихся и растущих сил природы и сознания.</w:t>
      </w:r>
    </w:p>
    <w:p>
      <w:pPr>
        <w:pStyle w:val="Normal"/>
        <w:shd w:fill="FFFFFF" w:val="clear"/>
        <w:ind w:firstLine="567"/>
        <w:jc w:val="both"/>
        <w:rPr>
          <w:sz w:val="24"/>
          <w:szCs w:val="24"/>
        </w:rPr>
      </w:pPr>
      <w:r>
        <w:rPr>
          <w:color w:val="000000"/>
          <w:sz w:val="24"/>
          <w:szCs w:val="24"/>
        </w:rPr>
        <w:t>«Ибо, где двое или трое собраны во имя Мое», Имя Вечной Молодости, «там Я посреди них». Современно</w:t>
        <w:softHyphen/>
        <w:t>му циклу присущи прежде всего интенсивный духовный рост, преобразования, изменения. Свет и огонь Христа, личные и универсальные, изменяют условия существо</w:t>
        <w:softHyphen/>
        <w:t>вания для человека, нации, организаций и рас своей всеохватывающей, пластичной, всепроникающей, рас</w:t>
        <w:softHyphen/>
        <w:t>пространяющейся жизнью и субстанцией жизни, люб</w:t>
        <w:softHyphen/>
        <w:t>ви и истины, стремясь все поднять на более высокий и обширный план жизни и сознания. Мы будем повто</w:t>
        <w:softHyphen/>
        <w:t>рять вновь и вновь, пока в этом будет нужда, что ни</w:t>
        <w:softHyphen/>
        <w:t>кто не устоит перед этой силой, если попытается каким-то образом преградить ей путь. Ее мощь возрастает с каждым днем, с каждым часом, с интенсивностью и ско</w:t>
        <w:softHyphen/>
        <w:t>ростью, непостижимой для человека, за исключением тех немногих, кто целиком посвятил себя служению и повиновению ей, уступая ее влиянию, становясь еди</w:t>
        <w:softHyphen/>
        <w:t>ным с ней благодаря отречению от условий существова</w:t>
        <w:softHyphen/>
        <w:t>ния, закоснелых и ограниченных личных убеждений и мнений. Только они устоят, в буквальном смысле это</w:t>
        <w:softHyphen/>
        <w:t>го слова, когда Сын во всем сиянии появится в зените дня, который уже начался. Тогда осуществится союз</w:t>
      </w:r>
    </w:p>
    <w:p>
      <w:pPr>
        <w:pStyle w:val="Normal"/>
        <w:shd w:fill="FFFFFF" w:val="clear"/>
        <w:ind w:firstLine="567"/>
        <w:jc w:val="both"/>
        <w:rPr>
          <w:sz w:val="24"/>
          <w:szCs w:val="24"/>
        </w:rPr>
      </w:pPr>
      <w:r>
        <w:rPr>
          <w:color w:val="000000"/>
          <w:sz w:val="24"/>
          <w:szCs w:val="24"/>
        </w:rPr>
        <w:t>духа, материи и сознания — для тех, кто слился с его сиянием. Затем пройдет разделение, разъединение дру</w:t>
        <w:softHyphen/>
        <w:t>зей, семей, родителей и детей, ближних, души и тела, ума и души, в соответствии со степенью сопротивления современных условий существования законности и осу</w:t>
        <w:softHyphen/>
        <w:t>ществлению союза — всемирного, индивидуального и частного.</w:t>
      </w:r>
    </w:p>
    <w:p>
      <w:pPr>
        <w:pStyle w:val="Normal"/>
        <w:shd w:fill="FFFFFF" w:val="clear"/>
        <w:ind w:firstLine="567"/>
        <w:jc w:val="both"/>
        <w:rPr>
          <w:sz w:val="24"/>
          <w:szCs w:val="24"/>
        </w:rPr>
      </w:pPr>
      <w:r>
        <w:rPr>
          <w:color w:val="000000"/>
          <w:sz w:val="24"/>
          <w:szCs w:val="24"/>
        </w:rPr>
        <w:t>Высшее покровительство, руководство и утешение для всех тех, кто сгармонизировал материальную, лич</w:t>
        <w:softHyphen/>
        <w:t>ную природу со Светом Духовной Воли, содержится в веками почитаемой молитве к «Отцу, который втайне» и который воздает «явно», — к седьмому принципу в сокровенном покое бытия; в неустанной объединяющей молитве, столь насущной ныне: «И прости нам долги наши, как и мы прощаем должникам нашим». Проще</w:t>
        <w:softHyphen/>
        <w:t>ние есть «закваска», божественное качество уравнива</w:t>
        <w:softHyphen/>
        <w:t>ния, и Христос приходит, чтобы дать человеку возмож</w:t>
        <w:softHyphen/>
        <w:t>ность подняться, благодаря прощению своего брата-человека.</w:t>
      </w:r>
    </w:p>
    <w:p>
      <w:pPr>
        <w:pStyle w:val="Normal"/>
        <w:shd w:fill="FFFFFF" w:val="clear"/>
        <w:ind w:firstLine="567"/>
        <w:jc w:val="both"/>
        <w:rPr>
          <w:sz w:val="24"/>
          <w:szCs w:val="24"/>
        </w:rPr>
      </w:pPr>
      <w:r>
        <w:rPr>
          <w:color w:val="000000"/>
          <w:sz w:val="24"/>
          <w:szCs w:val="24"/>
        </w:rPr>
        <w:t>С искренней верой человек должен созерцать чис</w:t>
        <w:softHyphen/>
        <w:t>тое, недвижное озеро духа, совершенное, круглое, ис</w:t>
        <w:softHyphen/>
        <w:t>тинное и прекрасное, окруженное цветами. Можно ви</w:t>
        <w:softHyphen/>
        <w:t>деть, как в нем отражается двойное зеркало души и ума, число восемь одухотворенного интеллекта. Неописуе</w:t>
        <w:softHyphen/>
        <w:t>мо спокойно озеро духа с цветущими берегами, уходя</w:t>
        <w:softHyphen/>
        <w:t>щими в Елисейские поля. Таким же спокойным являет</w:t>
        <w:softHyphen/>
        <w:t>ся извлеченное из него двойное зеркало, если оно отра</w:t>
        <w:softHyphen/>
        <w:t>жает истинный внутренний образ. Восьмерка, двойное зеркало, не обособлено от озера, а состоит из внутрен</w:t>
        <w:softHyphen/>
        <w:t>не уравновешенных, равных частей целого, извлеченно</w:t>
        <w:softHyphen/>
        <w:t>го из глубин природы.</w:t>
      </w:r>
    </w:p>
    <w:p>
      <w:pPr>
        <w:pStyle w:val="Normal"/>
        <w:shd w:fill="FFFFFF" w:val="clear"/>
        <w:ind w:firstLine="567"/>
        <w:jc w:val="both"/>
        <w:rPr>
          <w:sz w:val="24"/>
          <w:szCs w:val="24"/>
        </w:rPr>
      </w:pPr>
      <w:r>
        <w:rPr>
          <w:color w:val="000000"/>
          <w:sz w:val="24"/>
          <w:szCs w:val="24"/>
        </w:rPr>
        <w:t>Из сияющего зеркала души появляется Лебедь Жиз</w:t>
        <w:softHyphen/>
        <w:t>ни и грациозно скользит по прозрачным водам, проплы</w:t>
        <w:softHyphen/>
        <w:t>вая через узкое горлышко восьмерки в темное, но столь же прозрачное зеленое зеркало ума. Второй лебедь, не</w:t>
        <w:softHyphen/>
        <w:t>много больший, сопровождает первого. Они окунают го-</w:t>
      </w:r>
    </w:p>
    <w:p>
      <w:pPr>
        <w:pStyle w:val="Normal"/>
        <w:shd w:fill="FFFFFF" w:val="clear"/>
        <w:ind w:firstLine="567"/>
        <w:jc w:val="both"/>
        <w:rPr>
          <w:sz w:val="24"/>
          <w:szCs w:val="24"/>
        </w:rPr>
      </w:pPr>
      <w:r>
        <w:rPr>
          <w:color w:val="000000"/>
          <w:sz w:val="24"/>
          <w:szCs w:val="24"/>
        </w:rPr>
        <w:t>ловы, плавают, ныряют, наслаждаются купанием - - и каждый раз, когда они погружаются, воды изменяют цвет с зеленого на голубой, волна за волной, причем ин</w:t>
        <w:softHyphen/>
        <w:t>тенсивность и оттенок цвета зависят от глубины ныря</w:t>
        <w:softHyphen/>
        <w:t>ния. Постепенно появляется все больше разнообразных малых птиц, пока не соберется стая, которая, плавая, перемешивает голубые воды с зелеными так, что их уже невозможно разделить, хотя голубые и зеленые сохра</w:t>
        <w:softHyphen/>
        <w:t>няют свою целостность в переливчатой смеси.</w:t>
      </w:r>
    </w:p>
    <w:p>
      <w:pPr>
        <w:pStyle w:val="Normal"/>
        <w:shd w:fill="FFFFFF" w:val="clear"/>
        <w:ind w:firstLine="567"/>
        <w:jc w:val="both"/>
        <w:rPr>
          <w:sz w:val="24"/>
          <w:szCs w:val="24"/>
        </w:rPr>
      </w:pPr>
      <w:r>
        <w:rPr>
          <w:color w:val="000000"/>
          <w:sz w:val="24"/>
          <w:szCs w:val="24"/>
        </w:rPr>
        <w:t>Человек должен взять урок у Птицы Жизни. Он дол</w:t>
        <w:softHyphen/>
        <w:t>жен перейти из вод озера своей души в ментальные во</w:t>
        <w:softHyphen/>
        <w:t>ды личности, глубоко погрузиться в волны интеллекта и преобразить зеленый цвет самости в голубой цвет са</w:t>
        <w:softHyphen/>
        <w:t>моотверженности, принести из глубин плоды истинно</w:t>
        <w:softHyphen/>
        <w:t>го опыта и передать их другим, чтобы они тоже могли найти то, в чем они нуждаются, как и окружающие его, пока воды не станут переливчатыми.</w:t>
      </w:r>
    </w:p>
    <w:p>
      <w:pPr>
        <w:pStyle w:val="Normal"/>
        <w:shd w:fill="FFFFFF" w:val="clear"/>
        <w:ind w:firstLine="567"/>
        <w:jc w:val="both"/>
        <w:rPr>
          <w:sz w:val="24"/>
          <w:szCs w:val="24"/>
        </w:rPr>
      </w:pPr>
      <w:r>
        <w:rPr>
          <w:color w:val="000000"/>
          <w:sz w:val="24"/>
          <w:szCs w:val="24"/>
        </w:rPr>
        <w:t>Таким образом условия существования будут пре</w:t>
        <w:softHyphen/>
        <w:t>одолены, трансмутированы, преображены в образ Хри</w:t>
        <w:softHyphen/>
        <w:t>ста, воды жизни, в которых могут омыться все, в реку бессмертия, текущую от престола Бога, вечно принося помощь, целение, благо, красоту и гармонию.</w:t>
      </w:r>
    </w:p>
    <w:p>
      <w:pPr>
        <w:pStyle w:val="Normal"/>
        <w:shd w:fill="FFFFFF" w:val="clear"/>
        <w:ind w:firstLine="567"/>
        <w:jc w:val="both"/>
        <w:rPr>
          <w:sz w:val="24"/>
          <w:szCs w:val="24"/>
        </w:rPr>
      </w:pPr>
      <w:r>
        <w:rPr>
          <w:b/>
          <w:bCs/>
          <w:color w:val="000000"/>
          <w:sz w:val="24"/>
          <w:szCs w:val="24"/>
        </w:rPr>
        <w:t>СПЛОТИТЕСЬ ТЕСНЕЕ</w:t>
      </w:r>
    </w:p>
    <w:p>
      <w:pPr>
        <w:pStyle w:val="Normal"/>
        <w:shd w:fill="FFFFFF" w:val="clear"/>
        <w:ind w:firstLine="567"/>
        <w:jc w:val="both"/>
        <w:rPr>
          <w:sz w:val="24"/>
          <w:szCs w:val="24"/>
        </w:rPr>
      </w:pPr>
      <w:r>
        <w:rPr>
          <w:color w:val="000000"/>
          <w:sz w:val="24"/>
          <w:szCs w:val="24"/>
        </w:rPr>
        <w:t>Я очень хочу теснее сплотить вас. Нет слов, чтобы выразить боль, которую Я испытываю при самом малом несогласии между вами. Мне трудно объяснить вам, что любое разногласие имеет большее значение, чем вы мо</w:t>
        <w:softHyphen/>
        <w:t>жете себе представить. Неважно, что сейчас вы в раз</w:t>
        <w:softHyphen/>
        <w:t>ных лагерях. Вы были в прошлом и, возможно, станете в будущем членами единой группы, одной семьи, спо</w:t>
        <w:softHyphen/>
        <w:t>собной влиять на мировые события. Я уже говорил вам</w:t>
      </w:r>
    </w:p>
    <w:p>
      <w:pPr>
        <w:pStyle w:val="Normal"/>
        <w:shd w:fill="FFFFFF" w:val="clear"/>
        <w:ind w:firstLine="567"/>
        <w:jc w:val="both"/>
        <w:rPr>
          <w:sz w:val="24"/>
          <w:szCs w:val="24"/>
        </w:rPr>
      </w:pPr>
      <w:r>
        <w:rPr>
          <w:color w:val="000000"/>
          <w:sz w:val="24"/>
          <w:szCs w:val="24"/>
        </w:rPr>
        <w:t>о нашем родстве. Также Я говорил о нынешней ступени Моей эволюции; Я должен довести вас до определенной ступени, прежде чем смогу идти дальше; вам трудно по</w:t>
        <w:softHyphen/>
        <w:t>нять это, так как Я не все могу сейчас объяснить. Су</w:t>
        <w:softHyphen/>
        <w:t>щественные разногласия между вами могут причинить такой вред, который нельзя будет исправить за мно</w:t>
        <w:softHyphen/>
        <w:t>гие жизни. В своем эволюционном развитии вы подо</w:t>
        <w:softHyphen/>
        <w:t xml:space="preserve">шли к точке, откуда открываются два пути: один вверх, другой вниз; но вам не подняться </w:t>
      </w:r>
      <w:r>
        <w:rPr>
          <w:i/>
          <w:iCs/>
          <w:color w:val="000000"/>
          <w:sz w:val="24"/>
          <w:szCs w:val="24"/>
        </w:rPr>
        <w:t xml:space="preserve">поодиночке, </w:t>
      </w:r>
      <w:r>
        <w:rPr>
          <w:color w:val="000000"/>
          <w:sz w:val="24"/>
          <w:szCs w:val="24"/>
        </w:rPr>
        <w:t>вы долж</w:t>
        <w:softHyphen/>
        <w:t>ны идти к цели вместе, разве что кто-то добровольно изберет путь вниз.</w:t>
      </w:r>
    </w:p>
    <w:p>
      <w:pPr>
        <w:pStyle w:val="Normal"/>
        <w:shd w:fill="FFFFFF" w:val="clear"/>
        <w:ind w:firstLine="567"/>
        <w:jc w:val="both"/>
        <w:rPr>
          <w:sz w:val="24"/>
          <w:szCs w:val="24"/>
        </w:rPr>
      </w:pPr>
      <w:r>
        <w:rPr>
          <w:color w:val="000000"/>
          <w:sz w:val="24"/>
          <w:szCs w:val="24"/>
        </w:rPr>
        <w:t>Если бы вы были более терпимы друг к другу, если бы так же настойчиво пытались увидеть друг в друге хорошее, как видите недостатки и недочеты, то сдела</w:t>
        <w:softHyphen/>
        <w:t>ли бы намного больше, чем можете себе представить. Я знаю, что вы не хотите причинить друг другу боль или навредить делу. В некотором смысле, вы жертва тех сил, с которыми ведем бой Мы; ничто в мире не доставляет им большего удовольствия, чем сбивать вас с пути, чтобы вы оступились и навредили делу или се</w:t>
        <w:softHyphen/>
        <w:t xml:space="preserve">бе. Они метят не столько в вас — на физическом или низшем планах, — сколько в </w:t>
      </w:r>
      <w:r>
        <w:rPr>
          <w:smallCaps/>
          <w:color w:val="000000"/>
          <w:sz w:val="24"/>
          <w:szCs w:val="24"/>
        </w:rPr>
        <w:t xml:space="preserve">Нас; они </w:t>
      </w:r>
      <w:r>
        <w:rPr>
          <w:color w:val="000000"/>
          <w:sz w:val="24"/>
          <w:szCs w:val="24"/>
        </w:rPr>
        <w:t>поражают так</w:t>
        <w:softHyphen/>
        <w:t>же вашу духовную природу и разъединяют вас.</w:t>
      </w:r>
    </w:p>
    <w:p>
      <w:pPr>
        <w:pStyle w:val="Normal"/>
        <w:shd w:fill="FFFFFF" w:val="clear"/>
        <w:ind w:firstLine="567"/>
        <w:jc w:val="both"/>
        <w:rPr>
          <w:sz w:val="24"/>
          <w:szCs w:val="24"/>
        </w:rPr>
      </w:pPr>
      <w:r>
        <w:rPr>
          <w:color w:val="000000"/>
          <w:sz w:val="24"/>
          <w:szCs w:val="24"/>
        </w:rPr>
        <w:t>О дети Мои! Я хочу, чтобы вы хоть на мгновение увидели ликование тьмы, добившейся разногласия ме</w:t>
        <w:softHyphen/>
        <w:t xml:space="preserve">жду вами, которое может стоить </w:t>
      </w:r>
      <w:r>
        <w:rPr>
          <w:smallCaps/>
          <w:color w:val="000000"/>
          <w:sz w:val="24"/>
          <w:szCs w:val="24"/>
        </w:rPr>
        <w:t xml:space="preserve">Нам </w:t>
      </w:r>
      <w:r>
        <w:rPr>
          <w:color w:val="000000"/>
          <w:sz w:val="24"/>
          <w:szCs w:val="24"/>
        </w:rPr>
        <w:t>столетий труда. Мне никогда не удавалось убедить вас или любую группу под Моим водительством понять истину того, о чем Я говорил не один раз: имей Мы хотя бы семь — всего семь наших детей, любящих друг друга, терпи</w:t>
        <w:softHyphen/>
        <w:t xml:space="preserve">мых и милосердных, повинующихся </w:t>
      </w:r>
      <w:r>
        <w:rPr>
          <w:smallCaps/>
          <w:color w:val="000000"/>
          <w:sz w:val="24"/>
          <w:szCs w:val="24"/>
        </w:rPr>
        <w:t xml:space="preserve">Нам, Мы могли </w:t>
      </w:r>
      <w:r>
        <w:rPr>
          <w:color w:val="000000"/>
          <w:sz w:val="24"/>
          <w:szCs w:val="24"/>
        </w:rPr>
        <w:t>бы изменить мир.</w:t>
      </w:r>
    </w:p>
    <w:p>
      <w:pPr>
        <w:pStyle w:val="Normal"/>
        <w:shd w:fill="FFFFFF" w:val="clear"/>
        <w:ind w:firstLine="567"/>
        <w:jc w:val="both"/>
        <w:rPr>
          <w:sz w:val="24"/>
          <w:szCs w:val="24"/>
        </w:rPr>
      </w:pPr>
      <w:r>
        <w:rPr>
          <w:b/>
          <w:bCs/>
          <w:color w:val="000000"/>
          <w:sz w:val="24"/>
          <w:szCs w:val="24"/>
        </w:rPr>
        <w:t>ПОДЛИННЫЕ ОККУЛЬТНЫЕ НУЖДЫ</w:t>
      </w:r>
    </w:p>
    <w:p>
      <w:pPr>
        <w:pStyle w:val="Normal"/>
        <w:shd w:fill="FFFFFF" w:val="clear"/>
        <w:ind w:firstLine="567"/>
        <w:jc w:val="both"/>
        <w:rPr>
          <w:sz w:val="24"/>
          <w:szCs w:val="24"/>
        </w:rPr>
      </w:pPr>
      <w:r>
        <w:rPr>
          <w:color w:val="000000"/>
          <w:sz w:val="24"/>
          <w:szCs w:val="24"/>
        </w:rPr>
        <w:t>Прилагаемое письмо было передано Храму Учителем Илларионом 29 января 1899 года. Оно так же актуаль</w:t>
        <w:softHyphen/>
        <w:t>но сегодня, как и тогда, и поскольку пришло время, когда его обнародование может принести пользу, было разрешено опубликовать его на страницах «</w:t>
      </w:r>
      <w:r>
        <w:rPr>
          <w:color w:val="000000"/>
          <w:sz w:val="24"/>
          <w:szCs w:val="24"/>
          <w:lang w:val="en-US"/>
        </w:rPr>
        <w:t>Temple</w:t>
      </w:r>
      <w:r>
        <w:rPr>
          <w:color w:val="000000"/>
          <w:sz w:val="24"/>
          <w:szCs w:val="24"/>
        </w:rPr>
        <w:t xml:space="preserve"> </w:t>
      </w:r>
      <w:r>
        <w:rPr>
          <w:color w:val="000000"/>
          <w:sz w:val="24"/>
          <w:szCs w:val="24"/>
          <w:lang w:val="en-US"/>
        </w:rPr>
        <w:t>Ar</w:t>
      </w:r>
      <w:r>
        <w:rPr>
          <w:color w:val="000000"/>
          <w:sz w:val="24"/>
          <w:szCs w:val="24"/>
        </w:rPr>
        <w:softHyphen/>
      </w:r>
      <w:r>
        <w:rPr>
          <w:color w:val="000000"/>
          <w:sz w:val="24"/>
          <w:szCs w:val="24"/>
          <w:lang w:val="en-US"/>
        </w:rPr>
        <w:t>tisan</w:t>
      </w:r>
      <w:r>
        <w:rPr>
          <w:color w:val="000000"/>
          <w:sz w:val="24"/>
          <w:szCs w:val="24"/>
        </w:rPr>
        <w:t>». По поводу этого письма, адресованного прежним ученикам (не имевшим отношения к Храму), которые впали в замешательство вследствие кажущегося прова</w:t>
        <w:softHyphen/>
        <w:t>ла дел и в помощь которым оно предназначалось, ве</w:t>
        <w:softHyphen/>
        <w:t>ликий Посвященный сказал: «Мы надеемся пробудить у них чувство долга по отношению к себе и всему чело</w:t>
        <w:softHyphen/>
        <w:t xml:space="preserve">вечеству, по крайней мере у некоторых, ибо никто не может подняться или пасть в одиночку; каждый атом, принадлежащий к ауре человека, а также все те, кто связан с ним кармой, так или иначе находятся под его влиянием». Письмо следующее: </w:t>
      </w:r>
      <w:r>
        <w:rPr>
          <w:smallCaps/>
          <w:color w:val="000000"/>
          <w:sz w:val="24"/>
          <w:szCs w:val="24"/>
        </w:rPr>
        <w:t>«Дети Мои,</w:t>
      </w:r>
    </w:p>
    <w:p>
      <w:pPr>
        <w:pStyle w:val="Normal"/>
        <w:shd w:fill="FFFFFF" w:val="clear"/>
        <w:ind w:firstLine="567"/>
        <w:jc w:val="both"/>
        <w:rPr>
          <w:sz w:val="24"/>
          <w:szCs w:val="24"/>
        </w:rPr>
      </w:pPr>
      <w:r>
        <w:rPr>
          <w:color w:val="000000"/>
          <w:sz w:val="24"/>
          <w:szCs w:val="24"/>
        </w:rPr>
        <w:t>Многие из вас в последнее время думают, что ход событий в теософии и политике уменьшает значение истин, переданных вам Нами, и желают знать, почему не дается более точных указаний, хотя Я неоднократно повторял, что вне пределов некоей ограниченной облас</w:t>
        <w:softHyphen/>
        <w:t>ти закон личной ответственности и развития не позво</w:t>
        <w:softHyphen/>
        <w:t>ляет Нам вмешиваться. "Только глупцы стремятся ту</w:t>
        <w:softHyphen/>
        <w:t>да, куда ангелы страшатся ступать". Но можно сказать, что, после многих лет обучения и непосредственной по</w:t>
        <w:softHyphen/>
        <w:t>мощи в усвоении его плодов, многие из вас нерадивы и небрежны в применении выученных уроков к решению проблем, ныне стоящих перед вами на внешнем плане проявления. Попытайтесь понять, что Посвященному позволено дать лишь намек на то, как лучше поступить</w:t>
      </w:r>
    </w:p>
    <w:p>
      <w:pPr>
        <w:pStyle w:val="Normal"/>
        <w:shd w:fill="FFFFFF" w:val="clear"/>
        <w:ind w:firstLine="567"/>
        <w:jc w:val="both"/>
        <w:rPr>
          <w:sz w:val="24"/>
          <w:szCs w:val="24"/>
        </w:rPr>
      </w:pPr>
      <w:r>
        <w:rPr>
          <w:color w:val="000000"/>
          <w:sz w:val="24"/>
          <w:szCs w:val="24"/>
        </w:rPr>
        <w:t>в том или ином случае, и неспособность понять такую подсказку и действовать в соответствии с нею часто пре</w:t>
        <w:softHyphen/>
        <w:t>пятствует ученику получить именно то, чего он более всего желает. Существующее положение дел в различ</w:t>
        <w:softHyphen/>
        <w:t>ных отделениях Теософского общества и среди учени</w:t>
        <w:softHyphen/>
        <w:t>ков, которых Мы с большим трудом подготовили для Храма, порождено нерадивостью или страхом тех, кто не оправдал ожиданий. Дезинтегративная кармическая сила, действующая ныне внутри Земли и вокруг нее, да</w:t>
        <w:softHyphen/>
        <w:t>ла Ложе возможность расформировать приходящее в упадок общество и поставить подготовленных членов на ту ступень лестницы Храма, к которой их привели эволюция и труд. Но вследствие легкомыслия, равно</w:t>
        <w:softHyphen/>
        <w:t>душия, невежества и страха тех, кто изначально долж</w:t>
        <w:softHyphen/>
        <w:t>ны были стать лидерами нового движения, использо</w:t>
        <w:softHyphen/>
        <w:t>вать возможности и задействовать находящихся под их влиянием, все это было отсрочено. Искренние искате</w:t>
        <w:softHyphen/>
        <w:t>ли, за которыми Мы наблюдали и вели, насколько это было возможно, попали в ложные течения из-за отсут</w:t>
        <w:softHyphen/>
        <w:t>ствия одного спасительного слова, которое помогло бы им пристать к берегу, и, таким образом, вместо спло</w:t>
        <w:softHyphen/>
        <w:t>ченной группы работников, находящейся под Нашим непосредственным руководством, появились разрознен</w:t>
        <w:softHyphen/>
        <w:t>ные осколки, каждый из которых трудится в соответ</w:t>
        <w:softHyphen/>
        <w:t>ствии с собственными представлениями о том, что Ложа должна делать для них, совершенно забывая, что, если Ложа не будет руководить их кармической эволюцией и личным развитием, их поле зрения будет весьма ог</w:t>
        <w:softHyphen/>
        <w:t>раниченным, что касается их достижений либо подлин</w:t>
        <w:softHyphen/>
        <w:t xml:space="preserve">ных оккультных </w:t>
      </w:r>
      <w:r>
        <w:rPr>
          <w:i/>
          <w:iCs/>
          <w:color w:val="000000"/>
          <w:sz w:val="24"/>
          <w:szCs w:val="24"/>
        </w:rPr>
        <w:t>нужд.</w:t>
      </w:r>
    </w:p>
    <w:p>
      <w:pPr>
        <w:pStyle w:val="Normal"/>
        <w:shd w:fill="FFFFFF" w:val="clear"/>
        <w:ind w:firstLine="567"/>
        <w:jc w:val="both"/>
        <w:rPr>
          <w:sz w:val="24"/>
          <w:szCs w:val="24"/>
        </w:rPr>
      </w:pPr>
      <w:r>
        <w:rPr>
          <w:color w:val="000000"/>
          <w:sz w:val="24"/>
          <w:szCs w:val="24"/>
        </w:rPr>
        <w:t xml:space="preserve">Бесполезно говорить." "Я не знал и не был уверен, как надо было поступить", факт остается фактом: они </w:t>
      </w:r>
      <w:r>
        <w:rPr>
          <w:i/>
          <w:iCs/>
          <w:color w:val="000000"/>
          <w:sz w:val="24"/>
          <w:szCs w:val="24"/>
        </w:rPr>
        <w:t>долж</w:t>
        <w:softHyphen/>
        <w:t xml:space="preserve">ны </w:t>
      </w:r>
      <w:r>
        <w:rPr>
          <w:color w:val="000000"/>
          <w:sz w:val="24"/>
          <w:szCs w:val="24"/>
        </w:rPr>
        <w:t>были знать. Они были подготовлены, и если бы они помнили слова прежних руководителей и беспри</w:t>
        <w:softHyphen/>
        <w:t xml:space="preserve">страстно наблюдали за событиями, происходящими в мире, то </w:t>
      </w:r>
      <w:r>
        <w:rPr>
          <w:i/>
          <w:iCs/>
          <w:color w:val="000000"/>
          <w:sz w:val="24"/>
          <w:szCs w:val="24"/>
        </w:rPr>
        <w:t xml:space="preserve">знали бы, </w:t>
      </w:r>
      <w:r>
        <w:rPr>
          <w:color w:val="000000"/>
          <w:sz w:val="24"/>
          <w:szCs w:val="24"/>
        </w:rPr>
        <w:t>что время пришло, и услышали бы</w:t>
      </w:r>
    </w:p>
    <w:p>
      <w:pPr>
        <w:pStyle w:val="Normal"/>
        <w:shd w:fill="FFFFFF" w:val="clear"/>
        <w:ind w:firstLine="567"/>
        <w:jc w:val="both"/>
        <w:rPr>
          <w:sz w:val="24"/>
          <w:szCs w:val="24"/>
        </w:rPr>
      </w:pPr>
      <w:r>
        <w:rPr>
          <w:color w:val="000000"/>
          <w:sz w:val="24"/>
          <w:szCs w:val="24"/>
        </w:rPr>
        <w:t>благовест истины в полученных ими посланиях. Бес</w:t>
        <w:softHyphen/>
        <w:t>полезно пытаться снять с себя ответственность и отри</w:t>
        <w:softHyphen/>
        <w:t>цать данные указания либо утверждать, что поступок одного человека не имеет особого значения, ибо это ложь; и те, кто изучал силы, знают, что если двое лю</w:t>
        <w:softHyphen/>
        <w:t>дей могли спасти Содом, то множество подготовленных имели бы ныне все условия для проявления, если бы не их предательство, ибо они пробудили огромную си</w:t>
        <w:softHyphen/>
        <w:t>лу неустойчивости, с которой Мы ныне сражаемся, как и с другими враждебными силами. Поверьте, Я говорю это не для того, чтобы вызвать у вас обиду, Я лишь хо</w:t>
        <w:softHyphen/>
        <w:t>чу пробудить тех, кто поклялся служить Ложе и будет ;ильно опечален, если узнает, что в его чувство долга никто не верит.</w:t>
      </w:r>
    </w:p>
    <w:p>
      <w:pPr>
        <w:pStyle w:val="Normal"/>
        <w:shd w:fill="FFFFFF" w:val="clear"/>
        <w:ind w:firstLine="567"/>
        <w:jc w:val="both"/>
        <w:rPr>
          <w:sz w:val="24"/>
          <w:szCs w:val="24"/>
        </w:rPr>
      </w:pPr>
      <w:r>
        <w:rPr>
          <w:color w:val="000000"/>
          <w:sz w:val="24"/>
          <w:szCs w:val="24"/>
        </w:rPr>
        <w:t>Единая великая нужда ныне — это пробуждение ду</w:t>
        <w:softHyphen/>
        <w:t>ха интуиции и разумения. Если человек прежде всего желает истины, невзирая на предвзятое мнение о дол</w:t>
        <w:softHyphen/>
        <w:t>ге Ложи перед человечеством, и желает беспристрастно исследовать каждое встающее перед ним явление, от</w:t>
        <w:softHyphen/>
        <w:t>носящееся к Природе или к человеку, он постоянно бу</w:t>
        <w:softHyphen/>
        <w:t>дет ощущать душевный трепет, и настанет день, когда он увидит истину лицом к лицу и обнаружит, что соз</w:t>
        <w:softHyphen/>
        <w:t>нательное соприкасание принесло ему Любовь, Мир и Мудрость».</w:t>
      </w:r>
    </w:p>
    <w:p>
      <w:pPr>
        <w:pStyle w:val="Normal"/>
        <w:shd w:fill="FFFFFF" w:val="clear"/>
        <w:ind w:firstLine="567"/>
        <w:jc w:val="both"/>
        <w:rPr>
          <w:sz w:val="24"/>
          <w:szCs w:val="24"/>
        </w:rPr>
      </w:pPr>
      <w:r>
        <w:rPr>
          <w:b/>
          <w:bCs/>
          <w:color w:val="000000"/>
          <w:sz w:val="24"/>
          <w:szCs w:val="24"/>
        </w:rPr>
        <w:t>СЫНЫ СВЕТА</w:t>
      </w:r>
    </w:p>
    <w:p>
      <w:pPr>
        <w:pStyle w:val="Normal"/>
        <w:shd w:fill="FFFFFF" w:val="clear"/>
        <w:ind w:firstLine="567"/>
        <w:jc w:val="both"/>
        <w:rPr>
          <w:sz w:val="24"/>
          <w:szCs w:val="24"/>
        </w:rPr>
      </w:pPr>
      <w:r>
        <w:rPr>
          <w:i/>
          <w:iCs/>
          <w:color w:val="000000"/>
          <w:sz w:val="22"/>
          <w:szCs w:val="22"/>
        </w:rPr>
        <w:t>«Вы можете стать Сынами Света».</w:t>
      </w:r>
    </w:p>
    <w:p>
      <w:pPr>
        <w:pStyle w:val="Normal"/>
        <w:shd w:fill="FFFFFF" w:val="clear"/>
        <w:ind w:firstLine="567"/>
        <w:jc w:val="both"/>
        <w:rPr>
          <w:sz w:val="24"/>
          <w:szCs w:val="24"/>
        </w:rPr>
      </w:pPr>
      <w:r>
        <w:rPr>
          <w:color w:val="000000"/>
          <w:sz w:val="24"/>
          <w:szCs w:val="24"/>
        </w:rPr>
        <w:t>Эти слова Иисуса чрезвычайно важны, ибо содержат обетование беспредельных возможностей для человека.</w:t>
      </w:r>
    </w:p>
    <w:p>
      <w:pPr>
        <w:pStyle w:val="Normal"/>
        <w:shd w:fill="FFFFFF" w:val="clear"/>
        <w:ind w:firstLine="567"/>
        <w:jc w:val="both"/>
        <w:rPr>
          <w:sz w:val="24"/>
          <w:szCs w:val="24"/>
        </w:rPr>
      </w:pPr>
      <w:r>
        <w:rPr>
          <w:color w:val="000000"/>
          <w:sz w:val="24"/>
          <w:szCs w:val="24"/>
        </w:rPr>
        <w:t>Тайна Света и тайна Жизни едины.</w:t>
      </w:r>
    </w:p>
    <w:p>
      <w:pPr>
        <w:pStyle w:val="Normal"/>
        <w:shd w:fill="FFFFFF" w:val="clear"/>
        <w:ind w:firstLine="567"/>
        <w:jc w:val="both"/>
        <w:rPr>
          <w:sz w:val="24"/>
          <w:szCs w:val="24"/>
        </w:rPr>
      </w:pPr>
      <w:r>
        <w:rPr>
          <w:color w:val="000000"/>
          <w:sz w:val="24"/>
          <w:szCs w:val="24"/>
        </w:rPr>
        <w:t>Современная наука принимает волновую теорию света, опирающуюся на существование гипотетического эфира, представляющего собой нечто вроде невесомой</w:t>
      </w:r>
    </w:p>
    <w:p>
      <w:pPr>
        <w:pStyle w:val="Normal"/>
        <w:shd w:fill="FFFFFF" w:val="clear"/>
        <w:ind w:firstLine="567"/>
        <w:jc w:val="both"/>
        <w:rPr>
          <w:sz w:val="24"/>
          <w:szCs w:val="24"/>
        </w:rPr>
      </w:pPr>
      <w:r>
        <w:rPr>
          <w:color w:val="000000"/>
          <w:sz w:val="24"/>
          <w:szCs w:val="24"/>
        </w:rPr>
        <w:t>материи, бесконечно эластичной и чрезвычайно разре</w:t>
        <w:softHyphen/>
        <w:t>женной, которая не только заполняет пространство ме</w:t>
        <w:softHyphen/>
        <w:t>жду телами, в том числе небесными, но также входит в них и обеспечивает функцию волнового движения ме</w:t>
        <w:softHyphen/>
        <w:t>жду их частицами и внутри их.</w:t>
      </w:r>
    </w:p>
    <w:p>
      <w:pPr>
        <w:pStyle w:val="Normal"/>
        <w:shd w:fill="FFFFFF" w:val="clear"/>
        <w:ind w:firstLine="567"/>
        <w:jc w:val="both"/>
        <w:rPr>
          <w:sz w:val="24"/>
          <w:szCs w:val="24"/>
        </w:rPr>
      </w:pPr>
      <w:r>
        <w:rPr>
          <w:color w:val="000000"/>
          <w:sz w:val="24"/>
          <w:szCs w:val="24"/>
        </w:rPr>
        <w:t>Предполагается, что свечение тела обусловлено быст</w:t>
        <w:softHyphen/>
        <w:t>рым колебательным движением молекул космического, или светоносного, эфира, распространяющегося в виде волн.</w:t>
      </w:r>
    </w:p>
    <w:p>
      <w:pPr>
        <w:pStyle w:val="Normal"/>
        <w:shd w:fill="FFFFFF" w:val="clear"/>
        <w:ind w:firstLine="567"/>
        <w:jc w:val="both"/>
        <w:rPr>
          <w:sz w:val="24"/>
          <w:szCs w:val="24"/>
        </w:rPr>
      </w:pPr>
      <w:r>
        <w:rPr>
          <w:color w:val="000000"/>
          <w:sz w:val="24"/>
          <w:szCs w:val="24"/>
        </w:rPr>
        <w:t>Свет Центрального Солнца распадается на бесчис</w:t>
        <w:softHyphen/>
        <w:t>ленные лучи, проходя сквозь великую Призму Бытия.</w:t>
      </w:r>
    </w:p>
    <w:p>
      <w:pPr>
        <w:pStyle w:val="Normal"/>
        <w:shd w:fill="FFFFFF" w:val="clear"/>
        <w:ind w:firstLine="567"/>
        <w:jc w:val="both"/>
        <w:rPr>
          <w:sz w:val="24"/>
          <w:szCs w:val="24"/>
        </w:rPr>
      </w:pPr>
      <w:r>
        <w:rPr>
          <w:color w:val="000000"/>
          <w:sz w:val="24"/>
          <w:szCs w:val="24"/>
        </w:rPr>
        <w:t>Космическая Жизнь распадается на бесчисленные, как бы отдельные сущности, когда выявляется из Еди</w:t>
        <w:softHyphen/>
        <w:t>ного и нисходит по лестнице Семи Миров.</w:t>
      </w:r>
    </w:p>
    <w:p>
      <w:pPr>
        <w:pStyle w:val="Normal"/>
        <w:shd w:fill="FFFFFF" w:val="clear"/>
        <w:ind w:firstLine="567"/>
        <w:jc w:val="both"/>
        <w:rPr>
          <w:sz w:val="24"/>
          <w:szCs w:val="24"/>
        </w:rPr>
      </w:pPr>
      <w:r>
        <w:rPr>
          <w:color w:val="000000"/>
          <w:sz w:val="24"/>
          <w:szCs w:val="24"/>
        </w:rPr>
        <w:t>Жизнь можно определить как совокупность явле</w:t>
        <w:softHyphen/>
        <w:t>ний, сменяющих друг друга в течение ограниченного пе</w:t>
        <w:softHyphen/>
        <w:t>риода времени в организованном теле.</w:t>
      </w:r>
    </w:p>
    <w:p>
      <w:pPr>
        <w:pStyle w:val="Normal"/>
        <w:shd w:fill="FFFFFF" w:val="clear"/>
        <w:ind w:firstLine="567"/>
        <w:jc w:val="both"/>
        <w:rPr>
          <w:sz w:val="24"/>
          <w:szCs w:val="24"/>
        </w:rPr>
      </w:pPr>
      <w:r>
        <w:rPr>
          <w:color w:val="000000"/>
          <w:sz w:val="24"/>
          <w:szCs w:val="24"/>
        </w:rPr>
        <w:t>Однако это определение в равной степени приме</w:t>
        <w:softHyphen/>
        <w:t>нимо к изменениям, происходящим после смерти.</w:t>
      </w:r>
    </w:p>
    <w:p>
      <w:pPr>
        <w:pStyle w:val="Normal"/>
        <w:shd w:fill="FFFFFF" w:val="clear"/>
        <w:ind w:firstLine="567"/>
        <w:jc w:val="both"/>
        <w:rPr>
          <w:sz w:val="24"/>
          <w:szCs w:val="24"/>
        </w:rPr>
      </w:pPr>
      <w:r>
        <w:rPr>
          <w:color w:val="000000"/>
          <w:sz w:val="24"/>
          <w:szCs w:val="24"/>
        </w:rPr>
        <w:t>Наука анализирует, препарирует, подвергает виви</w:t>
        <w:softHyphen/>
        <w:t xml:space="preserve">секции, однако не может сказать, что есть жизнь. </w:t>
      </w:r>
      <w:r>
        <w:rPr>
          <w:i/>
          <w:iCs/>
          <w:color w:val="000000"/>
          <w:sz w:val="24"/>
          <w:szCs w:val="24"/>
        </w:rPr>
        <w:t>Жиз</w:t>
        <w:softHyphen/>
        <w:t xml:space="preserve">ненная сила, </w:t>
      </w:r>
      <w:r>
        <w:rPr>
          <w:color w:val="000000"/>
          <w:sz w:val="24"/>
          <w:szCs w:val="24"/>
        </w:rPr>
        <w:t>если это сила, ускользает как из реторты, так и от скальпеля и всех хитроумных устройств, изо</w:t>
        <w:softHyphen/>
        <w:t>бретенных для того, чтобы вырвать у Природы ее ве</w:t>
        <w:softHyphen/>
        <w:t>ликую тайну.</w:t>
      </w:r>
    </w:p>
    <w:p>
      <w:pPr>
        <w:pStyle w:val="Normal"/>
        <w:shd w:fill="FFFFFF" w:val="clear"/>
        <w:ind w:firstLine="567"/>
        <w:jc w:val="both"/>
        <w:rPr>
          <w:sz w:val="24"/>
          <w:szCs w:val="24"/>
        </w:rPr>
      </w:pPr>
      <w:r>
        <w:rPr>
          <w:color w:val="000000"/>
          <w:sz w:val="24"/>
          <w:szCs w:val="24"/>
        </w:rPr>
        <w:t>Эта тайна была хорошо известна алхимикам древ</w:t>
        <w:softHyphen/>
        <w:t>ности.</w:t>
      </w:r>
    </w:p>
    <w:p>
      <w:pPr>
        <w:pStyle w:val="Normal"/>
        <w:shd w:fill="FFFFFF" w:val="clear"/>
        <w:ind w:firstLine="567"/>
        <w:jc w:val="both"/>
        <w:rPr>
          <w:sz w:val="24"/>
          <w:szCs w:val="24"/>
        </w:rPr>
      </w:pPr>
      <w:r>
        <w:rPr>
          <w:color w:val="000000"/>
          <w:sz w:val="24"/>
          <w:szCs w:val="24"/>
        </w:rPr>
        <w:t>Речь идет о создании частицы протоплазмы, наделен</w:t>
        <w:softHyphen/>
        <w:t>ной жизнью, некоей волей и способностью к размноже</w:t>
        <w:softHyphen/>
        <w:t>нию.</w:t>
      </w:r>
    </w:p>
    <w:p>
      <w:pPr>
        <w:pStyle w:val="Normal"/>
        <w:shd w:fill="FFFFFF" w:val="clear"/>
        <w:ind w:firstLine="567"/>
        <w:jc w:val="both"/>
        <w:rPr>
          <w:sz w:val="24"/>
          <w:szCs w:val="24"/>
        </w:rPr>
      </w:pPr>
      <w:r>
        <w:rPr>
          <w:color w:val="000000"/>
          <w:sz w:val="24"/>
          <w:szCs w:val="24"/>
        </w:rPr>
        <w:t>Белок яйца — практически чистая протоплазма и химически состоит из кислорода, водорода, азота и уг</w:t>
        <w:softHyphen/>
        <w:t>лерода в определенных пропорциях. Искусственная про</w:t>
        <w:softHyphen/>
        <w:t>топлазма была получена из белковых веществ и масел, и продукт обладал движением, имитирующим жизнь. Но движение было обусловлено химическими причи-</w:t>
      </w:r>
    </w:p>
    <w:p>
      <w:pPr>
        <w:pStyle w:val="Normal"/>
        <w:shd w:fill="FFFFFF" w:val="clear"/>
        <w:ind w:firstLine="567"/>
        <w:jc w:val="both"/>
        <w:rPr>
          <w:sz w:val="24"/>
          <w:szCs w:val="24"/>
        </w:rPr>
      </w:pPr>
      <w:r>
        <w:rPr>
          <w:color w:val="000000"/>
          <w:sz w:val="24"/>
          <w:szCs w:val="24"/>
        </w:rPr>
        <w:t>нами. Под микроскопом вещество по виду имело такую же структуру, как протоплазма, но не обладало жизнью и репродуктивным принципом.</w:t>
      </w:r>
    </w:p>
    <w:p>
      <w:pPr>
        <w:pStyle w:val="Normal"/>
        <w:shd w:fill="FFFFFF" w:val="clear"/>
        <w:ind w:firstLine="567"/>
        <w:jc w:val="both"/>
        <w:rPr>
          <w:sz w:val="24"/>
          <w:szCs w:val="24"/>
        </w:rPr>
      </w:pPr>
      <w:r>
        <w:rPr>
          <w:color w:val="000000"/>
          <w:sz w:val="24"/>
          <w:szCs w:val="24"/>
        </w:rPr>
        <w:t>Одной из простейших известных форм жизни, ко</w:t>
        <w:softHyphen/>
        <w:t>торую можно найти в любом стоячем пруду, является амеба, микроскопический организм, состоящий из од</w:t>
        <w:softHyphen/>
        <w:t>ной клетки, содержащей в своей желеобразной массе крошечное ядро, которое, как считается, заключает в себе элементы размножения и наследственности этого создания. Эта единственная клетка исполняет все те функции, которые в высших организмах нуждаются во взаимодействии множества специализированных кле</w:t>
        <w:softHyphen/>
        <w:t>ток. Амеба питается. Она обволакивает частицу пищи, переваривает и усваивает то, что может, а остаток из</w:t>
        <w:softHyphen/>
        <w:t>вергает — одна клетка представляет собой целый пи</w:t>
        <w:softHyphen/>
        <w:t>щеварительный тракт. Амеба реагирует на раздражите</w:t>
        <w:softHyphen/>
        <w:t>ли, что свидетельствует о том, что одна клетка действу</w:t>
        <w:softHyphen/>
        <w:t>ет как целая нервная система. Амеба воспроизводит себе подобных — таким образом, одна клетка также заклю</w:t>
        <w:softHyphen/>
        <w:t>чает в себе центры размножения.</w:t>
      </w:r>
    </w:p>
    <w:p>
      <w:pPr>
        <w:pStyle w:val="Normal"/>
        <w:shd w:fill="FFFFFF" w:val="clear"/>
        <w:ind w:firstLine="567"/>
        <w:jc w:val="both"/>
        <w:rPr>
          <w:sz w:val="24"/>
          <w:szCs w:val="24"/>
        </w:rPr>
      </w:pPr>
      <w:r>
        <w:rPr>
          <w:color w:val="000000"/>
          <w:sz w:val="24"/>
          <w:szCs w:val="24"/>
        </w:rPr>
        <w:t>В высших и более сложных формах жизни клетки подвергаются биологической специализации, что каса</w:t>
        <w:softHyphen/>
        <w:t>ется функций, и потому утрачивают способность к вы</w:t>
        <w:softHyphen/>
        <w:t>полнению многих ролей, возможных для такого одно</w:t>
        <w:softHyphen/>
        <w:t>клеточного организма, как амеба. Можно сказать, что в многоклеточном существе клетки отказались от сво</w:t>
        <w:softHyphen/>
        <w:t>ей синтетической функции ради, образно говоря, спе</w:t>
        <w:softHyphen/>
        <w:t>циализации в какой-то одной функции, к исполнению которой они лучше подготовлены, как того требуют высшие формы жизни. Следовательно, в высших фор</w:t>
        <w:softHyphen/>
        <w:t>мах существуют специализированные группы клеток: нервных, мускульных, костных и т.д., причем каждая группа исполняет лишь часть работы, необходимой для целого, тогда как в одноклеточном организме все де</w:t>
        <w:softHyphen/>
        <w:t>лает одна клетка. Иногда в группах специализирован</w:t>
        <w:softHyphen/>
        <w:t>ных клеток наших тел возникают серьезные болезни,</w:t>
      </w:r>
    </w:p>
    <w:p>
      <w:pPr>
        <w:pStyle w:val="Normal"/>
        <w:shd w:fill="FFFFFF" w:val="clear"/>
        <w:ind w:firstLine="567"/>
        <w:jc w:val="both"/>
        <w:rPr>
          <w:sz w:val="24"/>
          <w:szCs w:val="24"/>
        </w:rPr>
      </w:pPr>
      <w:r>
        <w:rPr>
          <w:color w:val="000000"/>
          <w:sz w:val="24"/>
          <w:szCs w:val="24"/>
        </w:rPr>
        <w:t>поскольку некоторые клетки стремятся исполнять функ</w:t>
        <w:softHyphen/>
        <w:t>ции, не свойственные группе, к которой они принадле</w:t>
        <w:softHyphen/>
        <w:t>жат. Очевидно, это происходит вследствие пробужде</w:t>
        <w:softHyphen/>
        <w:t>ния в клетках латентной памяти или наклонностей.</w:t>
      </w:r>
    </w:p>
    <w:p>
      <w:pPr>
        <w:pStyle w:val="Normal"/>
        <w:shd w:fill="FFFFFF" w:val="clear"/>
        <w:ind w:firstLine="567"/>
        <w:jc w:val="both"/>
        <w:rPr>
          <w:sz w:val="24"/>
          <w:szCs w:val="24"/>
        </w:rPr>
      </w:pPr>
      <w:r>
        <w:rPr>
          <w:color w:val="000000"/>
          <w:sz w:val="24"/>
          <w:szCs w:val="24"/>
        </w:rPr>
        <w:t>Растение способно поглощать углекислоту, воду и азотные соли и превращать их в протоплазму. Человек не может этого, но он может съесть растение и превра</w:t>
        <w:softHyphen/>
        <w:t>тить его протоплазму в животную. Когда человек или животное умирает, его тело распадается на углекисло</w:t>
        <w:softHyphen/>
        <w:t>ту, воду и азотные соли. Они опять поглощаются рас</w:t>
        <w:softHyphen/>
        <w:t>тениями и преобразуются в новую протоплазму. Таким образом органический мир сохраняется вечно.</w:t>
      </w:r>
    </w:p>
    <w:p>
      <w:pPr>
        <w:pStyle w:val="Normal"/>
        <w:shd w:fill="FFFFFF" w:val="clear"/>
        <w:ind w:firstLine="567"/>
        <w:jc w:val="both"/>
        <w:rPr>
          <w:sz w:val="24"/>
          <w:szCs w:val="24"/>
        </w:rPr>
      </w:pPr>
      <w:r>
        <w:rPr>
          <w:color w:val="000000"/>
          <w:sz w:val="24"/>
          <w:szCs w:val="24"/>
        </w:rPr>
        <w:t>Возможно, физическая наука когда-нибудь создаст в лаборатории химически чистую протоплазму — но ис</w:t>
        <w:softHyphen/>
        <w:t>следователь не сумеет создать живую клетку, пока не примет во внимание творческие силы природы и их со</w:t>
        <w:softHyphen/>
        <w:t xml:space="preserve">ответствия в природе человека и не обретет волю и знание, чтобы разумно направить элементальные жизни, которые и </w:t>
      </w:r>
      <w:r>
        <w:rPr>
          <w:i/>
          <w:iCs/>
          <w:color w:val="000000"/>
          <w:sz w:val="24"/>
          <w:szCs w:val="24"/>
        </w:rPr>
        <w:t xml:space="preserve">являются </w:t>
      </w:r>
      <w:r>
        <w:rPr>
          <w:color w:val="000000"/>
          <w:sz w:val="24"/>
          <w:szCs w:val="24"/>
        </w:rPr>
        <w:t>этими силами. Тогда он сможет на</w:t>
        <w:softHyphen/>
        <w:t>делить лабораторную протоплазму искрой своей собст</w:t>
        <w:softHyphen/>
        <w:t>венной жизни и воли. Когда химия сможет копировать законы естественного роста и превращения элементов, непрерывно происходящего во всех органических телах, и обратится к душе или внутренним силам материи, эта наука станет алхимией, которая в прошлом продемон</w:t>
        <w:softHyphen/>
        <w:t>стрировала, что в человеке представлены все силы при</w:t>
        <w:softHyphen/>
        <w:t>роды, в активном или латентном состоянии.</w:t>
      </w:r>
    </w:p>
    <w:p>
      <w:pPr>
        <w:pStyle w:val="Normal"/>
        <w:shd w:fill="FFFFFF" w:val="clear"/>
        <w:ind w:firstLine="567"/>
        <w:jc w:val="both"/>
        <w:rPr>
          <w:sz w:val="24"/>
          <w:szCs w:val="24"/>
        </w:rPr>
      </w:pPr>
      <w:r>
        <w:rPr>
          <w:color w:val="000000"/>
          <w:sz w:val="24"/>
          <w:szCs w:val="24"/>
        </w:rPr>
        <w:t>Существует только Единая Мировая Субстанция, ко</w:t>
        <w:softHyphen/>
        <w:t>торая под воздействием различных частот вибраций раз</w:t>
        <w:softHyphen/>
        <w:t>деляется на бесчисленные состояния и условия и про</w:t>
        <w:softHyphen/>
        <w:t>являет все разнообразие известных элементов. Единая Субстанция иногда упоминается как Воды Великой Бездны, над которыми Бог, Дух жизни, «носится» — сообщает вибрации, пока части Единого не отделятся от массы вследствие повышения вибраций и потенци</w:t>
        <w:softHyphen/>
        <w:t>альное не станет действительностью.</w:t>
      </w:r>
    </w:p>
    <w:p>
      <w:pPr>
        <w:pStyle w:val="Normal"/>
        <w:shd w:fill="FFFFFF" w:val="clear"/>
        <w:ind w:firstLine="567"/>
        <w:jc w:val="both"/>
        <w:rPr>
          <w:sz w:val="24"/>
          <w:szCs w:val="24"/>
        </w:rPr>
      </w:pPr>
      <w:r>
        <w:rPr>
          <w:color w:val="000000"/>
          <w:sz w:val="24"/>
          <w:szCs w:val="24"/>
        </w:rPr>
        <w:t>Вращающаяся в водовороте масса воды, видимая в пруду или реке, отделяется от окружающей воды со</w:t>
        <w:softHyphen/>
        <w:t>общенной ей энергией. Она имеет свое собственное дви</w:t>
        <w:softHyphen/>
        <w:t>жение и в некотором смысле является некоей сущно</w:t>
        <w:softHyphen/>
        <w:t>стью той же природы, что и вода, в которой она суще</w:t>
        <w:softHyphen/>
        <w:t>ствует, будучи, однако, отдельной от нее. Мы можем рассматривать вращающуюся, кружащуюся в водово</w:t>
        <w:softHyphen/>
        <w:t>роте массу как клетку из однородного вещества и оду</w:t>
        <w:softHyphen/>
        <w:t>шевленную энергией, которая создала ее и отделила от окружающей массы ей подобных. Для обитателей воды вращающаяся масса будет чем-то необычным, с присущими ей одной качествами и проявлениями. Ес</w:t>
        <w:softHyphen/>
        <w:t>ли увеличить первоначальный импульс до высокой сте</w:t>
        <w:softHyphen/>
        <w:t>пени, обитатель воды очень скоро подумает, что вра</w:t>
        <w:softHyphen/>
        <w:t>щающаяся масса по своей природе полностью отлична от окружающего вещества — как, например, человек рассматривает облако, дерево, камень или любой дру</w:t>
        <w:softHyphen/>
        <w:t>гой предмет.</w:t>
      </w:r>
    </w:p>
    <w:p>
      <w:pPr>
        <w:pStyle w:val="Normal"/>
        <w:shd w:fill="FFFFFF" w:val="clear"/>
        <w:ind w:firstLine="567"/>
        <w:jc w:val="both"/>
        <w:rPr>
          <w:sz w:val="24"/>
          <w:szCs w:val="24"/>
        </w:rPr>
      </w:pPr>
      <w:r>
        <w:rPr>
          <w:color w:val="000000"/>
          <w:sz w:val="24"/>
          <w:szCs w:val="24"/>
        </w:rPr>
        <w:t>Естественным выводом из вышеизложенного явля</w:t>
        <w:softHyphen/>
        <w:t>ется то, что все существующее — органическое и неор</w:t>
        <w:softHyphen/>
        <w:t xml:space="preserve">ганическое — созвездия, солнечные системы, планеты, человек, животное, амеба или молекула — есть лишь водовороты в однородной субстанции Океана Жизни — Света — «Резервуара всей субстанции, всей материи в состоянии атомного разъединения, причем </w:t>
      </w:r>
      <w:r>
        <w:rPr>
          <w:i/>
          <w:iCs/>
          <w:color w:val="000000"/>
          <w:sz w:val="24"/>
          <w:szCs w:val="24"/>
        </w:rPr>
        <w:t xml:space="preserve">звук </w:t>
      </w:r>
      <w:r>
        <w:rPr>
          <w:color w:val="000000"/>
          <w:sz w:val="24"/>
          <w:szCs w:val="24"/>
        </w:rPr>
        <w:t>явля</w:t>
        <w:softHyphen/>
        <w:t>ется энергией или связующей силой, которая удержи</w:t>
        <w:softHyphen/>
        <w:t>вает индивидуализированную форму из этой субстанции в проявлении на протяжении некоего периода времени». В феноменальном мире формы обладают различными свойствами, но по своей реальной, внутренней природе они едины.</w:t>
      </w:r>
    </w:p>
    <w:p>
      <w:pPr>
        <w:pStyle w:val="Normal"/>
        <w:shd w:fill="FFFFFF" w:val="clear"/>
        <w:ind w:firstLine="567"/>
        <w:jc w:val="both"/>
        <w:rPr>
          <w:sz w:val="24"/>
          <w:szCs w:val="24"/>
        </w:rPr>
      </w:pPr>
      <w:r>
        <w:rPr>
          <w:color w:val="000000"/>
          <w:sz w:val="24"/>
          <w:szCs w:val="24"/>
        </w:rPr>
        <w:t xml:space="preserve">В единстве внутренней природы есть общее подобие, качество или свет целого. </w:t>
      </w:r>
      <w:r>
        <w:rPr>
          <w:i/>
          <w:iCs/>
          <w:color w:val="000000"/>
          <w:sz w:val="24"/>
          <w:szCs w:val="24"/>
        </w:rPr>
        <w:t xml:space="preserve">Этот Свет есть Христос </w:t>
      </w:r>
      <w:r>
        <w:rPr>
          <w:color w:val="000000"/>
          <w:sz w:val="24"/>
          <w:szCs w:val="24"/>
        </w:rPr>
        <w:t xml:space="preserve">— </w:t>
      </w:r>
      <w:r>
        <w:rPr>
          <w:i/>
          <w:iCs/>
          <w:color w:val="000000"/>
          <w:sz w:val="24"/>
          <w:szCs w:val="24"/>
        </w:rPr>
        <w:t>причина всего света, умственного, физического и духов</w:t>
        <w:softHyphen/>
        <w:t>ного, который мы увидим и поймем, когда перестанем отождествлять свое сознание с внешними свойствами</w:t>
      </w:r>
    </w:p>
    <w:p>
      <w:pPr>
        <w:pStyle w:val="Normal"/>
        <w:shd w:fill="FFFFFF" w:val="clear"/>
        <w:ind w:firstLine="567"/>
        <w:jc w:val="both"/>
        <w:rPr>
          <w:sz w:val="24"/>
          <w:szCs w:val="24"/>
        </w:rPr>
      </w:pPr>
      <w:r>
        <w:rPr>
          <w:i/>
          <w:iCs/>
          <w:color w:val="000000"/>
          <w:sz w:val="24"/>
          <w:szCs w:val="24"/>
        </w:rPr>
        <w:t>и проявлениями вещей. Тогда мы сможем осознать на</w:t>
        <w:softHyphen/>
        <w:t xml:space="preserve">шу жизнь </w:t>
      </w:r>
      <w:r>
        <w:rPr>
          <w:color w:val="000000"/>
          <w:sz w:val="24"/>
          <w:szCs w:val="24"/>
        </w:rPr>
        <w:t xml:space="preserve">— </w:t>
      </w:r>
      <w:r>
        <w:rPr>
          <w:i/>
          <w:iCs/>
          <w:color w:val="000000"/>
          <w:sz w:val="24"/>
          <w:szCs w:val="24"/>
        </w:rPr>
        <w:t xml:space="preserve">братство </w:t>
      </w:r>
      <w:r>
        <w:rPr>
          <w:color w:val="000000"/>
          <w:sz w:val="24"/>
          <w:szCs w:val="24"/>
        </w:rPr>
        <w:t xml:space="preserve">— </w:t>
      </w:r>
      <w:r>
        <w:rPr>
          <w:i/>
          <w:iCs/>
          <w:color w:val="000000"/>
          <w:sz w:val="24"/>
          <w:szCs w:val="24"/>
        </w:rPr>
        <w:t>во всем и воистину стать «Сы</w:t>
        <w:softHyphen/>
        <w:t>нами Света».</w:t>
      </w:r>
    </w:p>
    <w:p>
      <w:pPr>
        <w:pStyle w:val="Normal"/>
        <w:shd w:fill="FFFFFF" w:val="clear"/>
        <w:ind w:firstLine="567"/>
        <w:jc w:val="both"/>
        <w:rPr>
          <w:sz w:val="24"/>
          <w:szCs w:val="24"/>
        </w:rPr>
      </w:pPr>
      <w:r>
        <w:rPr>
          <w:i/>
          <w:iCs/>
          <w:color w:val="000000"/>
          <w:sz w:val="24"/>
          <w:szCs w:val="24"/>
        </w:rPr>
        <w:t>«Кто говорит, что он во свете, а ненавидит брата своего, тот еще во тьме» — 1 Иоанн 2.9.</w:t>
      </w:r>
    </w:p>
    <w:p>
      <w:pPr>
        <w:pStyle w:val="Normal"/>
        <w:shd w:fill="FFFFFF" w:val="clear"/>
        <w:ind w:firstLine="567"/>
        <w:jc w:val="both"/>
        <w:rPr>
          <w:sz w:val="24"/>
          <w:szCs w:val="24"/>
        </w:rPr>
      </w:pPr>
      <w:r>
        <w:rPr>
          <w:b/>
          <w:bCs/>
          <w:color w:val="000000"/>
          <w:sz w:val="24"/>
          <w:szCs w:val="24"/>
        </w:rPr>
        <w:t>ТЕТРАДА</w:t>
      </w:r>
    </w:p>
    <w:p>
      <w:pPr>
        <w:pStyle w:val="Normal"/>
        <w:shd w:fill="FFFFFF" w:val="clear"/>
        <w:ind w:firstLine="567"/>
        <w:jc w:val="both"/>
        <w:rPr>
          <w:sz w:val="24"/>
          <w:szCs w:val="24"/>
        </w:rPr>
      </w:pPr>
      <w:r>
        <w:rPr>
          <w:i/>
          <w:iCs/>
          <w:color w:val="000000"/>
          <w:sz w:val="24"/>
          <w:szCs w:val="24"/>
        </w:rPr>
        <w:t>Вопрос. Пожалуйста, объясните символизм Тетрады.</w:t>
      </w:r>
    </w:p>
    <w:p>
      <w:pPr>
        <w:pStyle w:val="Normal"/>
        <w:shd w:fill="FFFFFF" w:val="clear"/>
        <w:ind w:firstLine="567"/>
        <w:jc w:val="both"/>
        <w:rPr>
          <w:sz w:val="24"/>
          <w:szCs w:val="24"/>
        </w:rPr>
      </w:pPr>
      <w:r>
        <w:rPr>
          <w:color w:val="000000"/>
          <w:sz w:val="24"/>
          <w:szCs w:val="24"/>
        </w:rPr>
        <w:t>Тетрада (тетраэдр) — первый из пяти правильных многогранников, или шести, включая сферу. Это гео</w:t>
        <w:softHyphen/>
        <w:t>метрически правильная пирамида с четырьмя верши</w:t>
        <w:softHyphen/>
        <w:t>нами и четырьмя гранями — равносторонними треуголь</w:t>
        <w:softHyphen/>
        <w:t>никами и с шестью ребрами. Если вырезать шесть оди</w:t>
        <w:softHyphen/>
        <w:t>наковых палочек длиной в несколько дюймов, можно легко зафиксировать их, построив пирамиду. Это наи</w:t>
        <w:softHyphen/>
        <w:t>лучший способ изучить природу Тетрады.</w:t>
      </w:r>
    </w:p>
    <w:p>
      <w:pPr>
        <w:pStyle w:val="Normal"/>
        <w:shd w:fill="FFFFFF" w:val="clear"/>
        <w:ind w:firstLine="567"/>
        <w:jc w:val="both"/>
        <w:rPr>
          <w:sz w:val="24"/>
          <w:szCs w:val="24"/>
        </w:rPr>
      </w:pPr>
      <w:r>
        <w:rPr>
          <w:color w:val="000000"/>
          <w:sz w:val="24"/>
          <w:szCs w:val="24"/>
        </w:rPr>
        <w:t>Тетрада — древний оккультный символ, почитаемый во все времена, особенно в герметической и пифагорей</w:t>
        <w:softHyphen/>
        <w:t>ской традициях, как наиболее совершенное выражение числа четыре, или «Трех в Одном» — совершенного Квадрата.</w:t>
      </w:r>
    </w:p>
    <w:p>
      <w:pPr>
        <w:pStyle w:val="Normal"/>
        <w:shd w:fill="FFFFFF" w:val="clear"/>
        <w:ind w:firstLine="567"/>
        <w:jc w:val="both"/>
        <w:rPr>
          <w:sz w:val="24"/>
          <w:szCs w:val="24"/>
        </w:rPr>
      </w:pPr>
      <w:r>
        <w:rPr>
          <w:color w:val="000000"/>
          <w:sz w:val="24"/>
          <w:szCs w:val="24"/>
        </w:rPr>
        <w:t>В определенном смысле Четверка есть совершенное число и содержит в себе Декаду, или Десятку, ибо сум</w:t>
        <w:softHyphen/>
        <w:t>ма 1+2+3+4=10, и это алгебраическое выражение явля</w:t>
        <w:softHyphen/>
        <w:t>ется основой сокровенных циклов в астрономии. Сле</w:t>
        <w:softHyphen/>
        <w:t>дующий стих Пифагора хорошо выражает значение Тет</w:t>
        <w:softHyphen/>
        <w:t>рады:</w:t>
      </w:r>
    </w:p>
    <w:p>
      <w:pPr>
        <w:pStyle w:val="Normal"/>
        <w:shd w:fill="FFFFFF" w:val="clear"/>
        <w:ind w:firstLine="567"/>
        <w:jc w:val="both"/>
        <w:rPr>
          <w:sz w:val="24"/>
          <w:szCs w:val="24"/>
        </w:rPr>
      </w:pPr>
      <w:r>
        <w:rPr>
          <w:i/>
          <w:iCs/>
          <w:color w:val="000000"/>
          <w:sz w:val="24"/>
          <w:szCs w:val="24"/>
        </w:rPr>
        <w:t xml:space="preserve">«Монада </w:t>
      </w:r>
      <w:r>
        <w:rPr>
          <w:color w:val="000000"/>
          <w:sz w:val="24"/>
          <w:szCs w:val="24"/>
        </w:rPr>
        <w:t xml:space="preserve">есть священный источник Числа; Она излучает и поддерживает силы, Которые пылают в </w:t>
      </w:r>
      <w:r>
        <w:rPr>
          <w:i/>
          <w:iCs/>
          <w:color w:val="000000"/>
          <w:sz w:val="24"/>
          <w:szCs w:val="24"/>
        </w:rPr>
        <w:t xml:space="preserve">Тетраде, </w:t>
      </w:r>
      <w:r>
        <w:rPr>
          <w:color w:val="000000"/>
          <w:sz w:val="24"/>
          <w:szCs w:val="24"/>
        </w:rPr>
        <w:t xml:space="preserve">Всемирной Матери, Создающей все вещи и заключающей в своем лоне Бессмертную </w:t>
      </w:r>
      <w:r>
        <w:rPr>
          <w:i/>
          <w:iCs/>
          <w:color w:val="000000"/>
          <w:sz w:val="24"/>
          <w:szCs w:val="24"/>
        </w:rPr>
        <w:t xml:space="preserve">Декаду, </w:t>
      </w:r>
      <w:r>
        <w:rPr>
          <w:color w:val="000000"/>
          <w:sz w:val="24"/>
          <w:szCs w:val="24"/>
        </w:rPr>
        <w:t>почитаемую повсюду».</w:t>
      </w:r>
    </w:p>
    <w:p>
      <w:pPr>
        <w:pStyle w:val="Normal"/>
        <w:shd w:fill="FFFFFF" w:val="clear"/>
        <w:ind w:firstLine="567"/>
        <w:jc w:val="both"/>
        <w:rPr>
          <w:sz w:val="24"/>
          <w:szCs w:val="24"/>
        </w:rPr>
      </w:pPr>
      <w:r>
        <w:rPr>
          <w:color w:val="000000"/>
          <w:sz w:val="24"/>
          <w:szCs w:val="24"/>
        </w:rPr>
        <w:t>Символизм числа четыре настолько обширная тема, что не может быть рассмотрен здесь полностью. Доста</w:t>
        <w:softHyphen/>
        <w:t>точно сказать, что Крест, Квадрат и Тетрада, как вы</w:t>
        <w:softHyphen/>
        <w:t>ражение числа четыре, тесно связаны. Если тетраду, сложенную из шести тонких палочек, рассмотреть в оп</w:t>
        <w:softHyphen/>
        <w:t>ределенном ракурсе, шесть линий образуют квадрат с двумя диагоналями, крестом. Центр Тетрады, или пя</w:t>
        <w:softHyphen/>
        <w:t>тая точка, символизирует пятый элемент, квинтэссен</w:t>
        <w:softHyphen/>
        <w:t>цию, управляющий четырьмя низшими: Огнем, Возду</w:t>
        <w:softHyphen/>
        <w:t>хом, Водой и Землей.</w:t>
      </w:r>
    </w:p>
    <w:p>
      <w:pPr>
        <w:pStyle w:val="Normal"/>
        <w:shd w:fill="FFFFFF" w:val="clear"/>
        <w:ind w:firstLine="567"/>
        <w:jc w:val="both"/>
        <w:rPr>
          <w:sz w:val="24"/>
          <w:szCs w:val="24"/>
        </w:rPr>
      </w:pPr>
      <w:r>
        <w:rPr>
          <w:color w:val="000000"/>
          <w:sz w:val="24"/>
          <w:szCs w:val="24"/>
        </w:rPr>
        <w:t>Четыре времени года; четыре возраста; четыре не</w:t>
        <w:softHyphen/>
        <w:t>дели в истинном месяце; четыре направления: север, юг, восток и запад; четыре подразделения дня: утро, полдень, вечер, полночь и т.д., — все это соответст</w:t>
        <w:softHyphen/>
        <w:t>вует в пространстве четырем вершинам тетрады или, на плоскости, четырем вершинам квадрата или креста.</w:t>
      </w:r>
    </w:p>
    <w:p>
      <w:pPr>
        <w:pStyle w:val="Normal"/>
        <w:shd w:fill="FFFFFF" w:val="clear"/>
        <w:ind w:firstLine="567"/>
        <w:jc w:val="both"/>
        <w:rPr>
          <w:sz w:val="24"/>
          <w:szCs w:val="24"/>
        </w:rPr>
      </w:pPr>
      <w:r>
        <w:rPr>
          <w:color w:val="000000"/>
          <w:sz w:val="24"/>
          <w:szCs w:val="24"/>
        </w:rPr>
        <w:t>Полярную природу вершин лучше всего объясняют четыре слова: Отец, Мать, Сестра, Сын.</w:t>
      </w:r>
    </w:p>
    <w:p>
      <w:pPr>
        <w:pStyle w:val="Normal"/>
        <w:shd w:fill="FFFFFF" w:val="clear"/>
        <w:ind w:firstLine="567"/>
        <w:jc w:val="both"/>
        <w:rPr>
          <w:sz w:val="24"/>
          <w:szCs w:val="24"/>
        </w:rPr>
      </w:pPr>
      <w:r>
        <w:rPr>
          <w:color w:val="000000"/>
          <w:sz w:val="24"/>
          <w:szCs w:val="24"/>
        </w:rPr>
        <w:t>Святость Тетрады хорошо выражена в клятве, ко</w:t>
        <w:softHyphen/>
        <w:t>торую должны были давать ученики Пифагора:</w:t>
      </w:r>
    </w:p>
    <w:p>
      <w:pPr>
        <w:pStyle w:val="Normal"/>
        <w:shd w:fill="FFFFFF" w:val="clear"/>
        <w:ind w:firstLine="567"/>
        <w:jc w:val="both"/>
        <w:rPr>
          <w:sz w:val="24"/>
          <w:szCs w:val="24"/>
        </w:rPr>
      </w:pPr>
      <w:r>
        <w:rPr>
          <w:color w:val="000000"/>
          <w:sz w:val="24"/>
          <w:szCs w:val="24"/>
        </w:rPr>
        <w:t>«Клянусь Тем, Кто запечатлел в наших сердцах Свя</w:t>
        <w:softHyphen/>
        <w:t>щенную Тетраду, Символ беспредельности и чистоты, Источник Природы и образец Богов».</w:t>
      </w:r>
    </w:p>
    <w:p>
      <w:pPr>
        <w:pStyle w:val="Normal"/>
        <w:shd w:fill="FFFFFF" w:val="clear"/>
        <w:ind w:firstLine="567"/>
        <w:jc w:val="both"/>
        <w:rPr>
          <w:sz w:val="24"/>
          <w:szCs w:val="24"/>
        </w:rPr>
      </w:pPr>
      <w:r>
        <w:rPr>
          <w:b/>
          <w:bCs/>
          <w:color w:val="000000"/>
          <w:sz w:val="24"/>
          <w:szCs w:val="24"/>
        </w:rPr>
        <w:t>ПОЧТОВЫЙ ЯЩИК</w:t>
      </w:r>
    </w:p>
    <w:p>
      <w:pPr>
        <w:pStyle w:val="Normal"/>
        <w:shd w:fill="FFFFFF" w:val="clear"/>
        <w:ind w:firstLine="567"/>
        <w:jc w:val="both"/>
        <w:rPr>
          <w:sz w:val="24"/>
          <w:szCs w:val="24"/>
        </w:rPr>
      </w:pPr>
      <w:r>
        <w:rPr>
          <w:i/>
          <w:iCs/>
          <w:color w:val="000000"/>
          <w:sz w:val="24"/>
          <w:szCs w:val="24"/>
        </w:rPr>
        <w:t>Вопрос. Является ли Христос божественным целым в человеке?</w:t>
      </w:r>
    </w:p>
    <w:p>
      <w:pPr>
        <w:pStyle w:val="Normal"/>
        <w:shd w:fill="FFFFFF" w:val="clear"/>
        <w:ind w:firstLine="567"/>
        <w:jc w:val="both"/>
        <w:rPr>
          <w:sz w:val="24"/>
          <w:szCs w:val="24"/>
        </w:rPr>
      </w:pPr>
      <w:r>
        <w:rPr>
          <w:color w:val="000000"/>
          <w:sz w:val="24"/>
          <w:szCs w:val="24"/>
        </w:rPr>
        <w:t>Воистину, «Христос есть Божественное целое в чело</w:t>
        <w:softHyphen/>
        <w:t>веке». Атма, Буддхи и Манас называются «Божествен</w:t>
        <w:softHyphen/>
        <w:t>ной Триадой». Атма, синтез всего, заключает в себе все, что должно проявиться через Матерь, принцип Будд</w:t>
        <w:softHyphen/>
        <w:t>хи, и проявляется как Манас, Сын. Слово «Буддхи» обозначает принцип разграничения. «Манас» означает</w:t>
      </w:r>
    </w:p>
    <w:p>
      <w:pPr>
        <w:pStyle w:val="Normal"/>
        <w:shd w:fill="FFFFFF" w:val="clear"/>
        <w:ind w:firstLine="567"/>
        <w:jc w:val="both"/>
        <w:rPr>
          <w:sz w:val="24"/>
          <w:szCs w:val="24"/>
        </w:rPr>
      </w:pPr>
      <w:r>
        <w:rPr>
          <w:color w:val="000000"/>
          <w:sz w:val="24"/>
          <w:szCs w:val="24"/>
        </w:rPr>
        <w:t>мыслителя, принцип классификации и систематизации. Мыслитель может смотреть в обе стороны: на план ду</w:t>
        <w:softHyphen/>
        <w:t>ши, собирая, классифицируя и систематизируя факты, а также на план призраков, отражения реального плана души; и способен классифицировать и систематизиро</w:t>
        <w:softHyphen/>
        <w:t>вать на этом плане теней. Так называемая естественная наука принадлежит к области отражения, или теней, и люди ныне блуждают в тумане, среди призраков, на</w:t>
        <w:softHyphen/>
        <w:t>блюдая, подобно «обитателям пещеры» Платона, лишь тени на стене материальности и принимая их за Реаль</w:t>
        <w:softHyphen/>
        <w:t>ность, тогда как Реальность есть Гармония, а не диссо</w:t>
        <w:softHyphen/>
        <w:t>нанс.</w:t>
      </w:r>
    </w:p>
    <w:p>
      <w:pPr>
        <w:pStyle w:val="Normal"/>
        <w:shd w:fill="FFFFFF" w:val="clear"/>
        <w:ind w:firstLine="567"/>
        <w:jc w:val="both"/>
        <w:rPr>
          <w:sz w:val="24"/>
          <w:szCs w:val="24"/>
        </w:rPr>
      </w:pPr>
      <w:r>
        <w:rPr>
          <w:color w:val="000000"/>
          <w:sz w:val="24"/>
          <w:szCs w:val="24"/>
        </w:rPr>
        <w:t>Рождение на физическом плане — не более нежели символ. Человек рождается, когда в его сознании про</w:t>
        <w:softHyphen/>
        <w:t>является Христос, Сын Божий, единый со всем прояв</w:t>
        <w:softHyphen/>
        <w:t>лением Единой Жизни. Пока человек считает себя чем-то отдельным от братьев и от всей Жизни, он все еще пребывает на стадии созревания и не родился, что ка</w:t>
        <w:softHyphen/>
        <w:t>сается сознательной бессмертной индивидуальности. По</w:t>
        <w:softHyphen/>
        <w:t>средством принципа Буддхи, или разграничения, Ма-нас возвращается к Атме в сознательном единстве.</w:t>
      </w:r>
    </w:p>
    <w:p>
      <w:pPr>
        <w:pStyle w:val="Normal"/>
        <w:shd w:fill="FFFFFF" w:val="clear"/>
        <w:ind w:firstLine="567"/>
        <w:jc w:val="both"/>
        <w:rPr>
          <w:sz w:val="24"/>
          <w:szCs w:val="24"/>
        </w:rPr>
      </w:pPr>
      <w:r>
        <w:rPr>
          <w:i/>
          <w:iCs/>
          <w:color w:val="000000"/>
          <w:sz w:val="24"/>
          <w:szCs w:val="24"/>
        </w:rPr>
        <w:t>Вопрос. Электрический ток идет по поверхности про</w:t>
        <w:softHyphen/>
        <w:t>водника или проникает внутрь?</w:t>
      </w:r>
    </w:p>
    <w:p>
      <w:pPr>
        <w:pStyle w:val="Normal"/>
        <w:shd w:fill="FFFFFF" w:val="clear"/>
        <w:ind w:firstLine="567"/>
        <w:jc w:val="both"/>
        <w:rPr>
          <w:sz w:val="24"/>
          <w:szCs w:val="24"/>
        </w:rPr>
      </w:pPr>
      <w:r>
        <w:rPr>
          <w:color w:val="000000"/>
          <w:sz w:val="24"/>
          <w:szCs w:val="24"/>
        </w:rPr>
        <w:t>Согласно современной науке, постоянный электриче</w:t>
        <w:softHyphen/>
        <w:t>ский ток проникает внутрь проводника, но переменный образует на поверхности нечто вроде «оболочки». Эта «оболочка» тем тоньше, чем быстрее полупериоды ко</w:t>
        <w:softHyphen/>
        <w:t>лебания. Можно посмотреть на это с другой точки зре</w:t>
        <w:softHyphen/>
        <w:t>ния. Если электричество есть быстрое движение эфир</w:t>
        <w:softHyphen/>
        <w:t>ных атомов, как физическая субстанция представляет собою молекулы, вибрирующие с меньшей частотой, значит, оно возбуждает синхронные вибрации в случае постоянного или «медленного» переменного тока, и син</w:t>
        <w:softHyphen/>
        <w:t>хронность проявляется как «теплота», которая посте</w:t>
        <w:softHyphen/>
        <w:t>пенно уменьшается с возрастанием вибраций.</w:t>
      </w:r>
    </w:p>
    <w:p>
      <w:pPr>
        <w:pStyle w:val="Normal"/>
        <w:shd w:fill="FFFFFF" w:val="clear"/>
        <w:ind w:firstLine="567"/>
        <w:jc w:val="both"/>
        <w:rPr>
          <w:sz w:val="24"/>
          <w:szCs w:val="24"/>
        </w:rPr>
      </w:pPr>
      <w:r>
        <w:rPr>
          <w:i/>
          <w:iCs/>
          <w:color w:val="000000"/>
          <w:sz w:val="24"/>
          <w:szCs w:val="24"/>
        </w:rPr>
        <w:t>Вопрос. Как действует анестезирующее средство?</w:t>
      </w:r>
    </w:p>
    <w:p>
      <w:pPr>
        <w:pStyle w:val="Normal"/>
        <w:shd w:fill="FFFFFF" w:val="clear"/>
        <w:ind w:firstLine="567"/>
        <w:jc w:val="both"/>
        <w:rPr>
          <w:sz w:val="24"/>
          <w:szCs w:val="24"/>
        </w:rPr>
      </w:pPr>
      <w:r>
        <w:rPr>
          <w:color w:val="000000"/>
          <w:sz w:val="24"/>
          <w:szCs w:val="24"/>
        </w:rPr>
        <w:t>Существует много видов анестезирующих средств. Некоторые, в виде растворов различной концентрации, применяются непосредственно к тканям тела, если не</w:t>
        <w:softHyphen/>
        <w:t>обходима местная анестезия. Раствор кокаина и т.д. час</w:t>
        <w:softHyphen/>
        <w:t>то используется для этих целей и приносит желаемые результаты, временно парализуя чувствительные нерв</w:t>
        <w:softHyphen/>
        <w:t>ные волокна определенной части тела или ткани. Чув</w:t>
        <w:softHyphen/>
        <w:t>ствительные импульсы, идущие к внутреннему чувст</w:t>
        <w:softHyphen/>
        <w:t>вилищу мозга и в итоге к основанию, или астральной сущности, на некоторое время подавляются и болевые ощущения исчезают. Состояние общей анестезии не</w:t>
        <w:softHyphen/>
        <w:t>сколько иное. В большинстве случаев для этого приме</w:t>
        <w:softHyphen/>
        <w:t>няют эфир и хлороформ. Их пары вдыхаются, погло</w:t>
        <w:softHyphen/>
        <w:t>щаются током крови через легкие и уносятся к частям тела, соприкасаясь со всеми нервными центрами орга</w:t>
        <w:softHyphen/>
        <w:t>низма. Хлороформ получают в результате воздействия хлора на алкоголь, эфир — серной кислоты на алко</w:t>
        <w:softHyphen/>
        <w:t>голь. На языке химии, эфир есть гидрат этила, который является основным химическим радикалом алкоголя. Этил играет важную роль в системе мироздания, ибо он является предохранительным принципом (таттва) природы и без него ничто органическое или неоргани</w:t>
        <w:softHyphen/>
        <w:t>ческое не могло бы сохранить свою форму в течение любого периода. Также он является седьмым, высшим подразделением материи и находится на ступень ниже астральной субстанции. Можно сказать, что это портал, соединяющий физический и астральный планы.</w:t>
      </w:r>
    </w:p>
    <w:p>
      <w:pPr>
        <w:pStyle w:val="Normal"/>
        <w:shd w:fill="FFFFFF" w:val="clear"/>
        <w:ind w:firstLine="567"/>
        <w:jc w:val="both"/>
        <w:rPr>
          <w:sz w:val="24"/>
          <w:szCs w:val="24"/>
        </w:rPr>
      </w:pPr>
      <w:r>
        <w:rPr>
          <w:color w:val="000000"/>
          <w:sz w:val="24"/>
          <w:szCs w:val="24"/>
        </w:rPr>
        <w:t>Когда в тело вливается излишек этой силы посред</w:t>
        <w:softHyphen/>
        <w:t xml:space="preserve">ством эфира или хлороформа, оно на некоторое время, так сказать, </w:t>
      </w:r>
      <w:r>
        <w:rPr>
          <w:i/>
          <w:iCs/>
          <w:color w:val="000000"/>
          <w:sz w:val="24"/>
          <w:szCs w:val="24"/>
        </w:rPr>
        <w:t xml:space="preserve">выходит в астрал, </w:t>
      </w:r>
      <w:r>
        <w:rPr>
          <w:color w:val="000000"/>
          <w:sz w:val="24"/>
          <w:szCs w:val="24"/>
        </w:rPr>
        <w:t>то есть сознание тела пе</w:t>
        <w:softHyphen/>
        <w:t>реносится на астральный план и удерживается там, при</w:t>
        <w:softHyphen/>
        <w:t>чем некоторое время астральное тело не соприкасается с физическими центрами и поэтому не способно ощу</w:t>
        <w:softHyphen/>
        <w:t>щать вибрации физического тела. При белой горячке сознание пьяницы уходит на астральный план практи</w:t>
        <w:softHyphen/>
        <w:t>чески тем же путем, под воздействием алкоголя. Однако</w:t>
      </w:r>
    </w:p>
    <w:p>
      <w:pPr>
        <w:pStyle w:val="Normal"/>
        <w:shd w:fill="FFFFFF" w:val="clear"/>
        <w:ind w:firstLine="567"/>
        <w:jc w:val="both"/>
        <w:rPr>
          <w:sz w:val="24"/>
          <w:szCs w:val="24"/>
        </w:rPr>
      </w:pPr>
      <w:r>
        <w:rPr>
          <w:color w:val="000000"/>
          <w:sz w:val="24"/>
          <w:szCs w:val="24"/>
        </w:rPr>
        <w:t>пьяница, как правило, соприкасается с низшим астраль</w:t>
        <w:softHyphen/>
        <w:t>ным подпланом, где существуют лишь ужасные и отвра</w:t>
        <w:softHyphen/>
        <w:t>тительные формы жизни. В некоторых случаях он мо</w:t>
        <w:softHyphen/>
        <w:t xml:space="preserve">жет видеть </w:t>
      </w:r>
      <w:r>
        <w:rPr>
          <w:i/>
          <w:iCs/>
          <w:color w:val="000000"/>
          <w:sz w:val="24"/>
          <w:szCs w:val="24"/>
        </w:rPr>
        <w:t xml:space="preserve">символические </w:t>
      </w:r>
      <w:r>
        <w:rPr>
          <w:color w:val="000000"/>
          <w:sz w:val="24"/>
          <w:szCs w:val="24"/>
        </w:rPr>
        <w:t>образы своего выродившего</w:t>
        <w:softHyphen/>
        <w:t>ся аурического тела.</w:t>
      </w:r>
    </w:p>
    <w:p>
      <w:pPr>
        <w:pStyle w:val="Normal"/>
        <w:shd w:fill="FFFFFF" w:val="clear"/>
        <w:ind w:firstLine="567"/>
        <w:jc w:val="both"/>
        <w:rPr>
          <w:sz w:val="24"/>
          <w:szCs w:val="24"/>
        </w:rPr>
      </w:pPr>
      <w:r>
        <w:rPr>
          <w:color w:val="000000"/>
          <w:sz w:val="24"/>
          <w:szCs w:val="24"/>
        </w:rPr>
        <w:t>Астральное тело есть дитя физического и связано с ним видом субстанции, аналогичной пуповине, соеди</w:t>
        <w:softHyphen/>
        <w:t>няющей матерь и дитя, через которую поступают жиз</w:t>
        <w:softHyphen/>
        <w:t>ненные силы, питающие тело. Поэтому астральное те</w:t>
        <w:softHyphen/>
        <w:t>ло — проводник жизненной силы — не может далеко уйти от физического.   Оно может  «выйти»  из физи</w:t>
        <w:softHyphen/>
        <w:t xml:space="preserve">ческого на небольшое расстояние, или, точнее говоря, физическое тело может выйти из </w:t>
      </w:r>
      <w:r>
        <w:rPr>
          <w:i/>
          <w:iCs/>
          <w:color w:val="000000"/>
          <w:sz w:val="24"/>
          <w:szCs w:val="24"/>
        </w:rPr>
        <w:t xml:space="preserve">него </w:t>
      </w:r>
      <w:r>
        <w:rPr>
          <w:color w:val="000000"/>
          <w:sz w:val="24"/>
          <w:szCs w:val="24"/>
        </w:rPr>
        <w:t>на какое-то вре</w:t>
        <w:softHyphen/>
        <w:t>мя. С кама-рупой происходит то же самое. Она явля</w:t>
        <w:softHyphen/>
        <w:t>ется «телом желаний» и представляет собою некую сущ</w:t>
        <w:softHyphen/>
        <w:t>ность на пути к высшим состояниям, как и любая дру</w:t>
        <w:softHyphen/>
        <w:t>гая сущность. В некотором смысле физическое тело есть также дитя тела желаний. Астральное и кама-рупическое тела внутренне связаны, и ни одно не может уйти да</w:t>
        <w:softHyphen/>
        <w:t>леко от физического проводника до его смерти, кото</w:t>
        <w:softHyphen/>
        <w:t>рая в действительности означает отделение от него двух первых тел.</w:t>
      </w:r>
    </w:p>
    <w:p>
      <w:pPr>
        <w:pStyle w:val="Normal"/>
        <w:shd w:fill="FFFFFF" w:val="clear"/>
        <w:ind w:firstLine="567"/>
        <w:jc w:val="both"/>
        <w:rPr>
          <w:sz w:val="24"/>
          <w:szCs w:val="24"/>
        </w:rPr>
      </w:pPr>
      <w:r>
        <w:rPr>
          <w:b/>
          <w:bCs/>
          <w:color w:val="000000"/>
          <w:sz w:val="24"/>
          <w:szCs w:val="24"/>
        </w:rPr>
        <w:t>ГОСТИ БОГА</w:t>
      </w:r>
    </w:p>
    <w:p>
      <w:pPr>
        <w:pStyle w:val="Normal"/>
        <w:shd w:fill="FFFFFF" w:val="clear"/>
        <w:ind w:firstLine="567"/>
        <w:jc w:val="both"/>
        <w:rPr>
          <w:sz w:val="24"/>
          <w:szCs w:val="24"/>
        </w:rPr>
      </w:pPr>
      <w:r>
        <w:rPr>
          <w:i/>
          <w:iCs/>
          <w:color w:val="000000"/>
          <w:sz w:val="24"/>
          <w:szCs w:val="24"/>
        </w:rPr>
        <w:t>«Мы гости Бога, в Храме Беспредельности».</w:t>
      </w:r>
    </w:p>
    <w:p>
      <w:pPr>
        <w:pStyle w:val="Normal"/>
        <w:shd w:fill="FFFFFF" w:val="clear"/>
        <w:ind w:firstLine="567"/>
        <w:jc w:val="both"/>
        <w:rPr>
          <w:sz w:val="24"/>
          <w:szCs w:val="24"/>
        </w:rPr>
      </w:pPr>
      <w:r>
        <w:rPr>
          <w:color w:val="000000"/>
          <w:sz w:val="24"/>
          <w:szCs w:val="24"/>
        </w:rPr>
        <w:t>Люди — братья, а не дикие звери, — так говорят Учителя. Простая вежливость по отношению к Хозяи</w:t>
        <w:softHyphen/>
        <w:t>ну, пригласившему нас на великое празднество созна</w:t>
        <w:softHyphen/>
        <w:t>тельной жизни — дабы мы вкусили от Его субстанции и испили от Его жизни, — требует, чтобы мы были добрыми, снисходительными и дружелюбными по от</w:t>
        <w:softHyphen/>
        <w:t>ношению друг к другу хотя бы по этой причине.</w:t>
      </w:r>
    </w:p>
    <w:p>
      <w:pPr>
        <w:pStyle w:val="Normal"/>
        <w:shd w:fill="FFFFFF" w:val="clear"/>
        <w:ind w:firstLine="567"/>
        <w:jc w:val="both"/>
        <w:rPr>
          <w:sz w:val="24"/>
          <w:szCs w:val="24"/>
        </w:rPr>
      </w:pPr>
      <w:r>
        <w:rPr>
          <w:color w:val="000000"/>
          <w:sz w:val="24"/>
          <w:szCs w:val="24"/>
        </w:rPr>
        <w:t>С внешней точки зрения, молекула, человек и ан</w:t>
        <w:softHyphen/>
        <w:t xml:space="preserve">гел имеют соответствующие ограничения. Однако их внутренняя жизнь, или сущность, полна беспредельных потенциальностей — в действительности </w:t>
      </w:r>
      <w:r>
        <w:rPr>
          <w:i/>
          <w:iCs/>
          <w:color w:val="000000"/>
          <w:sz w:val="24"/>
          <w:szCs w:val="24"/>
        </w:rPr>
        <w:t xml:space="preserve">они едины </w:t>
      </w:r>
      <w:r>
        <w:rPr>
          <w:color w:val="000000"/>
          <w:sz w:val="24"/>
          <w:szCs w:val="24"/>
        </w:rPr>
        <w:t>с беспредельностью. Смутное сознание этой истины про</w:t>
        <w:softHyphen/>
        <w:t>никает в низший ум большинства людей и сливается с ним. Именно оно нередко побуждает мозговой ум к по</w:t>
        <w:softHyphen/>
        <w:t>пытке постичь бесконечность — на что он не способен. В других случаях, когда ум недостаточно подвижный и гибкий, такое сознание порождает самомнение, не</w:t>
        <w:softHyphen/>
        <w:t>терпимость к критике и заявления о том, что истинна лишь одна точка зрения, а все остальные ошибочны. При этом личное сознание поглощается одним менталь</w:t>
        <w:softHyphen/>
        <w:t>ным цветом и светит с повышенной интенсивностью, пронизанное несколькими рассеянными лучами косми</w:t>
        <w:softHyphen/>
        <w:t>ческого сознания. Иными словами, ум отождествляется лишь с одним цветом радуги — одним аспектом исти</w:t>
        <w:softHyphen/>
        <w:t>ны и категорически возражает против мысли, что су</w:t>
        <w:softHyphen/>
        <w:t>ществуют другие цвета. Вследствие ментальной неспо</w:t>
        <w:softHyphen/>
        <w:t>собности действовать в нескольких лучах жизни появ</w:t>
        <w:softHyphen/>
        <w:t>ляются фанатизм, нетерпимость и враждебность.</w:t>
      </w:r>
    </w:p>
    <w:p>
      <w:pPr>
        <w:pStyle w:val="Normal"/>
        <w:shd w:fill="FFFFFF" w:val="clear"/>
        <w:ind w:firstLine="567"/>
        <w:jc w:val="both"/>
        <w:rPr>
          <w:sz w:val="24"/>
          <w:szCs w:val="24"/>
        </w:rPr>
      </w:pPr>
      <w:r>
        <w:rPr>
          <w:color w:val="000000"/>
          <w:sz w:val="24"/>
          <w:szCs w:val="24"/>
        </w:rPr>
        <w:t>«По завершении последнего цикла и в начале ново</w:t>
        <w:softHyphen/>
        <w:t>го, в свою твердыню вернутся многие из Учителей, ко</w:t>
        <w:softHyphen/>
        <w:t>торые трудятся вместе с силами Ложи, дабы вновь пе</w:t>
        <w:softHyphen/>
        <w:t>редать миру, как всегда в последней четверти каждого столетия, давно забытые и отброшенные истины о че</w:t>
        <w:softHyphen/>
        <w:t>ловеке, его приходе и участи. В течение первой четвер</w:t>
        <w:softHyphen/>
        <w:t>ти нынешнего столетия эти истины станут активным фактором в жизни людей и народов, подготовляя че</w:t>
        <w:softHyphen/>
        <w:t>ловечество к приходу нового Аватара».</w:t>
      </w:r>
    </w:p>
    <w:p>
      <w:pPr>
        <w:pStyle w:val="Normal"/>
        <w:shd w:fill="FFFFFF" w:val="clear"/>
        <w:ind w:firstLine="567"/>
        <w:jc w:val="both"/>
        <w:rPr>
          <w:sz w:val="24"/>
          <w:szCs w:val="24"/>
        </w:rPr>
      </w:pPr>
      <w:r>
        <w:rPr>
          <w:color w:val="000000"/>
          <w:sz w:val="24"/>
          <w:szCs w:val="24"/>
        </w:rPr>
        <w:t>Возможно, в течение последней четверти столетия было дано больше истин и пролито больше силы, чем человечество сможет усвоить в течение следующей чет</w:t>
        <w:softHyphen/>
        <w:t>верти. Высшие Учителя уйдут на внутренние сферы планов на семьдесят пять лет, и затем придут вновь и прольют свою духовную силу и любовь в ауру — атми-ческую сферу — Земли, чтобы повысить ее вибрации.</w:t>
      </w:r>
    </w:p>
    <w:p>
      <w:pPr>
        <w:pStyle w:val="Normal"/>
        <w:shd w:fill="FFFFFF" w:val="clear"/>
        <w:ind w:firstLine="567"/>
        <w:jc w:val="both"/>
        <w:rPr>
          <w:sz w:val="24"/>
          <w:szCs w:val="24"/>
        </w:rPr>
      </w:pPr>
      <w:r>
        <w:rPr>
          <w:color w:val="000000"/>
          <w:sz w:val="24"/>
          <w:szCs w:val="24"/>
        </w:rPr>
        <w:t>Некоторые из Учителей, исполняющие особое за</w:t>
        <w:softHyphen/>
        <w:t>дание, останутся в мире, пока не завершат свой труд, в соответствии с кармическим и эволюционным законом. Когда Они удалятся, то заберут с собой тех, кто при</w:t>
        <w:softHyphen/>
        <w:t>надлежит к ним, — тех, кто является частью их жиз</w:t>
        <w:softHyphen/>
        <w:t xml:space="preserve">ненной сущности. Это </w:t>
      </w:r>
      <w:r>
        <w:rPr>
          <w:i/>
          <w:iCs/>
          <w:color w:val="000000"/>
          <w:sz w:val="24"/>
          <w:szCs w:val="24"/>
        </w:rPr>
        <w:t xml:space="preserve">ночь </w:t>
      </w:r>
      <w:r>
        <w:rPr>
          <w:color w:val="000000"/>
          <w:sz w:val="24"/>
          <w:szCs w:val="24"/>
        </w:rPr>
        <w:t>для Учителей, когда Они работают с внешними областями материи.</w:t>
      </w:r>
    </w:p>
    <w:p>
      <w:pPr>
        <w:pStyle w:val="Normal"/>
        <w:shd w:fill="FFFFFF" w:val="clear"/>
        <w:ind w:firstLine="567"/>
        <w:jc w:val="both"/>
        <w:rPr>
          <w:sz w:val="24"/>
          <w:szCs w:val="24"/>
        </w:rPr>
      </w:pPr>
      <w:r>
        <w:rPr>
          <w:color w:val="000000"/>
          <w:sz w:val="24"/>
          <w:szCs w:val="24"/>
        </w:rPr>
        <w:t>В начале нового цикла великая Сущность, или фор</w:t>
        <w:softHyphen/>
        <w:t>ма эволюционной энергии, которая работает с каждой планетой системы по очереди, вошла в орбиту Земли. Эта Форма принадлежит к Зеленому Лучу и приходит, дабы поднять низший манас, или ум, человечества до высшей частоты вибраций, чтобы люди могли принять и осознать оккультные истины, столь щедро пролитые в течение последнего столетия. Было сказано, что «ве</w:t>
        <w:softHyphen/>
        <w:t>ликие персонифицированные силы прошлого столетия, вместе с силами столетия начавшегося, сделают больше для продвижения всех степеней материи, а также про</w:t>
        <w:softHyphen/>
        <w:t>изведут больше расовых изменений в эволюции чело</w:t>
        <w:softHyphen/>
        <w:t>вечества, чем было сделано за последние пятьсот тысяч лет, благодаря усилению вибрационного воздействия».</w:t>
      </w:r>
    </w:p>
    <w:p>
      <w:pPr>
        <w:pStyle w:val="Normal"/>
        <w:shd w:fill="FFFFFF" w:val="clear"/>
        <w:ind w:firstLine="567"/>
        <w:jc w:val="both"/>
        <w:rPr>
          <w:sz w:val="24"/>
          <w:szCs w:val="24"/>
        </w:rPr>
      </w:pPr>
      <w:r>
        <w:rPr>
          <w:color w:val="000000"/>
          <w:sz w:val="24"/>
          <w:szCs w:val="24"/>
        </w:rPr>
        <w:t>Ни одно открытие девятнадцатого столетия не ока</w:t>
        <w:softHyphen/>
        <w:t>зало большего влияния на примирение научных и рели</w:t>
        <w:softHyphen/>
        <w:t xml:space="preserve">гиозных взглядов на сотворение Земли, чем открытие живых кристаллов д-ром </w:t>
      </w:r>
      <w:r>
        <w:rPr>
          <w:color w:val="000000"/>
          <w:sz w:val="24"/>
          <w:szCs w:val="24"/>
          <w:lang w:val="en-US"/>
        </w:rPr>
        <w:t xml:space="preserve">Von Schron. </w:t>
      </w:r>
      <w:r>
        <w:rPr>
          <w:color w:val="000000"/>
          <w:sz w:val="24"/>
          <w:szCs w:val="24"/>
        </w:rPr>
        <w:t>Это открытие вы</w:t>
        <w:softHyphen/>
        <w:t>явило недостающее звено между животным и раститель</w:t>
        <w:softHyphen/>
        <w:t>ным царствами. Немецкий ученый убедительно дока</w:t>
        <w:softHyphen/>
        <w:t>зал, что сила, создающая кристаллы, оперение птиц или полевые цветы, есть одна и та же жизненная сила. Жи</w:t>
        <w:softHyphen/>
        <w:t>вые кристаллы образуют все бациллы, и первыми были открыты живые двойные пирамиды бацилл азиатской холеры.</w:t>
      </w:r>
    </w:p>
    <w:p>
      <w:pPr>
        <w:pStyle w:val="Normal"/>
        <w:shd w:fill="FFFFFF" w:val="clear"/>
        <w:ind w:firstLine="567"/>
        <w:jc w:val="both"/>
        <w:rPr>
          <w:sz w:val="24"/>
          <w:szCs w:val="24"/>
        </w:rPr>
      </w:pPr>
      <w:r>
        <w:rPr>
          <w:color w:val="000000"/>
          <w:sz w:val="24"/>
          <w:szCs w:val="24"/>
        </w:rPr>
        <w:t>Процесс, наблюдаемый под микроскопом, можно описать следующим образом: вначале мы видим про</w:t>
        <w:softHyphen/>
        <w:t>зрачную жидкость. Затем появляется мутное, медленно</w:t>
      </w:r>
    </w:p>
    <w:p>
      <w:pPr>
        <w:pStyle w:val="Normal"/>
        <w:shd w:fill="FFFFFF" w:val="clear"/>
        <w:ind w:firstLine="567"/>
        <w:jc w:val="both"/>
        <w:rPr>
          <w:sz w:val="24"/>
          <w:szCs w:val="24"/>
        </w:rPr>
      </w:pPr>
      <w:r>
        <w:rPr>
          <w:color w:val="000000"/>
          <w:sz w:val="24"/>
          <w:szCs w:val="24"/>
        </w:rPr>
        <w:t>уплотняющееся образование в виде цветочных лепест</w:t>
        <w:softHyphen/>
        <w:t>ков, именуемое «ледяными цветами». После этого по</w:t>
        <w:softHyphen/>
        <w:t>является прямой угол, затем, по диагонали, еще один. Потом появляются другие, и, словно по волшебству, на ваших глазах возникает куб. Это куб живой белковой материи, бесцветной, аморфной и совершенно однород</w:t>
        <w:softHyphen/>
        <w:t>ной. В миг, когда он рождается, он сам по себе преоб</w:t>
        <w:softHyphen/>
        <w:t>разуется в минеральный кристалл, с огромной скоро</w:t>
        <w:softHyphen/>
        <w:t>стью. По мере того как он видоизменяется в минераль</w:t>
        <w:softHyphen/>
        <w:t>ную материю, происходит грануляция, молекулярные и атомные изменения. Возникают два вида волновых движений. Одно продольное, другое — спиральное. Продольные волны как бы охватывают один вид мате</w:t>
        <w:softHyphen/>
        <w:t>рии и выносят ее из кристалла, оставляя то, что мы называем «минералом». Два вида движения, по всей видимости, создают кристалл. Значение всего этого ста</w:t>
        <w:softHyphen/>
        <w:t>нет очевидным, если мы вспомним, что Земля с ее го</w:t>
        <w:softHyphen/>
        <w:t>рами, камнями и т.д. почти целиком состоит из кри</w:t>
        <w:softHyphen/>
        <w:t>сталлов.</w:t>
      </w:r>
    </w:p>
    <w:p>
      <w:pPr>
        <w:pStyle w:val="Normal"/>
        <w:shd w:fill="FFFFFF" w:val="clear"/>
        <w:ind w:firstLine="567"/>
        <w:jc w:val="both"/>
        <w:rPr>
          <w:sz w:val="24"/>
          <w:szCs w:val="24"/>
        </w:rPr>
      </w:pPr>
      <w:r>
        <w:rPr>
          <w:color w:val="000000"/>
          <w:sz w:val="24"/>
          <w:szCs w:val="24"/>
        </w:rPr>
        <w:t xml:space="preserve">Бациллы, бактерии и микробы есть лишь различные формы астральной материи, пробужденной к действию праной, или жизнью. Д-р </w:t>
      </w:r>
      <w:r>
        <w:rPr>
          <w:color w:val="000000"/>
          <w:sz w:val="24"/>
          <w:szCs w:val="24"/>
          <w:lang w:val="en-US"/>
        </w:rPr>
        <w:t xml:space="preserve">Von Schron </w:t>
      </w:r>
      <w:r>
        <w:rPr>
          <w:color w:val="000000"/>
          <w:sz w:val="24"/>
          <w:szCs w:val="24"/>
        </w:rPr>
        <w:t>утверждает: «Мои исследования первичного происхождения кристаллов, их витального, а затем минерального состояния, убеди</w:t>
        <w:softHyphen/>
        <w:t>ли меня, что только одна сила действует на материю во всех ее аспектах — сила, которую мы называем Жиз</w:t>
        <w:softHyphen/>
        <w:t>нью. Я был вынужден поверить, наблюдая способ, ко</w:t>
        <w:softHyphen/>
        <w:t>торым жизненная сила создает кристалл, а также со</w:t>
        <w:softHyphen/>
        <w:t>путствующие явления, что все остальные силы: теплота, свет, электричество и сцепление есть лишь различные проявления жизненной силы».</w:t>
      </w:r>
    </w:p>
    <w:p>
      <w:pPr>
        <w:pStyle w:val="Normal"/>
        <w:shd w:fill="FFFFFF" w:val="clear"/>
        <w:ind w:firstLine="567"/>
        <w:jc w:val="both"/>
        <w:rPr>
          <w:sz w:val="24"/>
          <w:szCs w:val="24"/>
        </w:rPr>
      </w:pPr>
      <w:r>
        <w:rPr>
          <w:color w:val="000000"/>
          <w:sz w:val="24"/>
          <w:szCs w:val="24"/>
        </w:rPr>
        <w:t>Это одна из основных истин оккультной философии, известная ученикам на протяжении прошедших веков. Современная наука подтвердит и многие другие ок</w:t>
        <w:softHyphen/>
        <w:t>культные истины.</w:t>
      </w:r>
    </w:p>
    <w:p>
      <w:pPr>
        <w:pStyle w:val="Normal"/>
        <w:shd w:fill="FFFFFF" w:val="clear"/>
        <w:ind w:firstLine="567"/>
        <w:jc w:val="both"/>
        <w:rPr>
          <w:sz w:val="24"/>
          <w:szCs w:val="24"/>
        </w:rPr>
      </w:pPr>
      <w:r>
        <w:rPr>
          <w:b/>
          <w:bCs/>
          <w:color w:val="000000"/>
          <w:sz w:val="24"/>
          <w:szCs w:val="24"/>
        </w:rPr>
        <w:t>ПОЧТОВЫЙ ЯЩИК</w:t>
      </w:r>
    </w:p>
    <w:p>
      <w:pPr>
        <w:pStyle w:val="Normal"/>
        <w:shd w:fill="FFFFFF" w:val="clear"/>
        <w:ind w:firstLine="567"/>
        <w:jc w:val="both"/>
        <w:rPr>
          <w:sz w:val="24"/>
          <w:szCs w:val="24"/>
        </w:rPr>
      </w:pPr>
      <w:r>
        <w:rPr>
          <w:i/>
          <w:iCs/>
          <w:color w:val="000000"/>
          <w:sz w:val="24"/>
          <w:szCs w:val="24"/>
        </w:rPr>
        <w:t>Вопрос. Зависит ли температура воздуха от коли</w:t>
        <w:softHyphen/>
        <w:t>чества содержащегося в нем углекислого газа, и мож</w:t>
        <w:softHyphen/>
        <w:t>но ли объяснить ледниковый период на Земле значи</w:t>
        <w:softHyphen/>
        <w:t>тельным изменением содержания углекислого газа в атмосфере?</w:t>
      </w:r>
    </w:p>
    <w:p>
      <w:pPr>
        <w:pStyle w:val="Normal"/>
        <w:shd w:fill="FFFFFF" w:val="clear"/>
        <w:ind w:firstLine="567"/>
        <w:jc w:val="both"/>
        <w:rPr>
          <w:sz w:val="24"/>
          <w:szCs w:val="24"/>
        </w:rPr>
      </w:pPr>
      <w:r>
        <w:rPr>
          <w:color w:val="000000"/>
          <w:sz w:val="24"/>
          <w:szCs w:val="24"/>
        </w:rPr>
        <w:t>Лучи энергии, исходящие от Солнца, не горячие и не холодные, пока не столкнутся в пространстве с ка</w:t>
        <w:softHyphen/>
        <w:t>кой-либо материальной сферой, как Земля, точнее, с ее атмосферой, и тогда лучи порождают теплоту в ре</w:t>
        <w:softHyphen/>
        <w:t>зультате магнитного и электрического взаимодействия. Сфера Земли является отрицательным полюсом по от</w:t>
        <w:softHyphen/>
        <w:t>ношению к сфере Солнца. Взаимодействие между Зем</w:t>
        <w:softHyphen/>
        <w:t>лей и Солнцем значительно видоизменяется, когда в их атмосфере увеличивается или уменьшается содер</w:t>
        <w:softHyphen/>
        <w:t>жание какого-либо газа, как увеличение либо уменьше</w:t>
        <w:softHyphen/>
        <w:t>ние химической жидкости в аккумуляторе изменяет его действие, в зависимости от характера жидкости и хи</w:t>
        <w:softHyphen/>
        <w:t>мических реакций. За пределами атмосферы Земли так называемое физическое тело Солнца выглядит как чер</w:t>
        <w:softHyphen/>
        <w:t>ная дыра в небе — конечно же, это сфера громадной энергии или вихревое вращение сил, непостижимо вы</w:t>
        <w:softHyphen/>
        <w:t>сокой вибрации.</w:t>
      </w:r>
    </w:p>
    <w:p>
      <w:pPr>
        <w:pStyle w:val="Normal"/>
        <w:shd w:fill="FFFFFF" w:val="clear"/>
        <w:ind w:firstLine="567"/>
        <w:jc w:val="both"/>
        <w:rPr>
          <w:sz w:val="24"/>
          <w:szCs w:val="24"/>
        </w:rPr>
      </w:pPr>
      <w:r>
        <w:rPr>
          <w:i/>
          <w:iCs/>
          <w:color w:val="000000"/>
          <w:sz w:val="24"/>
          <w:szCs w:val="24"/>
        </w:rPr>
        <w:t>Вопрос. На каком плане рождаются монады седьмой расы?</w:t>
      </w:r>
    </w:p>
    <w:p>
      <w:pPr>
        <w:pStyle w:val="Normal"/>
        <w:shd w:fill="FFFFFF" w:val="clear"/>
        <w:ind w:firstLine="567"/>
        <w:jc w:val="both"/>
        <w:rPr>
          <w:sz w:val="24"/>
          <w:szCs w:val="24"/>
        </w:rPr>
      </w:pPr>
      <w:r>
        <w:rPr>
          <w:color w:val="000000"/>
          <w:sz w:val="24"/>
          <w:szCs w:val="24"/>
        </w:rPr>
        <w:t>Монады седьмой расы ныне являют собою индиви</w:t>
        <w:softHyphen/>
        <w:t>дуализированные центры сознания на высшем астраль</w:t>
        <w:softHyphen/>
        <w:t>ном плане. Рождение души происходит в высшей точке высшего астрала. На реальном плане души нет рожде</w:t>
        <w:softHyphen/>
        <w:t>ний. Душа всемирна. Когда пробьет час, монады, нахо</w:t>
        <w:softHyphen/>
        <w:t>дящиеся сейчас на высшем астральном плане, родятся на низшем астральном, а затем на физическом плане.</w:t>
      </w:r>
    </w:p>
    <w:p>
      <w:pPr>
        <w:pStyle w:val="Normal"/>
        <w:shd w:fill="FFFFFF" w:val="clear"/>
        <w:ind w:firstLine="567"/>
        <w:jc w:val="both"/>
        <w:rPr>
          <w:sz w:val="24"/>
          <w:szCs w:val="24"/>
        </w:rPr>
      </w:pPr>
      <w:r>
        <w:rPr>
          <w:color w:val="000000"/>
          <w:sz w:val="24"/>
          <w:szCs w:val="24"/>
        </w:rPr>
        <w:t>Нам сказано, что высший астральный план — это план разума, а следовательно, порядка.</w:t>
      </w:r>
    </w:p>
    <w:p>
      <w:pPr>
        <w:pStyle w:val="Normal"/>
        <w:shd w:fill="FFFFFF" w:val="clear"/>
        <w:ind w:firstLine="567"/>
        <w:jc w:val="both"/>
        <w:rPr>
          <w:sz w:val="24"/>
          <w:szCs w:val="24"/>
        </w:rPr>
      </w:pPr>
      <w:r>
        <w:rPr>
          <w:i/>
          <w:iCs/>
          <w:color w:val="000000"/>
          <w:sz w:val="24"/>
          <w:szCs w:val="24"/>
        </w:rPr>
        <w:t>Вопрос. Как группируются атомы и молекулы одно</w:t>
        <w:softHyphen/>
        <w:t>родного тела?</w:t>
      </w:r>
    </w:p>
    <w:p>
      <w:pPr>
        <w:pStyle w:val="Normal"/>
        <w:shd w:fill="FFFFFF" w:val="clear"/>
        <w:ind w:firstLine="567"/>
        <w:jc w:val="both"/>
        <w:rPr>
          <w:sz w:val="24"/>
          <w:szCs w:val="24"/>
        </w:rPr>
      </w:pPr>
      <w:r>
        <w:rPr>
          <w:color w:val="000000"/>
          <w:sz w:val="24"/>
          <w:szCs w:val="24"/>
        </w:rPr>
        <w:t>Если мы настолько наблюдательны, что смогли от</w:t>
        <w:softHyphen/>
        <w:t>крыть их, то найдем в природе живой пример любой ис</w:t>
        <w:softHyphen/>
        <w:t>тины, которую желаем знать. Так и в этом вопросе: ес</w:t>
        <w:softHyphen/>
        <w:t xml:space="preserve">ли бы вы </w:t>
      </w:r>
      <w:r>
        <w:rPr>
          <w:i/>
          <w:iCs/>
          <w:color w:val="000000"/>
          <w:sz w:val="24"/>
          <w:szCs w:val="24"/>
        </w:rPr>
        <w:t xml:space="preserve">увидели </w:t>
      </w:r>
      <w:r>
        <w:rPr>
          <w:color w:val="000000"/>
          <w:sz w:val="24"/>
          <w:szCs w:val="24"/>
        </w:rPr>
        <w:t>атомы и молекулы, составляющие ку</w:t>
        <w:softHyphen/>
        <w:t xml:space="preserve">сок железа, то нашли бы ответ на свой вопрос. Вы не способны на это, поскольку еще не настолько развили органы зрения, но если вы вспомните, что Вселенная строится на законах числа, пропорции и гармонии, то увидите ответ на небе, если </w:t>
      </w:r>
      <w:r>
        <w:rPr>
          <w:i/>
          <w:iCs/>
          <w:color w:val="000000"/>
          <w:sz w:val="24"/>
          <w:szCs w:val="24"/>
        </w:rPr>
        <w:t xml:space="preserve">шире </w:t>
      </w:r>
      <w:r>
        <w:rPr>
          <w:color w:val="000000"/>
          <w:sz w:val="24"/>
          <w:szCs w:val="24"/>
        </w:rPr>
        <w:t>посмотрите на жизнь. Вселенная в целом представляет собой «однородное» тело, и «атомы», из которых она состоит, — это солн</w:t>
        <w:softHyphen/>
        <w:t>ца, а «молекулы»  — субстанция низшего уровня виб</w:t>
        <w:softHyphen/>
        <w:t>рации — планеты, астероиды и т.д. Аналогия полная, ибо одни и те же законы управляют как бесконечно ма</w:t>
        <w:softHyphen/>
        <w:t>лым, так и бесконечно большим. Потому просто взгля</w:t>
        <w:softHyphen/>
        <w:t>ните на скопление солнц и звезд в космическом про</w:t>
        <w:softHyphen/>
        <w:t>странстве, и получите ответ на свой вопрос. Как на</w:t>
        <w:softHyphen/>
        <w:t>верху, так и внизу, как снаружи, так и внутри. Атом находится на высшем плане — на высшей частоте виб</w:t>
        <w:softHyphen/>
        <w:t>рации, нежели молекула. Молекула просто более ма</w:t>
        <w:softHyphen/>
        <w:t xml:space="preserve">териальна. </w:t>
      </w:r>
      <w:r>
        <w:rPr>
          <w:i/>
          <w:iCs/>
          <w:color w:val="000000"/>
          <w:sz w:val="24"/>
          <w:szCs w:val="24"/>
        </w:rPr>
        <w:t xml:space="preserve">Материя </w:t>
      </w:r>
      <w:r>
        <w:rPr>
          <w:color w:val="000000"/>
          <w:sz w:val="24"/>
          <w:szCs w:val="24"/>
        </w:rPr>
        <w:t>есть лишь замедленное движение, и если бы движение массы любой субстанции перешло на достаточно высокий уровень вибрации, то масса об</w:t>
        <w:softHyphen/>
        <w:t>ратилась бы в движение и субстанция как таковая ис</w:t>
        <w:softHyphen/>
        <w:t xml:space="preserve">чезла бы и стала силой или </w:t>
      </w:r>
      <w:r>
        <w:rPr>
          <w:i/>
          <w:iCs/>
          <w:color w:val="000000"/>
          <w:sz w:val="24"/>
          <w:szCs w:val="24"/>
        </w:rPr>
        <w:t>чистым движением.</w:t>
      </w:r>
    </w:p>
    <w:p>
      <w:pPr>
        <w:pStyle w:val="Normal"/>
        <w:shd w:fill="FFFFFF" w:val="clear"/>
        <w:ind w:firstLine="567"/>
        <w:jc w:val="both"/>
        <w:rPr>
          <w:sz w:val="24"/>
          <w:szCs w:val="24"/>
        </w:rPr>
      </w:pPr>
      <w:r>
        <w:rPr>
          <w:b/>
          <w:bCs/>
          <w:color w:val="000000"/>
          <w:sz w:val="24"/>
          <w:szCs w:val="24"/>
        </w:rPr>
        <w:t>ГОРОД</w:t>
      </w:r>
    </w:p>
    <w:p>
      <w:pPr>
        <w:pStyle w:val="Normal"/>
        <w:shd w:fill="FFFFFF" w:val="clear"/>
        <w:ind w:firstLine="567"/>
        <w:jc w:val="both"/>
        <w:rPr>
          <w:sz w:val="24"/>
          <w:szCs w:val="24"/>
        </w:rPr>
      </w:pPr>
      <w:r>
        <w:rPr>
          <w:color w:val="000000"/>
          <w:sz w:val="24"/>
          <w:szCs w:val="24"/>
        </w:rPr>
        <w:t>Город являет собою переплетение объединенных жиз</w:t>
        <w:softHyphen/>
        <w:t>ней — сферу энергии, где генерируются и пробужда</w:t>
        <w:softHyphen/>
        <w:t>ются силы, оказывающие на мир благое или пагубное</w:t>
      </w:r>
    </w:p>
    <w:p>
      <w:pPr>
        <w:pStyle w:val="Normal"/>
        <w:shd w:fill="FFFFFF" w:val="clear"/>
        <w:ind w:firstLine="567"/>
        <w:jc w:val="both"/>
        <w:rPr>
          <w:sz w:val="24"/>
          <w:szCs w:val="24"/>
        </w:rPr>
      </w:pPr>
      <w:r>
        <w:rPr>
          <w:color w:val="000000"/>
          <w:sz w:val="24"/>
          <w:szCs w:val="24"/>
        </w:rPr>
        <w:t>воздействие, в зависимости от того, насколько челове</w:t>
        <w:softHyphen/>
        <w:t>ческие желания и воля обновляют либо загрязняют по</w:t>
        <w:softHyphen/>
        <w:t>токи чистой жизни, непрерывно изливающиеся из внут</w:t>
        <w:softHyphen/>
        <w:t>ренних сфер.</w:t>
      </w:r>
    </w:p>
    <w:p>
      <w:pPr>
        <w:pStyle w:val="Normal"/>
        <w:shd w:fill="FFFFFF" w:val="clear"/>
        <w:ind w:firstLine="567"/>
        <w:jc w:val="both"/>
        <w:rPr>
          <w:sz w:val="24"/>
          <w:szCs w:val="24"/>
        </w:rPr>
      </w:pPr>
      <w:r>
        <w:rPr>
          <w:color w:val="000000"/>
          <w:sz w:val="24"/>
          <w:szCs w:val="24"/>
        </w:rPr>
        <w:t>Пчелиный рой является естественным символом со</w:t>
        <w:softHyphen/>
        <w:t>вершенного управления, муниципального и государст</w:t>
        <w:softHyphen/>
        <w:t>венного. Побуждаемая общим интересом, общей целью и идеалом, совместная жизнь пчелиного семейства да</w:t>
        <w:softHyphen/>
        <w:t>ет удивительный наглядный пример действующей мо</w:t>
        <w:softHyphen/>
        <w:t>дели совершенного государства, где все живут друг для друга. Это истинное братство.</w:t>
      </w:r>
    </w:p>
    <w:p>
      <w:pPr>
        <w:pStyle w:val="Normal"/>
        <w:shd w:fill="FFFFFF" w:val="clear"/>
        <w:ind w:firstLine="567"/>
        <w:jc w:val="both"/>
        <w:rPr>
          <w:sz w:val="24"/>
          <w:szCs w:val="24"/>
        </w:rPr>
      </w:pPr>
      <w:r>
        <w:rPr>
          <w:color w:val="000000"/>
          <w:sz w:val="24"/>
          <w:szCs w:val="24"/>
        </w:rPr>
        <w:t>Ни один город не мог бы существовать на внешних планах, если бы не имел самостоятельной внутренней жизни и души. Внутренняя жизнь, стремясь к внешнему выражению, создает содружества с общими интереса</w:t>
        <w:softHyphen/>
        <w:t xml:space="preserve">ми — строит города на земле, объективизирует звезды и планеты в Космосе и выражает слово символическим языком Природы, </w:t>
      </w:r>
      <w:r>
        <w:rPr>
          <w:i/>
          <w:iCs/>
          <w:color w:val="000000"/>
          <w:sz w:val="24"/>
          <w:szCs w:val="24"/>
        </w:rPr>
        <w:t xml:space="preserve">давая </w:t>
      </w:r>
      <w:r>
        <w:rPr>
          <w:color w:val="000000"/>
          <w:sz w:val="24"/>
          <w:szCs w:val="24"/>
        </w:rPr>
        <w:t>жизнь маргаритке, растущей на горном склоне.</w:t>
      </w:r>
    </w:p>
    <w:p>
      <w:pPr>
        <w:pStyle w:val="Normal"/>
        <w:shd w:fill="FFFFFF" w:val="clear"/>
        <w:ind w:firstLine="567"/>
        <w:jc w:val="both"/>
        <w:rPr>
          <w:sz w:val="24"/>
          <w:szCs w:val="24"/>
        </w:rPr>
      </w:pPr>
      <w:r>
        <w:rPr>
          <w:color w:val="000000"/>
          <w:sz w:val="24"/>
          <w:szCs w:val="24"/>
        </w:rPr>
        <w:t>Космическое пространство наполнено мириадами звезд и планет, не видимых человеческому глазу; эти звездные жизни еще не воплощены в смертных покро</w:t>
        <w:softHyphen/>
        <w:t>вах, ибо не собрали материю, необходимую для внеш</w:t>
        <w:softHyphen/>
        <w:t>него выражения. Душа планеты, обретая силу, притя</w:t>
        <w:softHyphen/>
        <w:t>гивает строительный материал из космической матрицы мира — из огромных астероидных и кометных поясов, где покоятся мертвые распавшиеся миры и зарождают</w:t>
        <w:softHyphen/>
        <w:t>ся новые, — материю, принадлежащую ей по иерар</w:t>
        <w:softHyphen/>
        <w:t>хическому и космическому праву. Вначале образуется нечто вроде дымки вокруг воплощающейся планеты, и, по мере привлечения более плотной материи, в глу</w:t>
        <w:softHyphen/>
        <w:t>бинах Космоса зарождается видимое тело. Так к кос</w:t>
        <w:softHyphen/>
        <w:t>мической семье, или солнечной системе, добавляется новая планета.</w:t>
      </w:r>
    </w:p>
    <w:p>
      <w:pPr>
        <w:pStyle w:val="Normal"/>
        <w:shd w:fill="FFFFFF" w:val="clear"/>
        <w:ind w:firstLine="567"/>
        <w:jc w:val="both"/>
        <w:rPr>
          <w:sz w:val="24"/>
          <w:szCs w:val="24"/>
        </w:rPr>
      </w:pPr>
      <w:r>
        <w:rPr>
          <w:color w:val="000000"/>
          <w:sz w:val="24"/>
          <w:szCs w:val="24"/>
        </w:rPr>
        <w:t>Подобным же образом рождается город. Общие це</w:t>
        <w:softHyphen/>
        <w:t>ли и интересы — потенциальные внутренние силы со-</w:t>
      </w:r>
    </w:p>
    <w:p>
      <w:pPr>
        <w:pStyle w:val="Normal"/>
        <w:shd w:fill="FFFFFF" w:val="clear"/>
        <w:ind w:firstLine="567"/>
        <w:jc w:val="both"/>
        <w:rPr>
          <w:sz w:val="24"/>
          <w:szCs w:val="24"/>
        </w:rPr>
      </w:pPr>
      <w:r>
        <w:rPr>
          <w:color w:val="000000"/>
          <w:sz w:val="24"/>
          <w:szCs w:val="24"/>
        </w:rPr>
        <w:t>бирают его обитателей, привлекаются или создаются ма</w:t>
        <w:softHyphen/>
        <w:t>териальные условия, и развивается особая сущность —</w:t>
      </w:r>
    </w:p>
    <w:p>
      <w:pPr>
        <w:pStyle w:val="Normal"/>
        <w:shd w:fill="FFFFFF" w:val="clear"/>
        <w:ind w:firstLine="567"/>
        <w:jc w:val="both"/>
        <w:rPr>
          <w:sz w:val="24"/>
          <w:szCs w:val="24"/>
        </w:rPr>
      </w:pPr>
      <w:r>
        <w:rPr>
          <w:color w:val="000000"/>
          <w:sz w:val="24"/>
          <w:szCs w:val="24"/>
        </w:rPr>
        <w:t>город.</w:t>
      </w:r>
    </w:p>
    <w:p>
      <w:pPr>
        <w:pStyle w:val="Normal"/>
        <w:shd w:fill="FFFFFF" w:val="clear"/>
        <w:ind w:firstLine="567"/>
        <w:jc w:val="both"/>
        <w:rPr>
          <w:sz w:val="24"/>
          <w:szCs w:val="24"/>
        </w:rPr>
      </w:pPr>
      <w:r>
        <w:rPr>
          <w:color w:val="000000"/>
          <w:sz w:val="24"/>
          <w:szCs w:val="24"/>
        </w:rPr>
        <w:t>Родственные или кармические связи, образованные в предыдущих жизнях, — железные цепи, созданные любовью и ненавистью, соединяют мужчин и женщин в течение веков, жизнь за жизнью, пока порожденные силы не уравновесятся и жизни не станут созвучны кос</w:t>
        <w:softHyphen/>
        <w:t>мическим целям и естественным законам. В Лаборато</w:t>
        <w:softHyphen/>
        <w:t>рии Жизни — в тигле времен, причин и следствий ве</w:t>
        <w:softHyphen/>
        <w:t>ликий Алхимик — Природа преобразует человеческие слабости одного века в силу другого, желание — в силу совершить желаемое. Жизненные устремления неудер</w:t>
        <w:softHyphen/>
        <w:t>жимо привлекают из мировой сокровищницы душу фор</w:t>
        <w:softHyphen/>
        <w:t>мы, и облеченные в активную энергию стремления ста</w:t>
        <w:softHyphen/>
        <w:t xml:space="preserve">новятся </w:t>
      </w:r>
      <w:r>
        <w:rPr>
          <w:i/>
          <w:iCs/>
          <w:color w:val="000000"/>
          <w:sz w:val="24"/>
          <w:szCs w:val="24"/>
        </w:rPr>
        <w:t xml:space="preserve">силами </w:t>
      </w:r>
      <w:r>
        <w:rPr>
          <w:color w:val="000000"/>
          <w:sz w:val="24"/>
          <w:szCs w:val="24"/>
        </w:rPr>
        <w:t>в нашем следующем жизненном цикле. Сказанное справедливо как для отдельного челове</w:t>
        <w:softHyphen/>
        <w:t>ка, так и для народа и расы. Стремление к идеалу в жизни города или государства выразится в воплощен</w:t>
        <w:softHyphen/>
        <w:t>ной силе, которая кристаллизует надлежащие внешние</w:t>
      </w:r>
    </w:p>
    <w:p>
      <w:pPr>
        <w:pStyle w:val="Normal"/>
        <w:shd w:fill="FFFFFF" w:val="clear"/>
        <w:ind w:firstLine="567"/>
        <w:jc w:val="both"/>
        <w:rPr>
          <w:sz w:val="24"/>
          <w:szCs w:val="24"/>
        </w:rPr>
      </w:pPr>
      <w:r>
        <w:rPr>
          <w:color w:val="000000"/>
          <w:sz w:val="24"/>
          <w:szCs w:val="24"/>
        </w:rPr>
        <w:t>условия.</w:t>
      </w:r>
    </w:p>
    <w:p>
      <w:pPr>
        <w:pStyle w:val="Normal"/>
        <w:shd w:fill="FFFFFF" w:val="clear"/>
        <w:ind w:firstLine="567"/>
        <w:jc w:val="both"/>
        <w:rPr>
          <w:sz w:val="24"/>
          <w:szCs w:val="24"/>
        </w:rPr>
      </w:pPr>
      <w:r>
        <w:rPr>
          <w:color w:val="000000"/>
          <w:sz w:val="24"/>
          <w:szCs w:val="24"/>
        </w:rPr>
        <w:t>Новый Иерусалим, город, «расположенный четверо</w:t>
        <w:softHyphen/>
        <w:t>угольником», имеющий точку соприкосновения, или жизнь на четырех планах Космоса, реально существу</w:t>
        <w:softHyphen/>
        <w:t>ет во внутренних сферах. Как идеал, который будет во</w:t>
        <w:softHyphen/>
        <w:t>площен, он существует как образ в разуме Великой Ложи — Логоса на протяжении веков. Святой Иоанн, который описал его в «Откровении», видел, как он нис</w:t>
        <w:softHyphen/>
        <w:t>ходил с неба. Этот город — образец на небесах, и ка</w:t>
        <w:softHyphen/>
        <w:t>ждая сердечная мысль и пламенное устремление к не</w:t>
        <w:softHyphen/>
        <w:t>му со стороны смертного человека привлекают его все ближе. Учителя трудятся в согласии с естественным за</w:t>
        <w:softHyphen/>
        <w:t>коном, и прежде чем Новый Иерусалим во всей своей славе, с его общественными и индустриальными воз</w:t>
        <w:softHyphen/>
        <w:t>можностями, появится на внешнем плане, его нужно построить в сердце и уме человечества, «создавая та</w:t>
        <w:softHyphen/>
        <w:t>ким образом матрицу, которая естественно притянется</w:t>
      </w:r>
    </w:p>
    <w:p>
      <w:pPr>
        <w:pStyle w:val="Normal"/>
        <w:shd w:fill="FFFFFF" w:val="clear"/>
        <w:ind w:firstLine="567"/>
        <w:jc w:val="both"/>
        <w:rPr>
          <w:sz w:val="24"/>
          <w:szCs w:val="24"/>
        </w:rPr>
      </w:pPr>
      <w:r>
        <w:rPr>
          <w:color w:val="000000"/>
          <w:sz w:val="24"/>
          <w:szCs w:val="24"/>
        </w:rPr>
        <w:t>к великой форме, созданной Ложей, и станет связую</w:t>
        <w:softHyphen/>
        <w:t>щим звеном для будущих действий».</w:t>
      </w:r>
    </w:p>
    <w:p>
      <w:pPr>
        <w:pStyle w:val="Normal"/>
        <w:shd w:fill="FFFFFF" w:val="clear"/>
        <w:ind w:firstLine="567"/>
        <w:jc w:val="both"/>
        <w:rPr>
          <w:sz w:val="24"/>
          <w:szCs w:val="24"/>
        </w:rPr>
      </w:pPr>
      <w:r>
        <w:rPr>
          <w:color w:val="000000"/>
          <w:sz w:val="24"/>
          <w:szCs w:val="24"/>
        </w:rPr>
        <w:t>Библейское пророчество быстро исполняется. Зверь — материальная сила золота — будет загнан в свое лого</w:t>
        <w:softHyphen/>
        <w:t>во, и жена — душа — облеченная в солнце, или дух, под ногами (властью) которой луна, или силы материи, бу</w:t>
        <w:softHyphen/>
        <w:t>дет царствовать на земле, как на небе. А затем испол</w:t>
        <w:softHyphen/>
        <w:t>нится более раннее пророчество, «и семя жены поразит голову змия».</w:t>
      </w:r>
    </w:p>
    <w:p>
      <w:pPr>
        <w:pStyle w:val="Normal"/>
        <w:shd w:fill="FFFFFF" w:val="clear"/>
        <w:ind w:firstLine="567"/>
        <w:jc w:val="both"/>
        <w:rPr>
          <w:sz w:val="24"/>
          <w:szCs w:val="24"/>
        </w:rPr>
      </w:pPr>
      <w:r>
        <w:rPr>
          <w:color w:val="000000"/>
          <w:sz w:val="24"/>
          <w:szCs w:val="24"/>
        </w:rPr>
        <w:t>Независимо от того, является ли Америка колыбе</w:t>
        <w:softHyphen/>
        <w:t>лью человеческой расы или нет, много пищи для раз</w:t>
        <w:softHyphen/>
        <w:t>мышления дают грандиозные руины древних городов, открытые в Центральной Америке и Новой Мексике, которые, согласно некоторым авторитетам, процветали во время, предшествующее древнейшим из известных египетских городов. Характер руин некогда гигантских сооружений — больших, нежели любой современный небоскреб, — найденных в этих безымянных городах, свидетельствует о высоком уровне общественной жиз</w:t>
        <w:softHyphen/>
        <w:t>ни их обитателей и развитой промышленности.</w:t>
      </w:r>
    </w:p>
    <w:p>
      <w:pPr>
        <w:pStyle w:val="Normal"/>
        <w:shd w:fill="FFFFFF" w:val="clear"/>
        <w:ind w:firstLine="567"/>
        <w:jc w:val="both"/>
        <w:rPr>
          <w:sz w:val="24"/>
          <w:szCs w:val="24"/>
        </w:rPr>
      </w:pPr>
      <w:r>
        <w:rPr>
          <w:color w:val="000000"/>
          <w:sz w:val="24"/>
          <w:szCs w:val="24"/>
        </w:rPr>
        <w:t>Физические тела жителей древних городов давно обратились в прах, распались на элементы, но их ин</w:t>
        <w:softHyphen/>
        <w:t>дивидуальности, или души, облеченные в современный костюм, все еще трудятся и воплощают идеал порядка и гармонии, вечно побуждаемые безошибочным инстинк</w:t>
        <w:softHyphen/>
        <w:t>том сокрытой в них искры Христа.</w:t>
      </w:r>
    </w:p>
    <w:p>
      <w:pPr>
        <w:pStyle w:val="Normal"/>
        <w:shd w:fill="FFFFFF" w:val="clear"/>
        <w:ind w:firstLine="567"/>
        <w:jc w:val="both"/>
        <w:rPr>
          <w:sz w:val="24"/>
          <w:szCs w:val="24"/>
        </w:rPr>
      </w:pPr>
      <w:r>
        <w:rPr>
          <w:color w:val="000000"/>
          <w:sz w:val="24"/>
          <w:szCs w:val="24"/>
        </w:rPr>
        <w:t>Чем полнее единство и бескорыстнее интересы душ, живущих вместе в естественных условиях, в управляе</w:t>
        <w:softHyphen/>
        <w:t>мом надлежащим образом городе, тем быстрее развитие всех и каждого. Общественное развитие направляется к этой цели, создавая все более и более совершенные мо</w:t>
        <w:softHyphen/>
        <w:t>дели на пепелище прошлых неудач.</w:t>
      </w:r>
    </w:p>
    <w:p>
      <w:pPr>
        <w:pStyle w:val="Normal"/>
        <w:shd w:fill="FFFFFF" w:val="clear"/>
        <w:ind w:firstLine="567"/>
        <w:jc w:val="both"/>
        <w:rPr>
          <w:sz w:val="24"/>
          <w:szCs w:val="24"/>
        </w:rPr>
      </w:pPr>
      <w:r>
        <w:rPr>
          <w:color w:val="000000"/>
          <w:sz w:val="24"/>
          <w:szCs w:val="24"/>
        </w:rPr>
        <w:t>Единство в многообразии есть закон Природы, и это, как говорят докладчики, «возвращает нас к исходной точке», а именно, что город есть переплетение или со</w:t>
        <w:softHyphen/>
        <w:t>единение жизней — ввергнутых в настоящее причи</w:t>
        <w:softHyphen/>
        <w:t>нами, порожденными в прошлом.</w:t>
      </w:r>
    </w:p>
    <w:p>
      <w:pPr>
        <w:pStyle w:val="Normal"/>
        <w:shd w:fill="FFFFFF" w:val="clear"/>
        <w:ind w:firstLine="567"/>
        <w:jc w:val="both"/>
        <w:rPr>
          <w:sz w:val="24"/>
          <w:szCs w:val="24"/>
        </w:rPr>
      </w:pPr>
      <w:r>
        <w:rPr>
          <w:b/>
          <w:bCs/>
          <w:color w:val="000000"/>
          <w:sz w:val="24"/>
          <w:szCs w:val="24"/>
        </w:rPr>
        <w:t>ПОЧТОВЫЙ ЯЩИК</w:t>
      </w:r>
    </w:p>
    <w:p>
      <w:pPr>
        <w:pStyle w:val="Normal"/>
        <w:shd w:fill="FFFFFF" w:val="clear"/>
        <w:ind w:firstLine="567"/>
        <w:jc w:val="both"/>
        <w:rPr>
          <w:sz w:val="24"/>
          <w:szCs w:val="24"/>
        </w:rPr>
      </w:pPr>
      <w:r>
        <w:rPr>
          <w:i/>
          <w:iCs/>
          <w:color w:val="000000"/>
          <w:sz w:val="24"/>
          <w:szCs w:val="24"/>
        </w:rPr>
        <w:t>Вопрос. Существует ли связь между практической работой для человечества и мистицизмом?</w:t>
      </w:r>
    </w:p>
    <w:p>
      <w:pPr>
        <w:pStyle w:val="Normal"/>
        <w:shd w:fill="FFFFFF" w:val="clear"/>
        <w:ind w:firstLine="567"/>
        <w:jc w:val="both"/>
        <w:rPr>
          <w:sz w:val="24"/>
          <w:szCs w:val="24"/>
        </w:rPr>
      </w:pPr>
      <w:r>
        <w:rPr>
          <w:color w:val="000000"/>
          <w:sz w:val="24"/>
          <w:szCs w:val="24"/>
        </w:rPr>
        <w:t>Цель истинного мистицизма — доказать единство бы</w:t>
        <w:softHyphen/>
        <w:t>тия, единство человеческой расы. С точки зрения мис</w:t>
        <w:softHyphen/>
        <w:t>тицизма, несправедливость по отношению к одному че</w:t>
        <w:softHyphen/>
        <w:t>ловеку касается всех. Ученик, осознавший единство бы</w:t>
        <w:softHyphen/>
        <w:t>тия, слышит зов своего ближнего о помощи; счастлив тот, кто откликается и дает лучшее, что имеет, тем са</w:t>
        <w:softHyphen/>
        <w:t>мым заставляя пробудившиеся в нем силы действовать естественно и разумно. Постоянный отказ дать законное выражение искреннему желанию помочь расе приво</w:t>
        <w:softHyphen/>
        <w:t>дит к тому, что «первоначально чистый импульс иска</w:t>
        <w:softHyphen/>
        <w:t>жается, пока в конце концов вся человеческая натура не извращается, искривляется и деформируется, и че</w:t>
        <w:softHyphen/>
        <w:t>ловек навсегда утрачивает способность действовать спра</w:t>
        <w:softHyphen/>
        <w:t>ведливо. В итоге появляется алчное, эгоистичное само</w:t>
        <w:softHyphen/>
        <w:t>мнение, которое, словно удушающие кольца кобры, пре</w:t>
        <w:softHyphen/>
        <w:t>вращает человека в бездушную развалину во внешнем мире, в существо, имеющее тело, но лишенное доли в духовном наследии человечества».</w:t>
      </w:r>
    </w:p>
    <w:p>
      <w:pPr>
        <w:pStyle w:val="Normal"/>
        <w:shd w:fill="FFFFFF" w:val="clear"/>
        <w:ind w:firstLine="567"/>
        <w:jc w:val="both"/>
        <w:rPr>
          <w:sz w:val="24"/>
          <w:szCs w:val="24"/>
        </w:rPr>
      </w:pPr>
      <w:r>
        <w:rPr>
          <w:i/>
          <w:iCs/>
          <w:color w:val="000000"/>
          <w:sz w:val="24"/>
          <w:szCs w:val="24"/>
        </w:rPr>
        <w:t>Вопрос. Что собою представляет свет, воспринимае</w:t>
        <w:softHyphen/>
        <w:t>мый на физическом плане?</w:t>
      </w:r>
    </w:p>
    <w:p>
      <w:pPr>
        <w:pStyle w:val="Normal"/>
        <w:shd w:fill="FFFFFF" w:val="clear"/>
        <w:ind w:firstLine="567"/>
        <w:jc w:val="both"/>
        <w:rPr>
          <w:sz w:val="24"/>
          <w:szCs w:val="24"/>
        </w:rPr>
      </w:pPr>
      <w:r>
        <w:rPr>
          <w:color w:val="000000"/>
          <w:sz w:val="24"/>
          <w:szCs w:val="24"/>
        </w:rPr>
        <w:t>Нам было сказано, что каждый луч света есть духов</w:t>
        <w:softHyphen/>
        <w:t>ная сущность, обладающая внутренним телом, позво</w:t>
        <w:softHyphen/>
        <w:t>ляющим излучать свет на духовном плане. На внешнем плане проявляется физическое тело света. Сила эволю</w:t>
        <w:softHyphen/>
        <w:t>ции должна поднять его до уровня духовной сущности, которая в нем обитает. Духовный свет есть сознание и любовь, и по своей природе един. В течение периода проявления сознание есть единство в многообразии; но, как было сказано, в действительности, в своем су-</w:t>
      </w:r>
    </w:p>
    <w:p>
      <w:pPr>
        <w:pStyle w:val="Normal"/>
        <w:shd w:fill="FFFFFF" w:val="clear"/>
        <w:ind w:firstLine="567"/>
        <w:jc w:val="both"/>
        <w:rPr>
          <w:sz w:val="24"/>
          <w:szCs w:val="24"/>
        </w:rPr>
      </w:pPr>
      <w:r>
        <w:rPr>
          <w:color w:val="000000"/>
          <w:sz w:val="22"/>
          <w:szCs w:val="22"/>
        </w:rPr>
        <w:t>ществе оно являет собою единство. В конечном счете эта великая сущность становится чистым абсолютным светом.</w:t>
      </w:r>
    </w:p>
    <w:p>
      <w:pPr>
        <w:pStyle w:val="Normal"/>
        <w:shd w:fill="FFFFFF" w:val="clear"/>
        <w:ind w:firstLine="567"/>
        <w:jc w:val="both"/>
        <w:rPr>
          <w:sz w:val="24"/>
          <w:szCs w:val="24"/>
        </w:rPr>
      </w:pPr>
      <w:r>
        <w:rPr>
          <w:i/>
          <w:iCs/>
          <w:color w:val="000000"/>
          <w:sz w:val="22"/>
          <w:szCs w:val="22"/>
        </w:rPr>
        <w:t>Вопрос. Поможет ли гипнотизм открыть внутренние чувства?</w:t>
      </w:r>
    </w:p>
    <w:p>
      <w:pPr>
        <w:pStyle w:val="Normal"/>
        <w:shd w:fill="FFFFFF" w:val="clear"/>
        <w:ind w:firstLine="567"/>
        <w:jc w:val="both"/>
        <w:rPr>
          <w:sz w:val="24"/>
          <w:szCs w:val="24"/>
        </w:rPr>
      </w:pPr>
      <w:r>
        <w:rPr>
          <w:color w:val="000000"/>
          <w:sz w:val="22"/>
          <w:szCs w:val="22"/>
        </w:rPr>
        <w:t>Мы можем лишь повторить предупреждение, данное нам по этому поводу. Позволяя чужой воле господство</w:t>
        <w:softHyphen/>
        <w:t>вать над собою, вы разрешаете ей извлекать субстанцию вашей души. Все, что вы можете получить от гипноти</w:t>
        <w:softHyphen/>
        <w:t>зера, — это образы картин в его собственном уме. Вне ауры гипнотизера вы вообще ничего не получите, ка</w:t>
        <w:softHyphen/>
        <w:t>ким бы чистым ни было побуждение. Как неотделимый атом целого, вы должны стремиться к целому, но не к отдельной его части.</w:t>
      </w:r>
    </w:p>
    <w:p>
      <w:pPr>
        <w:pStyle w:val="Normal"/>
        <w:shd w:fill="FFFFFF" w:val="clear"/>
        <w:ind w:firstLine="567"/>
        <w:jc w:val="both"/>
        <w:rPr>
          <w:sz w:val="24"/>
          <w:szCs w:val="24"/>
        </w:rPr>
      </w:pPr>
      <w:r>
        <w:rPr>
          <w:b/>
          <w:bCs/>
          <w:color w:val="000000"/>
          <w:sz w:val="24"/>
          <w:szCs w:val="24"/>
        </w:rPr>
        <w:t>РАСЦВЕТ ЖИЗНИ</w:t>
      </w:r>
    </w:p>
    <w:p>
      <w:pPr>
        <w:pStyle w:val="Normal"/>
        <w:shd w:fill="FFFFFF" w:val="clear"/>
        <w:ind w:firstLine="567"/>
        <w:jc w:val="both"/>
        <w:rPr>
          <w:sz w:val="24"/>
          <w:szCs w:val="24"/>
        </w:rPr>
      </w:pPr>
      <w:r>
        <w:rPr>
          <w:color w:val="000000"/>
          <w:sz w:val="22"/>
          <w:szCs w:val="22"/>
        </w:rPr>
        <w:t>Неразрывной цепью распространяется сознание от единого Центра Бытия к низшей дуге круга проявлен</w:t>
        <w:softHyphen/>
        <w:t>ной жизни, и затем возвращается к центру, из которо</w:t>
        <w:softHyphen/>
        <w:t>го оно появилось.</w:t>
      </w:r>
    </w:p>
    <w:p>
      <w:pPr>
        <w:pStyle w:val="Normal"/>
        <w:shd w:fill="FFFFFF" w:val="clear"/>
        <w:ind w:firstLine="567"/>
        <w:jc w:val="both"/>
        <w:rPr>
          <w:sz w:val="24"/>
          <w:szCs w:val="24"/>
        </w:rPr>
      </w:pPr>
      <w:r>
        <w:rPr>
          <w:color w:val="000000"/>
          <w:sz w:val="22"/>
          <w:szCs w:val="22"/>
        </w:rPr>
        <w:t>Как кровь здорового человека и животного цирку</w:t>
        <w:softHyphen/>
        <w:t>лирует по всему организму, питая и освобождая каж</w:t>
        <w:softHyphen/>
        <w:t>дую клетку от отработанной материи, так великие кос</w:t>
        <w:softHyphen/>
        <w:t>мические токи жизни, мысли и чувства должны сво</w:t>
        <w:softHyphen/>
        <w:t>бодно течь ко всем живым существам. Любое нарушение циркуляции крови приводит к ухудшению здоровья по</w:t>
        <w:softHyphen/>
        <w:t>раженного органа, и его болезненное состояние влияет на весь организм.</w:t>
      </w:r>
    </w:p>
    <w:p>
      <w:pPr>
        <w:pStyle w:val="Normal"/>
        <w:shd w:fill="FFFFFF" w:val="clear"/>
        <w:ind w:firstLine="567"/>
        <w:jc w:val="both"/>
        <w:rPr>
          <w:sz w:val="24"/>
          <w:szCs w:val="24"/>
        </w:rPr>
      </w:pPr>
      <w:r>
        <w:rPr>
          <w:color w:val="000000"/>
          <w:sz w:val="22"/>
          <w:szCs w:val="22"/>
        </w:rPr>
        <w:t>Великий политический организм, в котором мы жи</w:t>
        <w:softHyphen/>
        <w:t>вем и частью которого являемся, испытывает ныне тяж</w:t>
        <w:softHyphen/>
        <w:t>кие страдания. Непосредственной причиной этого яв</w:t>
        <w:softHyphen/>
        <w:t>ляется ослабление внимания и сочувствия интеллекту</w:t>
        <w:softHyphen/>
        <w:t>альной и финансовой аристократии к среднему и так</w:t>
      </w:r>
    </w:p>
    <w:p>
      <w:pPr>
        <w:pStyle w:val="Normal"/>
        <w:shd w:fill="FFFFFF" w:val="clear"/>
        <w:ind w:firstLine="567"/>
        <w:jc w:val="both"/>
        <w:rPr>
          <w:sz w:val="24"/>
          <w:szCs w:val="24"/>
        </w:rPr>
      </w:pPr>
      <w:r>
        <w:rPr>
          <w:color w:val="000000"/>
          <w:sz w:val="22"/>
          <w:szCs w:val="22"/>
        </w:rPr>
        <w:t>называемому необразованному классу. Действие токов истинной помощи затрудняется, и нередко они почти пресекаются.</w:t>
      </w:r>
    </w:p>
    <w:p>
      <w:pPr>
        <w:pStyle w:val="Normal"/>
        <w:shd w:fill="FFFFFF" w:val="clear"/>
        <w:ind w:firstLine="567"/>
        <w:jc w:val="both"/>
        <w:rPr>
          <w:sz w:val="24"/>
          <w:szCs w:val="24"/>
        </w:rPr>
      </w:pPr>
      <w:r>
        <w:rPr>
          <w:color w:val="000000"/>
          <w:sz w:val="22"/>
          <w:szCs w:val="22"/>
        </w:rPr>
        <w:t>Великий космический поток Любви струится по рус</w:t>
        <w:softHyphen/>
        <w:t>лам, образованным искренним сочувствием — ощуще</w:t>
        <w:softHyphen/>
        <w:t>нием реальной взаимозависимости и единства всей при</w:t>
        <w:softHyphen/>
        <w:t>роды. Эгоизм во всех его формах суживает каналы жизни, препятствуя течению жизненного субстрата, в котором все живет, движется и имеет бытие. В эволю</w:t>
        <w:softHyphen/>
        <w:t>ции человечества это линия или точка, разделяющая всех на два подразделения жизни: по одну сторону на</w:t>
        <w:softHyphen/>
        <w:t>ходятся сознания, для которых важнее всего челове</w:t>
        <w:softHyphen/>
        <w:t>ческая личность; по другую сторону — часть человече</w:t>
        <w:softHyphen/>
        <w:t>ства, понимающая, что человеческая личность преходя</w:t>
        <w:softHyphen/>
        <w:t>ща и несущественна в сравнении с реальным человеком, или душой, — эволюционирующей, бессмертной сущ</w:t>
        <w:softHyphen/>
        <w:t>ностью, «вечной на небесах», которая не имеет нача</w:t>
        <w:softHyphen/>
        <w:t>ла, и жизнь ее не имеет конца. С развитием идеи о ду</w:t>
        <w:softHyphen/>
        <w:t>ше как о важнейшей части, приходит понимание един</w:t>
        <w:softHyphen/>
        <w:t>ства жизни — ибо, по мере освобождения души от гипнотического воздействия материи, она естественно привлекается к высшему полюсу бытия и начинает осоз</w:t>
        <w:softHyphen/>
        <w:t>навать существование братьев, находящихся выше нее на лестнице эволюции, которые прошли все ступени материальной жизни и преодолели ее ограничения. Основной закон жизни этих Великих Существ — все более действенное выражение единства и помощи, и сфера их деятельности и привилегия — помощь чело</w:t>
        <w:softHyphen/>
        <w:t>вечеству, проходящему ныне ступени и кризисы, о ко</w:t>
        <w:softHyphen/>
        <w:t>торых они полностью осведомлены и сознательно на</w:t>
        <w:softHyphen/>
        <w:t>правляют эволюционные силы, присущие определенному веку или циклу.</w:t>
      </w:r>
    </w:p>
    <w:p>
      <w:pPr>
        <w:pStyle w:val="Normal"/>
        <w:shd w:fill="FFFFFF" w:val="clear"/>
        <w:ind w:firstLine="567"/>
        <w:jc w:val="both"/>
        <w:rPr>
          <w:sz w:val="24"/>
          <w:szCs w:val="24"/>
        </w:rPr>
      </w:pPr>
      <w:r>
        <w:rPr>
          <w:color w:val="000000"/>
          <w:sz w:val="22"/>
          <w:szCs w:val="22"/>
        </w:rPr>
        <w:t>Одной из главных причин всеобщего смятения в жиз</w:t>
        <w:softHyphen/>
        <w:t>ни людей и народов, ныне столь очевидного, является неспособность получить внутреннее и высшее мудрое руководство от тех, кто может его дать. Естественное</w:t>
      </w:r>
    </w:p>
    <w:p>
      <w:pPr>
        <w:pStyle w:val="Normal"/>
        <w:shd w:fill="FFFFFF" w:val="clear"/>
        <w:ind w:firstLine="567"/>
        <w:jc w:val="both"/>
        <w:rPr>
          <w:sz w:val="24"/>
          <w:szCs w:val="24"/>
        </w:rPr>
      </w:pPr>
      <w:r>
        <w:rPr>
          <w:color w:val="000000"/>
          <w:sz w:val="24"/>
          <w:szCs w:val="24"/>
        </w:rPr>
        <w:t>развитие человечества происходит посредством того, что известно в ботанике как развертывание — развитие изнутри. «Мистерии более не управляют миром мысли и красоты; человеческая жизнь — направляющая си</w:t>
        <w:softHyphen/>
        <w:t>ла, а не то, что находится вне ее». Ряд кризисов в жиз</w:t>
        <w:softHyphen/>
        <w:t>ни человечества в недалеком будущем призовет в по</w:t>
        <w:softHyphen/>
        <w:t>мощь нам человека, готового к грядущему часу. Время расцвета стремительно приближается — разве мы не ощущаем внутренней борьбы, которая знаменует конеч</w:t>
        <w:softHyphen/>
        <w:t>ное преображение земных условий из социального хао</w:t>
        <w:softHyphen/>
        <w:t>са в мир, гармонию и истинный рост по пути наимень</w:t>
        <w:softHyphen/>
        <w:t>шего сопротивления? Бесспорный факт существования души вскоре будет осознан всеми, и человек возложит всю свою жизнь, как приношение восторга и благодар</w:t>
        <w:softHyphen/>
        <w:t>ности, на алтарь всемирного Сердца. Тогда «силы Люб</w:t>
        <w:softHyphen/>
        <w:t>ви, Закона и Жизни будут течь свободно».</w:t>
      </w:r>
    </w:p>
    <w:p>
      <w:pPr>
        <w:pStyle w:val="Normal"/>
        <w:shd w:fill="FFFFFF" w:val="clear"/>
        <w:ind w:firstLine="567"/>
        <w:jc w:val="both"/>
        <w:rPr>
          <w:sz w:val="24"/>
          <w:szCs w:val="24"/>
        </w:rPr>
      </w:pPr>
      <w:r>
        <w:rPr>
          <w:color w:val="000000"/>
          <w:sz w:val="24"/>
          <w:szCs w:val="24"/>
        </w:rPr>
        <w:t>Да приидет Царствие Твое; да будет воля Твоя и на земле, как на небе.</w:t>
      </w:r>
    </w:p>
    <w:p>
      <w:pPr>
        <w:pStyle w:val="Normal"/>
        <w:shd w:fill="FFFFFF" w:val="clear"/>
        <w:ind w:firstLine="567"/>
        <w:jc w:val="both"/>
        <w:rPr>
          <w:sz w:val="24"/>
          <w:szCs w:val="24"/>
        </w:rPr>
      </w:pPr>
      <w:r>
        <w:rPr>
          <w:b/>
          <w:bCs/>
          <w:color w:val="000000"/>
          <w:sz w:val="24"/>
          <w:szCs w:val="24"/>
        </w:rPr>
        <w:t>ЦЕНТР БЫТИЯ</w:t>
      </w:r>
    </w:p>
    <w:p>
      <w:pPr>
        <w:pStyle w:val="Normal"/>
        <w:shd w:fill="FFFFFF" w:val="clear"/>
        <w:ind w:firstLine="567"/>
        <w:jc w:val="both"/>
        <w:rPr>
          <w:sz w:val="24"/>
          <w:szCs w:val="24"/>
        </w:rPr>
      </w:pPr>
      <w:r>
        <w:rPr>
          <w:color w:val="000000"/>
          <w:sz w:val="24"/>
          <w:szCs w:val="24"/>
        </w:rPr>
        <w:t>У всего имеется внутренняя сфера и еще более сокро</w:t>
        <w:softHyphen/>
        <w:t>венное ядро. От Центра Бытия, превышающего мысль, волю, восприятие и сознание в их обычном понимании, до самого края дифференцированного существования все окутано покровами субстанции, каждый из которых имеет особую частоту вибрации и скрывает некий эзо</w:t>
        <w:softHyphen/>
        <w:t>терический центр жизни от взгляда тех, чьи душевные страдания были недостаточно велики, чтобы сердцем уразуметь свет, идущий от следующего, более сокровен</w:t>
        <w:softHyphen/>
        <w:t>ного центра.</w:t>
      </w:r>
    </w:p>
    <w:p>
      <w:pPr>
        <w:pStyle w:val="Normal"/>
        <w:shd w:fill="FFFFFF" w:val="clear"/>
        <w:ind w:firstLine="567"/>
        <w:jc w:val="both"/>
        <w:rPr>
          <w:sz w:val="24"/>
          <w:szCs w:val="24"/>
        </w:rPr>
      </w:pPr>
      <w:r>
        <w:rPr>
          <w:color w:val="000000"/>
          <w:sz w:val="24"/>
          <w:szCs w:val="24"/>
        </w:rPr>
        <w:t>Эти покровы кажутся темными, но лишь потому, что они непостижимы. Не Бог создал их, дабы оградить се</w:t>
        <w:softHyphen/>
        <w:t>бя от человека, но по своей ограниченности человек не</w:t>
      </w:r>
    </w:p>
    <w:p>
      <w:pPr>
        <w:pStyle w:val="Normal"/>
        <w:shd w:fill="FFFFFF" w:val="clear"/>
        <w:ind w:firstLine="567"/>
        <w:jc w:val="both"/>
        <w:rPr>
          <w:sz w:val="24"/>
          <w:szCs w:val="24"/>
        </w:rPr>
      </w:pPr>
      <w:r>
        <w:rPr>
          <w:color w:val="000000"/>
          <w:sz w:val="24"/>
          <w:szCs w:val="24"/>
        </w:rPr>
        <w:t>может постичь великую таинственную гору, которая, как ему кажется, препятствует его продвижению. Ко</w:t>
        <w:softHyphen/>
        <w:t>гда он поднимется на вершину и посмотрит вниз, то увидит, что то, что прежде казалось темнотой, есть со</w:t>
        <w:softHyphen/>
        <w:t>вершенно новое явление. Сознание Учителя было бы забвением для обычного человека. У личности нет ме</w:t>
        <w:softHyphen/>
        <w:t>рил, чтобы измерить подобное величие, и пока она не пройдет сквозь огненное горнило и не принесет герои</w:t>
        <w:softHyphen/>
        <w:t>ческие жертвы, ей не достичь широты понимания. «Зер</w:t>
        <w:softHyphen/>
        <w:t>но должно умереть, чтобы растение могло жить». Лич</w:t>
        <w:softHyphen/>
        <w:t>ное должно умереть, полностью отдать свою жизнь, от</w:t>
        <w:softHyphen/>
        <w:t>речься от своих оболочек, чтобы безличное, душа, могла жить и, подобно сверкающему драгоценному камню, ук</w:t>
        <w:softHyphen/>
        <w:t>расить Венец вечного Божества.</w:t>
      </w:r>
    </w:p>
    <w:p>
      <w:pPr>
        <w:pStyle w:val="Normal"/>
        <w:shd w:fill="FFFFFF" w:val="clear"/>
        <w:ind w:firstLine="567"/>
        <w:jc w:val="both"/>
        <w:rPr>
          <w:sz w:val="24"/>
          <w:szCs w:val="24"/>
        </w:rPr>
      </w:pPr>
      <w:r>
        <w:rPr>
          <w:color w:val="000000"/>
          <w:sz w:val="24"/>
          <w:szCs w:val="24"/>
        </w:rPr>
        <w:t>Вся проявленная жизнь естественно распределена по степеням, соответствующим семи видам и подвидам Великого Дыхания. Истинный эзотеризм — это есте</w:t>
        <w:softHyphen/>
        <w:t>ственность, он основан на точном знании степеней энер</w:t>
        <w:softHyphen/>
        <w:t>гии, сил и иерархических ступеней, на которые подраз</w:t>
        <w:softHyphen/>
        <w:t>деляется жизнь. Учитель совершено естественен, и яв</w:t>
        <w:softHyphen/>
        <w:t>ляется для мира эзотерическим центром деятельности. Обычный человек ограничен своим незнанием естест</w:t>
        <w:softHyphen/>
        <w:t xml:space="preserve">венного закона. Учитель ограничен своим глубоким </w:t>
      </w:r>
      <w:r>
        <w:rPr>
          <w:i/>
          <w:iCs/>
          <w:color w:val="000000"/>
          <w:sz w:val="24"/>
          <w:szCs w:val="24"/>
        </w:rPr>
        <w:t>зна</w:t>
        <w:softHyphen/>
        <w:t xml:space="preserve">нием </w:t>
      </w:r>
      <w:r>
        <w:rPr>
          <w:color w:val="000000"/>
          <w:sz w:val="24"/>
          <w:szCs w:val="24"/>
        </w:rPr>
        <w:t>Закона, который Он не может преступить, зная далеко идущие последствия подобного нарушения.</w:t>
      </w:r>
    </w:p>
    <w:p>
      <w:pPr>
        <w:pStyle w:val="Normal"/>
        <w:shd w:fill="FFFFFF" w:val="clear"/>
        <w:ind w:firstLine="567"/>
        <w:jc w:val="both"/>
        <w:rPr>
          <w:sz w:val="24"/>
          <w:szCs w:val="24"/>
        </w:rPr>
      </w:pPr>
      <w:r>
        <w:rPr>
          <w:color w:val="000000"/>
          <w:sz w:val="24"/>
          <w:szCs w:val="24"/>
        </w:rPr>
        <w:t>Душа Учителя подобна великой реке, впадающей в море. Ее глубины не измерить обычному уму, она без</w:t>
        <w:softHyphen/>
        <w:t>донна и безбрежна и несет журчащие воды жизни, из которых дитя может испить и достичь познания.</w:t>
      </w:r>
    </w:p>
    <w:p>
      <w:pPr>
        <w:pStyle w:val="Normal"/>
        <w:shd w:fill="FFFFFF" w:val="clear"/>
        <w:ind w:firstLine="567"/>
        <w:jc w:val="both"/>
        <w:rPr>
          <w:sz w:val="24"/>
          <w:szCs w:val="24"/>
        </w:rPr>
      </w:pPr>
      <w:r>
        <w:rPr>
          <w:color w:val="000000"/>
          <w:sz w:val="24"/>
          <w:szCs w:val="24"/>
        </w:rPr>
        <w:t>Человечество еще не родилось, оно только рождает</w:t>
        <w:softHyphen/>
        <w:t>ся. Вот почему на внешних планах жизни эзотерические организации приходят и уходят. Многие изучающие духовную философию, теософию, и члены эзотериче</w:t>
        <w:softHyphen/>
        <w:t>ских школ, связанных с нею, ныне проходят суровое испытание. Они увидели, что корабль, на который они сели,  лишен руководства Ложи и несется на скалы.</w:t>
      </w:r>
    </w:p>
    <w:p>
      <w:pPr>
        <w:pStyle w:val="Normal"/>
        <w:shd w:fill="FFFFFF" w:val="clear"/>
        <w:ind w:firstLine="567"/>
        <w:jc w:val="both"/>
        <w:rPr>
          <w:sz w:val="24"/>
          <w:szCs w:val="24"/>
        </w:rPr>
      </w:pPr>
      <w:r>
        <w:rPr>
          <w:color w:val="000000"/>
          <w:sz w:val="24"/>
          <w:szCs w:val="24"/>
        </w:rPr>
        <w:t>Это многих ожесточило либо заставило сетовать на представителей Ложи, тогда как другие избрали более разумный курс; они ждут, пристально вглядываясь в горизонт в надежде на свет маяка, который направит их шаги туда, откуда исходит истинная сила Ложи.</w:t>
      </w:r>
    </w:p>
    <w:p>
      <w:pPr>
        <w:pStyle w:val="Normal"/>
        <w:shd w:fill="FFFFFF" w:val="clear"/>
        <w:ind w:firstLine="567"/>
        <w:jc w:val="both"/>
        <w:rPr>
          <w:sz w:val="24"/>
          <w:szCs w:val="24"/>
        </w:rPr>
      </w:pPr>
      <w:r>
        <w:rPr>
          <w:color w:val="000000"/>
          <w:sz w:val="24"/>
          <w:szCs w:val="24"/>
        </w:rPr>
        <w:t>Многие не могут понять, что их страдания порож</w:t>
        <w:softHyphen/>
        <w:t>дены лишь реакцией на слишком большую дозу эзоте-ризма, которую, возможно, они сами вызвали. Они не осознают, что ощущают на себе силу отлива — проти</w:t>
        <w:softHyphen/>
        <w:t>водействия, и хотя оно является законом, пока чело</w:t>
        <w:softHyphen/>
        <w:t>век не обретет совершенного равновесия Беспредель</w:t>
        <w:softHyphen/>
        <w:t>ной Любви, однако именно от того, насколько сильно и серьезно противодействие мешает продвигаться впе</w:t>
        <w:softHyphen/>
        <w:t>ред, зависит ступень достижения в сердечном позна</w:t>
        <w:softHyphen/>
        <w:t>нии искателя истины.</w:t>
      </w:r>
    </w:p>
    <w:p>
      <w:pPr>
        <w:pStyle w:val="Normal"/>
        <w:shd w:fill="FFFFFF" w:val="clear"/>
        <w:ind w:firstLine="567"/>
        <w:jc w:val="both"/>
        <w:rPr>
          <w:sz w:val="24"/>
          <w:szCs w:val="24"/>
        </w:rPr>
      </w:pPr>
      <w:r>
        <w:rPr>
          <w:color w:val="000000"/>
          <w:sz w:val="24"/>
          <w:szCs w:val="24"/>
        </w:rPr>
        <w:t>Эзотерические школы и организации под руково</w:t>
        <w:softHyphen/>
        <w:t>дством Ложи будут необходимы в мире до тех пор, по</w:t>
        <w:softHyphen/>
        <w:t>ка люди не достигнут согласия между умом и сердцем. Когда разделение между ними испепелится в муках ду</w:t>
        <w:softHyphen/>
        <w:t>ши и токи Духа Любви, управляющего Великой Ложей Учителей, смогут свободно струиться сквозь врата серд</w:t>
        <w:softHyphen/>
        <w:t>ца, эзотеризм будет известен под другим именем.</w:t>
      </w:r>
    </w:p>
    <w:p>
      <w:pPr>
        <w:pStyle w:val="Normal"/>
        <w:shd w:fill="FFFFFF" w:val="clear"/>
        <w:ind w:firstLine="567"/>
        <w:jc w:val="both"/>
        <w:rPr>
          <w:sz w:val="24"/>
          <w:szCs w:val="24"/>
        </w:rPr>
      </w:pPr>
      <w:r>
        <w:rPr>
          <w:color w:val="000000"/>
          <w:sz w:val="24"/>
          <w:szCs w:val="24"/>
        </w:rPr>
        <w:t>Пока это время не наступит, будут нужны предста</w:t>
        <w:softHyphen/>
        <w:t>вители для связи между двумя великими подразделе</w:t>
        <w:softHyphen/>
        <w:t>ниями: Учителями, «Теми, Кто знает», — и теми, кто стремится знать и достичь.</w:t>
      </w:r>
    </w:p>
    <w:p>
      <w:pPr>
        <w:pStyle w:val="Normal"/>
        <w:shd w:fill="FFFFFF" w:val="clear"/>
        <w:ind w:firstLine="567"/>
        <w:jc w:val="both"/>
        <w:rPr>
          <w:sz w:val="24"/>
          <w:szCs w:val="24"/>
        </w:rPr>
      </w:pPr>
      <w:r>
        <w:rPr>
          <w:color w:val="000000"/>
          <w:sz w:val="24"/>
          <w:szCs w:val="24"/>
        </w:rPr>
        <w:t>Представителем Ложи может быть тот, кто путем ду</w:t>
        <w:softHyphen/>
        <w:t>ховной эволюции продвинулся к линии, которая соеди</w:t>
        <w:softHyphen/>
        <w:t>няет и связывает два великих подразделения жизни, и наряду с другими качествами обрел большую способ</w:t>
        <w:softHyphen/>
        <w:t xml:space="preserve">ность страдать, а также </w:t>
      </w:r>
      <w:r>
        <w:rPr>
          <w:i/>
          <w:iCs/>
          <w:color w:val="000000"/>
          <w:sz w:val="24"/>
          <w:szCs w:val="24"/>
        </w:rPr>
        <w:t xml:space="preserve">умение </w:t>
      </w:r>
      <w:r>
        <w:rPr>
          <w:color w:val="000000"/>
          <w:sz w:val="24"/>
          <w:szCs w:val="24"/>
        </w:rPr>
        <w:t>повиноваться. Предста</w:t>
        <w:softHyphen/>
        <w:t>витель Ложи в каждом великом труде является врата</w:t>
        <w:softHyphen/>
        <w:t>ми в громадной железной стене эгоистических желаний, которая окружает землю и скрывает от человечества свет на другой стороне. Через эти врата могут литься силы, необходимые для достижения желанных целей.</w:t>
      </w:r>
    </w:p>
    <w:p>
      <w:pPr>
        <w:pStyle w:val="Normal"/>
        <w:shd w:fill="FFFFFF" w:val="clear"/>
        <w:ind w:firstLine="567"/>
        <w:jc w:val="both"/>
        <w:rPr>
          <w:sz w:val="24"/>
          <w:szCs w:val="24"/>
        </w:rPr>
      </w:pPr>
      <w:r>
        <w:rPr>
          <w:color w:val="000000"/>
          <w:sz w:val="24"/>
          <w:szCs w:val="24"/>
        </w:rPr>
        <w:t>Чтобы смести с лица земли все преграды и стены, которые с таким рвением были построены вокруг нас, требуется истинное смирение, которое, будучи однаж</w:t>
        <w:softHyphen/>
        <w:t>ды обретенным, приносит силу «исполнять совершен</w:t>
        <w:softHyphen/>
        <w:t>ное служение в точной справедливости», и с этого мгно</w:t>
        <w:softHyphen/>
        <w:t>вения истинный ученик начинает трудиться сознатель</w:t>
        <w:softHyphen/>
        <w:t xml:space="preserve">но не </w:t>
      </w:r>
      <w:r>
        <w:rPr>
          <w:i/>
          <w:iCs/>
          <w:color w:val="000000"/>
          <w:sz w:val="24"/>
          <w:szCs w:val="24"/>
        </w:rPr>
        <w:t xml:space="preserve">для </w:t>
      </w:r>
      <w:r>
        <w:rPr>
          <w:color w:val="000000"/>
          <w:sz w:val="24"/>
          <w:szCs w:val="24"/>
        </w:rPr>
        <w:t xml:space="preserve">Учителя, а </w:t>
      </w:r>
      <w:r>
        <w:rPr>
          <w:i/>
          <w:iCs/>
          <w:color w:val="000000"/>
          <w:sz w:val="24"/>
          <w:szCs w:val="24"/>
        </w:rPr>
        <w:t>с Ним.</w:t>
      </w:r>
    </w:p>
    <w:p>
      <w:pPr>
        <w:pStyle w:val="Normal"/>
        <w:shd w:fill="FFFFFF" w:val="clear"/>
        <w:ind w:firstLine="567"/>
        <w:jc w:val="both"/>
        <w:rPr>
          <w:sz w:val="24"/>
          <w:szCs w:val="24"/>
        </w:rPr>
      </w:pPr>
      <w:r>
        <w:rPr>
          <w:color w:val="000000"/>
          <w:sz w:val="24"/>
          <w:szCs w:val="24"/>
        </w:rPr>
        <w:t>Было дано великое послание, которое ясно указало, что близится день возрождения труда, начатого через Е.П.Б., в более широкой области. В течение прошло</w:t>
        <w:softHyphen/>
        <w:t>го года сотни искренних душ ощутили звучание исти</w:t>
        <w:softHyphen/>
        <w:t>ны в услышанных словах и действовали соответствен</w:t>
        <w:softHyphen/>
        <w:t>но, и это убедительно доказывает, что Учителя не ос</w:t>
        <w:softHyphen/>
        <w:t xml:space="preserve">тавляли и </w:t>
      </w:r>
      <w:r>
        <w:rPr>
          <w:i/>
          <w:iCs/>
          <w:color w:val="000000"/>
          <w:sz w:val="24"/>
          <w:szCs w:val="24"/>
        </w:rPr>
        <w:t xml:space="preserve">никогда не оставят нас, </w:t>
      </w:r>
      <w:r>
        <w:rPr>
          <w:color w:val="000000"/>
          <w:sz w:val="24"/>
          <w:szCs w:val="24"/>
        </w:rPr>
        <w:t>пока существует такая преданность Им. Пусть имеющие уши внимают само</w:t>
        <w:softHyphen/>
        <w:t>отверженно настроенными сердцами, и они непремен</w:t>
        <w:softHyphen/>
        <w:t>но увидят знаки и услышат звуки, которые укажут, где струятся могущественные токи Великой Ложи Жизни и Любви.</w:t>
      </w:r>
    </w:p>
    <w:p>
      <w:pPr>
        <w:pStyle w:val="Normal"/>
        <w:shd w:fill="FFFFFF" w:val="clear"/>
        <w:ind w:firstLine="567"/>
        <w:jc w:val="both"/>
        <w:rPr>
          <w:sz w:val="24"/>
          <w:szCs w:val="24"/>
        </w:rPr>
      </w:pPr>
      <w:r>
        <w:rPr>
          <w:b/>
          <w:bCs/>
          <w:color w:val="000000"/>
          <w:sz w:val="24"/>
          <w:szCs w:val="24"/>
        </w:rPr>
        <w:t>ЕДИНЫЙ ГОЛОС</w:t>
      </w:r>
    </w:p>
    <w:p>
      <w:pPr>
        <w:pStyle w:val="Normal"/>
        <w:shd w:fill="FFFFFF" w:val="clear"/>
        <w:ind w:firstLine="567"/>
        <w:jc w:val="both"/>
        <w:rPr>
          <w:sz w:val="24"/>
          <w:szCs w:val="24"/>
        </w:rPr>
      </w:pPr>
      <w:r>
        <w:rPr>
          <w:color w:val="000000"/>
          <w:sz w:val="24"/>
          <w:szCs w:val="24"/>
        </w:rPr>
        <w:t>Великое Дыхание имеет семь видов движения.</w:t>
      </w:r>
    </w:p>
    <w:p>
      <w:pPr>
        <w:pStyle w:val="Normal"/>
        <w:shd w:fill="FFFFFF" w:val="clear"/>
        <w:ind w:firstLine="567"/>
        <w:jc w:val="both"/>
        <w:rPr>
          <w:sz w:val="24"/>
          <w:szCs w:val="24"/>
        </w:rPr>
      </w:pPr>
      <w:r>
        <w:rPr>
          <w:color w:val="000000"/>
          <w:sz w:val="24"/>
          <w:szCs w:val="24"/>
        </w:rPr>
        <w:t>Миры — это космические пузырьки на водах про</w:t>
        <w:softHyphen/>
        <w:t>странства: Божественное Дыхание дает им форму.</w:t>
      </w:r>
    </w:p>
    <w:p>
      <w:pPr>
        <w:pStyle w:val="Normal"/>
        <w:shd w:fill="FFFFFF" w:val="clear"/>
        <w:ind w:firstLine="567"/>
        <w:jc w:val="both"/>
        <w:rPr>
          <w:sz w:val="24"/>
          <w:szCs w:val="24"/>
        </w:rPr>
      </w:pPr>
      <w:r>
        <w:rPr>
          <w:color w:val="000000"/>
          <w:sz w:val="24"/>
          <w:szCs w:val="24"/>
        </w:rPr>
        <w:t xml:space="preserve">Душа — Певец, ее назначение — выражать Песнь Жизни, однако в конечном итоге Певец и Песня </w:t>
      </w:r>
      <w:r>
        <w:rPr>
          <w:smallCaps/>
          <w:color w:val="000000"/>
          <w:sz w:val="24"/>
          <w:szCs w:val="24"/>
        </w:rPr>
        <w:t>едины.</w:t>
      </w:r>
    </w:p>
    <w:p>
      <w:pPr>
        <w:pStyle w:val="Normal"/>
        <w:shd w:fill="FFFFFF" w:val="clear"/>
        <w:ind w:firstLine="567"/>
        <w:jc w:val="both"/>
        <w:rPr>
          <w:sz w:val="24"/>
          <w:szCs w:val="24"/>
        </w:rPr>
      </w:pPr>
      <w:r>
        <w:rPr>
          <w:color w:val="000000"/>
          <w:sz w:val="24"/>
          <w:szCs w:val="24"/>
        </w:rPr>
        <w:t>Человек — это семиструнная лира, на которой иг</w:t>
        <w:softHyphen/>
        <w:t>рают силы жизни, когда ее касается рука Желания, и высокого и низкого. Некоторые струны не всегда отзы</w:t>
        <w:softHyphen/>
        <w:t>ваются на касание Любви Учителя; другие не настрое</w:t>
        <w:softHyphen/>
        <w:t>ны — слишком ослаблены или туго натянуты. Вскоре такая струна начинает дребезжать и рвется, и совер</w:t>
        <w:softHyphen/>
        <w:t>шенное исполнение полнозвучной симфонии души во внешнем мире замедляется.</w:t>
      </w:r>
    </w:p>
    <w:p>
      <w:pPr>
        <w:pStyle w:val="Normal"/>
        <w:shd w:fill="FFFFFF" w:val="clear"/>
        <w:ind w:firstLine="567"/>
        <w:jc w:val="both"/>
        <w:rPr>
          <w:sz w:val="24"/>
          <w:szCs w:val="24"/>
        </w:rPr>
      </w:pPr>
      <w:r>
        <w:rPr>
          <w:color w:val="000000"/>
          <w:sz w:val="24"/>
          <w:szCs w:val="24"/>
        </w:rPr>
        <w:t>Природа не нуждается в словах, чтобы проявить бо</w:t>
        <w:softHyphen/>
        <w:t>жественную внутреннюю жизнь. Внутренние силы и ка</w:t>
        <w:softHyphen/>
        <w:t>чества представлены мириадами внешних форм и дви</w:t>
        <w:softHyphen/>
        <w:t>жений. И качества, и внутренние силы являются более тонкими, утонченными выражениями внешних знаков и форм.</w:t>
      </w:r>
    </w:p>
    <w:p>
      <w:pPr>
        <w:pStyle w:val="Normal"/>
        <w:shd w:fill="FFFFFF" w:val="clear"/>
        <w:ind w:firstLine="567"/>
        <w:jc w:val="both"/>
        <w:rPr>
          <w:sz w:val="24"/>
          <w:szCs w:val="24"/>
        </w:rPr>
      </w:pPr>
      <w:r>
        <w:rPr>
          <w:color w:val="000000"/>
          <w:sz w:val="24"/>
          <w:szCs w:val="24"/>
        </w:rPr>
        <w:t>Нежные касания души, в сострадании и любви, по</w:t>
        <w:softHyphen/>
        <w:t>добны родниковой воде, журчащей среди лугов, лас</w:t>
        <w:softHyphen/>
        <w:t>кающей покрытые мхом берега и поляны любовным, освежающим прикосновением жизни. Сильная, глубо</w:t>
        <w:softHyphen/>
        <w:t>кая радость сердца подобна величественному течению полноводной реки или вспышке солнечного света, ко</w:t>
        <w:softHyphen/>
        <w:t>торая пронзает черные тучи и окрашивает их в розо</w:t>
        <w:softHyphen/>
        <w:t>вый и золотой цвет. Печаль, горе и одиночество есть бесплодная пустыня.</w:t>
      </w:r>
    </w:p>
    <w:p>
      <w:pPr>
        <w:pStyle w:val="Normal"/>
        <w:shd w:fill="FFFFFF" w:val="clear"/>
        <w:ind w:firstLine="567"/>
        <w:jc w:val="both"/>
        <w:rPr>
          <w:sz w:val="24"/>
          <w:szCs w:val="24"/>
        </w:rPr>
      </w:pPr>
      <w:r>
        <w:rPr>
          <w:color w:val="000000"/>
          <w:sz w:val="24"/>
          <w:szCs w:val="24"/>
        </w:rPr>
        <w:t>Порочные, злобные качества человеческой натуры соответствуют болотам и топям природы, где обитают, в иле и грязи, пресмыкающиеся и ползающие создания ночи — символы низкого коварства, предательства и обмана. Есть там и ловушки, и зыбучие пески, в кото</w:t>
        <w:softHyphen/>
        <w:t>рых увязают многие, кто заблудился или запутался в сетях низшего «я».</w:t>
      </w:r>
    </w:p>
    <w:p>
      <w:pPr>
        <w:pStyle w:val="Normal"/>
        <w:shd w:fill="FFFFFF" w:val="clear"/>
        <w:ind w:firstLine="567"/>
        <w:jc w:val="both"/>
        <w:rPr>
          <w:sz w:val="24"/>
          <w:szCs w:val="24"/>
        </w:rPr>
      </w:pPr>
      <w:r>
        <w:rPr>
          <w:color w:val="000000"/>
          <w:sz w:val="24"/>
          <w:szCs w:val="24"/>
        </w:rPr>
        <w:t>Высшее стремление души, выраженное Природой во внешних знаках, есть горная вершина, устремленная в безмолвной молитве, чтобы с новой зарей уловить пер</w:t>
        <w:softHyphen/>
        <w:t>вые яркие лучи Владыки Света и Жизни.</w:t>
      </w:r>
    </w:p>
    <w:p>
      <w:pPr>
        <w:pStyle w:val="Normal"/>
        <w:shd w:fill="FFFFFF" w:val="clear"/>
        <w:ind w:firstLine="567"/>
        <w:jc w:val="both"/>
        <w:rPr>
          <w:sz w:val="24"/>
          <w:szCs w:val="24"/>
        </w:rPr>
      </w:pPr>
      <w:r>
        <w:rPr>
          <w:color w:val="000000"/>
          <w:sz w:val="24"/>
          <w:szCs w:val="24"/>
        </w:rPr>
        <w:t>Как есть лишь Единая Сила, модификациями кото</w:t>
        <w:softHyphen/>
        <w:t>рой являются другие силы, так есть Единая Мысль, частями и ветвями — модификациями или дифферен</w:t>
        <w:softHyphen/>
        <w:t>циациями которой являются все остальные. Это лишь иное выражение великой истины сохранения энергии и корреляции всех сил, сформулированной современ</w:t>
        <w:softHyphen/>
        <w:t>ной наукой.</w:t>
      </w:r>
    </w:p>
    <w:p>
      <w:pPr>
        <w:pStyle w:val="Normal"/>
        <w:shd w:fill="FFFFFF" w:val="clear"/>
        <w:ind w:firstLine="567"/>
        <w:jc w:val="both"/>
        <w:rPr>
          <w:sz w:val="24"/>
          <w:szCs w:val="24"/>
        </w:rPr>
      </w:pPr>
      <w:r>
        <w:rPr>
          <w:color w:val="000000"/>
          <w:sz w:val="24"/>
          <w:szCs w:val="24"/>
        </w:rPr>
        <w:t>Начните, где желаете, с любой мысли — научной, этической или религиозной, и если вы пойдете правиль</w:t>
        <w:softHyphen/>
        <w:t>но — от листка к ветке, от ветви к стволу — и не бу-</w:t>
      </w:r>
    </w:p>
    <w:p>
      <w:pPr>
        <w:pStyle w:val="Normal"/>
        <w:shd w:fill="FFFFFF" w:val="clear"/>
        <w:ind w:firstLine="567"/>
        <w:jc w:val="both"/>
        <w:rPr>
          <w:sz w:val="24"/>
          <w:szCs w:val="24"/>
        </w:rPr>
      </w:pPr>
      <w:r>
        <w:rPr>
          <w:color w:val="000000"/>
          <w:sz w:val="24"/>
          <w:szCs w:val="24"/>
        </w:rPr>
        <w:t>дете останавливаться или ходить по кругу, вы обяза</w:t>
        <w:softHyphen/>
        <w:t>тельно придете к великой центральной мысли Единст</w:t>
        <w:softHyphen/>
        <w:t>ва—к стволу великого Древа Жизни — к великому факту нераздельности всех жизней в Единой Жизни или Бытии. «Столько путей ведет к Богу, что было бы странно, если бы кто-то заблудился».</w:t>
      </w:r>
    </w:p>
    <w:p>
      <w:pPr>
        <w:pStyle w:val="Normal"/>
        <w:shd w:fill="FFFFFF" w:val="clear"/>
        <w:ind w:firstLine="567"/>
        <w:jc w:val="both"/>
        <w:rPr>
          <w:sz w:val="24"/>
          <w:szCs w:val="24"/>
        </w:rPr>
      </w:pPr>
      <w:r>
        <w:rPr>
          <w:color w:val="000000"/>
          <w:sz w:val="24"/>
          <w:szCs w:val="24"/>
        </w:rPr>
        <w:t>Наука, философия, религия, политика, социология, этика — лишь грани или внешние стороны единой ве</w:t>
        <w:softHyphen/>
        <w:t>ликой центральной истины, видимой под разными уг</w:t>
        <w:softHyphen/>
        <w:t xml:space="preserve">лами, и должны быть рассматриваемы </w:t>
      </w:r>
      <w:r>
        <w:rPr>
          <w:i/>
          <w:iCs/>
          <w:color w:val="000000"/>
          <w:sz w:val="24"/>
          <w:szCs w:val="24"/>
        </w:rPr>
        <w:t xml:space="preserve">во взаимосвязи, </w:t>
      </w:r>
      <w:r>
        <w:rPr>
          <w:color w:val="000000"/>
          <w:sz w:val="24"/>
          <w:szCs w:val="24"/>
        </w:rPr>
        <w:t>если мы хотим сохранить верность жизни и великим эволюционным целям Природы.</w:t>
      </w:r>
    </w:p>
    <w:p>
      <w:pPr>
        <w:pStyle w:val="Normal"/>
        <w:shd w:fill="FFFFFF" w:val="clear"/>
        <w:ind w:firstLine="567"/>
        <w:jc w:val="both"/>
        <w:rPr>
          <w:sz w:val="24"/>
          <w:szCs w:val="24"/>
        </w:rPr>
      </w:pPr>
      <w:r>
        <w:rPr>
          <w:b/>
          <w:bCs/>
          <w:color w:val="000000"/>
          <w:sz w:val="24"/>
          <w:szCs w:val="24"/>
        </w:rPr>
        <w:t>ЭВОЛЮЦИОНИРУЮЩАЯ ВСЕЛЕННАЯ</w:t>
      </w:r>
    </w:p>
    <w:p>
      <w:pPr>
        <w:pStyle w:val="Normal"/>
        <w:shd w:fill="FFFFFF" w:val="clear"/>
        <w:ind w:firstLine="567"/>
        <w:jc w:val="both"/>
        <w:rPr>
          <w:sz w:val="24"/>
          <w:szCs w:val="24"/>
        </w:rPr>
      </w:pPr>
      <w:r>
        <w:rPr>
          <w:color w:val="000000"/>
          <w:sz w:val="24"/>
          <w:szCs w:val="24"/>
        </w:rPr>
        <w:t>«С неба сражались, звезды с путей своих сражались с Сисарою» — Книга Судей, 5.20.</w:t>
      </w:r>
    </w:p>
    <w:p>
      <w:pPr>
        <w:pStyle w:val="Normal"/>
        <w:shd w:fill="FFFFFF" w:val="clear"/>
        <w:ind w:firstLine="567"/>
        <w:jc w:val="both"/>
        <w:rPr>
          <w:sz w:val="24"/>
          <w:szCs w:val="24"/>
        </w:rPr>
      </w:pPr>
      <w:r>
        <w:rPr>
          <w:color w:val="000000"/>
          <w:sz w:val="24"/>
          <w:szCs w:val="24"/>
        </w:rPr>
        <w:t>Звезды — это гармоничные ноты силы, звучащие в космической симфонии жизни. Устойчивая гармония уничтожает или обращает диссонанс — хаос — в по</w:t>
        <w:softHyphen/>
        <w:t>рядок. «Один может преследовать тысячу», и один луч истинного света, на любом плане, преобразует хаос в различные формы гармонии — истинной жизни.</w:t>
      </w:r>
    </w:p>
    <w:p>
      <w:pPr>
        <w:pStyle w:val="Normal"/>
        <w:shd w:fill="FFFFFF" w:val="clear"/>
        <w:ind w:firstLine="567"/>
        <w:jc w:val="both"/>
        <w:rPr>
          <w:sz w:val="24"/>
          <w:szCs w:val="24"/>
        </w:rPr>
      </w:pPr>
      <w:r>
        <w:rPr>
          <w:color w:val="000000"/>
          <w:sz w:val="24"/>
          <w:szCs w:val="24"/>
        </w:rPr>
        <w:t>Вселенная, все ее сферы освещены сияющей лучезар</w:t>
        <w:softHyphen/>
        <w:t>ной Божественной Любовью — любовью, которая есть свет и жизнь; и ласковый свет любви звездных жизней, веками нежно льющийся на Землю, передает токи чу</w:t>
        <w:softHyphen/>
        <w:t>десной силы для помощи эволюционному продвижению мира.</w:t>
      </w:r>
    </w:p>
    <w:p>
      <w:pPr>
        <w:pStyle w:val="Normal"/>
        <w:shd w:fill="FFFFFF" w:val="clear"/>
        <w:ind w:firstLine="567"/>
        <w:jc w:val="both"/>
        <w:rPr>
          <w:sz w:val="24"/>
          <w:szCs w:val="24"/>
        </w:rPr>
      </w:pPr>
      <w:r>
        <w:rPr>
          <w:color w:val="000000"/>
          <w:sz w:val="24"/>
          <w:szCs w:val="24"/>
        </w:rPr>
        <w:t>Взаимозависимость всех миров, жизней и атомов есть закон природы, внутренней и внешней. Ничто не может быть изъято из Вселенной, которая есть единое взаимозависимое целое, между всеми частями которого происходит постоянное взаимодействие — от молекулы</w:t>
      </w:r>
    </w:p>
    <w:p>
      <w:pPr>
        <w:pStyle w:val="Normal"/>
        <w:shd w:fill="FFFFFF" w:val="clear"/>
        <w:ind w:firstLine="567"/>
        <w:jc w:val="both"/>
        <w:rPr>
          <w:sz w:val="24"/>
          <w:szCs w:val="24"/>
        </w:rPr>
      </w:pPr>
      <w:r>
        <w:rPr>
          <w:color w:val="000000"/>
          <w:sz w:val="24"/>
          <w:szCs w:val="24"/>
        </w:rPr>
        <w:t>до солнца, от малейшей инфузории до Бога — пока, согласно божественному плану, вновь не установится великое Равновесие в Сердце Беспредельной Любви.</w:t>
      </w:r>
    </w:p>
    <w:p>
      <w:pPr>
        <w:pStyle w:val="Normal"/>
        <w:shd w:fill="FFFFFF" w:val="clear"/>
        <w:ind w:firstLine="567"/>
        <w:jc w:val="both"/>
        <w:rPr>
          <w:sz w:val="24"/>
          <w:szCs w:val="24"/>
        </w:rPr>
      </w:pPr>
      <w:r>
        <w:rPr>
          <w:color w:val="000000"/>
          <w:sz w:val="24"/>
          <w:szCs w:val="24"/>
        </w:rPr>
        <w:t>Сисара, упомянутый в Книге Судей, есть символ чиновничества, орудия, используемого эгоистичной вла</w:t>
        <w:softHyphen/>
        <w:t>стью для угнетения, — когти Зверя, красные от чело</w:t>
        <w:softHyphen/>
        <w:t>веческой крови. Когда звезды «с неба сражались», си</w:t>
        <w:softHyphen/>
        <w:t>лы правды, порядка и справедливости ополчились про</w:t>
        <w:softHyphen/>
        <w:t>тив всего, что представлял Сисара, военачальник, и звезды были каналами для сил, посланных из внутрен</w:t>
        <w:softHyphen/>
        <w:t>них сфер.</w:t>
      </w:r>
    </w:p>
    <w:p>
      <w:pPr>
        <w:pStyle w:val="Normal"/>
        <w:shd w:fill="FFFFFF" w:val="clear"/>
        <w:ind w:firstLine="567"/>
        <w:jc w:val="both"/>
        <w:rPr>
          <w:sz w:val="24"/>
          <w:szCs w:val="24"/>
        </w:rPr>
      </w:pPr>
      <w:r>
        <w:rPr>
          <w:color w:val="000000"/>
          <w:sz w:val="24"/>
          <w:szCs w:val="24"/>
        </w:rPr>
        <w:t>Тот, кто знает, справедливо сказал о современном ве</w:t>
        <w:softHyphen/>
        <w:t>ке, что «сами звезды с путей своих собирают силы для разрушения этого мира, пока люди не будут очищены — возвышены». Давайте рассмотрим, как возвышение лю</w:t>
        <w:softHyphen/>
        <w:t>дей может спасти планету, предотвратить катастрофу. Если не катаклизмы, то кризисы периодически про</w:t>
        <w:softHyphen/>
        <w:t>исходят в жизни людей и миров. Рождение и развитие планеты и человека управляются одними и теми же за</w:t>
        <w:softHyphen/>
        <w:t>конами, аналогично.</w:t>
      </w:r>
    </w:p>
    <w:p>
      <w:pPr>
        <w:pStyle w:val="Normal"/>
        <w:shd w:fill="FFFFFF" w:val="clear"/>
        <w:ind w:firstLine="567"/>
        <w:jc w:val="both"/>
        <w:rPr>
          <w:sz w:val="24"/>
          <w:szCs w:val="24"/>
        </w:rPr>
      </w:pPr>
      <w:r>
        <w:rPr>
          <w:color w:val="000000"/>
          <w:sz w:val="24"/>
          <w:szCs w:val="24"/>
        </w:rPr>
        <w:t xml:space="preserve">Человеческий зародыш </w:t>
      </w:r>
      <w:r>
        <w:rPr>
          <w:color w:val="000000"/>
          <w:sz w:val="24"/>
          <w:szCs w:val="24"/>
          <w:lang w:val="en-US"/>
        </w:rPr>
        <w:t xml:space="preserve">in utero, </w:t>
      </w:r>
      <w:r>
        <w:rPr>
          <w:color w:val="000000"/>
          <w:sz w:val="24"/>
          <w:szCs w:val="24"/>
        </w:rPr>
        <w:t>до рождения, про</w:t>
        <w:softHyphen/>
        <w:t>ходит через все эволюционные изменения, которые про</w:t>
        <w:softHyphen/>
        <w:t>шла материя с тех пор, как на нашей планете началась органическая жизнь. Иными словами, материя и сила, благодаря длительному использованию и обучению, ста</w:t>
        <w:softHyphen/>
        <w:t>ли настолько восприимчивыми и поддающимися адап</w:t>
        <w:softHyphen/>
        <w:t>тации, что задание, для которого природе были нужны сотни тысяч лет медленных, трудных эволюционных шагов, сопровождавшихся многими неудачами, теперь может быть выполнено за краткий цикл восьми или де</w:t>
        <w:softHyphen/>
        <w:t>вяти месяцев.</w:t>
      </w:r>
    </w:p>
    <w:p>
      <w:pPr>
        <w:pStyle w:val="Normal"/>
        <w:shd w:fill="FFFFFF" w:val="clear"/>
        <w:ind w:firstLine="567"/>
        <w:jc w:val="both"/>
        <w:rPr>
          <w:sz w:val="24"/>
          <w:szCs w:val="24"/>
        </w:rPr>
      </w:pPr>
      <w:r>
        <w:rPr>
          <w:color w:val="000000"/>
          <w:sz w:val="24"/>
          <w:szCs w:val="24"/>
        </w:rPr>
        <w:t>На различных стадиях развития человеческий за</w:t>
        <w:softHyphen/>
        <w:t>родыш проходит через определенные, ясно различимые состояния, или кризисы, аналогичные критическим ста</w:t>
        <w:softHyphen/>
        <w:t>диям, существовавшим за зоны до наших дней в эволю</w:t>
        <w:softHyphen/>
        <w:t>ционном развитии первых коренных рас Земли, потом-</w:t>
      </w:r>
    </w:p>
    <w:p>
      <w:pPr>
        <w:pStyle w:val="Normal"/>
        <w:shd w:fill="FFFFFF" w:val="clear"/>
        <w:ind w:firstLine="567"/>
        <w:jc w:val="both"/>
        <w:rPr>
          <w:sz w:val="24"/>
          <w:szCs w:val="24"/>
        </w:rPr>
      </w:pPr>
      <w:r>
        <w:rPr>
          <w:color w:val="000000"/>
          <w:sz w:val="24"/>
          <w:szCs w:val="24"/>
        </w:rPr>
        <w:t>ком которых является современное человечество. Та</w:t>
        <w:softHyphen/>
        <w:t>ким образом, на определенных стадиях эмбрионально</w:t>
        <w:softHyphen/>
        <w:t>го развития человек приобретает внешнее сходство с различными представителями низшего животного цар</w:t>
        <w:softHyphen/>
        <w:t>ства. Затем наступает двуполое состояние коренных рас оккультной космогонии — с конечным переходом, бла</w:t>
        <w:softHyphen/>
        <w:t>годаря преобладанию какого-либо качества, в тот или иной пол.</w:t>
      </w:r>
    </w:p>
    <w:p>
      <w:pPr>
        <w:pStyle w:val="Normal"/>
        <w:shd w:fill="FFFFFF" w:val="clear"/>
        <w:ind w:firstLine="567"/>
        <w:jc w:val="both"/>
        <w:rPr>
          <w:sz w:val="24"/>
          <w:szCs w:val="24"/>
        </w:rPr>
      </w:pPr>
      <w:r>
        <w:rPr>
          <w:color w:val="000000"/>
          <w:sz w:val="24"/>
          <w:szCs w:val="24"/>
        </w:rPr>
        <w:t>Нормальное, естественное развитие зародыша в выс</w:t>
        <w:softHyphen/>
        <w:t>ший человеческий тип зависит от способности воспри</w:t>
        <w:softHyphen/>
        <w:t>нять и естественно ассимилировать предоставленные жизненные силы. Неспособность воспринять и ассими</w:t>
        <w:softHyphen/>
        <w:t>лировать надлежащим образом приводит к врожденным порокам, аномалиям или даже к уродству, если дело за</w:t>
        <w:softHyphen/>
        <w:t>ходит достаточно далеко. Земля и ее человечество под</w:t>
        <w:softHyphen/>
        <w:t>властны одинаковым законам роста и развития.</w:t>
      </w:r>
    </w:p>
    <w:p>
      <w:pPr>
        <w:pStyle w:val="Normal"/>
        <w:shd w:fill="FFFFFF" w:val="clear"/>
        <w:ind w:firstLine="567"/>
        <w:jc w:val="both"/>
        <w:rPr>
          <w:sz w:val="24"/>
          <w:szCs w:val="24"/>
        </w:rPr>
      </w:pPr>
      <w:r>
        <w:rPr>
          <w:color w:val="000000"/>
          <w:sz w:val="24"/>
          <w:szCs w:val="24"/>
        </w:rPr>
        <w:t>Человечество еще не родилось, оно рождается — со</w:t>
        <w:softHyphen/>
        <w:t>зревая в матрице материи, формируясь в суровом опы</w:t>
        <w:softHyphen/>
        <w:t>те успехов и неудач, радостей и страданий.</w:t>
      </w:r>
    </w:p>
    <w:p>
      <w:pPr>
        <w:pStyle w:val="Normal"/>
        <w:shd w:fill="FFFFFF" w:val="clear"/>
        <w:ind w:firstLine="567"/>
        <w:jc w:val="both"/>
        <w:rPr>
          <w:sz w:val="24"/>
          <w:szCs w:val="24"/>
        </w:rPr>
      </w:pPr>
      <w:r>
        <w:rPr>
          <w:color w:val="000000"/>
          <w:sz w:val="24"/>
          <w:szCs w:val="24"/>
        </w:rPr>
        <w:t>Земля, как и ее человечество, является эволюциони</w:t>
        <w:softHyphen/>
        <w:t>рующей сущностью. В определенные циклические пе</w:t>
        <w:softHyphen/>
        <w:t>риоды на нее изливается больший, чем обычно, поток эволюционных сил от Солнца и других высоких косми</w:t>
        <w:softHyphen/>
        <w:t>ческих центров. При усилиях Земли ассимилировать эти силы и приспособиться к ним неизбежны сейсми</w:t>
        <w:softHyphen/>
        <w:t>ческие и иные пертурбации. Под воздействием возбу</w:t>
        <w:softHyphen/>
        <w:t>жденных ими вибраций человечество поражается ум</w:t>
        <w:softHyphen/>
        <w:t>ственно, морально и физически. Мысли и идеалы из</w:t>
        <w:softHyphen/>
        <w:t>меняются, и революции, войны и эпидемии происходят вновь и вновь, пока не установится цикл равновесия.</w:t>
      </w:r>
    </w:p>
    <w:p>
      <w:pPr>
        <w:pStyle w:val="Normal"/>
        <w:shd w:fill="FFFFFF" w:val="clear"/>
        <w:ind w:firstLine="567"/>
        <w:jc w:val="both"/>
        <w:rPr>
          <w:sz w:val="24"/>
          <w:szCs w:val="24"/>
        </w:rPr>
      </w:pPr>
      <w:r>
        <w:rPr>
          <w:color w:val="000000"/>
          <w:sz w:val="24"/>
          <w:szCs w:val="24"/>
        </w:rPr>
        <w:t>В настоящее время на всех континентах многие улав</w:t>
        <w:softHyphen/>
        <w:t>ливают отражения внутреннего света Земли, знаки пе</w:t>
        <w:softHyphen/>
        <w:t>ремен, неизбежных на ее поверхности, и в результате появилось множество пророческих предупреждений.</w:t>
      </w:r>
    </w:p>
    <w:p>
      <w:pPr>
        <w:pStyle w:val="Normal"/>
        <w:shd w:fill="FFFFFF" w:val="clear"/>
        <w:ind w:firstLine="567"/>
        <w:jc w:val="both"/>
        <w:rPr>
          <w:sz w:val="24"/>
          <w:szCs w:val="24"/>
        </w:rPr>
      </w:pPr>
      <w:r>
        <w:rPr>
          <w:color w:val="000000"/>
          <w:sz w:val="24"/>
          <w:szCs w:val="24"/>
        </w:rPr>
        <w:t>«Грядущие события всегда отбрасывают свои тени», и хотя большинство пророчеств, появившихся в печати,</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color w:val="000000"/>
          <w:sz w:val="24"/>
          <w:szCs w:val="24"/>
        </w:rPr>
        <w:t>нередко являются ошибочными толкованиями внутрен</w:t>
        <w:softHyphen/>
        <w:t>них знаков, увиденных или почувствованных душой, то, что многие предсказания касаются великих природ</w:t>
        <w:softHyphen/>
        <w:t>ных катастроф, общих для многих стран — опуская детали, — само по себе пророчество.</w:t>
      </w:r>
    </w:p>
    <w:p>
      <w:pPr>
        <w:pStyle w:val="Normal"/>
        <w:shd w:fill="FFFFFF" w:val="clear"/>
        <w:ind w:firstLine="567"/>
        <w:jc w:val="both"/>
        <w:rPr>
          <w:sz w:val="24"/>
          <w:szCs w:val="24"/>
        </w:rPr>
      </w:pPr>
      <w:r>
        <w:rPr>
          <w:color w:val="000000"/>
          <w:sz w:val="24"/>
          <w:szCs w:val="24"/>
        </w:rPr>
        <w:t xml:space="preserve">Душа </w:t>
      </w:r>
      <w:r>
        <w:rPr>
          <w:i/>
          <w:iCs/>
          <w:color w:val="000000"/>
          <w:sz w:val="24"/>
          <w:szCs w:val="24"/>
        </w:rPr>
        <w:t xml:space="preserve">знает, </w:t>
      </w:r>
      <w:r>
        <w:rPr>
          <w:color w:val="000000"/>
          <w:sz w:val="24"/>
          <w:szCs w:val="24"/>
        </w:rPr>
        <w:t>и если подобное сознание или какой-то факт появляется в умах многих людей одновременно, это свидетельствует о том, что на плане души знание является общей собственностью и внутреннее «я» пы</w:t>
        <w:softHyphen/>
        <w:t>тается соотнести его с внешним миром. Силы эволюции не могут действовать, как обычно, когда умственная, моральная и социальная жизнь мира столь неестест</w:t>
        <w:softHyphen/>
        <w:t>венна и извращена, как в настоящее время; и очевид</w:t>
        <w:softHyphen/>
        <w:t>но, что ничто, кроме ужасных бедствий на Земле, не сможет смести грубые формы порока, ненависти и жес</w:t>
        <w:softHyphen/>
        <w:t>токости, препятствующие истинному прогрессу во всех областях, ибо общее несчастье порождает равенство — общее взаимопонимание со всеми степенями жизни.</w:t>
      </w:r>
    </w:p>
    <w:p>
      <w:pPr>
        <w:pStyle w:val="Normal"/>
        <w:shd w:fill="FFFFFF" w:val="clear"/>
        <w:ind w:firstLine="567"/>
        <w:jc w:val="both"/>
        <w:rPr>
          <w:sz w:val="24"/>
          <w:szCs w:val="24"/>
        </w:rPr>
      </w:pPr>
      <w:r>
        <w:rPr>
          <w:color w:val="000000"/>
          <w:sz w:val="24"/>
          <w:szCs w:val="24"/>
        </w:rPr>
        <w:t>Отвратительное дыхание похоти и эгоизма затума</w:t>
        <w:softHyphen/>
        <w:t>нило сияние мировой души — свергло с престола чис</w:t>
        <w:softHyphen/>
        <w:t>тую красную розу жизни, смешало ее с грязью низшей природы и лишило привлекательности, заточив в тем</w:t>
        <w:softHyphen/>
        <w:t>ницу чувства. Но так будет не всегда, ибо искренние сердца во всем мире сливаются со святой силой истин</w:t>
        <w:softHyphen/>
        <w:t>ного братства, лучи которого одни могут пронзить чер</w:t>
        <w:softHyphen/>
        <w:t>ные тучи эгоизма, ныне покрывающие мир мраком, пре</w:t>
        <w:softHyphen/>
        <w:t>образить их и заставить светиться и отражать сияние очищенной страсти — своекорыстия, превращенного в альтруизм, самоотверженное служение человечеству.</w:t>
      </w:r>
    </w:p>
    <w:p>
      <w:pPr>
        <w:pStyle w:val="Normal"/>
        <w:shd w:fill="FFFFFF" w:val="clear"/>
        <w:ind w:firstLine="567"/>
        <w:jc w:val="both"/>
        <w:rPr>
          <w:sz w:val="24"/>
          <w:szCs w:val="24"/>
        </w:rPr>
      </w:pPr>
      <w:r>
        <w:rPr>
          <w:b/>
          <w:bCs/>
          <w:color w:val="000000"/>
          <w:sz w:val="24"/>
          <w:szCs w:val="24"/>
        </w:rPr>
        <w:t>ЕДИНОЕ СОЛНЦЕ</w:t>
      </w:r>
    </w:p>
    <w:p>
      <w:pPr>
        <w:pStyle w:val="Normal"/>
        <w:shd w:fill="FFFFFF" w:val="clear"/>
        <w:ind w:firstLine="567"/>
        <w:jc w:val="both"/>
        <w:rPr>
          <w:sz w:val="24"/>
          <w:szCs w:val="24"/>
        </w:rPr>
      </w:pPr>
      <w:r>
        <w:rPr>
          <w:color w:val="000000"/>
          <w:sz w:val="24"/>
          <w:szCs w:val="24"/>
        </w:rPr>
        <w:t>«Как единое солнце озаряет весь этот мир, так, воис-</w:t>
      </w:r>
      <w:r>
        <w:rPr>
          <w:b/>
          <w:bCs/>
          <w:color w:val="000000"/>
          <w:sz w:val="24"/>
          <w:szCs w:val="24"/>
        </w:rPr>
        <w:t xml:space="preserve">тину, </w:t>
      </w:r>
      <w:r>
        <w:rPr>
          <w:color w:val="000000"/>
          <w:sz w:val="24"/>
          <w:szCs w:val="24"/>
        </w:rPr>
        <w:t>Единый Дух озаряет каждого» — Бхагавад-Гита.</w:t>
      </w:r>
    </w:p>
    <w:p>
      <w:pPr>
        <w:pStyle w:val="Normal"/>
        <w:shd w:fill="FFFFFF" w:val="clear"/>
        <w:ind w:firstLine="567"/>
        <w:jc w:val="both"/>
        <w:rPr>
          <w:sz w:val="24"/>
          <w:szCs w:val="24"/>
        </w:rPr>
      </w:pPr>
      <w:r>
        <w:rPr>
          <w:color w:val="000000"/>
          <w:sz w:val="24"/>
          <w:szCs w:val="24"/>
        </w:rPr>
        <w:t>Врожденный инстинкт повелевает человеку обого</w:t>
        <w:softHyphen/>
        <w:t>творять или почитать то, что он не может постичь. Соз</w:t>
        <w:softHyphen/>
        <w:t>датель всегда выше создания: дух и сила выше формы и инструмента.</w:t>
      </w:r>
    </w:p>
    <w:p>
      <w:pPr>
        <w:pStyle w:val="Normal"/>
        <w:shd w:fill="FFFFFF" w:val="clear"/>
        <w:ind w:firstLine="567"/>
        <w:jc w:val="both"/>
        <w:rPr>
          <w:sz w:val="24"/>
          <w:szCs w:val="24"/>
        </w:rPr>
      </w:pPr>
      <w:r>
        <w:rPr>
          <w:color w:val="000000"/>
          <w:sz w:val="24"/>
          <w:szCs w:val="24"/>
        </w:rPr>
        <w:t>В порыве ветра, дожде, буре, эпидемиях и прочих явлениях природы дикарь видит действия богов или бесов, которые должны быть умилостивлены поклоне</w:t>
        <w:softHyphen/>
        <w:t>нием и жертвами.</w:t>
      </w:r>
    </w:p>
    <w:p>
      <w:pPr>
        <w:pStyle w:val="Normal"/>
        <w:shd w:fill="FFFFFF" w:val="clear"/>
        <w:ind w:firstLine="567"/>
        <w:jc w:val="both"/>
        <w:rPr>
          <w:sz w:val="24"/>
          <w:szCs w:val="24"/>
        </w:rPr>
      </w:pPr>
      <w:r>
        <w:rPr>
          <w:color w:val="000000"/>
          <w:sz w:val="24"/>
          <w:szCs w:val="24"/>
        </w:rPr>
        <w:t>Греки и другие древние народы, обладавшие поэти</w:t>
        <w:softHyphen/>
        <w:t>ческим воображением и душевной интуицией, персони</w:t>
        <w:softHyphen/>
        <w:t>фицировали силы природы. Если небо было черным от туч, сверкали молнии и гремел гром, а ливни залива</w:t>
        <w:softHyphen/>
        <w:t>ли землю, значит, бог неба сердился. Когда спокойное море вдруг начинало волноваться и громадные волны вздымались до небес, морской бог был в ярости. Когда небо играло красками рассвета, Аврора — богиня ут</w:t>
        <w:softHyphen/>
        <w:t>ренней зари розовыми перстами раздвигала темную за</w:t>
        <w:softHyphen/>
        <w:t>весу ночи, чтобы позволить своему брату, богу Солнца, взойти на сверкающую орбиту. В каждом растущем де</w:t>
        <w:softHyphen/>
        <w:t>реве и журчании ручья, в ярких лучах солнца и бледной луне обитал и властвовал бог — жила и дышала все</w:t>
        <w:softHyphen/>
        <w:t>ленная, населенная мириадами форм грации и красоты.</w:t>
      </w:r>
    </w:p>
    <w:p>
      <w:pPr>
        <w:pStyle w:val="Normal"/>
        <w:shd w:fill="FFFFFF" w:val="clear"/>
        <w:ind w:firstLine="567"/>
        <w:jc w:val="both"/>
        <w:rPr>
          <w:sz w:val="24"/>
          <w:szCs w:val="24"/>
        </w:rPr>
      </w:pPr>
      <w:r>
        <w:rPr>
          <w:color w:val="000000"/>
          <w:sz w:val="24"/>
          <w:szCs w:val="24"/>
        </w:rPr>
        <w:t>Холодная, бездушная рука современной науки низ</w:t>
        <w:softHyphen/>
        <w:t>водит богов и богинь, гигантов и титанов древних на</w:t>
        <w:softHyphen/>
        <w:t>родов до уровня простой поэтической фантазии. Храмы богов разрушены. Все персонифицированные силы бла</w:t>
        <w:softHyphen/>
        <w:t>га, любви и красоты — света и теплоты, электричества и огня погребены в могиле прошлого.</w:t>
      </w:r>
    </w:p>
    <w:p>
      <w:pPr>
        <w:pStyle w:val="Normal"/>
        <w:shd w:fill="FFFFFF" w:val="clear"/>
        <w:ind w:firstLine="567"/>
        <w:jc w:val="both"/>
        <w:rPr>
          <w:sz w:val="24"/>
          <w:szCs w:val="24"/>
        </w:rPr>
      </w:pPr>
      <w:r>
        <w:rPr>
          <w:color w:val="000000"/>
          <w:sz w:val="24"/>
          <w:szCs w:val="24"/>
        </w:rPr>
        <w:t>Современный мир поклоняется золотому тельцу и его атрибутам — высоким постам и власти. Религия — нау</w:t>
        <w:softHyphen/>
        <w:t xml:space="preserve">ка жизни — утеряна. </w:t>
      </w:r>
      <w:r>
        <w:rPr>
          <w:i/>
          <w:iCs/>
          <w:color w:val="000000"/>
          <w:sz w:val="24"/>
          <w:szCs w:val="24"/>
        </w:rPr>
        <w:t xml:space="preserve">Знание </w:t>
      </w:r>
      <w:r>
        <w:rPr>
          <w:color w:val="000000"/>
          <w:sz w:val="24"/>
          <w:szCs w:val="24"/>
        </w:rPr>
        <w:t xml:space="preserve">о Боге ныне всего лишь </w:t>
      </w:r>
      <w:r>
        <w:rPr>
          <w:i/>
          <w:iCs/>
          <w:color w:val="000000"/>
          <w:sz w:val="24"/>
          <w:szCs w:val="24"/>
        </w:rPr>
        <w:t xml:space="preserve">вера </w:t>
      </w:r>
      <w:r>
        <w:rPr>
          <w:color w:val="000000"/>
          <w:sz w:val="24"/>
          <w:szCs w:val="24"/>
        </w:rPr>
        <w:t>в Бога.</w:t>
      </w:r>
    </w:p>
    <w:p>
      <w:pPr>
        <w:pStyle w:val="Normal"/>
        <w:shd w:fill="FFFFFF" w:val="clear"/>
        <w:ind w:firstLine="567"/>
        <w:jc w:val="both"/>
        <w:rPr>
          <w:sz w:val="24"/>
          <w:szCs w:val="24"/>
        </w:rPr>
      </w:pPr>
      <w:r>
        <w:rPr>
          <w:color w:val="000000"/>
          <w:sz w:val="24"/>
          <w:szCs w:val="24"/>
        </w:rPr>
        <w:t>Человечество еще не эволюционировало настолько, чтобы постичь универсальную истину без помощи образа в форме — материального. Потому было необходимо создать личного Бога со всеми атрибутами беспредель-</w:t>
      </w:r>
    </w:p>
    <w:p>
      <w:pPr>
        <w:pStyle w:val="Normal"/>
        <w:shd w:fill="FFFFFF" w:val="clear"/>
        <w:ind w:firstLine="567"/>
        <w:jc w:val="both"/>
        <w:rPr>
          <w:sz w:val="24"/>
          <w:szCs w:val="24"/>
        </w:rPr>
      </w:pPr>
      <w:r>
        <w:rPr>
          <w:color w:val="000000"/>
          <w:sz w:val="22"/>
          <w:szCs w:val="22"/>
        </w:rPr>
        <w:t>ности — безличности. Иными словами, один из богов, или сил, древних был наделен атрибутами всех — и это отражает истинную концепцию Единого Бога ор</w:t>
        <w:softHyphen/>
        <w:t>тодоксального христианства. Современные люди видят и обоготворяют Пламя без лучей: древние народы ви</w:t>
        <w:softHyphen/>
        <w:t>дели Лучи, возможно, более отчетливо, чем Централь</w:t>
        <w:softHyphen/>
        <w:t>ное Пламя, которое дало им жизнь. Оба взгляда верны.</w:t>
      </w:r>
    </w:p>
    <w:p>
      <w:pPr>
        <w:pStyle w:val="Normal"/>
        <w:shd w:fill="FFFFFF" w:val="clear"/>
        <w:ind w:firstLine="567"/>
        <w:jc w:val="both"/>
        <w:rPr>
          <w:sz w:val="24"/>
          <w:szCs w:val="24"/>
        </w:rPr>
      </w:pPr>
      <w:r>
        <w:rPr>
          <w:color w:val="000000"/>
          <w:sz w:val="22"/>
          <w:szCs w:val="22"/>
        </w:rPr>
        <w:t>Хаксли писал: разумно будет предположить, что есть существа, которые стоят выше человека настолько, на</w:t>
        <w:softHyphen/>
        <w:t>сколько человек выше эволюционного положения жу</w:t>
        <w:softHyphen/>
        <w:t>ка. Все великие религии и философии мира учат этой истине, и древняя мудрость полностью подтверждает ее. В действительности Иисус сказал: даже эти камни подымутся к богам. Это верно в буквальном смысле: от камня до Архангела жизнь восходит ступень за сту</w:t>
        <w:softHyphen/>
        <w:t>пенью — и с каждой из них должна соприкоснуться эволюционирующая душа, прежде чем обретет совер</w:t>
        <w:softHyphen/>
        <w:t>шенство божественного сознания — станет единой с «Отцом в небесах».</w:t>
      </w:r>
    </w:p>
    <w:p>
      <w:pPr>
        <w:pStyle w:val="Normal"/>
        <w:shd w:fill="FFFFFF" w:val="clear"/>
        <w:ind w:firstLine="567"/>
        <w:jc w:val="both"/>
        <w:rPr>
          <w:sz w:val="24"/>
          <w:szCs w:val="24"/>
        </w:rPr>
      </w:pPr>
      <w:r>
        <w:rPr>
          <w:color w:val="000000"/>
          <w:sz w:val="22"/>
          <w:szCs w:val="22"/>
        </w:rPr>
        <w:t>В каждом столетии были те, кто посредством ду</w:t>
        <w:softHyphen/>
        <w:t>шевных мук и самоотверженного труда ради ближних, через боль и жертву — решающие испытания и кровь — познавали глубины ада и, поднявшись на вершины все</w:t>
        <w:softHyphen/>
        <w:t>ленской любви, обретали знание о существовании Вели</w:t>
        <w:softHyphen/>
        <w:t>ких Душ — Учителей, Космических Стражей, которые стоят на границах жизни и на протяжении веков ох</w:t>
        <w:softHyphen/>
        <w:t>раняют и направляют человечество и миры.</w:t>
      </w:r>
    </w:p>
    <w:p>
      <w:pPr>
        <w:pStyle w:val="Normal"/>
        <w:shd w:fill="FFFFFF" w:val="clear"/>
        <w:ind w:firstLine="567"/>
        <w:jc w:val="both"/>
        <w:rPr>
          <w:sz w:val="24"/>
          <w:szCs w:val="24"/>
        </w:rPr>
      </w:pPr>
      <w:r>
        <w:rPr>
          <w:color w:val="000000"/>
          <w:sz w:val="22"/>
          <w:szCs w:val="22"/>
        </w:rPr>
        <w:t>Несказуемая слава, величие и мощь Великой Души превыше слов. Обычному человеку Учитель кажется Богом, достойным самого ревностного почитания. Од</w:t>
        <w:softHyphen/>
        <w:t>нако Учителя отказываются от поклонения, стремясь привести неофита к пониманию и единению с Великим Мировым Учителем — Христом, Сыном — проявлен</w:t>
        <w:softHyphen/>
        <w:t>ным Словом Жизни, которое Природа, в звучании ми</w:t>
        <w:softHyphen/>
        <w:t>ров и вселенском гимне развивающихся созданий, гро</w:t>
        <w:softHyphen/>
        <w:t>могласно произносит с начала времен.</w:t>
      </w:r>
    </w:p>
    <w:p>
      <w:pPr>
        <w:pStyle w:val="Normal"/>
        <w:shd w:fill="FFFFFF" w:val="clear"/>
        <w:ind w:firstLine="567"/>
        <w:jc w:val="both"/>
        <w:rPr>
          <w:sz w:val="24"/>
          <w:szCs w:val="24"/>
        </w:rPr>
      </w:pPr>
      <w:r>
        <w:rPr>
          <w:color w:val="000000"/>
          <w:sz w:val="22"/>
          <w:szCs w:val="22"/>
        </w:rPr>
        <w:t>Вселенная проникнута Богом в Его невидимой фор</w:t>
        <w:softHyphen/>
        <w:t>ме. Это царственное знание и царственная мистерия — мистерия Божественной Формы, заключающей в себе все формы; тайна Бога как личности и безличности, бытия и небытия, музыки - гармонии - и ее инстру</w:t>
        <w:softHyphen/>
        <w:t>мента.</w:t>
      </w:r>
    </w:p>
    <w:p>
      <w:pPr>
        <w:pStyle w:val="Normal"/>
        <w:shd w:fill="FFFFFF" w:val="clear"/>
        <w:ind w:firstLine="567"/>
        <w:jc w:val="both"/>
        <w:rPr>
          <w:sz w:val="24"/>
          <w:szCs w:val="24"/>
        </w:rPr>
      </w:pPr>
      <w:r>
        <w:rPr>
          <w:color w:val="000000"/>
          <w:sz w:val="22"/>
          <w:szCs w:val="22"/>
        </w:rPr>
        <w:t>Конечное — интеллект — может постичь бесконечное не более, нежели тень — солнечный свет. Для пробуж</w:t>
        <w:softHyphen/>
        <w:t xml:space="preserve">денной души Бог — это </w:t>
      </w:r>
      <w:r>
        <w:rPr>
          <w:i/>
          <w:iCs/>
          <w:color w:val="000000"/>
          <w:sz w:val="22"/>
          <w:szCs w:val="22"/>
        </w:rPr>
        <w:t xml:space="preserve">живая жизнь, </w:t>
      </w:r>
      <w:r>
        <w:rPr>
          <w:color w:val="000000"/>
          <w:sz w:val="22"/>
          <w:szCs w:val="22"/>
        </w:rPr>
        <w:t>не менее пре</w:t>
        <w:softHyphen/>
        <w:t>красная, чем покровы, в которых Он скрывает себя от внешнего чувства, — облачение Всемирной Формы, Одеяние Материи. Разве Огонь Его Любви не пылает сквозь завесу солнца — чтобы освещать и питать миры? Разве Его мелодии света не льются сквозь звезды, не раскрывают перед взором гимн жизни и любви не по</w:t>
        <w:softHyphen/>
        <w:t>ют душе песнь Христа — жертвы и славы беспредель</w:t>
        <w:softHyphen/>
        <w:t xml:space="preserve">ной? Бог </w:t>
      </w:r>
      <w:r>
        <w:rPr>
          <w:i/>
          <w:iCs/>
          <w:color w:val="000000"/>
          <w:sz w:val="22"/>
          <w:szCs w:val="22"/>
        </w:rPr>
        <w:t xml:space="preserve">трудится — </w:t>
      </w:r>
      <w:r>
        <w:rPr>
          <w:color w:val="000000"/>
          <w:sz w:val="22"/>
          <w:szCs w:val="22"/>
        </w:rPr>
        <w:t xml:space="preserve">и природа, в симфониях звука, неуловимого для уха, выражает жизнь в форме. </w:t>
      </w:r>
      <w:r>
        <w:rPr>
          <w:i/>
          <w:iCs/>
          <w:color w:val="000000"/>
          <w:sz w:val="22"/>
          <w:szCs w:val="22"/>
        </w:rPr>
        <w:t>Он со</w:t>
        <w:softHyphen/>
        <w:t xml:space="preserve">чувствует — </w:t>
      </w:r>
      <w:r>
        <w:rPr>
          <w:color w:val="000000"/>
          <w:sz w:val="22"/>
          <w:szCs w:val="22"/>
        </w:rPr>
        <w:t>и ритмическое движение наполняет сферы, сладостные звуки мистерии сострадания — самопожерт</w:t>
        <w:softHyphen/>
        <w:t>вования - волнуют сердца людей. Только те, чьи ду</w:t>
        <w:softHyphen/>
        <w:t>ши еще не родились, могут говорить, что Бога нет.</w:t>
      </w:r>
    </w:p>
    <w:p>
      <w:pPr>
        <w:pStyle w:val="Normal"/>
        <w:shd w:fill="FFFFFF" w:val="clear"/>
        <w:ind w:firstLine="567"/>
        <w:jc w:val="both"/>
        <w:rPr>
          <w:sz w:val="24"/>
          <w:szCs w:val="24"/>
        </w:rPr>
      </w:pPr>
      <w:r>
        <w:rPr>
          <w:color w:val="000000"/>
          <w:sz w:val="22"/>
          <w:szCs w:val="22"/>
        </w:rPr>
        <w:t>Звук, цвет, форма, свет и число; стремление, мило</w:t>
        <w:softHyphen/>
        <w:t>сердие, вера, сострадание и любовь — это пути к «То</w:t>
        <w:softHyphen/>
        <w:t>му, Кому мы все поклоняемся». Посредством упомяну</w:t>
        <w:softHyphen/>
        <w:t xml:space="preserve">тых сил и качеств Учителя могут указать Путь Света душе, пояснить рассудку царственное знание и тайну. Им, как Старшим Братьям, мы должны принести нашу любовь, преданность, благоговение и благодарность. Но мы должны </w:t>
      </w:r>
      <w:r>
        <w:rPr>
          <w:i/>
          <w:iCs/>
          <w:color w:val="000000"/>
          <w:sz w:val="22"/>
          <w:szCs w:val="22"/>
        </w:rPr>
        <w:t xml:space="preserve">почитать </w:t>
      </w:r>
      <w:r>
        <w:rPr>
          <w:color w:val="000000"/>
          <w:sz w:val="22"/>
          <w:szCs w:val="22"/>
        </w:rPr>
        <w:t>всем сердцем Единого Духа, который поддерживает «наш и все остальные миры».</w:t>
      </w:r>
    </w:p>
    <w:p>
      <w:pPr>
        <w:pStyle w:val="Normal"/>
        <w:shd w:fill="FFFFFF" w:val="clear"/>
        <w:ind w:firstLine="567"/>
        <w:jc w:val="both"/>
        <w:rPr>
          <w:sz w:val="24"/>
          <w:szCs w:val="24"/>
        </w:rPr>
      </w:pPr>
      <w:r>
        <w:rPr>
          <w:b/>
          <w:bCs/>
          <w:color w:val="000000"/>
          <w:sz w:val="24"/>
          <w:szCs w:val="24"/>
        </w:rPr>
        <w:t>НЕДОСТАЮЩЕЕ ЗВЕНО</w:t>
      </w:r>
    </w:p>
    <w:p>
      <w:pPr>
        <w:pStyle w:val="Normal"/>
        <w:shd w:fill="FFFFFF" w:val="clear"/>
        <w:ind w:firstLine="567"/>
        <w:jc w:val="both"/>
        <w:rPr>
          <w:sz w:val="24"/>
          <w:szCs w:val="24"/>
        </w:rPr>
      </w:pPr>
      <w:r>
        <w:rPr>
          <w:color w:val="000000"/>
          <w:sz w:val="24"/>
          <w:szCs w:val="24"/>
        </w:rPr>
        <w:t>Наука давно интересуется так называемым «недос</w:t>
        <w:softHyphen/>
        <w:t>тающим звеном» — физическим эволюционным звеном между человеческим и животным царствами. Опреде</w:t>
        <w:softHyphen/>
        <w:t>ленное его соответствие будет со временем найдено, од</w:t>
        <w:softHyphen/>
        <w:t>нако подлинное звено принадлежит иному плану — со</w:t>
        <w:softHyphen/>
        <w:t>стоянию материи, которое не может проявиться в этом столетии на физическом плане, но присутствует в об</w:t>
        <w:softHyphen/>
        <w:t>ластях Мирового Разума, где также можно найти два других недостающих звена — между человеком и его собственной душой, между душой и Богом. Рано или поздно соответствия двух этих звеньев проявятся для подготовленных — но только для них. Пока человек не будет готов искать истины, сокрытые в эволюционном законе, особенно в той центральной точке, от которой он еще раз начал восхождение по шкале жизни, и не будет руководствоваться в своем поведении уроками, выученными при его исследовании, он никогда не рас</w:t>
        <w:softHyphen/>
        <w:t>кроет тайны высших звеньев — «недостающих», пока еще не открытых.</w:t>
      </w:r>
    </w:p>
    <w:p>
      <w:pPr>
        <w:pStyle w:val="Normal"/>
        <w:shd w:fill="FFFFFF" w:val="clear"/>
        <w:ind w:firstLine="567"/>
        <w:jc w:val="both"/>
        <w:rPr>
          <w:sz w:val="24"/>
          <w:szCs w:val="24"/>
        </w:rPr>
      </w:pPr>
      <w:r>
        <w:rPr>
          <w:color w:val="000000"/>
          <w:sz w:val="24"/>
          <w:szCs w:val="24"/>
        </w:rPr>
        <w:t xml:space="preserve">Ищите свое собственное утраченное звено внутри — </w:t>
      </w:r>
      <w:r>
        <w:rPr>
          <w:i/>
          <w:iCs/>
          <w:color w:val="000000"/>
          <w:sz w:val="24"/>
          <w:szCs w:val="24"/>
        </w:rPr>
        <w:t xml:space="preserve">оно в вас. </w:t>
      </w:r>
      <w:r>
        <w:rPr>
          <w:color w:val="000000"/>
          <w:sz w:val="24"/>
          <w:szCs w:val="24"/>
        </w:rPr>
        <w:t>Каждый эгоистический импульс, каждая виб</w:t>
        <w:softHyphen/>
        <w:t>рация ненависти, предательства, вероломства, жадно</w:t>
        <w:softHyphen/>
        <w:t>сти, вожделения и лжи в вашей теперешней жизни — это воспоминание, память или последствие причины, порожденной или присутствовавшей в той жизни, ко</w:t>
        <w:softHyphen/>
        <w:t>гда вы опустились с человеческого на низший, живот</w:t>
        <w:softHyphen/>
        <w:t>ный план. Ваше тело может не носить следов той жиз</w:t>
        <w:softHyphen/>
        <w:t>ни, но в будущем они обнаружатся, если только вы не пресечете воздействие сил дегенерации и разрушения, порожденных в то время,  и не замените их новыми</w:t>
      </w:r>
    </w:p>
    <w:p>
      <w:pPr>
        <w:pStyle w:val="Normal"/>
        <w:shd w:fill="FFFFFF" w:val="clear"/>
        <w:ind w:firstLine="567"/>
        <w:jc w:val="both"/>
        <w:rPr>
          <w:sz w:val="24"/>
          <w:szCs w:val="24"/>
        </w:rPr>
      </w:pPr>
      <w:r>
        <w:rPr>
          <w:color w:val="000000"/>
          <w:sz w:val="24"/>
          <w:szCs w:val="24"/>
        </w:rPr>
        <w:t>эволюционными силами, которые могут остановить про</w:t>
        <w:softHyphen/>
        <w:t>цесс разложения, подобно тому, как антисептические средства, соединения химических элементов, способны очищать, освежать и таким образом прекращать гние</w:t>
        <w:softHyphen/>
        <w:t>ние раны в человеческой или животной ткани.</w:t>
      </w:r>
    </w:p>
    <w:p>
      <w:pPr>
        <w:pStyle w:val="Normal"/>
        <w:shd w:fill="FFFFFF" w:val="clear"/>
        <w:ind w:firstLine="567"/>
        <w:jc w:val="both"/>
        <w:rPr>
          <w:sz w:val="24"/>
          <w:szCs w:val="24"/>
        </w:rPr>
      </w:pPr>
      <w:r>
        <w:rPr>
          <w:b/>
          <w:bCs/>
          <w:color w:val="000000"/>
          <w:sz w:val="24"/>
          <w:szCs w:val="24"/>
        </w:rPr>
        <w:t>ПОЛИТИЧЕСКАЯ ОТВЕТСТВЕННОСТЬ</w:t>
      </w:r>
    </w:p>
    <w:p>
      <w:pPr>
        <w:pStyle w:val="Normal"/>
        <w:shd w:fill="FFFFFF" w:val="clear"/>
        <w:ind w:firstLine="567"/>
        <w:jc w:val="both"/>
        <w:rPr>
          <w:sz w:val="24"/>
          <w:szCs w:val="24"/>
        </w:rPr>
      </w:pPr>
      <w:r>
        <w:rPr>
          <w:color w:val="000000"/>
          <w:sz w:val="24"/>
          <w:szCs w:val="24"/>
        </w:rPr>
        <w:t>«Сущность материи и сущность духа никогда не встречаются — одно из них должно исчезнуть. Для дво</w:t>
        <w:softHyphen/>
        <w:t>их места нет».</w:t>
      </w:r>
    </w:p>
    <w:p>
      <w:pPr>
        <w:pStyle w:val="Normal"/>
        <w:shd w:fill="FFFFFF" w:val="clear"/>
        <w:ind w:firstLine="567"/>
        <w:jc w:val="both"/>
        <w:rPr>
          <w:sz w:val="24"/>
          <w:szCs w:val="24"/>
        </w:rPr>
      </w:pPr>
      <w:r>
        <w:rPr>
          <w:color w:val="000000"/>
          <w:sz w:val="24"/>
          <w:szCs w:val="24"/>
        </w:rPr>
        <w:t>Великие основополагающие духовные истины жиз</w:t>
        <w:softHyphen/>
        <w:t>ни и природы, обычно именуемые «оккультизмом», имеют более существенную связь с внешним миром, даже с политикой, чем представляет себе обычный че</w:t>
        <w:softHyphen/>
        <w:t>ловек, изучающий оккультизм. Тот, кто может соотне</w:t>
        <w:softHyphen/>
        <w:t>сти духовные истины и силы с насущными вопросами внешнего мира, становится динамическим центром, че</w:t>
        <w:softHyphen/>
        <w:t>рез который на помощь миру посылаются силы чрез</w:t>
        <w:softHyphen/>
        <w:t>вычайной мощи.</w:t>
      </w:r>
    </w:p>
    <w:p>
      <w:pPr>
        <w:pStyle w:val="Normal"/>
        <w:shd w:fill="FFFFFF" w:val="clear"/>
        <w:ind w:firstLine="567"/>
        <w:jc w:val="both"/>
        <w:rPr>
          <w:sz w:val="24"/>
          <w:szCs w:val="24"/>
        </w:rPr>
      </w:pPr>
      <w:r>
        <w:rPr>
          <w:color w:val="000000"/>
          <w:sz w:val="24"/>
          <w:szCs w:val="24"/>
        </w:rPr>
        <w:t>Власть народа, осуществляемая самим народом, не может быть честной, пока народ равнодушен и позволя</w:t>
        <w:softHyphen/>
        <w:t>ет профессиональным политикам манипулировать жиз</w:t>
        <w:softHyphen/>
        <w:t>ненными токами национальной жизни, как им забла</w:t>
        <w:softHyphen/>
        <w:t>горассудится. В той мере, в какой манипулирующие движимы чистыми или эгоистическими мотивами и со</w:t>
        <w:softHyphen/>
        <w:t>ображениями, нация, государство и общество в целом восходят или деградируют.</w:t>
      </w:r>
    </w:p>
    <w:p>
      <w:pPr>
        <w:pStyle w:val="Normal"/>
        <w:shd w:fill="FFFFFF" w:val="clear"/>
        <w:ind w:firstLine="567"/>
        <w:jc w:val="both"/>
        <w:rPr>
          <w:sz w:val="24"/>
          <w:szCs w:val="24"/>
        </w:rPr>
      </w:pPr>
      <w:r>
        <w:rPr>
          <w:color w:val="000000"/>
          <w:sz w:val="24"/>
          <w:szCs w:val="24"/>
        </w:rPr>
        <w:t>Великое двойное проклятие общества — религиоз</w:t>
        <w:softHyphen/>
        <w:t>ный страх и политическое рабство, порожденное равно</w:t>
        <w:softHyphen/>
        <w:t>душием граждан. Никто не может сказать, что он сво</w:t>
        <w:softHyphen/>
        <w:t>боден, пока не будет иметь собственного мнения по ре</w:t>
        <w:softHyphen/>
        <w:t>лигиозным и политическим вопросам.</w:t>
      </w:r>
    </w:p>
    <w:p>
      <w:pPr>
        <w:pStyle w:val="Normal"/>
        <w:shd w:fill="FFFFFF" w:val="clear"/>
        <w:ind w:firstLine="567"/>
        <w:jc w:val="both"/>
        <w:rPr>
          <w:sz w:val="24"/>
          <w:szCs w:val="24"/>
        </w:rPr>
      </w:pPr>
      <w:r>
        <w:rPr>
          <w:i/>
          <w:iCs/>
          <w:color w:val="000000"/>
          <w:sz w:val="24"/>
          <w:szCs w:val="24"/>
        </w:rPr>
        <w:t xml:space="preserve">Гражданские интересы выше партийных, </w:t>
      </w:r>
      <w:r>
        <w:rPr>
          <w:color w:val="000000"/>
          <w:sz w:val="24"/>
          <w:szCs w:val="24"/>
        </w:rPr>
        <w:t>и долг каждого гражданина — долг перед Богом и своей об</w:t>
        <w:softHyphen/>
        <w:t>щиной, проявление гражданской зрелости — прини</w:t>
        <w:softHyphen/>
        <w:t>мать активное участие в политике и всеми своими си</w:t>
        <w:softHyphen/>
        <w:t xml:space="preserve">лами, большими или </w:t>
      </w:r>
      <w:r>
        <w:rPr>
          <w:b/>
          <w:bCs/>
          <w:color w:val="000000"/>
          <w:sz w:val="24"/>
          <w:szCs w:val="24"/>
        </w:rPr>
        <w:t xml:space="preserve">малыми, </w:t>
      </w:r>
      <w:r>
        <w:rPr>
          <w:color w:val="000000"/>
          <w:sz w:val="24"/>
          <w:szCs w:val="24"/>
        </w:rPr>
        <w:t>добиваться справедли</w:t>
        <w:softHyphen/>
        <w:t>вости.</w:t>
      </w:r>
    </w:p>
    <w:p>
      <w:pPr>
        <w:pStyle w:val="Normal"/>
        <w:shd w:fill="FFFFFF" w:val="clear"/>
        <w:ind w:firstLine="567"/>
        <w:jc w:val="both"/>
        <w:rPr>
          <w:sz w:val="24"/>
          <w:szCs w:val="24"/>
        </w:rPr>
      </w:pPr>
      <w:r>
        <w:rPr>
          <w:color w:val="000000"/>
          <w:sz w:val="24"/>
          <w:szCs w:val="24"/>
        </w:rPr>
        <w:t>Не обязательно ждать появления новой партии, ко</w:t>
        <w:softHyphen/>
        <w:t>торая воплотит в своей политической платформе ваши идеалы. Каждый может начать именно там, где он нахо</w:t>
        <w:softHyphen/>
        <w:t xml:space="preserve">дится сейчас, </w:t>
      </w:r>
      <w:r>
        <w:rPr>
          <w:i/>
          <w:iCs/>
          <w:color w:val="000000"/>
          <w:sz w:val="24"/>
          <w:szCs w:val="24"/>
        </w:rPr>
        <w:t xml:space="preserve">в своей собственной партии, </w:t>
      </w:r>
      <w:r>
        <w:rPr>
          <w:color w:val="000000"/>
          <w:sz w:val="24"/>
          <w:szCs w:val="24"/>
        </w:rPr>
        <w:t>и делать все, чтобы очистить ее в своем избирательном округе или на избирательном участке.</w:t>
      </w:r>
    </w:p>
    <w:p>
      <w:pPr>
        <w:pStyle w:val="Normal"/>
        <w:shd w:fill="FFFFFF" w:val="clear"/>
        <w:ind w:firstLine="567"/>
        <w:jc w:val="both"/>
        <w:rPr>
          <w:sz w:val="24"/>
          <w:szCs w:val="24"/>
        </w:rPr>
      </w:pPr>
      <w:r>
        <w:rPr>
          <w:color w:val="000000"/>
          <w:sz w:val="24"/>
          <w:szCs w:val="24"/>
        </w:rPr>
        <w:t>Две лидирующие политические партии в нашей стра</w:t>
        <w:softHyphen/>
        <w:t>не настолько хорошо организованы и сильны, а из</w:t>
        <w:softHyphen/>
        <w:t>биратели каждой столь ловко поощряются лидерами, демонстрирующими в случае необходимости ореол про</w:t>
        <w:softHyphen/>
        <w:t>шлых дел и традиций, что маловероятно, чтобы какая-то новая партия, сколь бы ни были чисты ее намерения и политическая платформа, смогла приобрести доста</w:t>
        <w:softHyphen/>
        <w:t>точно приверженцев через пятьдесят лет (если она просуществует столько времени) — хотя бы для того, чтобы произвести впечатление в политическом мире.</w:t>
      </w:r>
    </w:p>
    <w:p>
      <w:pPr>
        <w:pStyle w:val="Normal"/>
        <w:shd w:fill="FFFFFF" w:val="clear"/>
        <w:ind w:firstLine="567"/>
        <w:jc w:val="both"/>
        <w:rPr>
          <w:sz w:val="24"/>
          <w:szCs w:val="24"/>
        </w:rPr>
      </w:pPr>
      <w:r>
        <w:rPr>
          <w:color w:val="000000"/>
          <w:sz w:val="24"/>
          <w:szCs w:val="24"/>
        </w:rPr>
        <w:t>Со зверем нужно бороться в его логове, и две влия</w:t>
        <w:softHyphen/>
        <w:t xml:space="preserve">тельные политические партии должны быть очищены движением </w:t>
      </w:r>
      <w:r>
        <w:rPr>
          <w:i/>
          <w:iCs/>
          <w:color w:val="000000"/>
          <w:sz w:val="24"/>
          <w:szCs w:val="24"/>
        </w:rPr>
        <w:t xml:space="preserve">внутри </w:t>
      </w:r>
      <w:r>
        <w:rPr>
          <w:color w:val="000000"/>
          <w:sz w:val="24"/>
          <w:szCs w:val="24"/>
        </w:rPr>
        <w:t>своих рядов, прежде чем осущест</w:t>
        <w:softHyphen/>
        <w:t xml:space="preserve">вится хоть какая-то </w:t>
      </w:r>
      <w:r>
        <w:rPr>
          <w:color w:val="000000"/>
          <w:sz w:val="24"/>
          <w:szCs w:val="24"/>
          <w:lang w:val="en-US"/>
        </w:rPr>
        <w:t xml:space="preserve">bona fide </w:t>
      </w:r>
      <w:r>
        <w:rPr>
          <w:color w:val="000000"/>
          <w:sz w:val="24"/>
          <w:szCs w:val="24"/>
        </w:rPr>
        <w:t>политическая реформа в интересах всего народа.</w:t>
      </w:r>
    </w:p>
    <w:p>
      <w:pPr>
        <w:pStyle w:val="Normal"/>
        <w:shd w:fill="FFFFFF" w:val="clear"/>
        <w:ind w:firstLine="567"/>
        <w:jc w:val="both"/>
        <w:rPr>
          <w:sz w:val="24"/>
          <w:szCs w:val="24"/>
        </w:rPr>
      </w:pPr>
      <w:r>
        <w:rPr>
          <w:color w:val="000000"/>
          <w:sz w:val="24"/>
          <w:szCs w:val="24"/>
        </w:rPr>
        <w:t>Есть такая точка, где линии двух влиятельных пар</w:t>
        <w:softHyphen/>
        <w:t xml:space="preserve">тий страны сливаются воедино. Там начинает править Маммона — появляются интересы трестов, капиталистов и держателей облигаций, ибо </w:t>
      </w:r>
      <w:r>
        <w:rPr>
          <w:i/>
          <w:iCs/>
          <w:color w:val="000000"/>
          <w:sz w:val="24"/>
          <w:szCs w:val="24"/>
        </w:rPr>
        <w:t xml:space="preserve">Маммона — над всеми партиями. </w:t>
      </w:r>
      <w:r>
        <w:rPr>
          <w:color w:val="000000"/>
          <w:sz w:val="24"/>
          <w:szCs w:val="24"/>
        </w:rPr>
        <w:t>До этой точки политические боссы должны разделять людей и их интересы, соблюдать четкую ор</w:t>
        <w:softHyphen/>
        <w:t>ганизацию в партиях, чтобы при необходимости сыг</w:t>
        <w:softHyphen/>
        <w:t>рать на руку друг другу по приказу финансовых коро</w:t>
        <w:softHyphen/>
        <w:t>лей. Многие люди просто слуги Зверя — власти денег,</w:t>
      </w:r>
    </w:p>
    <w:p>
      <w:pPr>
        <w:pStyle w:val="Normal"/>
        <w:shd w:fill="FFFFFF" w:val="clear"/>
        <w:ind w:firstLine="567"/>
        <w:jc w:val="both"/>
        <w:rPr>
          <w:sz w:val="24"/>
          <w:szCs w:val="24"/>
        </w:rPr>
      </w:pPr>
      <w:r>
        <w:rPr>
          <w:color w:val="000000"/>
          <w:sz w:val="24"/>
          <w:szCs w:val="24"/>
        </w:rPr>
        <w:t>чья громадная утроба поглощает плоды их труда и пра</w:t>
        <w:softHyphen/>
        <w:t>во первородства. И Зверь становится все сильнее, сви</w:t>
        <w:softHyphen/>
        <w:t>репее и надменнее, ибо он питается плодами человече</w:t>
        <w:softHyphen/>
        <w:t>ских жертв — кровью, истекающей из раненых чело</w:t>
        <w:softHyphen/>
        <w:t>веческих сердец.</w:t>
      </w:r>
    </w:p>
    <w:p>
      <w:pPr>
        <w:pStyle w:val="Normal"/>
        <w:shd w:fill="FFFFFF" w:val="clear"/>
        <w:ind w:firstLine="567"/>
        <w:jc w:val="both"/>
        <w:rPr>
          <w:sz w:val="24"/>
          <w:szCs w:val="24"/>
        </w:rPr>
      </w:pPr>
      <w:r>
        <w:rPr>
          <w:color w:val="000000"/>
          <w:sz w:val="24"/>
          <w:szCs w:val="24"/>
        </w:rPr>
        <w:t>Город есть объединение семей, равно как государ</w:t>
        <w:softHyphen/>
        <w:t>ство или страна, но в большей степени. В любой бла</w:t>
        <w:softHyphen/>
        <w:t>гополучной семье интересы каждого соблюдаются все</w:t>
        <w:softHyphen/>
        <w:t>ми и каждый член семьи должен всегда быть насторо</w:t>
        <w:softHyphen/>
        <w:t>же, чтобы ревностно защищать общий интерес. Столь же ревностно и активно каждый гражданин должен от</w:t>
        <w:softHyphen/>
        <w:t>стаивать интересы общины, независимо от партийной принадлежности.</w:t>
      </w:r>
    </w:p>
    <w:p>
      <w:pPr>
        <w:pStyle w:val="Normal"/>
        <w:shd w:fill="FFFFFF" w:val="clear"/>
        <w:ind w:firstLine="567"/>
        <w:jc w:val="both"/>
        <w:rPr>
          <w:sz w:val="24"/>
          <w:szCs w:val="24"/>
        </w:rPr>
      </w:pPr>
      <w:r>
        <w:rPr>
          <w:color w:val="000000"/>
          <w:sz w:val="24"/>
          <w:szCs w:val="24"/>
        </w:rPr>
        <w:t>Приближается время, когда избиратели объединят</w:t>
        <w:softHyphen/>
        <w:t>ся как граждане и, зная, чего они хотят, примут уча</w:t>
        <w:softHyphen/>
        <w:t>стие в первичных выборах партий и поставят у власти людей, пользующихся общественным доверием, кото</w:t>
        <w:softHyphen/>
        <w:t>рые будут исполнять волю народа, а не какой-то влия</w:t>
        <w:softHyphen/>
        <w:t>тельной клики, именуемой «партийной машиной».</w:t>
      </w:r>
    </w:p>
    <w:p>
      <w:pPr>
        <w:pStyle w:val="Normal"/>
        <w:shd w:fill="FFFFFF" w:val="clear"/>
        <w:ind w:firstLine="567"/>
        <w:jc w:val="both"/>
        <w:rPr>
          <w:sz w:val="24"/>
          <w:szCs w:val="24"/>
        </w:rPr>
      </w:pPr>
      <w:r>
        <w:rPr>
          <w:color w:val="000000"/>
          <w:sz w:val="24"/>
          <w:szCs w:val="24"/>
        </w:rPr>
        <w:t>«Монополия монополий есть законодательная власть, ибо с ее помощью контролируются все остальные мо</w:t>
        <w:softHyphen/>
        <w:t>нополии. За законодательной властью стоит верховная власть — избиратели. Иными словами, граждане, осу</w:t>
        <w:softHyphen/>
        <w:t>ществляя свое избирательное право, могут контроли</w:t>
        <w:softHyphen/>
        <w:t>ровать в своих интересах исполнительную власть, а че</w:t>
        <w:softHyphen/>
        <w:t>рез нее все монополии, включая тресты». Точка опоры политической силы — обладающий правом голоса гра</w:t>
        <w:softHyphen/>
        <w:t>жданин избирательного округа или участка. На него возложен священный долг. Он — страж свободы, хра</w:t>
        <w:softHyphen/>
        <w:t>нитель прав своих ближних — народа.</w:t>
      </w:r>
    </w:p>
    <w:p>
      <w:pPr>
        <w:pStyle w:val="Normal"/>
        <w:shd w:fill="FFFFFF" w:val="clear"/>
        <w:ind w:firstLine="567"/>
        <w:jc w:val="both"/>
        <w:rPr>
          <w:sz w:val="24"/>
          <w:szCs w:val="24"/>
        </w:rPr>
      </w:pPr>
      <w:r>
        <w:rPr>
          <w:color w:val="000000"/>
          <w:sz w:val="24"/>
          <w:szCs w:val="24"/>
        </w:rPr>
        <w:t>Нет никаких сомнений, что великая битва с Маммо-ной должна произойти на поле политического действия и, чтобы загнать зверя в его логово и посадить в клет</w:t>
        <w:softHyphen/>
        <w:t>ку, действительно нужна сила многих «отважных лю</w:t>
        <w:softHyphen/>
        <w:t>дей — ведомых звездой, чтобы построить новый мир». Но каждый, даже самый робкий, может выполнить свою часть работы.</w:t>
      </w:r>
    </w:p>
    <w:p>
      <w:pPr>
        <w:pStyle w:val="Normal"/>
        <w:shd w:fill="FFFFFF" w:val="clear"/>
        <w:ind w:firstLine="567"/>
        <w:jc w:val="both"/>
        <w:rPr>
          <w:sz w:val="24"/>
          <w:szCs w:val="24"/>
        </w:rPr>
      </w:pPr>
      <w:r>
        <w:rPr>
          <w:b/>
          <w:bCs/>
          <w:color w:val="000000"/>
          <w:sz w:val="24"/>
          <w:szCs w:val="24"/>
        </w:rPr>
        <w:t>СОЛНЕЧНОЕ СЕМЕЙСТВО</w:t>
      </w:r>
    </w:p>
    <w:p>
      <w:pPr>
        <w:pStyle w:val="Normal"/>
        <w:shd w:fill="FFFFFF" w:val="clear"/>
        <w:ind w:firstLine="567"/>
        <w:jc w:val="both"/>
        <w:rPr>
          <w:sz w:val="24"/>
          <w:szCs w:val="24"/>
        </w:rPr>
      </w:pPr>
      <w:r>
        <w:rPr>
          <w:color w:val="000000"/>
          <w:sz w:val="24"/>
          <w:szCs w:val="24"/>
        </w:rPr>
        <w:t>Солнечное семейство, или система, членом которого является Земля, по подсчетам астрономов составляет три миллиарда миль в окружности. Однако эта группо</w:t>
        <w:softHyphen/>
        <w:t>вая сущность, или душа, — всего лишь космическая мо</w:t>
        <w:softHyphen/>
        <w:t>лекула во Вселенной подобных солнечных систем, ка</w:t>
        <w:softHyphen/>
        <w:t>ждая из которых, как будет разумно предположить, управляется теми же непреложными законами, которые руководят силой и материей нашей системы. Солнце каждой системы можно считать Учителем — Отцом ми</w:t>
        <w:softHyphen/>
        <w:t>ров, которые вращаются вокруг него. Фактически Он есть Высшее Я системы — тот общий центр, из которо</w:t>
        <w:softHyphen/>
        <w:t xml:space="preserve">го все черпает жизнь и стремление к </w:t>
      </w:r>
      <w:r>
        <w:rPr>
          <w:i/>
          <w:iCs/>
          <w:color w:val="000000"/>
          <w:sz w:val="24"/>
          <w:szCs w:val="24"/>
        </w:rPr>
        <w:t xml:space="preserve">бытию. </w:t>
      </w:r>
      <w:r>
        <w:rPr>
          <w:color w:val="000000"/>
          <w:sz w:val="24"/>
          <w:szCs w:val="24"/>
        </w:rPr>
        <w:t>У планет есть естественное стремление — упасть на солнце, стать его частью, но вступает в действие закон полярностей, и сила отталкивания гонит планету от солнца, пока она не достигнет афелия (самой удаленной точки от солн</w:t>
        <w:softHyphen/>
        <w:t>ца), после чего начинается возвращение — желание или стремление, если можно так выразиться, планет</w:t>
        <w:softHyphen/>
        <w:t>ной жизни приблизиться к Владыке Жизни, насколько позволяет ее развитие.</w:t>
      </w:r>
    </w:p>
    <w:p>
      <w:pPr>
        <w:pStyle w:val="Normal"/>
        <w:shd w:fill="FFFFFF" w:val="clear"/>
        <w:ind w:firstLine="567"/>
        <w:jc w:val="both"/>
        <w:rPr>
          <w:sz w:val="24"/>
          <w:szCs w:val="24"/>
        </w:rPr>
      </w:pPr>
      <w:r>
        <w:rPr>
          <w:color w:val="000000"/>
          <w:sz w:val="24"/>
          <w:szCs w:val="24"/>
        </w:rPr>
        <w:t>Как планеты, так и люди. Великая Ложа Учителей есть Центральное Солнце, вокруг которого вращаются души, пока не станут настолько совершенными, что по</w:t>
        <w:softHyphen/>
        <w:t>глощаются им и становятся его частью. На эллиптиче</w:t>
        <w:softHyphen/>
        <w:t>ской орбите души есть повторяющиеся периоды, когда она находится ближе к Учителям, чем в другое время: тогда пробуждается обратное действие, и душа отбра</w:t>
        <w:softHyphen/>
        <w:t>сывается назад, пока притяжение не станет достаточно сильным, чтобы вновь привлечь ее к Центральной Сфе</w:t>
        <w:softHyphen/>
        <w:t xml:space="preserve">ре Света. Естественно, что души, которые </w:t>
      </w:r>
      <w:r>
        <w:rPr>
          <w:i/>
          <w:iCs/>
          <w:color w:val="000000"/>
          <w:sz w:val="24"/>
          <w:szCs w:val="24"/>
        </w:rPr>
        <w:t>приближают</w:t>
        <w:softHyphen/>
        <w:t xml:space="preserve">ся </w:t>
      </w:r>
      <w:r>
        <w:rPr>
          <w:color w:val="000000"/>
          <w:sz w:val="24"/>
          <w:szCs w:val="24"/>
        </w:rPr>
        <w:t xml:space="preserve">к Ложе, и те, которые </w:t>
      </w:r>
      <w:r>
        <w:rPr>
          <w:i/>
          <w:iCs/>
          <w:color w:val="000000"/>
          <w:sz w:val="24"/>
          <w:szCs w:val="24"/>
        </w:rPr>
        <w:t xml:space="preserve">удаляются </w:t>
      </w:r>
      <w:r>
        <w:rPr>
          <w:color w:val="000000"/>
          <w:sz w:val="24"/>
          <w:szCs w:val="24"/>
        </w:rPr>
        <w:t>от нее, наполнив-</w:t>
      </w:r>
    </w:p>
    <w:p>
      <w:pPr>
        <w:pStyle w:val="Normal"/>
        <w:shd w:fill="FFFFFF" w:val="clear"/>
        <w:ind w:firstLine="567"/>
        <w:jc w:val="both"/>
        <w:rPr>
          <w:sz w:val="24"/>
          <w:szCs w:val="24"/>
        </w:rPr>
      </w:pPr>
      <w:r>
        <w:rPr>
          <w:color w:val="000000"/>
          <w:sz w:val="24"/>
          <w:szCs w:val="24"/>
        </w:rPr>
        <w:t xml:space="preserve">шись силой, имеют разные качества и свойства. Один класс </w:t>
      </w:r>
      <w:r>
        <w:rPr>
          <w:b/>
          <w:bCs/>
          <w:color w:val="000000"/>
          <w:sz w:val="24"/>
          <w:szCs w:val="24"/>
        </w:rPr>
        <w:t xml:space="preserve">наполнен </w:t>
      </w:r>
      <w:r>
        <w:rPr>
          <w:color w:val="000000"/>
          <w:sz w:val="24"/>
          <w:szCs w:val="24"/>
        </w:rPr>
        <w:t>силой тяготения, а другой — удаления, один находится под влиянием центростремительной, а другой — центробежной силы, иначе говоря, сил при</w:t>
        <w:softHyphen/>
        <w:t>тяжения и отталкивания. Поэтому необходимо великое милосердие, терпимость к мнениям, верованиям и обра</w:t>
        <w:softHyphen/>
        <w:t>зу жизни тех, чьи орбиты пересекаются с нашей в каж</w:t>
        <w:softHyphen/>
        <w:t xml:space="preserve">додневной жизни. Чтобы понять человека, мы должны знать, в каком </w:t>
      </w:r>
      <w:r>
        <w:rPr>
          <w:i/>
          <w:iCs/>
          <w:color w:val="000000"/>
          <w:sz w:val="24"/>
          <w:szCs w:val="24"/>
        </w:rPr>
        <w:t xml:space="preserve">направлении </w:t>
      </w:r>
      <w:r>
        <w:rPr>
          <w:color w:val="000000"/>
          <w:sz w:val="24"/>
          <w:szCs w:val="24"/>
        </w:rPr>
        <w:t>относительно Центра Бы</w:t>
        <w:softHyphen/>
        <w:t>тия движется его душа по своей орбите. Кроме того, некоторые души являются спутниками других душ и, вращаясь вокруг малого центра, несутся по орбитам, начертанным этим центром.</w:t>
      </w:r>
    </w:p>
    <w:p>
      <w:pPr>
        <w:pStyle w:val="Normal"/>
        <w:shd w:fill="FFFFFF" w:val="clear"/>
        <w:ind w:firstLine="567"/>
        <w:jc w:val="both"/>
        <w:rPr>
          <w:sz w:val="24"/>
          <w:szCs w:val="24"/>
        </w:rPr>
      </w:pPr>
      <w:r>
        <w:rPr>
          <w:color w:val="000000"/>
          <w:sz w:val="24"/>
          <w:szCs w:val="24"/>
        </w:rPr>
        <w:t>Избыток жизни убивает, как и ее недостаток. Пла</w:t>
        <w:softHyphen/>
        <w:t>нета получает наибольшее количество силы и энергии от солнца, находясь в перигелии — в точке орбиты, ближайшей к солнцу. Если в точке перигелия не вступит в действие сила отталкивания, удаляя планету от солн</w:t>
        <w:softHyphen/>
        <w:t>ца, планетное тело будет повреждено избытком вливае</w:t>
        <w:softHyphen/>
        <w:t>мой в него жизни. При удалении от солнца дается воз</w:t>
        <w:softHyphen/>
        <w:t>можность урегулировать и ассимилировать полученные силы. Тот же закон действует и среди людей, в их от</w:t>
        <w:softHyphen/>
        <w:t>ношениях и соприкосновении с Силами Учителей, ко</w:t>
        <w:softHyphen/>
        <w:t>торые также являются Солнцами Света и Жизни. Не</w:t>
        <w:softHyphen/>
        <w:t>поправимый вред будет причинен тому, кто подойдет к ним слишком близко — ближе, чем кармически по</w:t>
        <w:softHyphen/>
        <w:t>зволяет его сила и эволюционное положение. Проти</w:t>
        <w:softHyphen/>
        <w:t>водействие в этом случае может быть столь мощным, что душа коснется низших слоев ада, прежде чем из</w:t>
        <w:softHyphen/>
        <w:t>расходует силу противодействия и ощутит первый им</w:t>
        <w:softHyphen/>
        <w:t>пульс к полету к высшим токам и сферам жизни.</w:t>
      </w:r>
    </w:p>
    <w:p>
      <w:pPr>
        <w:pStyle w:val="Normal"/>
        <w:shd w:fill="FFFFFF" w:val="clear"/>
        <w:ind w:firstLine="567"/>
        <w:jc w:val="both"/>
        <w:rPr>
          <w:sz w:val="24"/>
          <w:szCs w:val="24"/>
        </w:rPr>
      </w:pPr>
      <w:r>
        <w:rPr>
          <w:color w:val="000000"/>
          <w:sz w:val="24"/>
          <w:szCs w:val="24"/>
        </w:rPr>
        <w:t>«Все дороги ведут в Рим». Бесчисленные пути ведут к Богу. Тот, кто наиболее уверенно и быстро продвига</w:t>
        <w:softHyphen/>
        <w:t>ется по пути, не обязательно является давшим обет уче</w:t>
        <w:softHyphen/>
        <w:t>ником. Изучение оккультных терминов и трудов на эзо</w:t>
        <w:softHyphen/>
        <w:t>терические темы не продвинет человека ни на дюйм по</w:t>
      </w:r>
    </w:p>
    <w:p>
      <w:pPr>
        <w:pStyle w:val="Normal"/>
        <w:shd w:fill="FFFFFF" w:val="clear"/>
        <w:ind w:firstLine="567"/>
        <w:jc w:val="both"/>
        <w:rPr>
          <w:sz w:val="24"/>
          <w:szCs w:val="24"/>
        </w:rPr>
      </w:pPr>
      <w:r>
        <w:rPr>
          <w:color w:val="000000"/>
          <w:sz w:val="24"/>
          <w:szCs w:val="24"/>
        </w:rPr>
        <w:t>пути. Подлинное духовное знание приходит только по</w:t>
        <w:softHyphen/>
        <w:t>средством опыта. Художник, музыкант, изобретатель, ученый и ремесленник обретают его преданностью сво</w:t>
        <w:softHyphen/>
        <w:t>ему труду или научным занятиям. Каким бы на пер</w:t>
        <w:softHyphen/>
        <w:t>вый взгляд ни был долг — значительным или скром</w:t>
        <w:softHyphen/>
        <w:t>ным, но если его исполняют надлежащим образом, то тем самым куют звенья, которые когда-нибудь свяжут физический ум с душой и откроют ему проблески бес</w:t>
        <w:softHyphen/>
        <w:t xml:space="preserve">предельности. </w:t>
      </w:r>
      <w:r>
        <w:rPr>
          <w:i/>
          <w:iCs/>
          <w:color w:val="000000"/>
          <w:sz w:val="24"/>
          <w:szCs w:val="24"/>
        </w:rPr>
        <w:t xml:space="preserve">Надлежащий труд </w:t>
      </w:r>
      <w:r>
        <w:rPr>
          <w:color w:val="000000"/>
          <w:sz w:val="24"/>
          <w:szCs w:val="24"/>
        </w:rPr>
        <w:t xml:space="preserve">и </w:t>
      </w:r>
      <w:r>
        <w:rPr>
          <w:i/>
          <w:iCs/>
          <w:color w:val="000000"/>
          <w:sz w:val="24"/>
          <w:szCs w:val="24"/>
        </w:rPr>
        <w:t xml:space="preserve">мысль </w:t>
      </w:r>
      <w:r>
        <w:rPr>
          <w:color w:val="000000"/>
          <w:sz w:val="24"/>
          <w:szCs w:val="24"/>
        </w:rPr>
        <w:t>при испол</w:t>
        <w:softHyphen/>
        <w:t>нении непосредственного долга формируют в ауре оп</w:t>
        <w:softHyphen/>
        <w:t>ределенные степени субстанции, действующие как про</w:t>
        <w:softHyphen/>
        <w:t>водники, или каналы, для проявления внутренних и латентных сил. Истинный оккультизм не требует от че</w:t>
        <w:softHyphen/>
        <w:t>ловека знать название души на санскрите и других язы</w:t>
        <w:softHyphen/>
        <w:t>ках, не требует, чтобы память была наполнена терми</w:t>
        <w:softHyphen/>
        <w:t xml:space="preserve">нологией семи сфер или лок, тал, принципов и т.д. Однако истинный оккультизм действительно </w:t>
      </w:r>
      <w:r>
        <w:rPr>
          <w:i/>
          <w:iCs/>
          <w:color w:val="000000"/>
          <w:sz w:val="24"/>
          <w:szCs w:val="24"/>
        </w:rPr>
        <w:t xml:space="preserve">требует, </w:t>
      </w:r>
      <w:r>
        <w:rPr>
          <w:color w:val="000000"/>
          <w:sz w:val="24"/>
          <w:szCs w:val="24"/>
        </w:rPr>
        <w:t>чтобы сердце было настроено правильно — созвучно великому гимну братства — и чтобы неофит все глуб</w:t>
        <w:softHyphen/>
        <w:t>же понимал, что каждый человек, создание или моле</w:t>
        <w:softHyphen/>
        <w:t>кула материи во Вселенной, как бы явно они ни де</w:t>
        <w:softHyphen/>
        <w:t>градировали, достойны его внимания и любви, что все они должны быть когда-то искуплены — возвращены к источнику, от которого они отпали.</w:t>
      </w:r>
    </w:p>
    <w:p>
      <w:pPr>
        <w:pStyle w:val="Normal"/>
        <w:shd w:fill="FFFFFF" w:val="clear"/>
        <w:ind w:firstLine="567"/>
        <w:jc w:val="both"/>
        <w:rPr>
          <w:sz w:val="24"/>
          <w:szCs w:val="24"/>
        </w:rPr>
      </w:pPr>
      <w:r>
        <w:rPr>
          <w:b/>
          <w:bCs/>
          <w:color w:val="000000"/>
          <w:sz w:val="24"/>
          <w:szCs w:val="24"/>
        </w:rPr>
        <w:t>СТЕРЖЕНЬ ДУШИ</w:t>
      </w:r>
    </w:p>
    <w:p>
      <w:pPr>
        <w:pStyle w:val="Normal"/>
        <w:shd w:fill="FFFFFF" w:val="clear"/>
        <w:ind w:firstLine="567"/>
        <w:jc w:val="both"/>
        <w:rPr>
          <w:sz w:val="24"/>
          <w:szCs w:val="24"/>
        </w:rPr>
      </w:pPr>
      <w:r>
        <w:rPr>
          <w:color w:val="000000"/>
          <w:sz w:val="24"/>
          <w:szCs w:val="24"/>
        </w:rPr>
        <w:t>«Как бытие есть становление, — говорит Платон, — так истина есть вера».</w:t>
      </w:r>
    </w:p>
    <w:p>
      <w:pPr>
        <w:pStyle w:val="Normal"/>
        <w:shd w:fill="FFFFFF" w:val="clear"/>
        <w:ind w:firstLine="567"/>
        <w:jc w:val="both"/>
        <w:rPr>
          <w:sz w:val="24"/>
          <w:szCs w:val="24"/>
        </w:rPr>
      </w:pPr>
      <w:r>
        <w:rPr>
          <w:color w:val="000000"/>
          <w:sz w:val="24"/>
          <w:szCs w:val="24"/>
        </w:rPr>
        <w:t>«Много званых, да мало избранных». «Из тысячи стремящихся к совершенству достигает один». Из веч</w:t>
        <w:softHyphen/>
        <w:t>ной субстанции создаются стержни души — те стерж</w:t>
        <w:softHyphen/>
        <w:t>ни, или точки соприкосновения, на которых покоятся великие основополагающие нравственные и духовные</w:t>
      </w:r>
    </w:p>
    <w:p>
      <w:pPr>
        <w:pStyle w:val="Normal"/>
        <w:shd w:fill="FFFFFF" w:val="clear"/>
        <w:ind w:firstLine="567"/>
        <w:jc w:val="both"/>
        <w:rPr>
          <w:sz w:val="24"/>
          <w:szCs w:val="24"/>
        </w:rPr>
      </w:pPr>
      <w:r>
        <w:rPr>
          <w:color w:val="000000"/>
          <w:sz w:val="24"/>
          <w:szCs w:val="24"/>
        </w:rPr>
        <w:t>силы, связывающие пробужденную душу с мировым бы</w:t>
        <w:softHyphen/>
        <w:t>тием. Девятьсот девяносто девять из тысячи терпят не</w:t>
        <w:softHyphen/>
        <w:t>удачу в жизни из-за ошибок при строительстве, из-за того, что упомянутые точки соприкосновения в жизнен</w:t>
        <w:softHyphen/>
        <w:t>ном опыте несовершенны. Отсутствует правильная про</w:t>
        <w:softHyphen/>
        <w:t>порция, глубина и ширина. Связи между внутренними и внешними центрами не установлены. Цепь не замк</w:t>
        <w:softHyphen/>
        <w:t>нута — и пламя сознательной жизни не может пере</w:t>
        <w:softHyphen/>
        <w:t>скакивать от одной точки к другой, чтобы испить чашу чувств и планов. По мере того как развертывается седьмое, синтетическое чувство, соответствующее шиш</w:t>
        <w:softHyphen/>
        <w:t>ковидной железе мозга, связи между небесными и зем</w:t>
        <w:softHyphen/>
        <w:t>ными явлениями становятся все более очевидными.</w:t>
      </w:r>
    </w:p>
    <w:p>
      <w:pPr>
        <w:pStyle w:val="Normal"/>
        <w:shd w:fill="FFFFFF" w:val="clear"/>
        <w:ind w:firstLine="567"/>
        <w:jc w:val="both"/>
        <w:rPr>
          <w:sz w:val="24"/>
          <w:szCs w:val="24"/>
        </w:rPr>
      </w:pPr>
      <w:r>
        <w:rPr>
          <w:color w:val="000000"/>
          <w:sz w:val="24"/>
          <w:szCs w:val="24"/>
        </w:rPr>
        <w:t>Оккультист — изучающий жизнь — должен понять цвет как звук, перешедший в другую октаву вибраций. Звук должен быть понят как форма, а форма — как воплощенный материальный свет и жизнь Великого Творческого Принципа, Бога. Все процессы и явления природы должны быть поняты как действие и взаимо</w:t>
        <w:softHyphen/>
        <w:t>действие между «парами противоположностей» — по</w:t>
        <w:softHyphen/>
        <w:t>ложительным и отрицательным центрами полюсов жиз</w:t>
        <w:softHyphen/>
        <w:t>ни. Нужно понять, что именно они вызывают смену времен года, порождают движение звезд и планет в космическом пространстве, заставляют циркулировать кровь и другие жидкости в теле, способствуют росту травы. Общее должно быть связано с частным, ибо ве</w:t>
        <w:softHyphen/>
        <w:t>ликое отражается в малом — вселенная в молекуле. Та</w:t>
        <w:softHyphen/>
        <w:t>ким образом, нужно помнить, что внешняя жизнь зави</w:t>
        <w:softHyphen/>
        <w:t>сит от внутренней.</w:t>
      </w:r>
    </w:p>
    <w:p>
      <w:pPr>
        <w:pStyle w:val="Normal"/>
        <w:shd w:fill="FFFFFF" w:val="clear"/>
        <w:ind w:firstLine="567"/>
        <w:jc w:val="both"/>
        <w:rPr>
          <w:sz w:val="24"/>
          <w:szCs w:val="24"/>
        </w:rPr>
      </w:pPr>
      <w:r>
        <w:rPr>
          <w:color w:val="000000"/>
          <w:sz w:val="24"/>
          <w:szCs w:val="24"/>
        </w:rPr>
        <w:t>Материя столь же божественна, как и дух, иначе ро</w:t>
        <w:softHyphen/>
        <w:t>за не могла бы выразить элементы темной земли языком благоухания и красоты. Божество, божественное созна</w:t>
        <w:softHyphen/>
        <w:t>ние в материи проявляется, как только готовы условия и позволяет воля. Силы воплощаются в цветах, как ду</w:t>
        <w:softHyphen/>
        <w:t>ши в человечестве.</w:t>
      </w:r>
    </w:p>
    <w:p>
      <w:pPr>
        <w:pStyle w:val="Normal"/>
        <w:shd w:fill="FFFFFF" w:val="clear"/>
        <w:ind w:firstLine="567"/>
        <w:jc w:val="both"/>
        <w:rPr>
          <w:sz w:val="24"/>
          <w:szCs w:val="24"/>
        </w:rPr>
      </w:pPr>
      <w:r>
        <w:rPr>
          <w:color w:val="000000"/>
          <w:sz w:val="24"/>
          <w:szCs w:val="24"/>
        </w:rPr>
        <w:t>В истории нашей планеты был удивительный день, когда органическая жизнь родилась из неорганической</w:t>
      </w:r>
    </w:p>
    <w:p>
      <w:pPr>
        <w:pStyle w:val="Normal"/>
        <w:shd w:fill="FFFFFF" w:val="clear"/>
        <w:ind w:firstLine="567"/>
        <w:jc w:val="both"/>
        <w:rPr>
          <w:sz w:val="24"/>
          <w:szCs w:val="24"/>
        </w:rPr>
      </w:pPr>
      <w:r>
        <w:rPr>
          <w:color w:val="000000"/>
          <w:sz w:val="24"/>
          <w:szCs w:val="24"/>
        </w:rPr>
        <w:t>материи — когда граница неорганического царства была пересечена первой органической клеткой, рожденной тяжким трудом элементов. На Земле установилась но</w:t>
        <w:softHyphen/>
        <w:t>вая полярность. Вся теперешняя органическая природа в долгу перед первой клеткой — воплощением божест</w:t>
        <w:softHyphen/>
        <w:t>ва. Сколько было неудач, прежде чем были соединены надлежащие элементы, чтобы создать эту микроскопи</w:t>
        <w:softHyphen/>
        <w:t xml:space="preserve">ческую частицу заключенной в капсулу протоплазмы! Это было </w:t>
      </w:r>
      <w:r>
        <w:rPr>
          <w:color w:val="000000"/>
          <w:sz w:val="24"/>
          <w:szCs w:val="24"/>
          <w:lang w:val="en-US"/>
        </w:rPr>
        <w:t xml:space="preserve">consummatum est </w:t>
      </w:r>
      <w:r>
        <w:rPr>
          <w:color w:val="000000"/>
          <w:sz w:val="24"/>
          <w:szCs w:val="24"/>
        </w:rPr>
        <w:t>предшествующих геологи</w:t>
        <w:softHyphen/>
        <w:t>ческих эпох. Чтобы это произошло, остыла некогда ог</w:t>
        <w:softHyphen/>
        <w:t>ненная масса Земли. Тяжелые испарения, которые на</w:t>
        <w:softHyphen/>
        <w:t>полняли атмосферу и заслоняли свет солнца, конденси</w:t>
        <w:softHyphen/>
        <w:t>ровались и постоянно падали на раскаленную Землю — лишь для того, чтобы вновь отправиться в прохладные области. В конце концов, когда Земля остыла, испаре</w:t>
        <w:softHyphen/>
        <w:t>ния конденсировались и образовали океаны. По хол</w:t>
        <w:softHyphen/>
        <w:t>мистому дну океанов катили свои волны воды. С шу</w:t>
        <w:softHyphen/>
        <w:t>мом волны ударялись о скалистые берега, побуждаемые электрическими бурями и силами колоссальной мощи. Камни обращались в песок. Химические силы начали действовать. Водород, кислород, азот, углерод, сера и т.д. высвобождаются, соединяются и разъединяются, пока однажды, в безмолвии, в насыщенной парами, влажной теплоте океанического дна, неорганическое царство не приходит к начальной ступени самосозна</w:t>
        <w:softHyphen/>
        <w:t>ния, отражения своих молекулярных элементов, объе</w:t>
        <w:softHyphen/>
        <w:t>диненных, чтобы образовать первую частицу клеточной жизни на земном шаре. Многоклеточное существо — человек — ныне с научной точностью изучает явления и условия ранних эпох Земли, исследуя как внутрен</w:t>
        <w:softHyphen/>
        <w:t>ние, так и внешние глубины жизни, при этом его соз</w:t>
        <w:softHyphen/>
        <w:t>нание расширяется по мере того, как он привлекает к себе элементы других сфер и тем самым находит точки соприкосновения с ними.</w:t>
      </w:r>
    </w:p>
    <w:p>
      <w:pPr>
        <w:pStyle w:val="Normal"/>
        <w:shd w:fill="FFFFFF" w:val="clear"/>
        <w:ind w:firstLine="567"/>
        <w:jc w:val="both"/>
        <w:rPr>
          <w:sz w:val="24"/>
          <w:szCs w:val="24"/>
        </w:rPr>
      </w:pPr>
      <w:r>
        <w:rPr>
          <w:color w:val="000000"/>
          <w:sz w:val="24"/>
          <w:szCs w:val="24"/>
        </w:rPr>
        <w:t>Воображение охватывает трепет при ощущении воз</w:t>
        <w:softHyphen/>
        <w:t>можностей, заключенных в великом эволюционном со-</w:t>
      </w:r>
    </w:p>
    <w:p>
      <w:pPr>
        <w:pStyle w:val="Normal"/>
        <w:shd w:fill="FFFFFF" w:val="clear"/>
        <w:ind w:firstLine="567"/>
        <w:jc w:val="both"/>
        <w:rPr>
          <w:sz w:val="24"/>
          <w:szCs w:val="24"/>
        </w:rPr>
      </w:pPr>
      <w:r>
        <w:rPr>
          <w:color w:val="000000"/>
          <w:sz w:val="24"/>
          <w:szCs w:val="24"/>
        </w:rPr>
        <w:t>бытии, недавно происшедшем в жизни человечества: терпеливая, упорно работающая, многострадальная сущ</w:t>
        <w:softHyphen/>
        <w:t>ность, известная как Труд, отличная от Капитала, на</w:t>
        <w:softHyphen/>
        <w:t>конец осознала себя и поняла, что она есть органиче</w:t>
        <w:softHyphen/>
        <w:t>ское существо с невиданными ранее возможностями. Мы констатировали, что находимся в огненном цикле, и в мире произойдет множество важных событий, свя</w:t>
        <w:softHyphen/>
        <w:t>занных с этой стихией и ее соответствиями. Уголь яв</w:t>
        <w:softHyphen/>
        <w:t>ляется одним из них — и нужны были потрясения, свя</w:t>
        <w:softHyphen/>
        <w:t>занные с этим элементом, чтобы заставить Труд осоз</w:t>
        <w:softHyphen/>
        <w:t xml:space="preserve">нать свою силу и значение. После многих неудач была получена надлежащая смесь элементов, и тогда что-то произошло, что-то родилось — что-то завершило свое </w:t>
      </w:r>
      <w:r>
        <w:rPr>
          <w:smallCaps/>
          <w:color w:val="000000"/>
          <w:sz w:val="24"/>
          <w:szCs w:val="24"/>
        </w:rPr>
        <w:t xml:space="preserve">становление. </w:t>
      </w:r>
      <w:r>
        <w:rPr>
          <w:color w:val="000000"/>
          <w:sz w:val="24"/>
          <w:szCs w:val="24"/>
        </w:rPr>
        <w:t>И это не конец, но первый проблеск ут</w:t>
        <w:softHyphen/>
        <w:t>ренней зари, рассвет нового дня для детей Земли.</w:t>
      </w:r>
    </w:p>
    <w:p>
      <w:pPr>
        <w:pStyle w:val="Normal"/>
        <w:shd w:fill="FFFFFF" w:val="clear"/>
        <w:ind w:firstLine="567"/>
        <w:jc w:val="both"/>
        <w:rPr>
          <w:sz w:val="24"/>
          <w:szCs w:val="24"/>
        </w:rPr>
      </w:pPr>
      <w:r>
        <w:rPr>
          <w:b/>
          <w:bCs/>
          <w:color w:val="000000"/>
          <w:sz w:val="24"/>
          <w:szCs w:val="24"/>
        </w:rPr>
        <w:t>ПЛОД ЖИЗНИ</w:t>
      </w:r>
    </w:p>
    <w:p>
      <w:pPr>
        <w:pStyle w:val="Normal"/>
        <w:shd w:fill="FFFFFF" w:val="clear"/>
        <w:ind w:firstLine="567"/>
        <w:jc w:val="both"/>
        <w:rPr>
          <w:sz w:val="24"/>
          <w:szCs w:val="24"/>
        </w:rPr>
      </w:pPr>
      <w:r>
        <w:rPr>
          <w:color w:val="000000"/>
          <w:sz w:val="24"/>
          <w:szCs w:val="24"/>
        </w:rPr>
        <w:t>В каждом веке рождаются выдающиеся мужчины и женщины, по мудрости и интеллекту превосходящие всех своих предшественников. Их, как правило, не уз</w:t>
        <w:softHyphen/>
        <w:t>нают, за исключением избранных, понимающих, что ха</w:t>
        <w:softHyphen/>
        <w:t>рактер есть естественный плод эволюции, плод Иггдра-силя — Древа Жизни. Они единственные, кто уцелел после ураганов и бурь, уничтоживших цвет и листья Древа.</w:t>
      </w:r>
    </w:p>
    <w:p>
      <w:pPr>
        <w:pStyle w:val="Normal"/>
        <w:shd w:fill="FFFFFF" w:val="clear"/>
        <w:ind w:firstLine="567"/>
        <w:jc w:val="both"/>
        <w:rPr>
          <w:sz w:val="24"/>
          <w:szCs w:val="24"/>
        </w:rPr>
      </w:pPr>
      <w:r>
        <w:rPr>
          <w:color w:val="000000"/>
          <w:sz w:val="24"/>
          <w:szCs w:val="24"/>
        </w:rPr>
        <w:t>Те, чьи глаза открыты, видят мудрость, красоту и со</w:t>
        <w:softHyphen/>
        <w:t>вершенство закона всех законов — эволюции и пони</w:t>
        <w:softHyphen/>
        <w:t>мают, что без совершенного человека, Учителя, образу</w:t>
        <w:softHyphen/>
        <w:t>ется непреодолимая пропасть между высшим и низшим человеком, между человеком и ангелом. В какие бы цар</w:t>
        <w:softHyphen/>
        <w:t>ства природы вы ни заглянули, вы не найдете больших разрывов между ее различными ступенями, и уже один этот факт доказывает, что вдохновенная надежда чело-</w:t>
      </w:r>
    </w:p>
    <w:p>
      <w:pPr>
        <w:pStyle w:val="Normal"/>
        <w:shd w:fill="FFFFFF" w:val="clear"/>
        <w:ind w:firstLine="567"/>
        <w:jc w:val="both"/>
        <w:rPr>
          <w:sz w:val="24"/>
          <w:szCs w:val="24"/>
        </w:rPr>
      </w:pPr>
      <w:r>
        <w:rPr>
          <w:color w:val="000000"/>
          <w:sz w:val="24"/>
          <w:szCs w:val="24"/>
        </w:rPr>
        <w:t>веческой расы, совершенство человека, когда-нибудь исполнится.</w:t>
      </w:r>
    </w:p>
    <w:p>
      <w:pPr>
        <w:pStyle w:val="Normal"/>
        <w:shd w:fill="FFFFFF" w:val="clear"/>
        <w:ind w:firstLine="567"/>
        <w:jc w:val="both"/>
        <w:rPr>
          <w:sz w:val="24"/>
          <w:szCs w:val="24"/>
        </w:rPr>
      </w:pPr>
      <w:r>
        <w:rPr>
          <w:color w:val="000000"/>
          <w:sz w:val="24"/>
          <w:szCs w:val="24"/>
        </w:rPr>
        <w:t>Надежда и ее противоположный полюс — отчая</w:t>
        <w:softHyphen/>
        <w:t>ние, сменяя друг друга, влекут человека до края, и он колеблется, как часовой маятник между двумя полю</w:t>
        <w:softHyphen/>
        <w:t>сами, пока не обретет равновесия. По мере того как эво</w:t>
        <w:softHyphen/>
        <w:t>люционный импульс сокращает линию жизни, колеба</w:t>
        <w:softHyphen/>
        <w:t>ния постепенно затухают, пока в конце концов душа не достигнет точки покоя, где из двух иллюзорных ас</w:t>
        <w:softHyphen/>
        <w:t>пектов, надежды и отчаяния, появляется трижды рож</w:t>
        <w:softHyphen/>
        <w:t>денная победительница их обоих, Мудрость, Действи</w:t>
        <w:softHyphen/>
        <w:t>тельность, Единство.</w:t>
      </w:r>
    </w:p>
    <w:p>
      <w:pPr>
        <w:pStyle w:val="Normal"/>
        <w:shd w:fill="FFFFFF" w:val="clear"/>
        <w:ind w:firstLine="567"/>
        <w:jc w:val="both"/>
        <w:rPr>
          <w:sz w:val="24"/>
          <w:szCs w:val="24"/>
        </w:rPr>
      </w:pPr>
      <w:r>
        <w:rPr>
          <w:color w:val="000000"/>
          <w:sz w:val="24"/>
          <w:szCs w:val="24"/>
        </w:rPr>
        <w:t>Все великие мудрецы стремились убедить человека, что преходящее счастье, которое он тщетно ищет, все</w:t>
        <w:softHyphen/>
        <w:t>го лишь блуждающий огонек. Существует легенда о бо</w:t>
        <w:softHyphen/>
        <w:t>гине, которая веками искала счастье и в конце концов, припав к ногам Зевса, взмолилась: «Дай мне счастье, или пусть я умру».</w:t>
      </w:r>
    </w:p>
    <w:p>
      <w:pPr>
        <w:pStyle w:val="Normal"/>
        <w:shd w:fill="FFFFFF" w:val="clear"/>
        <w:ind w:firstLine="567"/>
        <w:jc w:val="both"/>
        <w:rPr>
          <w:sz w:val="24"/>
          <w:szCs w:val="24"/>
        </w:rPr>
      </w:pPr>
      <w:r>
        <w:rPr>
          <w:color w:val="000000"/>
          <w:sz w:val="24"/>
          <w:szCs w:val="24"/>
        </w:rPr>
        <w:t>Он ответил: «Иди в мир и разыщи одеяние счастли</w:t>
        <w:softHyphen/>
        <w:t>вой девы. Возьми это одеяние и облачись, и ты вечно будешь счастлива».</w:t>
      </w:r>
    </w:p>
    <w:p>
      <w:pPr>
        <w:pStyle w:val="Normal"/>
        <w:shd w:fill="FFFFFF" w:val="clear"/>
        <w:ind w:firstLine="567"/>
        <w:jc w:val="both"/>
        <w:rPr>
          <w:sz w:val="24"/>
          <w:szCs w:val="24"/>
        </w:rPr>
      </w:pPr>
      <w:r>
        <w:rPr>
          <w:color w:val="000000"/>
          <w:sz w:val="24"/>
          <w:szCs w:val="24"/>
        </w:rPr>
        <w:t>Долгими были поиски, но богиня не нашла ни од</w:t>
        <w:softHyphen/>
        <w:t>ной счастливой девушки, ни одного счастливого муж</w:t>
        <w:softHyphen/>
        <w:t>чины или женщины. Утратив всякую надежду, она од</w:t>
        <w:softHyphen/>
        <w:t>нажды пошла в лес, полная решимости умолять Зевса о небытии, как вдруг увидела лежащую под деревом, разговаривающую с обитателями леса — птицами и зверями, радостно смеющуюся прекрасную деву, обла</w:t>
        <w:softHyphen/>
        <w:t>ченную лишь в одеяние природы, которая воскликнула: «Долго я ждала тебя, богиня, чтобы сказать, что одея</w:t>
        <w:softHyphen/>
        <w:t>ние, которое ты ищешь, я выбросила. Оно стесняло мое тело и сердце, сковывало движения. Сбрось все свои одежды, освободись от рабства, сядь подле меня, и ты обретешь не счастье, но мир для своей души».</w:t>
      </w:r>
    </w:p>
    <w:p>
      <w:pPr>
        <w:pStyle w:val="Normal"/>
        <w:shd w:fill="FFFFFF" w:val="clear"/>
        <w:ind w:firstLine="567"/>
        <w:jc w:val="both"/>
        <w:rPr>
          <w:sz w:val="24"/>
          <w:szCs w:val="24"/>
        </w:rPr>
      </w:pPr>
      <w:r>
        <w:rPr>
          <w:color w:val="000000"/>
          <w:sz w:val="24"/>
          <w:szCs w:val="24"/>
        </w:rPr>
        <w:t>Человек ищет счастье в других людях, обстоятель</w:t>
        <w:softHyphen/>
        <w:t>ствах и вещах, но не находит ничего, кроме краткого</w:t>
      </w:r>
    </w:p>
    <w:p>
      <w:pPr>
        <w:pStyle w:val="Normal"/>
        <w:shd w:fill="FFFFFF" w:val="clear"/>
        <w:ind w:firstLine="567"/>
        <w:jc w:val="both"/>
        <w:rPr>
          <w:sz w:val="24"/>
          <w:szCs w:val="24"/>
        </w:rPr>
      </w:pPr>
      <w:r>
        <w:rPr>
          <w:color w:val="000000"/>
          <w:sz w:val="24"/>
          <w:szCs w:val="24"/>
        </w:rPr>
        <w:t>удовольствия, за которым следует пресыщение, сменяю</w:t>
        <w:softHyphen/>
        <w:t>щееся отвращением и отчаянием. Однако ни мудрец, ни бог не могут убедить человека согласиться с истиной и тем самым избежать многолетнего бесплодного труда; каждый должен выучить свой долгий трудный урок са</w:t>
        <w:softHyphen/>
        <w:t>мостоятельно. Мрачную бездонную пропасть человек видит перед собою, когда представляет себя бедным, старым и немощным, слепым и глухим, и это полно</w:t>
        <w:softHyphen/>
        <w:t>стью парализует его ум. Он не верит, что кто-нибудь, даже бог, может перевести его через бездну, по другую сторону которой он найдет мир, радость и покой. Но любовь к Богу (Добру) намного превосходит любовь земную. Божественная Любовь (Мудрость) берет чело</w:t>
        <w:softHyphen/>
        <w:t>века за руку и говорит: «Следуй за мною, и я покажу тебе сокровища, о которых ты даже не мечтал».</w:t>
      </w:r>
    </w:p>
    <w:p>
      <w:pPr>
        <w:pStyle w:val="Normal"/>
        <w:shd w:fill="FFFFFF" w:val="clear"/>
        <w:ind w:firstLine="567"/>
        <w:jc w:val="both"/>
        <w:rPr>
          <w:sz w:val="24"/>
          <w:szCs w:val="24"/>
        </w:rPr>
      </w:pPr>
      <w:r>
        <w:rPr>
          <w:b/>
          <w:bCs/>
          <w:color w:val="000000"/>
          <w:sz w:val="24"/>
          <w:szCs w:val="24"/>
        </w:rPr>
        <w:t>СВЯТОЙ ДУХ</w:t>
      </w:r>
    </w:p>
    <w:p>
      <w:pPr>
        <w:pStyle w:val="Normal"/>
        <w:shd w:fill="FFFFFF" w:val="clear"/>
        <w:ind w:firstLine="567"/>
        <w:jc w:val="both"/>
        <w:rPr>
          <w:sz w:val="24"/>
          <w:szCs w:val="24"/>
        </w:rPr>
      </w:pPr>
      <w:r>
        <w:rPr>
          <w:color w:val="000000"/>
          <w:sz w:val="24"/>
          <w:szCs w:val="24"/>
        </w:rPr>
        <w:t>Вера, любовь, сострадание, а также их противопо</w:t>
        <w:softHyphen/>
        <w:t>ложности являются определенными степенями субстан</w:t>
        <w:softHyphen/>
        <w:t>ции, в которых вибрирует ум, повышая или понижая основной тон желания. Универсальный закон спроса и предложения действует на всех планах. Те, кто бро</w:t>
        <w:softHyphen/>
        <w:t>дят, опустив глаза и чувства к земле в поисках зла и отбросов, непременно найдут их. У природы есть свои свалки, и возле них всегда можно найти любителей ко</w:t>
        <w:softHyphen/>
        <w:t>паться в грязи, с удовольствием роющихся в мусоре и отбросах. Такие мусорщики встречаются во всех сло</w:t>
        <w:softHyphen/>
        <w:t>ях общества, и ремесло их не должно быть порицаемо, ибо они необходимы природе для осуществления ее планов. Подобных людей легко узнать по отвратитель</w:t>
        <w:softHyphen/>
        <w:t>ному запаху клеветы и сплетен, который прилипает к ним вследствие их занятия, сколько бы внешнего аро</w:t>
        <w:softHyphen/>
        <w:t>мата софистики они ни использовали. Они никогда не</w:t>
      </w:r>
    </w:p>
    <w:p>
      <w:pPr>
        <w:pStyle w:val="Normal"/>
        <w:shd w:fill="FFFFFF" w:val="clear"/>
        <w:ind w:firstLine="567"/>
        <w:jc w:val="both"/>
        <w:rPr>
          <w:sz w:val="24"/>
          <w:szCs w:val="24"/>
        </w:rPr>
      </w:pPr>
      <w:r>
        <w:rPr>
          <w:color w:val="000000"/>
          <w:sz w:val="24"/>
          <w:szCs w:val="24"/>
        </w:rPr>
        <w:t>обращают внимания на достоинства окружающих и по</w:t>
        <w:softHyphen/>
        <w:t>стоянно рыщут по задворкам в поисках мусорных куч. Это соответствует их уровню сознания, там они чув</w:t>
        <w:softHyphen/>
        <w:t>ствуют себя как дома, не замечая ничего вокруг.</w:t>
      </w:r>
    </w:p>
    <w:p>
      <w:pPr>
        <w:pStyle w:val="Normal"/>
        <w:shd w:fill="FFFFFF" w:val="clear"/>
        <w:ind w:firstLine="567"/>
        <w:jc w:val="both"/>
        <w:rPr>
          <w:sz w:val="24"/>
          <w:szCs w:val="24"/>
        </w:rPr>
      </w:pPr>
      <w:r>
        <w:rPr>
          <w:color w:val="000000"/>
          <w:sz w:val="24"/>
          <w:szCs w:val="24"/>
        </w:rPr>
        <w:t>Как добро может быть вызвано к жизни там, где оно ранее не существовало, так и зло можно пробудить не</w:t>
        <w:softHyphen/>
        <w:t>навистью или завистью. Каждый человек есть путь или тропа к Богу — луч Центрального Солнца — и состоит из различных планов. Если требовать от него наилучшее и наивысшее, внутренние силы побуждаются к внеш</w:t>
        <w:softHyphen/>
        <w:t>нему выражению. Если же требовать наихудшее, воз</w:t>
        <w:softHyphen/>
        <w:t>двигаются преграды, которые затемняют внешнее и пре</w:t>
        <w:softHyphen/>
        <w:t>пятствуют излучению внутреннего Света. Силы Беспре</w:t>
        <w:softHyphen/>
        <w:t>дельной Жизни вечно действуют, пробуждая к жизни божественность, сокрытую в самых низких формах — даже в комке грязи. Придет время, и эта очищенная грязь радужно засверкает силой Вечного. Если бы прав</w:t>
        <w:softHyphen/>
        <w:t>да и любовь покинули человечество, то для него потем</w:t>
        <w:softHyphen/>
        <w:t>нело бы солнце, ибо нарушилось бы равновесие сил, ибо Великий Закон может дать лишь то, что человек просит. Если вы не взыскуете истины, то не увидите света.</w:t>
      </w:r>
    </w:p>
    <w:p>
      <w:pPr>
        <w:pStyle w:val="Normal"/>
        <w:shd w:fill="FFFFFF" w:val="clear"/>
        <w:ind w:firstLine="567"/>
        <w:jc w:val="both"/>
        <w:rPr>
          <w:sz w:val="24"/>
          <w:szCs w:val="24"/>
        </w:rPr>
      </w:pPr>
      <w:r>
        <w:rPr>
          <w:color w:val="000000"/>
          <w:sz w:val="24"/>
          <w:szCs w:val="24"/>
        </w:rPr>
        <w:t>«Если кто-то препятствует вам силой, дайте отпор, но не причиняйте боли, используйте препятствия для проявления мужества. Помните, ни одно стремление не проходит бесследно, и вы не желаете невозможного. Чего вы хотите? Лишь устремляться. Добейтесь этого, и цель, ради которой вы были посланы в мир, осущест</w:t>
        <w:softHyphen/>
        <w:t>вится. Ибо единственное, что имеет реальное значе</w:t>
        <w:softHyphen/>
        <w:t>ние, — это прожить жизнь в правде и справедливости, сострадая даже лжецам и несправедливым».</w:t>
      </w:r>
    </w:p>
    <w:p>
      <w:pPr>
        <w:pStyle w:val="Normal"/>
        <w:shd w:fill="FFFFFF" w:val="clear"/>
        <w:ind w:firstLine="567"/>
        <w:jc w:val="both"/>
        <w:rPr>
          <w:sz w:val="24"/>
          <w:szCs w:val="24"/>
        </w:rPr>
      </w:pPr>
      <w:r>
        <w:rPr>
          <w:color w:val="000000"/>
          <w:sz w:val="24"/>
          <w:szCs w:val="24"/>
        </w:rPr>
        <w:t>Благоуханные цветы света расцветают из Сердца Бытия. Симфонии звуков, утонченных в глубинах пе</w:t>
        <w:softHyphen/>
        <w:t>чали, трепещут в душах, созвучных великому гимну жизни и любви. Мелодии горных вершин — стражей восходящего стремления души соединить свою жизнь</w:t>
      </w:r>
    </w:p>
    <w:p>
      <w:pPr>
        <w:pStyle w:val="Normal"/>
        <w:shd w:fill="FFFFFF" w:val="clear"/>
        <w:ind w:firstLine="567"/>
        <w:jc w:val="both"/>
        <w:rPr>
          <w:sz w:val="24"/>
          <w:szCs w:val="24"/>
        </w:rPr>
      </w:pPr>
      <w:r>
        <w:rPr>
          <w:color w:val="000000"/>
          <w:sz w:val="24"/>
          <w:szCs w:val="24"/>
        </w:rPr>
        <w:t>с Богом — возносятся из хвалы слитых жизней. Только персты любви и жертвы могут касаться струн всемирной арфы веры и милосердия, пробуждая чарующий аро</w:t>
        <w:softHyphen/>
        <w:t>мат гармоний, возносящийся к подножию Богов, что</w:t>
        <w:softHyphen/>
        <w:t>бы возвратиться как благословение для человечества.</w:t>
      </w:r>
    </w:p>
    <w:p>
      <w:pPr>
        <w:pStyle w:val="Normal"/>
        <w:shd w:fill="FFFFFF" w:val="clear"/>
        <w:ind w:firstLine="567"/>
        <w:jc w:val="both"/>
        <w:rPr>
          <w:sz w:val="24"/>
          <w:szCs w:val="24"/>
        </w:rPr>
      </w:pPr>
      <w:r>
        <w:rPr>
          <w:b/>
          <w:bCs/>
          <w:color w:val="000000"/>
          <w:sz w:val="24"/>
          <w:szCs w:val="24"/>
        </w:rPr>
        <w:t>МЫ ЕДИНЫ</w:t>
      </w:r>
    </w:p>
    <w:p>
      <w:pPr>
        <w:pStyle w:val="Normal"/>
        <w:shd w:fill="FFFFFF" w:val="clear"/>
        <w:ind w:firstLine="567"/>
        <w:jc w:val="both"/>
        <w:rPr>
          <w:sz w:val="24"/>
          <w:szCs w:val="24"/>
        </w:rPr>
      </w:pPr>
      <w:r>
        <w:rPr>
          <w:color w:val="000000"/>
          <w:sz w:val="24"/>
          <w:szCs w:val="24"/>
        </w:rPr>
        <w:t>Угодливые почитатели Зверя, Маммоны, а также ма</w:t>
        <w:softHyphen/>
        <w:t xml:space="preserve">лодушные и отрицатели постоянно пытаются остановить ход эволюции, порождая ментальные образы бедствий и неудач либо расставляя сети уныния, чтобы вовлечь в них энергии, направленные на общее благо </w:t>
      </w:r>
      <w:r>
        <w:rPr>
          <w:b/>
          <w:bCs/>
          <w:color w:val="000000"/>
          <w:sz w:val="24"/>
          <w:szCs w:val="24"/>
        </w:rPr>
        <w:t xml:space="preserve">и </w:t>
      </w:r>
      <w:r>
        <w:rPr>
          <w:color w:val="000000"/>
          <w:sz w:val="24"/>
          <w:szCs w:val="24"/>
        </w:rPr>
        <w:t>общие цели подлинными друзьями человечества.</w:t>
      </w:r>
    </w:p>
    <w:p>
      <w:pPr>
        <w:pStyle w:val="Normal"/>
        <w:shd w:fill="FFFFFF" w:val="clear"/>
        <w:ind w:firstLine="567"/>
        <w:jc w:val="both"/>
        <w:rPr>
          <w:sz w:val="24"/>
          <w:szCs w:val="24"/>
        </w:rPr>
      </w:pPr>
      <w:r>
        <w:rPr>
          <w:color w:val="000000"/>
          <w:sz w:val="24"/>
          <w:szCs w:val="24"/>
        </w:rPr>
        <w:t>Природа наделила каждое из своих царств совершен</w:t>
        <w:softHyphen/>
        <w:t>ной формой и, соответственно, совершенными принци</w:t>
        <w:softHyphen/>
        <w:t>пами управления. Мера успеха при создании справед</w:t>
        <w:softHyphen/>
        <w:t>ливой формы правления, идет ли речь о государстве или о церкви, зависит от того, насколько точно человек следовал совершенной форме и как воплотил эти прин</w:t>
        <w:softHyphen/>
        <w:t>ципы в конституции. Основные принципы государствен</w:t>
        <w:softHyphen/>
        <w:t>ного устройства Соединенных Штатов были заимство</w:t>
        <w:softHyphen/>
        <w:t>ваны у коренных жителей, Конфедерации шести племен индейцев. Законы были даны им Гайаватой, представи</w:t>
        <w:softHyphen/>
        <w:t>телем Белой Ложи. Древние перуанцы, атланты и мно</w:t>
        <w:softHyphen/>
        <w:t xml:space="preserve">гие другие племена и народы изучали эти законы </w:t>
      </w:r>
      <w:r>
        <w:rPr>
          <w:b/>
          <w:bCs/>
          <w:color w:val="000000"/>
          <w:sz w:val="24"/>
          <w:szCs w:val="24"/>
        </w:rPr>
        <w:t xml:space="preserve">и </w:t>
      </w:r>
      <w:r>
        <w:rPr>
          <w:color w:val="000000"/>
          <w:sz w:val="24"/>
          <w:szCs w:val="24"/>
        </w:rPr>
        <w:t>следовали им. Такие же законы управляют пчелами, му</w:t>
        <w:softHyphen/>
        <w:t>равьями</w:t>
      </w:r>
      <w:r>
        <w:rPr>
          <w:b/>
          <w:bCs/>
          <w:color w:val="000000"/>
          <w:sz w:val="24"/>
          <w:szCs w:val="24"/>
        </w:rPr>
        <w:t xml:space="preserve"> </w:t>
      </w:r>
      <w:r>
        <w:rPr>
          <w:color w:val="000000"/>
          <w:sz w:val="24"/>
          <w:szCs w:val="24"/>
        </w:rPr>
        <w:t>и всеми видами насекомых и животных, ко</w:t>
        <w:softHyphen/>
        <w:t>торые избежали вырождения благодаря соприкоснове</w:t>
        <w:softHyphen/>
        <w:t>нию с человечеством.</w:t>
      </w:r>
    </w:p>
    <w:p>
      <w:pPr>
        <w:pStyle w:val="Normal"/>
        <w:shd w:fill="FFFFFF" w:val="clear"/>
        <w:ind w:firstLine="567"/>
        <w:jc w:val="both"/>
        <w:rPr>
          <w:sz w:val="24"/>
          <w:szCs w:val="24"/>
        </w:rPr>
      </w:pPr>
      <w:r>
        <w:rPr>
          <w:color w:val="000000"/>
          <w:sz w:val="24"/>
          <w:szCs w:val="24"/>
        </w:rPr>
        <w:t xml:space="preserve">Себялюбие </w:t>
      </w:r>
      <w:r>
        <w:rPr>
          <w:b/>
          <w:bCs/>
          <w:color w:val="000000"/>
          <w:sz w:val="24"/>
          <w:szCs w:val="24"/>
        </w:rPr>
        <w:t xml:space="preserve">и </w:t>
      </w:r>
      <w:r>
        <w:rPr>
          <w:color w:val="000000"/>
          <w:sz w:val="24"/>
          <w:szCs w:val="24"/>
        </w:rPr>
        <w:t>бессердечие властителей — самозваных учителей, вождей, президентов или монархов — вели</w:t>
        <w:softHyphen/>
        <w:t xml:space="preserve">кий камень преткновения, о который снова </w:t>
      </w:r>
      <w:r>
        <w:rPr>
          <w:b/>
          <w:bCs/>
          <w:color w:val="000000"/>
          <w:sz w:val="24"/>
          <w:szCs w:val="24"/>
        </w:rPr>
        <w:t xml:space="preserve">и </w:t>
      </w:r>
      <w:r>
        <w:rPr>
          <w:color w:val="000000"/>
          <w:sz w:val="24"/>
          <w:szCs w:val="24"/>
        </w:rPr>
        <w:t>снова спо</w:t>
        <w:softHyphen/>
        <w:t>тыкаются люди, организации и государства, калечатся</w:t>
      </w:r>
    </w:p>
    <w:p>
      <w:pPr>
        <w:pStyle w:val="Normal"/>
        <w:shd w:fill="FFFFFF" w:val="clear"/>
        <w:ind w:firstLine="567"/>
        <w:jc w:val="both"/>
        <w:rPr>
          <w:sz w:val="24"/>
          <w:szCs w:val="24"/>
        </w:rPr>
      </w:pPr>
      <w:r>
        <w:rPr>
          <w:color w:val="000000"/>
          <w:sz w:val="24"/>
          <w:szCs w:val="24"/>
        </w:rPr>
        <w:t>или гибнут. Тот, кто ищет власти в сфере религии, вы</w:t>
        <w:softHyphen/>
        <w:t>дергивает какую-то часть из всеобъемлющей филосо</w:t>
        <w:softHyphen/>
        <w:t>фии или неверно толкует ее; вокруг этого толкователя или учителя, игнорирующего философию, противоре</w:t>
        <w:softHyphen/>
        <w:t>чащую его взглядам, собирается определенный круг лиц, которые не могут объединиться с другими из-за обособленности и явной ограниченности, они теряют способность действовать в более широкой сфере вслед</w:t>
        <w:softHyphen/>
        <w:t>ствие проявления законов сжатия, вступающих в си</w:t>
        <w:softHyphen/>
        <w:t>лу, как только один или несколько человек отделяют себя от всего человечества в мыслях или чувствах; эти законы пробуждают мощную энергию, которая препят</w:t>
        <w:softHyphen/>
        <w:t>ствует их развитию на физическом плане подобно же</w:t>
        <w:softHyphen/>
        <w:t xml:space="preserve">лезной решетке. Мы </w:t>
      </w:r>
      <w:r>
        <w:rPr>
          <w:smallCaps/>
          <w:color w:val="000000"/>
          <w:sz w:val="24"/>
          <w:szCs w:val="24"/>
        </w:rPr>
        <w:t xml:space="preserve">едины, и </w:t>
      </w:r>
      <w:r>
        <w:rPr>
          <w:color w:val="000000"/>
          <w:sz w:val="24"/>
          <w:szCs w:val="24"/>
        </w:rPr>
        <w:t>как раса должны устоять или пасть вместе. На любой ступени развития человек поднимается над другими вследствие проявляющегося в нем врожденного добра, поскольку зло отрицатель</w:t>
        <w:softHyphen/>
        <w:t>но и его воздействие непродолжительно.</w:t>
      </w:r>
    </w:p>
    <w:p>
      <w:pPr>
        <w:pStyle w:val="Normal"/>
        <w:shd w:fill="FFFFFF" w:val="clear"/>
        <w:ind w:firstLine="567"/>
        <w:jc w:val="both"/>
        <w:rPr>
          <w:sz w:val="24"/>
          <w:szCs w:val="24"/>
        </w:rPr>
      </w:pPr>
      <w:r>
        <w:rPr>
          <w:color w:val="000000"/>
          <w:sz w:val="24"/>
          <w:szCs w:val="24"/>
        </w:rPr>
        <w:t>Великий план Ложи, касающийся развития челове</w:t>
        <w:softHyphen/>
        <w:t>ческой расы, настолько грандиозен и совершенен, как в целом, так и в деталях, что превышает человеческое разумение, поэтому бесполезно пытаться объяснить его народным массам нынешнего века. План подобен ос</w:t>
        <w:softHyphen/>
        <w:t>нове прекрасной мозаики, в которую Мастер постепен</w:t>
        <w:softHyphen/>
        <w:t>но укладывает камешки, тщательно выточенные и по</w:t>
        <w:softHyphen/>
        <w:t>догнанные так, что они сочетаются с остальными; и вся мозаика выкладывается с нижнего края. Только Адеп</w:t>
        <w:softHyphen/>
        <w:t>ту и Мастеру известен замысел, и никто, кроме них, не имеет ни малейшего представления о той несказуемой славе, которая засияет, когда свет Духовного Солнца озарит завершенную работу. Я здесь для того, чтобы очертить лишь небольшой фрагмент основы, над кото</w:t>
        <w:softHyphen/>
        <w:t>рой вы должны трудиться.</w:t>
      </w:r>
    </w:p>
    <w:p>
      <w:pPr>
        <w:pStyle w:val="Normal"/>
        <w:shd w:fill="FFFFFF" w:val="clear"/>
        <w:ind w:firstLine="567"/>
        <w:jc w:val="both"/>
        <w:rPr>
          <w:sz w:val="24"/>
          <w:szCs w:val="24"/>
        </w:rPr>
      </w:pPr>
      <w:r>
        <w:rPr>
          <w:color w:val="000000"/>
          <w:sz w:val="24"/>
          <w:szCs w:val="24"/>
        </w:rPr>
        <w:t>Чтобы работа была успешной, Храм должен руко</w:t>
        <w:softHyphen/>
        <w:t>водить ею из центра, достаточно сильного и мощного, дабы удержать и сберечь энергии, посылаемые для ее</w:t>
      </w:r>
    </w:p>
    <w:p>
      <w:pPr>
        <w:pStyle w:val="Normal"/>
        <w:shd w:fill="FFFFFF" w:val="clear"/>
        <w:ind w:firstLine="567"/>
        <w:jc w:val="both"/>
        <w:rPr>
          <w:sz w:val="24"/>
          <w:szCs w:val="24"/>
        </w:rPr>
      </w:pPr>
      <w:r>
        <w:rPr>
          <w:color w:val="000000"/>
          <w:sz w:val="24"/>
          <w:szCs w:val="24"/>
        </w:rPr>
        <w:t>выполнения, и показать пример тем, кто заинтересует</w:t>
        <w:softHyphen/>
        <w:t>ся ею. Центр должен быть активным и привлечь лю</w:t>
        <w:softHyphen/>
        <w:t>дей, которые останутся и будут работать, даже если и насмехались вначале. Чтобы правильно организовать труд и указать одну из его целей, расскажем в общих чертах всем заинтересованным, как построить город, в котором можно целиком воплотить замыслы справед</w:t>
        <w:softHyphen/>
        <w:t>ливого правления народа, народом и для народа; мы укажем местность в западном штате, с наиболее бла</w:t>
        <w:softHyphen/>
        <w:t>гоприятными для людей условиями, созданными самой природой, где пересекаются две важные магнитные ли</w:t>
        <w:softHyphen/>
        <w:t>нии и где когда-то был город и царил народ, намного опередивший современную цивилизацию, народ, пра</w:t>
        <w:softHyphen/>
        <w:t>вителем и наставником которого был один из Великих Учителей Ложи. Прообраз города, который будет по</w:t>
        <w:softHyphen/>
        <w:t>строен, уже существует на небесах. Вскоре он будет по</w:t>
        <w:softHyphen/>
        <w:t>казан вам...</w:t>
      </w:r>
    </w:p>
    <w:p>
      <w:pPr>
        <w:pStyle w:val="Normal"/>
        <w:shd w:fill="FFFFFF" w:val="clear"/>
        <w:ind w:firstLine="567"/>
        <w:jc w:val="both"/>
        <w:rPr>
          <w:sz w:val="24"/>
          <w:szCs w:val="24"/>
        </w:rPr>
      </w:pPr>
      <w:r>
        <w:rPr>
          <w:color w:val="000000"/>
          <w:sz w:val="24"/>
          <w:szCs w:val="24"/>
        </w:rPr>
        <w:t>Все великие мировые центры возникали и постепен</w:t>
        <w:softHyphen/>
        <w:t>но развивались из небольших поселений. Многие по</w:t>
        <w:softHyphen/>
        <w:t>пытки основать такие центры потерпели неудачу вслед</w:t>
        <w:softHyphen/>
        <w:t>ствие узости и ограниченности мышления и недостатка работоспособности.</w:t>
      </w:r>
    </w:p>
    <w:p>
      <w:pPr>
        <w:pStyle w:val="Normal"/>
        <w:shd w:fill="FFFFFF" w:val="clear"/>
        <w:ind w:firstLine="567"/>
        <w:jc w:val="both"/>
        <w:rPr>
          <w:sz w:val="24"/>
          <w:szCs w:val="24"/>
        </w:rPr>
      </w:pPr>
      <w:r>
        <w:rPr>
          <w:color w:val="000000"/>
          <w:sz w:val="24"/>
          <w:szCs w:val="24"/>
        </w:rPr>
        <w:t>Я не скажу, какие преимущества географического положения и условий ожидают учеников таиноведения в указанном месте. Отложим это на будущее.</w:t>
      </w:r>
    </w:p>
    <w:p>
      <w:pPr>
        <w:pStyle w:val="Normal"/>
        <w:shd w:fill="FFFFFF" w:val="clear"/>
        <w:ind w:firstLine="567"/>
        <w:jc w:val="both"/>
        <w:rPr>
          <w:sz w:val="24"/>
          <w:szCs w:val="24"/>
        </w:rPr>
      </w:pPr>
      <w:r>
        <w:rPr>
          <w:b/>
          <w:bCs/>
          <w:color w:val="000000"/>
          <w:sz w:val="24"/>
          <w:szCs w:val="24"/>
        </w:rPr>
        <w:t>ВРАТА ЖИЗНИ</w:t>
      </w:r>
    </w:p>
    <w:p>
      <w:pPr>
        <w:pStyle w:val="Normal"/>
        <w:shd w:fill="FFFFFF" w:val="clear"/>
        <w:ind w:firstLine="567"/>
        <w:jc w:val="both"/>
        <w:rPr>
          <w:sz w:val="24"/>
          <w:szCs w:val="24"/>
        </w:rPr>
      </w:pPr>
      <w:r>
        <w:rPr>
          <w:color w:val="000000"/>
          <w:sz w:val="24"/>
          <w:szCs w:val="24"/>
        </w:rPr>
        <w:t>Для того, кто желает познать тайны жизни и смерти, первыми вратами является бескорыстное служение. В Храме Мистерий древности — Греции, Элевсина и Са-мофракии, в великих Мистериях Египта каждый кан</w:t>
        <w:softHyphen/>
        <w:t>дидат должен был посвятить несколько лет служению другим: миру или государству, согласно своим качест-</w:t>
      </w:r>
    </w:p>
    <w:p>
      <w:pPr>
        <w:pStyle w:val="Normal"/>
        <w:shd w:fill="FFFFFF" w:val="clear"/>
        <w:ind w:firstLine="567"/>
        <w:jc w:val="both"/>
        <w:rPr>
          <w:sz w:val="24"/>
          <w:szCs w:val="24"/>
        </w:rPr>
      </w:pPr>
      <w:r>
        <w:rPr>
          <w:color w:val="000000"/>
          <w:sz w:val="24"/>
          <w:szCs w:val="24"/>
        </w:rPr>
        <w:t>вам, прежде чем он мог приступить к изучению внут</w:t>
        <w:softHyphen/>
        <w:t xml:space="preserve">ренних сил природы, познать свою связь </w:t>
      </w:r>
      <w:r>
        <w:rPr>
          <w:b/>
          <w:bCs/>
          <w:color w:val="000000"/>
          <w:sz w:val="24"/>
          <w:szCs w:val="24"/>
        </w:rPr>
        <w:t xml:space="preserve">с </w:t>
      </w:r>
      <w:r>
        <w:rPr>
          <w:color w:val="000000"/>
          <w:sz w:val="24"/>
          <w:szCs w:val="24"/>
        </w:rPr>
        <w:t>ними.</w:t>
      </w:r>
    </w:p>
    <w:p>
      <w:pPr>
        <w:pStyle w:val="Normal"/>
        <w:shd w:fill="FFFFFF" w:val="clear"/>
        <w:ind w:firstLine="567"/>
        <w:jc w:val="both"/>
        <w:rPr>
          <w:sz w:val="24"/>
          <w:szCs w:val="24"/>
        </w:rPr>
      </w:pPr>
      <w:r>
        <w:rPr>
          <w:color w:val="000000"/>
          <w:sz w:val="24"/>
          <w:szCs w:val="24"/>
        </w:rPr>
        <w:t>В наши дни, после того как Хранители Центрально</w:t>
        <w:softHyphen/>
        <w:t xml:space="preserve">го Пламени позволили крохам сведений о Мистериях проникнуть сквозь шлак эгоистичных желаний, </w:t>
      </w:r>
      <w:r>
        <w:rPr>
          <w:b/>
          <w:bCs/>
          <w:color w:val="000000"/>
          <w:sz w:val="24"/>
          <w:szCs w:val="24"/>
        </w:rPr>
        <w:t>окру</w:t>
        <w:softHyphen/>
        <w:t xml:space="preserve">жающих </w:t>
      </w:r>
      <w:r>
        <w:rPr>
          <w:color w:val="000000"/>
          <w:sz w:val="24"/>
          <w:szCs w:val="24"/>
        </w:rPr>
        <w:t>мир, тысячи людей, заметивших мгновенный проблеск или отражение славы и силы, ринулись к «входу». Но не более чем один из тысячи подумал о первых вратах или прошел их. Большинство, не обра</w:t>
        <w:softHyphen/>
        <w:t>тившее на них никакого внимания, не увидело впере</w:t>
        <w:softHyphen/>
        <w:t>ди ничего, кроме пустоты — пустоты тьмы и отрица</w:t>
        <w:softHyphen/>
        <w:t xml:space="preserve">ния. Если же некоторые, с неукротимой волей </w:t>
      </w:r>
      <w:r>
        <w:rPr>
          <w:b/>
          <w:bCs/>
          <w:color w:val="000000"/>
          <w:sz w:val="24"/>
          <w:szCs w:val="24"/>
        </w:rPr>
        <w:t xml:space="preserve">и </w:t>
      </w:r>
      <w:r>
        <w:rPr>
          <w:color w:val="000000"/>
          <w:sz w:val="24"/>
          <w:szCs w:val="24"/>
        </w:rPr>
        <w:t>ре</w:t>
        <w:softHyphen/>
        <w:t xml:space="preserve">шимостью, упорствовали в попытке прорваться сквозь вторые врата или защитную стену, которая спасает их от самих себя, мощные низшие силы реакции, </w:t>
      </w:r>
      <w:r>
        <w:rPr>
          <w:b/>
          <w:bCs/>
          <w:color w:val="000000"/>
          <w:sz w:val="24"/>
          <w:szCs w:val="24"/>
        </w:rPr>
        <w:t>пробу</w:t>
        <w:softHyphen/>
        <w:t xml:space="preserve">дившиеся </w:t>
      </w:r>
      <w:r>
        <w:rPr>
          <w:color w:val="000000"/>
          <w:sz w:val="24"/>
          <w:szCs w:val="24"/>
        </w:rPr>
        <w:t>в их аурах, вскоре привели их в смятение и вызвали постоянно возрастающее недовольство, и, об</w:t>
        <w:softHyphen/>
        <w:t>ратившись против самих себя, они разочарованно вос</w:t>
        <w:softHyphen/>
        <w:t>кликнули: здесь ничего нет, это иллюзия!</w:t>
      </w:r>
    </w:p>
    <w:p>
      <w:pPr>
        <w:pStyle w:val="Normal"/>
        <w:shd w:fill="FFFFFF" w:val="clear"/>
        <w:ind w:firstLine="567"/>
        <w:jc w:val="both"/>
        <w:rPr>
          <w:sz w:val="24"/>
          <w:szCs w:val="24"/>
        </w:rPr>
      </w:pPr>
      <w:r>
        <w:rPr>
          <w:color w:val="000000"/>
          <w:sz w:val="24"/>
          <w:szCs w:val="24"/>
        </w:rPr>
        <w:t>Однако путь настолько прост, что лишь сердце, чис</w:t>
        <w:softHyphen/>
        <w:t>тое, как у ребенка, может его понять и следовать по не</w:t>
        <w:softHyphen/>
        <w:t>му. Великие божественные и естественные силы жизни, любви, мудрости и знания тревожат душу каждого, кто читает эти строки, непрестанно задевая струны челове</w:t>
        <w:softHyphen/>
        <w:t xml:space="preserve">ческой натуры и стремясь пробудить в сердце сознание вечных истин. Это побуждение задерживается год за годом, век за веком из-за призраков, за которыми мы гонимся, из-за </w:t>
      </w:r>
      <w:r>
        <w:rPr>
          <w:i/>
          <w:iCs/>
          <w:color w:val="000000"/>
          <w:sz w:val="24"/>
          <w:szCs w:val="24"/>
        </w:rPr>
        <w:t xml:space="preserve">неисполнения </w:t>
      </w:r>
      <w:r>
        <w:rPr>
          <w:color w:val="000000"/>
          <w:sz w:val="24"/>
          <w:szCs w:val="24"/>
        </w:rPr>
        <w:t>непосредственного долга, которым мы пренебрегаем, устремляясь к исполнению чужих обязательств.</w:t>
      </w:r>
    </w:p>
    <w:p>
      <w:pPr>
        <w:pStyle w:val="Normal"/>
        <w:shd w:fill="FFFFFF" w:val="clear"/>
        <w:ind w:firstLine="567"/>
        <w:jc w:val="both"/>
        <w:rPr>
          <w:sz w:val="24"/>
          <w:szCs w:val="24"/>
        </w:rPr>
      </w:pPr>
      <w:r>
        <w:rPr>
          <w:color w:val="000000"/>
          <w:sz w:val="24"/>
          <w:szCs w:val="24"/>
        </w:rPr>
        <w:t>Великие Врата Ложи Жизни всегда открыты — но чтобы обрести за ними бессмертие, необходимо убить свою личную жизнь. Вы должны отказаться от части се</w:t>
        <w:softHyphen/>
        <w:t xml:space="preserve">бя, чтобы обрести любую из духовных сил. Тогда вы </w:t>
      </w:r>
      <w:r>
        <w:rPr>
          <w:i/>
          <w:iCs/>
          <w:color w:val="000000"/>
          <w:sz w:val="24"/>
          <w:szCs w:val="24"/>
        </w:rPr>
        <w:t xml:space="preserve">есть </w:t>
      </w:r>
      <w:r>
        <w:rPr>
          <w:color w:val="000000"/>
          <w:sz w:val="24"/>
          <w:szCs w:val="24"/>
        </w:rPr>
        <w:t xml:space="preserve">эта сила. То, от чего вы отказываетесь, не должно быть тем, чего вы не </w:t>
      </w:r>
      <w:r>
        <w:rPr>
          <w:i/>
          <w:iCs/>
          <w:color w:val="000000"/>
          <w:sz w:val="24"/>
          <w:szCs w:val="24"/>
        </w:rPr>
        <w:t xml:space="preserve">хотите, -- </w:t>
      </w:r>
      <w:r>
        <w:rPr>
          <w:b/>
          <w:bCs/>
          <w:color w:val="000000"/>
          <w:sz w:val="24"/>
          <w:szCs w:val="24"/>
        </w:rPr>
        <w:t xml:space="preserve">тем, </w:t>
      </w:r>
      <w:r>
        <w:rPr>
          <w:color w:val="000000"/>
          <w:sz w:val="24"/>
          <w:szCs w:val="24"/>
        </w:rPr>
        <w:t>от чего вы можете</w:t>
      </w:r>
    </w:p>
    <w:p>
      <w:pPr>
        <w:pStyle w:val="Normal"/>
        <w:shd w:fill="FFFFFF" w:val="clear"/>
        <w:ind w:firstLine="567"/>
        <w:jc w:val="both"/>
        <w:rPr>
          <w:sz w:val="24"/>
          <w:szCs w:val="24"/>
        </w:rPr>
      </w:pPr>
      <w:r>
        <w:rPr>
          <w:color w:val="000000"/>
          <w:sz w:val="24"/>
          <w:szCs w:val="24"/>
        </w:rPr>
        <w:t>отказаться с легким сердцем. Это должно быть частью самой вашей жизни — возможно, кровью сердца в жерт</w:t>
        <w:softHyphen/>
        <w:t>венном служении другим, без надежды на награду, и посвящением каждого деяния Высшему Я. Тогда, по ме</w:t>
        <w:softHyphen/>
        <w:t xml:space="preserve">ре того как </w:t>
      </w:r>
      <w:r>
        <w:rPr>
          <w:i/>
          <w:iCs/>
          <w:color w:val="000000"/>
          <w:sz w:val="24"/>
          <w:szCs w:val="24"/>
        </w:rPr>
        <w:t xml:space="preserve">атомы личного «я» постепенно заменяются атомами духовного «я», </w:t>
      </w:r>
      <w:r>
        <w:rPr>
          <w:color w:val="000000"/>
          <w:sz w:val="24"/>
          <w:szCs w:val="24"/>
        </w:rPr>
        <w:t>вы осознаете великую истину, что у вас есть чудесная сила, чтобы отодвинуть громад</w:t>
        <w:softHyphen/>
        <w:t>ный железный засов личного желания, который креп</w:t>
        <w:softHyphen/>
        <w:t>ко запирал Великие Врата Отречения в стене ненару</w:t>
        <w:softHyphen/>
        <w:t>шимого Безмолвия, которое разграничивает цвета и пла</w:t>
        <w:softHyphen/>
        <w:t>ны, отделяет тело от души, время от вечности, человека от Бога.</w:t>
      </w:r>
    </w:p>
    <w:p>
      <w:pPr>
        <w:pStyle w:val="Normal"/>
        <w:shd w:fill="FFFFFF" w:val="clear"/>
        <w:ind w:firstLine="567"/>
        <w:jc w:val="both"/>
        <w:rPr>
          <w:sz w:val="24"/>
          <w:szCs w:val="24"/>
        </w:rPr>
      </w:pPr>
      <w:r>
        <w:rPr>
          <w:color w:val="000000"/>
          <w:sz w:val="24"/>
          <w:szCs w:val="24"/>
        </w:rPr>
        <w:t>Личные желания должны умереть, чтобы могло ро</w:t>
        <w:softHyphen/>
        <w:t>диться духовное «я». Жизнь непрестанно восстает из смерти во всех царствах природы. Эта божественная драма вечно разыгрывается в театре эволюции материи, силы и сознания. Высшее Я поднимает низшее «я» из могилы материи, в которую его ввергли личное желание и честолюбие — два разбойника, которые силой отни</w:t>
        <w:softHyphen/>
        <w:t>мают «Слово» — священную творческую созидательную энергию, присущую каждому атому материи. Высшее Я, символизированное Учителем, присутствует при ка</w:t>
        <w:softHyphen/>
        <w:t>ждом воскресении духовного «я» в материи. С этого момента материя обладает иными качествами и силами. Она является одухотворенным Храмом и подобающим обиталищем для Священного Присутствия. Это есть как буквальная, так и символическая истина, хорошо проиллюстрированная изменениями, происшедшими в теле Иисуса после Его высшего посвящения на Кресте Материи. Иного пути нет.</w:t>
      </w:r>
    </w:p>
    <w:p>
      <w:pPr>
        <w:pStyle w:val="Normal"/>
        <w:shd w:fill="FFFFFF" w:val="clear"/>
        <w:ind w:firstLine="567"/>
        <w:jc w:val="both"/>
        <w:rPr>
          <w:sz w:val="24"/>
          <w:szCs w:val="24"/>
        </w:rPr>
      </w:pPr>
      <w:r>
        <w:rPr>
          <w:color w:val="000000"/>
          <w:sz w:val="24"/>
          <w:szCs w:val="24"/>
        </w:rPr>
        <w:t xml:space="preserve">Истинному ученику жизни и ее мистерий надлежит заботиться </w:t>
      </w:r>
      <w:r>
        <w:rPr>
          <w:b/>
          <w:bCs/>
          <w:color w:val="000000"/>
          <w:sz w:val="24"/>
          <w:szCs w:val="24"/>
        </w:rPr>
        <w:t xml:space="preserve">о </w:t>
      </w:r>
      <w:r>
        <w:rPr>
          <w:color w:val="000000"/>
          <w:sz w:val="24"/>
          <w:szCs w:val="24"/>
        </w:rPr>
        <w:t>том, чтобы его развитие не было однобо</w:t>
        <w:softHyphen/>
        <w:t>ким. Тайноведение требует, чтобы все планы соотноси</w:t>
        <w:softHyphen/>
        <w:t xml:space="preserve">лись. </w:t>
      </w:r>
      <w:r>
        <w:rPr>
          <w:i/>
          <w:iCs/>
          <w:color w:val="000000"/>
          <w:sz w:val="24"/>
          <w:szCs w:val="24"/>
        </w:rPr>
        <w:t xml:space="preserve">И материальный план так же важен, как и любой другой. </w:t>
      </w:r>
      <w:r>
        <w:rPr>
          <w:color w:val="000000"/>
          <w:sz w:val="24"/>
          <w:szCs w:val="24"/>
        </w:rPr>
        <w:t>Если оккультизм не помогает человеку жить лучше и не может на деле помочь миру, он есть не что</w:t>
      </w:r>
    </w:p>
    <w:p>
      <w:pPr>
        <w:pStyle w:val="Normal"/>
        <w:shd w:fill="FFFFFF" w:val="clear"/>
        <w:ind w:firstLine="567"/>
        <w:jc w:val="both"/>
        <w:rPr>
          <w:sz w:val="24"/>
          <w:szCs w:val="24"/>
        </w:rPr>
      </w:pPr>
      <w:r>
        <w:rPr>
          <w:color w:val="000000"/>
          <w:sz w:val="24"/>
          <w:szCs w:val="24"/>
        </w:rPr>
        <w:t>иное, как иллюзия и ловушка. Великие основополагаю</w:t>
        <w:softHyphen/>
        <w:t>щие принципы истины, на которых зиждется вселенная, изучением которых интересуется ученик оккультизма, должны быть применены не только в жизни ученика, но и в его окружении, насколько позволят возможности и обстоятельства. Срединная линия равновесия между планами — духовным и материальным — должна быть найдена. Пребывая в этой срединной точке, человек мо</w:t>
        <w:softHyphen/>
        <w:t>жет черпать, по своему усмотрению, из духовных или материальных сил и решительно и целеустремленно применять их для создания аналогичных, гармоничных условий в мире. Несомненно, существуют ученики, ко</w:t>
        <w:softHyphen/>
        <w:t>торые, оттолкнувшись от материи и «устремившись к звезде» чисто духовного достижения, не находят покоя, пока не исполнятся сил, и затем с радостью, естествен</w:t>
        <w:softHyphen/>
        <w:t>но возвращаются к материальному, чтобы сочетать си</w:t>
        <w:softHyphen/>
        <w:t>лы и истины обоих планов в совершенную гармонию чувства и действия — как ради всеобщего, так и ради личного блага.</w:t>
      </w:r>
    </w:p>
    <w:p>
      <w:pPr>
        <w:pStyle w:val="Normal"/>
        <w:shd w:fill="FFFFFF" w:val="clear"/>
        <w:ind w:firstLine="567"/>
        <w:jc w:val="both"/>
        <w:rPr>
          <w:sz w:val="24"/>
          <w:szCs w:val="24"/>
        </w:rPr>
      </w:pPr>
      <w:r>
        <w:rPr>
          <w:b/>
          <w:bCs/>
          <w:color w:val="000000"/>
          <w:sz w:val="24"/>
          <w:szCs w:val="24"/>
        </w:rPr>
        <w:t>ЕДИНСТВЕННОЕ, ЧТО НЕОБХОДИМО</w:t>
      </w:r>
    </w:p>
    <w:p>
      <w:pPr>
        <w:pStyle w:val="Normal"/>
        <w:shd w:fill="FFFFFF" w:val="clear"/>
        <w:ind w:firstLine="567"/>
        <w:jc w:val="both"/>
        <w:rPr>
          <w:sz w:val="24"/>
          <w:szCs w:val="24"/>
        </w:rPr>
      </w:pPr>
      <w:r>
        <w:rPr>
          <w:color w:val="000000"/>
          <w:sz w:val="24"/>
          <w:szCs w:val="24"/>
        </w:rPr>
        <w:t>«Дай, дай, дай» — непрестанно взываете вы к Богу, к миру и ко Мне. О, когда же вы поймете, что, подоб</w:t>
        <w:softHyphen/>
        <w:t>но небесной росе, которая опускается, чтобы напоить землю, роса небесной мудрости неслышно нисходит на ваши опаленные души, даже если, обуянные своекоры</w:t>
        <w:softHyphen/>
        <w:t>стием, вы не замечаете ее и отвергаете, присоединяясь к шумным демонстрациям толпы, которая взамен луч</w:t>
        <w:softHyphen/>
        <w:t>ших порывов вашего сердца может предложить лишь безжизненную шелуху.</w:t>
      </w:r>
    </w:p>
    <w:p>
      <w:pPr>
        <w:pStyle w:val="Normal"/>
        <w:shd w:fill="FFFFFF" w:val="clear"/>
        <w:ind w:firstLine="567"/>
        <w:jc w:val="both"/>
        <w:rPr>
          <w:sz w:val="24"/>
          <w:szCs w:val="24"/>
        </w:rPr>
      </w:pPr>
      <w:r>
        <w:rPr>
          <w:color w:val="000000"/>
          <w:sz w:val="24"/>
          <w:szCs w:val="24"/>
        </w:rPr>
        <w:t>Я утверждаю — вы не ступите на Путь, пока не нау</w:t>
        <w:softHyphen/>
        <w:t>читесь бескорыстно любить. Но увы! сейчас вы так сла</w:t>
        <w:softHyphen/>
        <w:t>бы и нерешительны, даже с точки зрения той любви,</w:t>
      </w:r>
    </w:p>
    <w:p>
      <w:pPr>
        <w:pStyle w:val="Normal"/>
        <w:shd w:fill="FFFFFF" w:val="clear"/>
        <w:ind w:firstLine="567"/>
        <w:jc w:val="both"/>
        <w:rPr>
          <w:sz w:val="24"/>
          <w:szCs w:val="24"/>
        </w:rPr>
      </w:pPr>
      <w:r>
        <w:rPr>
          <w:color w:val="000000"/>
          <w:sz w:val="24"/>
          <w:szCs w:val="24"/>
        </w:rPr>
        <w:t>на которую способны. Вы осуждаете, вы расчетливы и пристрастны, когда интересы «младших братьев» по</w:t>
        <w:softHyphen/>
        <w:t>ставлены на карту, в то время как самые главные ка</w:t>
        <w:softHyphen/>
        <w:t>чества, необходимые «Сыну Бога», в данном случае прямо противоположны. До тех пор, тюка вы отказы</w:t>
        <w:softHyphen/>
        <w:t>ваете в сострадании и помощи самому жалкому созда</w:t>
        <w:softHyphen/>
        <w:t>нию, будь то преступник, развратник или просто несча</w:t>
        <w:softHyphen/>
        <w:t>стный, вам не перейти через Мост, который воздвиг</w:t>
        <w:softHyphen/>
        <w:t>нут и держится Бескорыстным Состраданием Владык</w:t>
      </w:r>
    </w:p>
    <w:p>
      <w:pPr>
        <w:pStyle w:val="Normal"/>
        <w:shd w:fill="FFFFFF" w:val="clear"/>
        <w:ind w:firstLine="567"/>
        <w:jc w:val="both"/>
        <w:rPr>
          <w:sz w:val="24"/>
          <w:szCs w:val="24"/>
        </w:rPr>
      </w:pPr>
      <w:r>
        <w:rPr>
          <w:color w:val="000000"/>
          <w:sz w:val="24"/>
          <w:szCs w:val="24"/>
        </w:rPr>
        <w:t>Света.</w:t>
      </w:r>
    </w:p>
    <w:p>
      <w:pPr>
        <w:pStyle w:val="Normal"/>
        <w:shd w:fill="FFFFFF" w:val="clear"/>
        <w:ind w:firstLine="567"/>
        <w:jc w:val="both"/>
        <w:rPr>
          <w:sz w:val="24"/>
          <w:szCs w:val="24"/>
        </w:rPr>
      </w:pPr>
      <w:r>
        <w:rPr>
          <w:color w:val="000000"/>
          <w:sz w:val="24"/>
          <w:szCs w:val="24"/>
        </w:rPr>
        <w:t>Первым и последним уроком, альфой и омегой со</w:t>
        <w:softHyphen/>
        <w:t>кровенной науки является Бескорыстие, а его проти</w:t>
        <w:softHyphen/>
        <w:t>воположность — экзотерический эгоизм главная причи</w:t>
        <w:softHyphen/>
        <w:t>на того, что вы не можете обрести силу и не способны проявить столь необходимые качества Бескорыстия, как оказание помощи и сочувствие, когда речь идет о раз</w:t>
        <w:softHyphen/>
        <w:t>витии и интересах «младших братьев».</w:t>
      </w:r>
    </w:p>
    <w:p>
      <w:pPr>
        <w:pStyle w:val="Normal"/>
        <w:shd w:fill="FFFFFF" w:val="clear"/>
        <w:ind w:firstLine="567"/>
        <w:jc w:val="both"/>
        <w:rPr>
          <w:sz w:val="24"/>
          <w:szCs w:val="24"/>
        </w:rPr>
      </w:pPr>
      <w:r>
        <w:rPr>
          <w:color w:val="000000"/>
          <w:sz w:val="24"/>
          <w:szCs w:val="24"/>
        </w:rPr>
        <w:t>Я говорю: «Идите за Мной» (ибо не могу нести вас), — и расставляю вехи на пройденном Мною Пути. Поначалу вы пылаете энтузиазмом и храбро бросае</w:t>
        <w:softHyphen/>
        <w:t>тесь вперед и, еще не дойдя до первой вехи, требуете: «Поручите мне дело потруднее», «Дайте мне задачу по</w:t>
        <w:softHyphen/>
        <w:t>сложнее», «Откройте мне сокровенные знания, и уви</w:t>
        <w:softHyphen/>
        <w:t>дите, как быстро я усвою их».</w:t>
      </w:r>
    </w:p>
    <w:p>
      <w:pPr>
        <w:pStyle w:val="Normal"/>
        <w:shd w:fill="FFFFFF" w:val="clear"/>
        <w:ind w:firstLine="567"/>
        <w:jc w:val="both"/>
        <w:rPr>
          <w:sz w:val="24"/>
          <w:szCs w:val="24"/>
        </w:rPr>
      </w:pPr>
      <w:r>
        <w:rPr>
          <w:color w:val="000000"/>
          <w:sz w:val="24"/>
          <w:szCs w:val="24"/>
        </w:rPr>
        <w:t>Я говорю: вы должны изжить некоторые качества и очистить тело, прежде чем сможете осознать Беспре</w:t>
        <w:softHyphen/>
        <w:t>дельность, к которой стремитесь; Я объясняю вам, по</w:t>
        <w:softHyphen/>
        <w:t>чему это необходимо даже с научной или эгоистической точки зрения, — и что же: ваш энтузиазм сразу же ос</w:t>
        <w:softHyphen/>
        <w:t>тывает. Я утверждаю: полная Вера, и не только в Ме</w:t>
        <w:softHyphen/>
        <w:t xml:space="preserve">ня, но и в тех, кто Меня представляет, необходима для вашего развития, как психического, так и духовного; используя соответствие и аналогию, Я пытаюсь показать вам, что </w:t>
      </w:r>
      <w:r>
        <w:rPr>
          <w:i/>
          <w:iCs/>
          <w:color w:val="000000"/>
          <w:sz w:val="24"/>
          <w:szCs w:val="24"/>
        </w:rPr>
        <w:t xml:space="preserve">Вера </w:t>
      </w:r>
      <w:r>
        <w:rPr>
          <w:color w:val="000000"/>
          <w:sz w:val="24"/>
          <w:szCs w:val="24"/>
        </w:rPr>
        <w:t>(как вы ее понимаете) в действительности лишь другое наименование одной из наиболее мощных форм проявленной энергии и что для развития неко-</w:t>
      </w:r>
    </w:p>
    <w:p>
      <w:pPr>
        <w:pStyle w:val="Normal"/>
        <w:shd w:fill="FFFFFF" w:val="clear"/>
        <w:ind w:firstLine="567"/>
        <w:jc w:val="both"/>
        <w:rPr>
          <w:sz w:val="24"/>
          <w:szCs w:val="24"/>
        </w:rPr>
      </w:pPr>
      <w:r>
        <w:rPr>
          <w:color w:val="000000"/>
          <w:sz w:val="24"/>
          <w:szCs w:val="24"/>
        </w:rPr>
        <w:t>торых качеств души нужно правильно направить и ис</w:t>
        <w:softHyphen/>
        <w:t>пользовать ее. Но часто случается, что кто-нибудь воз</w:t>
        <w:softHyphen/>
        <w:t xml:space="preserve">мущается и восклицает: «Это очень хорошая теория, по дайте нам </w:t>
      </w:r>
      <w:r>
        <w:rPr>
          <w:i/>
          <w:iCs/>
          <w:color w:val="000000"/>
          <w:sz w:val="24"/>
          <w:szCs w:val="24"/>
        </w:rPr>
        <w:t xml:space="preserve">факты, </w:t>
      </w:r>
      <w:r>
        <w:rPr>
          <w:color w:val="000000"/>
          <w:sz w:val="24"/>
          <w:szCs w:val="24"/>
        </w:rPr>
        <w:t>дайте нам самим убедиться», хотя с тем же успехом можно было бы требовать возможности исследовать источник электричества, поскольку при по</w:t>
        <w:softHyphen/>
        <w:t>мощи физических средств можно исследовать только действие обеих форм энергии.</w:t>
      </w:r>
    </w:p>
    <w:p>
      <w:pPr>
        <w:pStyle w:val="Normal"/>
        <w:shd w:fill="FFFFFF" w:val="clear"/>
        <w:ind w:firstLine="567"/>
        <w:jc w:val="both"/>
        <w:rPr>
          <w:sz w:val="24"/>
          <w:szCs w:val="24"/>
        </w:rPr>
      </w:pPr>
      <w:r>
        <w:rPr>
          <w:color w:val="000000"/>
          <w:sz w:val="24"/>
          <w:szCs w:val="24"/>
        </w:rPr>
        <w:t>Если бы Я попросил кого-нибудь из вас по несколь</w:t>
        <w:softHyphen/>
        <w:t>ку часов в день стоять на одной ноге, уверив его, что, та</w:t>
        <w:softHyphen/>
        <w:t>ким образом он научится левитации, он обязательно по</w:t>
        <w:softHyphen/>
        <w:t>пытался бы выполнить эти указания, предварительно убедив себя, что левитация очень важна для духовного развития. И если бы он обрел эту способность благода</w:t>
        <w:softHyphen/>
        <w:t>ря такому или подобному методу, то уж никак не согла</w:t>
        <w:softHyphen/>
        <w:t>сился бы, что в действительности это произошло в ре</w:t>
        <w:softHyphen/>
        <w:t xml:space="preserve">зультате воздействия энергии, именуемой </w:t>
      </w:r>
      <w:r>
        <w:rPr>
          <w:i/>
          <w:iCs/>
          <w:color w:val="000000"/>
          <w:sz w:val="24"/>
          <w:szCs w:val="24"/>
        </w:rPr>
        <w:t xml:space="preserve">Верой, </w:t>
      </w:r>
      <w:r>
        <w:rPr>
          <w:color w:val="000000"/>
          <w:sz w:val="24"/>
          <w:szCs w:val="24"/>
        </w:rPr>
        <w:t xml:space="preserve">и, в итоге, благодаря </w:t>
      </w:r>
      <w:r>
        <w:rPr>
          <w:b/>
          <w:bCs/>
          <w:i/>
          <w:iCs/>
          <w:color w:val="000000"/>
          <w:sz w:val="24"/>
          <w:szCs w:val="24"/>
        </w:rPr>
        <w:t xml:space="preserve">духу </w:t>
      </w:r>
      <w:r>
        <w:rPr>
          <w:i/>
          <w:iCs/>
          <w:color w:val="000000"/>
          <w:sz w:val="24"/>
          <w:szCs w:val="24"/>
        </w:rPr>
        <w:t xml:space="preserve">послушания, </w:t>
      </w:r>
      <w:r>
        <w:rPr>
          <w:color w:val="000000"/>
          <w:sz w:val="24"/>
          <w:szCs w:val="24"/>
        </w:rPr>
        <w:t>пробудившему на</w:t>
        <w:softHyphen/>
        <w:t>пряжение.</w:t>
      </w:r>
    </w:p>
    <w:p>
      <w:pPr>
        <w:pStyle w:val="Normal"/>
        <w:shd w:fill="FFFFFF" w:val="clear"/>
        <w:ind w:firstLine="567"/>
        <w:jc w:val="both"/>
        <w:rPr>
          <w:sz w:val="24"/>
          <w:szCs w:val="24"/>
        </w:rPr>
      </w:pPr>
      <w:r>
        <w:rPr>
          <w:color w:val="000000"/>
          <w:sz w:val="24"/>
          <w:szCs w:val="24"/>
        </w:rPr>
        <w:t>Я повторяю заповедь, данную многими Великими Учителями: «Не судите», однако вы часто отказывае</w:t>
        <w:softHyphen/>
        <w:t>те в любви и доверии другу, узнав, что он пал, поддав</w:t>
        <w:softHyphen/>
        <w:t>шись сильному искушению; вам безразлично, что этим вы отсекаете его от энергии, необходимой ему, чтобы исправить ошибку, или забываете эту истину и не же</w:t>
        <w:softHyphen/>
        <w:t xml:space="preserve">лаете помнить </w:t>
      </w:r>
      <w:r>
        <w:rPr>
          <w:b/>
          <w:bCs/>
          <w:color w:val="000000"/>
          <w:sz w:val="24"/>
          <w:szCs w:val="24"/>
        </w:rPr>
        <w:t xml:space="preserve">о </w:t>
      </w:r>
      <w:r>
        <w:rPr>
          <w:color w:val="000000"/>
          <w:sz w:val="24"/>
          <w:szCs w:val="24"/>
        </w:rPr>
        <w:t xml:space="preserve">том, что в глубинах вашего естества затаились свернутые спиралью скрытые </w:t>
      </w:r>
      <w:r>
        <w:rPr>
          <w:b/>
          <w:bCs/>
          <w:color w:val="000000"/>
          <w:sz w:val="24"/>
          <w:szCs w:val="24"/>
        </w:rPr>
        <w:t xml:space="preserve">причины, </w:t>
      </w:r>
      <w:r>
        <w:rPr>
          <w:color w:val="000000"/>
          <w:sz w:val="24"/>
          <w:szCs w:val="24"/>
        </w:rPr>
        <w:t>ко</w:t>
        <w:softHyphen/>
        <w:t xml:space="preserve">торые ждут, когда вы попадете в такое же </w:t>
      </w:r>
      <w:r>
        <w:rPr>
          <w:b/>
          <w:bCs/>
          <w:color w:val="000000"/>
          <w:sz w:val="24"/>
          <w:szCs w:val="24"/>
        </w:rPr>
        <w:t xml:space="preserve">окружение </w:t>
      </w:r>
      <w:r>
        <w:rPr>
          <w:color w:val="000000"/>
          <w:sz w:val="24"/>
          <w:szCs w:val="24"/>
        </w:rPr>
        <w:t>и встретите те же соблазны, чтобы породить такие же ошибки.</w:t>
      </w:r>
    </w:p>
    <w:p>
      <w:pPr>
        <w:pStyle w:val="Normal"/>
        <w:shd w:fill="FFFFFF" w:val="clear"/>
        <w:ind w:firstLine="567"/>
        <w:jc w:val="both"/>
        <w:rPr>
          <w:sz w:val="24"/>
          <w:szCs w:val="24"/>
        </w:rPr>
      </w:pPr>
      <w:r>
        <w:rPr>
          <w:color w:val="000000"/>
          <w:sz w:val="24"/>
          <w:szCs w:val="24"/>
        </w:rPr>
        <w:t>Вам утомительно выполнять предписания и упраж</w:t>
        <w:softHyphen/>
        <w:t>нения, необходимые для развития высших духовных ка</w:t>
        <w:softHyphen/>
        <w:t>честв, но Я спрашиваю вас: будет ли польза от того, что вы начнете изучать теории Евклида, не выучив тройно</w:t>
        <w:softHyphen/>
        <w:t>го правила? Безусловно, знание — сила, и вы можете обрести его, но чтобы служить благу человечества, оно</w:t>
      </w:r>
    </w:p>
    <w:p>
      <w:pPr>
        <w:pStyle w:val="Normal"/>
        <w:shd w:fill="FFFFFF" w:val="clear"/>
        <w:ind w:firstLine="567"/>
        <w:jc w:val="both"/>
        <w:rPr>
          <w:sz w:val="24"/>
          <w:szCs w:val="24"/>
        </w:rPr>
      </w:pPr>
      <w:r>
        <w:rPr>
          <w:color w:val="000000"/>
          <w:sz w:val="24"/>
          <w:szCs w:val="24"/>
        </w:rPr>
        <w:t>должно опираться на непоколебимую основу духовно</w:t>
        <w:softHyphen/>
        <w:t>го разумения. Поэтому Я говорю: прежде чем решиться па что-либо, постарайтесь развить Любовь, Волю и Действие — три великие энергии, на которых зиждется Вселенная, и никогда не позволяйте себе смотреть на них как на качества, принадлежащие к низшей природе</w:t>
      </w:r>
    </w:p>
    <w:p>
      <w:pPr>
        <w:pStyle w:val="Normal"/>
        <w:shd w:fill="FFFFFF" w:val="clear"/>
        <w:ind w:firstLine="567"/>
        <w:jc w:val="both"/>
        <w:rPr>
          <w:sz w:val="24"/>
          <w:szCs w:val="24"/>
        </w:rPr>
      </w:pPr>
      <w:r>
        <w:rPr>
          <w:color w:val="000000"/>
          <w:sz w:val="24"/>
          <w:szCs w:val="24"/>
        </w:rPr>
        <w:t>человека.</w:t>
      </w:r>
    </w:p>
    <w:p>
      <w:pPr>
        <w:pStyle w:val="Normal"/>
        <w:shd w:fill="FFFFFF" w:val="clear"/>
        <w:ind w:firstLine="567"/>
        <w:jc w:val="both"/>
        <w:rPr>
          <w:sz w:val="24"/>
          <w:szCs w:val="24"/>
        </w:rPr>
      </w:pPr>
      <w:r>
        <w:rPr>
          <w:color w:val="000000"/>
          <w:sz w:val="24"/>
          <w:szCs w:val="24"/>
        </w:rPr>
        <w:t>Законы притяжения, отталкивания и сцепления, гра</w:t>
        <w:softHyphen/>
        <w:t xml:space="preserve">витации </w:t>
      </w:r>
      <w:r>
        <w:rPr>
          <w:b/>
          <w:bCs/>
          <w:color w:val="000000"/>
          <w:sz w:val="24"/>
          <w:szCs w:val="24"/>
        </w:rPr>
        <w:t xml:space="preserve">и </w:t>
      </w:r>
      <w:r>
        <w:rPr>
          <w:color w:val="000000"/>
          <w:sz w:val="24"/>
          <w:szCs w:val="24"/>
        </w:rPr>
        <w:t>химического сродства суть лишь иные наиме</w:t>
        <w:softHyphen/>
        <w:t xml:space="preserve">нования </w:t>
      </w:r>
      <w:r>
        <w:rPr>
          <w:b/>
          <w:bCs/>
          <w:color w:val="000000"/>
          <w:sz w:val="24"/>
          <w:szCs w:val="24"/>
        </w:rPr>
        <w:t xml:space="preserve">и </w:t>
      </w:r>
      <w:r>
        <w:rPr>
          <w:color w:val="000000"/>
          <w:sz w:val="24"/>
          <w:szCs w:val="24"/>
        </w:rPr>
        <w:t>модификации упомянутых великих реально</w:t>
        <w:softHyphen/>
        <w:t>стей. Следовательно, развитие Любви, Воли и Действия раскрывает или проявляет силы, присущие этим зако</w:t>
        <w:softHyphen/>
        <w:t xml:space="preserve">нам, как в ауре человека, так </w:t>
      </w:r>
      <w:r>
        <w:rPr>
          <w:b/>
          <w:bCs/>
          <w:color w:val="000000"/>
          <w:sz w:val="24"/>
          <w:szCs w:val="24"/>
        </w:rPr>
        <w:t xml:space="preserve">и </w:t>
      </w:r>
      <w:r>
        <w:rPr>
          <w:color w:val="000000"/>
          <w:sz w:val="24"/>
          <w:szCs w:val="24"/>
        </w:rPr>
        <w:t>в Космосе, а также да</w:t>
        <w:softHyphen/>
        <w:t>ет возможность направить эти силы к Эго-центру ка</w:t>
        <w:softHyphen/>
        <w:t>ждой ауры.</w:t>
      </w:r>
    </w:p>
    <w:p>
      <w:pPr>
        <w:pStyle w:val="Normal"/>
        <w:shd w:fill="FFFFFF" w:val="clear"/>
        <w:ind w:firstLine="567"/>
        <w:jc w:val="both"/>
        <w:rPr>
          <w:sz w:val="24"/>
          <w:szCs w:val="24"/>
        </w:rPr>
      </w:pPr>
      <w:r>
        <w:rPr>
          <w:color w:val="000000"/>
          <w:sz w:val="24"/>
          <w:szCs w:val="24"/>
        </w:rPr>
        <w:t>Те, Кто наблюдает и ждет, с великой надеждой и во</w:t>
        <w:softHyphen/>
        <w:t>одушевлением приветствуют знаки такого развития.</w:t>
      </w:r>
    </w:p>
    <w:p>
      <w:pPr>
        <w:pStyle w:val="Normal"/>
        <w:shd w:fill="FFFFFF" w:val="clear"/>
        <w:ind w:firstLine="567"/>
        <w:jc w:val="both"/>
        <w:rPr>
          <w:sz w:val="24"/>
          <w:szCs w:val="24"/>
        </w:rPr>
      </w:pPr>
      <w:r>
        <w:rPr>
          <w:b/>
          <w:bCs/>
          <w:color w:val="000000"/>
          <w:sz w:val="24"/>
          <w:szCs w:val="24"/>
        </w:rPr>
        <w:t>ЦЕНТР СВЕТА</w:t>
      </w:r>
    </w:p>
    <w:p>
      <w:pPr>
        <w:pStyle w:val="Normal"/>
        <w:shd w:fill="FFFFFF" w:val="clear"/>
        <w:ind w:firstLine="567"/>
        <w:jc w:val="both"/>
        <w:rPr>
          <w:sz w:val="24"/>
          <w:szCs w:val="24"/>
        </w:rPr>
      </w:pPr>
      <w:r>
        <w:rPr>
          <w:color w:val="000000"/>
          <w:sz w:val="24"/>
          <w:szCs w:val="24"/>
        </w:rPr>
        <w:t>Не ищите истину среди теней или тень в истине. Низший ум не найдет в высших истинах ничего, кроме теней своих пороков. Для злобного все есть зло. Живите в сиянии жизни, где нет места теням.</w:t>
      </w:r>
    </w:p>
    <w:p>
      <w:pPr>
        <w:pStyle w:val="Normal"/>
        <w:shd w:fill="FFFFFF" w:val="clear"/>
        <w:ind w:firstLine="567"/>
        <w:jc w:val="both"/>
        <w:rPr>
          <w:sz w:val="24"/>
          <w:szCs w:val="24"/>
        </w:rPr>
      </w:pPr>
      <w:r>
        <w:rPr>
          <w:color w:val="000000"/>
          <w:sz w:val="24"/>
          <w:szCs w:val="24"/>
        </w:rPr>
        <w:t>Не сказал ли нам Учитель: «Вы живете во вселенной теней; вы сами мало чем отличаетесь от них. Великие Божественные Силы стремятся выразить неизмеримую мудрость, знание и могущество, ныне царствующие на "Горе Богов", через вас — искаженные формы, которые они отбрасывают на экране веков, и с христианским терпением ждут развития зародыша, чтобы истинный Человек проявил для других Золотое Сердце, ныне со</w:t>
        <w:softHyphen/>
        <w:t xml:space="preserve">крытое от всех, кроме Беспредельной Любви. Вы сами ощущаете нереальность всего вокруг вас, ложь </w:t>
      </w:r>
      <w:r>
        <w:rPr>
          <w:b/>
          <w:bCs/>
          <w:color w:val="000000"/>
          <w:sz w:val="24"/>
          <w:szCs w:val="24"/>
        </w:rPr>
        <w:t xml:space="preserve">и </w:t>
      </w:r>
      <w:r>
        <w:rPr>
          <w:color w:val="000000"/>
          <w:sz w:val="24"/>
          <w:szCs w:val="24"/>
        </w:rPr>
        <w:t>коле-</w:t>
      </w:r>
    </w:p>
    <w:p>
      <w:pPr>
        <w:pStyle w:val="Normal"/>
        <w:shd w:fill="FFFFFF" w:val="clear"/>
        <w:ind w:firstLine="567"/>
        <w:jc w:val="both"/>
        <w:rPr>
          <w:sz w:val="24"/>
          <w:szCs w:val="24"/>
        </w:rPr>
      </w:pPr>
      <w:r>
        <w:rPr>
          <w:color w:val="000000"/>
          <w:sz w:val="24"/>
          <w:szCs w:val="24"/>
        </w:rPr>
        <w:t>бания призрачной субстанции, в которой вы заточены, и видите бездну, в которую она может погрузиться. Увы! некоторые из вас отбрасывают мрачные тени на все, с чем соприкасаются, и не видят ничего, кроме зла, во всех людях и явлениях».</w:t>
      </w:r>
    </w:p>
    <w:p>
      <w:pPr>
        <w:pStyle w:val="Normal"/>
        <w:shd w:fill="FFFFFF" w:val="clear"/>
        <w:ind w:firstLine="567"/>
        <w:jc w:val="both"/>
        <w:rPr>
          <w:sz w:val="24"/>
          <w:szCs w:val="24"/>
        </w:rPr>
      </w:pPr>
      <w:r>
        <w:rPr>
          <w:color w:val="000000"/>
          <w:sz w:val="24"/>
          <w:szCs w:val="24"/>
        </w:rPr>
        <w:t>Истинным знанием обладает душа. Душа есть По</w:t>
        <w:softHyphen/>
        <w:t>знающий, который может прочувствовать вещи и стать частью их жизни и затем передать свои ощущения в форме мысли уму и мозгу — своим внешним инстру</w:t>
        <w:softHyphen/>
        <w:t>ментам. Многочисленны и чудесны способности группы тонких сил, которую мы называем душой. Четвертое из</w:t>
        <w:softHyphen/>
        <w:t xml:space="preserve">мерение </w:t>
      </w:r>
      <w:r>
        <w:rPr>
          <w:i/>
          <w:iCs/>
          <w:color w:val="000000"/>
          <w:sz w:val="24"/>
          <w:szCs w:val="24"/>
        </w:rPr>
        <w:t xml:space="preserve">внутренней природы </w:t>
      </w:r>
      <w:r>
        <w:rPr>
          <w:color w:val="000000"/>
          <w:sz w:val="24"/>
          <w:szCs w:val="24"/>
        </w:rPr>
        <w:t>не является для нее тай</w:t>
        <w:softHyphen/>
        <w:t>ной. Ей достаточно сосредоточиться и послать свою силу к любому объекту, чтобы на некоторое время отожде</w:t>
        <w:softHyphen/>
        <w:t>ствить с ним свое сознание и тем самым познать все его части и качества. Однако она не всегда может запечат</w:t>
        <w:softHyphen/>
        <w:t>леть полученное знание в невосприимчивом мозге. Ско</w:t>
        <w:softHyphen/>
        <w:t>пившийся в уме ментальный сор — ложное знание, ложные идеалы, эгоизм и ошибочные взгляды на жизнь могут помешать, исказить отражение знания души в уме смертного человека.</w:t>
      </w:r>
    </w:p>
    <w:p>
      <w:pPr>
        <w:pStyle w:val="Normal"/>
        <w:shd w:fill="FFFFFF" w:val="clear"/>
        <w:ind w:firstLine="567"/>
        <w:jc w:val="both"/>
        <w:rPr>
          <w:sz w:val="24"/>
          <w:szCs w:val="24"/>
        </w:rPr>
      </w:pPr>
      <w:r>
        <w:rPr>
          <w:color w:val="000000"/>
          <w:sz w:val="24"/>
          <w:szCs w:val="24"/>
        </w:rPr>
        <w:t>Согласно ортодоксальной религии, каждый человек имеет душу, с которой он проходит жизнь, с большим или меньшим трудом. На земле человек не имеет от нее пользы — но должен уделять ей много внимания, ибо она склонна «теряться», если он утратит бдительность. Однако в момент смерти душа очень кстати, вы исполь</w:t>
        <w:softHyphen/>
        <w:t>зуете ее, чтобы уйти. В действительности же душа — космическая сила, ее величие и мощь превосходят во</w:t>
        <w:softHyphen/>
        <w:t>ображение личного ума. Она созидает с начала времен и состоит из качеств, субстанций и способностей, обре</w:t>
        <w:softHyphen/>
        <w:t>тенных из опыта глубокого прошлого, при соприкосно</w:t>
        <w:softHyphen/>
        <w:t>вении с различными степенями материи и условиями в этом и других мирах. Душа и практична, и идеальна. Она — Тот, кто знает. Она движущая сила прогресса. Ее мощь дает человеку возможность добыть у Природы ее тайны; она дает форму субстанции мысли для изобре-</w:t>
      </w:r>
    </w:p>
    <w:p>
      <w:pPr>
        <w:pStyle w:val="Normal"/>
        <w:shd w:fill="FFFFFF" w:val="clear"/>
        <w:ind w:firstLine="567"/>
        <w:jc w:val="both"/>
        <w:rPr>
          <w:sz w:val="24"/>
          <w:szCs w:val="24"/>
        </w:rPr>
      </w:pPr>
      <w:r>
        <w:rPr>
          <w:color w:val="000000"/>
          <w:sz w:val="24"/>
          <w:szCs w:val="24"/>
        </w:rPr>
        <w:t>тателя, ученого и исследователя. Проливая свой свет че</w:t>
        <w:softHyphen/>
        <w:t>рез органы чувств, она позволяет личному уму давать оценку, составлять мнение и сопоставлять различные качества людей и вещей. Она позволяет уму следовать за движением звезд — ощущать Беспредельность. Она связывает человека с Богом.</w:t>
      </w:r>
    </w:p>
    <w:p>
      <w:pPr>
        <w:pStyle w:val="Normal"/>
        <w:shd w:fill="FFFFFF" w:val="clear"/>
        <w:ind w:firstLine="567"/>
        <w:jc w:val="both"/>
        <w:rPr>
          <w:sz w:val="24"/>
          <w:szCs w:val="24"/>
        </w:rPr>
      </w:pPr>
      <w:r>
        <w:rPr>
          <w:color w:val="000000"/>
          <w:sz w:val="24"/>
          <w:szCs w:val="24"/>
        </w:rPr>
        <w:t>Не человек имеет душу, но душа имеет человека. Каждый изучающий оккультизм должен всеми си</w:t>
        <w:softHyphen/>
        <w:t>лами стремиться стать истинным центром света. Преж</w:t>
        <w:softHyphen/>
        <w:t>де чем внутренний свет сможет пробиться сквозь внеш</w:t>
        <w:softHyphen/>
        <w:t>нюю оболочку личности, она должна быть в значитель</w:t>
        <w:softHyphen/>
        <w:t>ной степени изменена и модифицирована. Она должна быть поляризована, или сгармонизирована с внутрен</w:t>
        <w:softHyphen/>
        <w:t>ними силами. Между низшим и высшим «я» должна быть установлена взаимосвязь. Как может внешний че</w:t>
        <w:softHyphen/>
        <w:t>ловек стать столь созвучным? Прежде всего, пусть ва</w:t>
        <w:softHyphen/>
        <w:t>ши ум и душа, образно выражаясь, стоят на собствен</w:t>
        <w:softHyphen/>
        <w:t>ных ногах. Отбросьте все костыли, держите двери ума открытыми, освободитесь от привязанности к плодам своей мысли и труда, к удовольствию и боли, дости</w:t>
        <w:softHyphen/>
        <w:t>жению и потере, победе и поражению. Не полагайтесь на других, умейте отстоять свое мнение. Путь к совер</w:t>
        <w:softHyphen/>
        <w:t>шенству закрыт для того, кто руководствуется чужими взглядами. Однако совет человека, преуспевшего в чем-либо, может быть полезен. Великий Закон повелел, что</w:t>
        <w:softHyphen/>
        <w:t>бы каждый имел свою точку зрения и самостоятельно заслужил свой венец; никто другой, даже Учитель, не даст его вам. Внутренний свет не дойдет до вас, если ваш ум видоизменен чужой ментальной силой или мыс-леобразами. «Йога» означает связь — союз ума и души; и Йога,  согласно Патанджали, древнему восточному учителю, достигается «противодействием видоизмене</w:t>
        <w:softHyphen/>
        <w:t>ниям ума».  Ум подобен пруду и видоизменяется под воздействием любого мыслеобраза, который он вос</w:t>
        <w:softHyphen/>
        <w:t>принимает, каждой направленной на него волны мыс</w:t>
        <w:softHyphen/>
        <w:t>ли. Если тонкая степень субстанции, называемая умом, содержится в чистоте, спокойствии и неизменности, то</w:t>
      </w:r>
    </w:p>
    <w:p>
      <w:pPr>
        <w:pStyle w:val="Normal"/>
        <w:shd w:fill="FFFFFF" w:val="clear"/>
        <w:ind w:firstLine="567"/>
        <w:jc w:val="both"/>
        <w:rPr>
          <w:sz w:val="24"/>
          <w:szCs w:val="24"/>
        </w:rPr>
      </w:pPr>
      <w:r>
        <w:rPr>
          <w:color w:val="000000"/>
          <w:sz w:val="24"/>
          <w:szCs w:val="24"/>
        </w:rPr>
        <w:t>душа может запечатлеть на ней отпечатки и образы глубочайших истин, которые мозг постигнет с кристаль</w:t>
        <w:softHyphen/>
        <w:t>ной ясностью.</w:t>
      </w:r>
    </w:p>
    <w:p>
      <w:pPr>
        <w:pStyle w:val="Normal"/>
        <w:shd w:fill="FFFFFF" w:val="clear"/>
        <w:ind w:firstLine="567"/>
        <w:jc w:val="both"/>
        <w:rPr>
          <w:sz w:val="24"/>
          <w:szCs w:val="24"/>
        </w:rPr>
      </w:pPr>
      <w:r>
        <w:rPr>
          <w:color w:val="000000"/>
          <w:sz w:val="24"/>
          <w:szCs w:val="24"/>
        </w:rPr>
        <w:t xml:space="preserve">Втяните сознание внутрь и посмотрите на жизнь из своей неприступной крепости — </w:t>
      </w:r>
      <w:r>
        <w:rPr>
          <w:i/>
          <w:iCs/>
          <w:color w:val="000000"/>
          <w:sz w:val="24"/>
          <w:szCs w:val="24"/>
        </w:rPr>
        <w:t xml:space="preserve">вашего собственного центра. </w:t>
      </w:r>
      <w:r>
        <w:rPr>
          <w:color w:val="000000"/>
          <w:sz w:val="24"/>
          <w:szCs w:val="24"/>
        </w:rPr>
        <w:t>Смотрите глазами души, и судите о ценности людей и вещей по плодам их.</w:t>
      </w:r>
    </w:p>
    <w:p>
      <w:pPr>
        <w:pStyle w:val="Normal"/>
        <w:shd w:fill="FFFFFF" w:val="clear"/>
        <w:ind w:firstLine="567"/>
        <w:jc w:val="both"/>
        <w:rPr>
          <w:sz w:val="24"/>
          <w:szCs w:val="24"/>
        </w:rPr>
      </w:pPr>
      <w:r>
        <w:rPr>
          <w:b/>
          <w:bCs/>
          <w:color w:val="000000"/>
          <w:sz w:val="24"/>
          <w:szCs w:val="24"/>
        </w:rPr>
        <w:t>ВЕЛИКОЕ ПЛАМЯ</w:t>
      </w:r>
    </w:p>
    <w:p>
      <w:pPr>
        <w:pStyle w:val="Normal"/>
        <w:shd w:fill="FFFFFF" w:val="clear"/>
        <w:ind w:firstLine="567"/>
        <w:jc w:val="both"/>
        <w:rPr>
          <w:sz w:val="24"/>
          <w:szCs w:val="24"/>
        </w:rPr>
      </w:pPr>
      <w:r>
        <w:rPr>
          <w:color w:val="000000"/>
          <w:sz w:val="24"/>
          <w:szCs w:val="24"/>
        </w:rPr>
        <w:t xml:space="preserve">Как воды Нила </w:t>
      </w:r>
      <w:r>
        <w:rPr>
          <w:b/>
          <w:bCs/>
          <w:color w:val="000000"/>
          <w:sz w:val="24"/>
          <w:szCs w:val="24"/>
        </w:rPr>
        <w:t xml:space="preserve">и </w:t>
      </w:r>
      <w:r>
        <w:rPr>
          <w:color w:val="000000"/>
          <w:sz w:val="24"/>
          <w:szCs w:val="24"/>
        </w:rPr>
        <w:t>пески пустыни надвигаются на зем</w:t>
        <w:softHyphen/>
        <w:t>лю, как змея под бунгало подползает к жертве, так дей</w:t>
        <w:softHyphen/>
        <w:t>ствует разрушительная сила разделенных интересов — бесшумно, беспрепятственно и неотвратимо. Апатия, вероломство, малодушие и неверие одних и насторожен</w:t>
        <w:softHyphen/>
        <w:t>ная, властная, сознательная активность других много</w:t>
        <w:softHyphen/>
        <w:t>кратными разделениями создают один класс за другим, закладывают арсеналы, минируют гавани и расставляют сети, в которые попадают народные массы, как столе</w:t>
        <w:softHyphen/>
        <w:t xml:space="preserve">тия назад это произошло с Моим любимым народом — сначала он оказался под властью Моголов, маратхов, риши, брахманов </w:t>
      </w:r>
      <w:r>
        <w:rPr>
          <w:b/>
          <w:bCs/>
          <w:color w:val="000000"/>
          <w:sz w:val="24"/>
          <w:szCs w:val="24"/>
        </w:rPr>
        <w:t xml:space="preserve">и </w:t>
      </w:r>
      <w:r>
        <w:rPr>
          <w:color w:val="000000"/>
          <w:sz w:val="24"/>
          <w:szCs w:val="24"/>
        </w:rPr>
        <w:t>в конце концов под властью захват</w:t>
        <w:softHyphen/>
        <w:t>чиков; это случилось главным образом вследствие бес</w:t>
        <w:softHyphen/>
        <w:t>человечного отношения к слабому полу, женскому ас</w:t>
        <w:softHyphen/>
        <w:t>пекту расы, а также недоверия и ненависти между кас</w:t>
        <w:softHyphen/>
        <w:t>тами; и по сей день разделения между ними настолько резко очерчены, что нет никакой возможности сближе</w:t>
        <w:softHyphen/>
        <w:t>ния; это оставляет их всех во власти чужестранца, ко</w:t>
        <w:softHyphen/>
        <w:t>торый для защиты своих собственных интересов по</w:t>
        <w:softHyphen/>
        <w:t xml:space="preserve">ощряет и раздувает вражду между сикхом и афганцем, между </w:t>
      </w:r>
      <w:r>
        <w:rPr>
          <w:b/>
          <w:bCs/>
          <w:color w:val="000000"/>
          <w:sz w:val="24"/>
          <w:szCs w:val="24"/>
        </w:rPr>
        <w:t xml:space="preserve">бихарцем </w:t>
      </w:r>
      <w:r>
        <w:rPr>
          <w:color w:val="000000"/>
          <w:sz w:val="24"/>
          <w:szCs w:val="24"/>
        </w:rPr>
        <w:t>и бенгальцем, между кшатрием и брах</w:t>
        <w:softHyphen/>
        <w:t>маном. Понимая все это и любя Мой народ, как отец любит своих детей, Я вынужден наблюдать, как он де</w:t>
        <w:softHyphen/>
        <w:t>градирует по сравнению с другими народами; Я знаю,</w:t>
      </w:r>
    </w:p>
    <w:p>
      <w:pPr>
        <w:pStyle w:val="Normal"/>
        <w:shd w:fill="FFFFFF" w:val="clear"/>
        <w:ind w:firstLine="567"/>
        <w:jc w:val="both"/>
        <w:rPr>
          <w:sz w:val="24"/>
          <w:szCs w:val="24"/>
        </w:rPr>
      </w:pPr>
      <w:r>
        <w:rPr>
          <w:color w:val="000000"/>
          <w:sz w:val="24"/>
          <w:szCs w:val="24"/>
        </w:rPr>
        <w:t>что его единственная надежда — это англосаксонская раса, воплотившаяся ныне в Америке и имеющая перед ним великий кармический долг, так неужели кого-то удивляет, что Я интересуюсь делами этой расы и даже в какой-то мере отождествляю Себя с ней? Тем не менее слепцы и невежды не замечают опасности, угрожающей им самим, и вопиющей нужды арийской расы, не же</w:t>
        <w:softHyphen/>
        <w:t>лая понять Моих побуждений, когда Я пытаюсь сбли</w:t>
        <w:softHyphen/>
        <w:t>зить эти два давно разделенных народа. Подобные не</w:t>
        <w:softHyphen/>
        <w:t>вежды держатся в стороне и отрицают сам факт Моего существования или присутствия среди них, хотя они могли видеть Меня воочию. Но и это пройдет, великий закон определит следствия. Для птицы, оскверняющей свое собственное гнездо, гнездо другой птицы еще менее священно.</w:t>
      </w:r>
    </w:p>
    <w:p>
      <w:pPr>
        <w:pStyle w:val="Normal"/>
        <w:shd w:fill="FFFFFF" w:val="clear"/>
        <w:ind w:firstLine="567"/>
        <w:jc w:val="both"/>
        <w:rPr>
          <w:sz w:val="24"/>
          <w:szCs w:val="24"/>
        </w:rPr>
      </w:pPr>
      <w:r>
        <w:rPr>
          <w:color w:val="000000"/>
          <w:sz w:val="24"/>
          <w:szCs w:val="24"/>
        </w:rPr>
        <w:t>Внешняя работа, труд ради измученного, стражду</w:t>
        <w:softHyphen/>
        <w:t xml:space="preserve">щего человечества необходим — более необходим, чем подозревают многие, ибо он должен сообщить импульс великому току, который на физическом плане поднимет мир, скользящий по низшей дуге цикла. Но внешняя работа эгоистична и бесполезна, если светильник любви </w:t>
      </w:r>
      <w:r>
        <w:rPr>
          <w:b/>
          <w:bCs/>
          <w:color w:val="000000"/>
          <w:sz w:val="24"/>
          <w:szCs w:val="24"/>
        </w:rPr>
        <w:t xml:space="preserve">и </w:t>
      </w:r>
      <w:r>
        <w:rPr>
          <w:color w:val="000000"/>
          <w:sz w:val="24"/>
          <w:szCs w:val="24"/>
        </w:rPr>
        <w:t>мудрости в сердце не зажжен от великого Пламени, которое горит без фитиля и масла. Хранители Пламени рассыпают его искры повсюду, но лишь те могут уло</w:t>
        <w:softHyphen/>
        <w:t xml:space="preserve">вить их, чей светильник </w:t>
      </w:r>
      <w:r>
        <w:rPr>
          <w:i/>
          <w:iCs/>
          <w:color w:val="000000"/>
          <w:sz w:val="24"/>
          <w:szCs w:val="24"/>
        </w:rPr>
        <w:t>исправен.</w:t>
      </w:r>
    </w:p>
    <w:p>
      <w:pPr>
        <w:pStyle w:val="Normal"/>
        <w:shd w:fill="FFFFFF" w:val="clear"/>
        <w:ind w:firstLine="567"/>
        <w:jc w:val="both"/>
        <w:rPr>
          <w:sz w:val="24"/>
          <w:szCs w:val="24"/>
        </w:rPr>
      </w:pPr>
      <w:r>
        <w:rPr>
          <w:b/>
          <w:bCs/>
          <w:color w:val="000000"/>
          <w:sz w:val="24"/>
          <w:szCs w:val="24"/>
        </w:rPr>
        <w:t>ОДЕЯНИЕ</w:t>
      </w:r>
    </w:p>
    <w:p>
      <w:pPr>
        <w:pStyle w:val="Normal"/>
        <w:shd w:fill="FFFFFF" w:val="clear"/>
        <w:ind w:firstLine="567"/>
        <w:jc w:val="both"/>
        <w:rPr>
          <w:sz w:val="24"/>
          <w:szCs w:val="24"/>
        </w:rPr>
      </w:pPr>
      <w:r>
        <w:rPr>
          <w:color w:val="000000"/>
          <w:sz w:val="24"/>
          <w:szCs w:val="24"/>
        </w:rPr>
        <w:t>Все, чего мы пытаемся избежать из-за ненависти или страха, преследует нас до тех пор, пока мы не полюбим его так сильно, что его потеря причинит боль.</w:t>
      </w:r>
    </w:p>
    <w:p>
      <w:pPr>
        <w:pStyle w:val="Normal"/>
        <w:shd w:fill="FFFFFF" w:val="clear"/>
        <w:ind w:firstLine="567"/>
        <w:jc w:val="both"/>
        <w:rPr>
          <w:sz w:val="24"/>
          <w:szCs w:val="24"/>
        </w:rPr>
      </w:pPr>
      <w:r>
        <w:rPr>
          <w:color w:val="000000"/>
          <w:sz w:val="24"/>
          <w:szCs w:val="24"/>
        </w:rPr>
        <w:t>Не из-за страха запятнать свое Одеяние Учитель хра</w:t>
        <w:softHyphen/>
        <w:t>нит его в чистоте, но чтобы грязь, брошенная в Одея</w:t>
        <w:softHyphen/>
        <w:t>ние, не поразила бросившего. Облаченный в незапят-</w:t>
      </w:r>
    </w:p>
    <w:p>
      <w:pPr>
        <w:pStyle w:val="Normal"/>
        <w:shd w:fill="FFFFFF" w:val="clear"/>
        <w:ind w:firstLine="567"/>
        <w:jc w:val="both"/>
        <w:rPr>
          <w:sz w:val="24"/>
          <w:szCs w:val="24"/>
        </w:rPr>
      </w:pPr>
      <w:r>
        <w:rPr>
          <w:color w:val="000000"/>
          <w:sz w:val="24"/>
          <w:szCs w:val="24"/>
        </w:rPr>
        <w:t>нанное одеяние, обретенное напряженным трудом души, Учитель говорит:</w:t>
      </w:r>
    </w:p>
    <w:p>
      <w:pPr>
        <w:pStyle w:val="Normal"/>
        <w:shd w:fill="FFFFFF" w:val="clear"/>
        <w:ind w:firstLine="567"/>
        <w:jc w:val="both"/>
        <w:rPr>
          <w:sz w:val="24"/>
          <w:szCs w:val="24"/>
        </w:rPr>
      </w:pPr>
      <w:r>
        <w:rPr>
          <w:color w:val="000000"/>
          <w:sz w:val="24"/>
          <w:szCs w:val="24"/>
        </w:rPr>
        <w:t>«Тот, кто обрел способность видеть и слышать, кто хорошо знает закон, руководящий учениками Правого пути, не должен заглушать Мой Голос в своей душе. Вы не сможете снова подняться на ту же самую ступень пути, ведущего к Богу, если отступите в бездну невеже</w:t>
        <w:softHyphen/>
        <w:t>ства, от которой вас спасли. Вам было дано коснуться края Одеяния, стоять у Врат Храма и созерцать явление Славы на Жертвенном Алтаре. Того, кто отвернется от Алтаря и покинет Храм, поглотит мрак.</w:t>
      </w:r>
    </w:p>
    <w:p>
      <w:pPr>
        <w:pStyle w:val="Normal"/>
        <w:shd w:fill="FFFFFF" w:val="clear"/>
        <w:ind w:firstLine="567"/>
        <w:jc w:val="both"/>
        <w:rPr>
          <w:sz w:val="24"/>
          <w:szCs w:val="24"/>
        </w:rPr>
      </w:pPr>
      <w:r>
        <w:rPr>
          <w:color w:val="000000"/>
          <w:sz w:val="24"/>
          <w:szCs w:val="24"/>
        </w:rPr>
        <w:t>Вы сыны и дочери Царя. Я не смогу вернуть вам ваши права, если вы променяете их на безделушки, и в течение многих веков вы не заслужите их вновь. Пра</w:t>
        <w:softHyphen/>
        <w:t>во первородства обязывает вас к чистоте служения, вер</w:t>
        <w:softHyphen/>
        <w:t>ности дому Отца, любви к Его народу и преданности</w:t>
      </w:r>
    </w:p>
    <w:p>
      <w:pPr>
        <w:pStyle w:val="Normal"/>
        <w:shd w:fill="FFFFFF" w:val="clear"/>
        <w:ind w:firstLine="567"/>
        <w:jc w:val="both"/>
        <w:rPr>
          <w:sz w:val="24"/>
          <w:szCs w:val="24"/>
        </w:rPr>
      </w:pPr>
      <w:r>
        <w:rPr>
          <w:color w:val="000000"/>
          <w:sz w:val="18"/>
          <w:szCs w:val="18"/>
        </w:rPr>
        <w:t>СОБРАТЬЯМ.</w:t>
      </w:r>
    </w:p>
    <w:p>
      <w:pPr>
        <w:pStyle w:val="Normal"/>
        <w:shd w:fill="FFFFFF" w:val="clear"/>
        <w:ind w:firstLine="567"/>
        <w:jc w:val="both"/>
        <w:rPr>
          <w:sz w:val="24"/>
          <w:szCs w:val="24"/>
        </w:rPr>
      </w:pPr>
      <w:r>
        <w:rPr>
          <w:color w:val="000000"/>
          <w:sz w:val="24"/>
          <w:szCs w:val="24"/>
        </w:rPr>
        <w:t>Только это Он может принять от вас, чтобы не ума</w:t>
        <w:softHyphen/>
        <w:t>лить свой царский сан. И только это вы должны дать Ему, чтобы не унизить свое происхождение.</w:t>
      </w:r>
    </w:p>
    <w:p>
      <w:pPr>
        <w:pStyle w:val="Normal"/>
        <w:shd w:fill="FFFFFF" w:val="clear"/>
        <w:ind w:firstLine="567"/>
        <w:jc w:val="both"/>
        <w:rPr>
          <w:sz w:val="24"/>
          <w:szCs w:val="24"/>
        </w:rPr>
      </w:pPr>
      <w:r>
        <w:rPr>
          <w:color w:val="000000"/>
          <w:sz w:val="24"/>
          <w:szCs w:val="24"/>
        </w:rPr>
        <w:t>Несите высоко знамя вашего дома, не позволяйте угнетателям души — земной славе, себялюбию и хо</w:t>
        <w:softHyphen/>
        <w:t>зяину Ада растоптать ваше знамя и вас.</w:t>
      </w:r>
    </w:p>
    <w:p>
      <w:pPr>
        <w:pStyle w:val="Normal"/>
        <w:shd w:fill="FFFFFF" w:val="clear"/>
        <w:ind w:firstLine="567"/>
        <w:jc w:val="both"/>
        <w:rPr>
          <w:sz w:val="24"/>
          <w:szCs w:val="24"/>
        </w:rPr>
      </w:pPr>
      <w:r>
        <w:rPr>
          <w:color w:val="000000"/>
          <w:sz w:val="24"/>
          <w:szCs w:val="24"/>
        </w:rPr>
        <w:t>Ваша высшая эволюция зависит от общности цели, единения, непоколебимости и способности помогать пла</w:t>
        <w:softHyphen/>
        <w:t>нам Ложи. Я хочу пояснить вам, что, как и в прошлом, Ложа всегда может сделать свой голос четко слышимым, даже среди смятения мира. И так будет всегда.</w:t>
      </w:r>
    </w:p>
    <w:p>
      <w:pPr>
        <w:pStyle w:val="Normal"/>
        <w:shd w:fill="FFFFFF" w:val="clear"/>
        <w:ind w:firstLine="567"/>
        <w:jc w:val="both"/>
        <w:rPr>
          <w:sz w:val="24"/>
          <w:szCs w:val="24"/>
        </w:rPr>
      </w:pPr>
      <w:r>
        <w:rPr>
          <w:color w:val="000000"/>
          <w:sz w:val="24"/>
          <w:szCs w:val="24"/>
        </w:rPr>
        <w:t>С каждым днем Наша ответственность и труды воз</w:t>
        <w:softHyphen/>
        <w:t>растают, и с каждым днем Мы встречаем все меньшую поддержку материального мира. Путь к Беспредельно</w:t>
        <w:softHyphen/>
        <w:t>сти весь усеян обломками, и если Мы позволим себе задержаться на этом этапе работы, то можем лишь по</w:t>
        <w:softHyphen/>
        <w:t>полнить их число. Вы часто сомневаетесь в Нашей про</w:t>
        <w:softHyphen/>
        <w:t>ницательности и мудрости при выборе людей на опре</w:t>
        <w:softHyphen/>
        <w:t>деленные места, в особенности когда осознаете гран-</w:t>
      </w:r>
    </w:p>
    <w:p>
      <w:pPr>
        <w:pStyle w:val="Normal"/>
        <w:shd w:fill="FFFFFF" w:val="clear"/>
        <w:ind w:firstLine="567"/>
        <w:jc w:val="both"/>
        <w:rPr>
          <w:sz w:val="24"/>
          <w:szCs w:val="24"/>
        </w:rPr>
      </w:pPr>
      <w:r>
        <w:rPr>
          <w:color w:val="000000"/>
          <w:sz w:val="24"/>
          <w:szCs w:val="24"/>
        </w:rPr>
        <w:t>диозность поставленного перед вами задания. Когда ваш мысленный взор охватывает различнь е сферы деятель</w:t>
        <w:softHyphen/>
        <w:t>ности, вы видите так называемых гигантов коммерции и науки и желаете знать, почему они не были избраны для выполнения некоторых частей работы. Вы не по</w:t>
        <w:softHyphen/>
        <w:t>нимаете, что они стали абсолютно бесполезными для Нас из-за способов, которые они использовали для дос</w:t>
        <w:softHyphen/>
        <w:t>тижения своего теперешнего положения, либо по при</w:t>
        <w:softHyphen/>
        <w:t>чине укоренившегося эгоизма и легкомыслия во всем, что касается духовной жизни; и в равной мере Мы не можем быть уверены во многих членах Храма. Все, что Мы можем сделать, — это подвергать их испытанию, до тех пор пока не получим ядро, которое устоит при любых искушениях».</w:t>
      </w:r>
    </w:p>
    <w:p>
      <w:pPr>
        <w:pStyle w:val="Normal"/>
        <w:shd w:fill="FFFFFF" w:val="clear"/>
        <w:ind w:firstLine="567"/>
        <w:jc w:val="both"/>
        <w:rPr>
          <w:sz w:val="24"/>
          <w:szCs w:val="24"/>
        </w:rPr>
      </w:pPr>
      <w:r>
        <w:rPr>
          <w:color w:val="000000"/>
          <w:sz w:val="24"/>
          <w:szCs w:val="24"/>
        </w:rPr>
        <w:t>ЯДРО</w:t>
      </w:r>
    </w:p>
    <w:p>
      <w:pPr>
        <w:pStyle w:val="Normal"/>
        <w:shd w:fill="FFFFFF" w:val="clear"/>
        <w:ind w:firstLine="567"/>
        <w:jc w:val="both"/>
        <w:rPr>
          <w:sz w:val="24"/>
          <w:szCs w:val="24"/>
        </w:rPr>
      </w:pPr>
      <w:r>
        <w:rPr>
          <w:color w:val="000000"/>
          <w:sz w:val="24"/>
          <w:szCs w:val="24"/>
        </w:rPr>
        <w:t>«Пока у вас не будет ядра из верных, преданных душ, способных, если понадобится, войти в "огненное горнило", вы не сможете создать центр, принадлежа</w:t>
        <w:softHyphen/>
        <w:t>щий к Ложе. То, что Я вам говорю, в равной степени касается и всего остального. Нельзя вырастить богатый урожай зерна, не уничтожив сорняки.</w:t>
      </w:r>
    </w:p>
    <w:p>
      <w:pPr>
        <w:pStyle w:val="Normal"/>
        <w:shd w:fill="FFFFFF" w:val="clear"/>
        <w:ind w:firstLine="567"/>
        <w:jc w:val="both"/>
        <w:rPr>
          <w:sz w:val="24"/>
          <w:szCs w:val="24"/>
        </w:rPr>
      </w:pPr>
      <w:r>
        <w:rPr>
          <w:color w:val="000000"/>
          <w:sz w:val="24"/>
          <w:szCs w:val="24"/>
        </w:rPr>
        <w:t>Когда Ложа устанавливает центральную точку, на ней сосредоточивается сила Ложи, которая затем на</w:t>
        <w:softHyphen/>
        <w:t>правляется к каждому связанному с ней человеку. Мы не можем нарушать законы, Мы можем лишь сообщить вам методы, посредством которых вы добьетесь желае</w:t>
        <w:softHyphen/>
        <w:t>мого и затем будете пожинать плоды. То, что некото</w:t>
        <w:softHyphen/>
        <w:t>рые из вас не понимают значения точки централизации, для закона ничего не значит. Если бы вы всегда пом</w:t>
        <w:softHyphen/>
        <w:t>нили об этом, то убереглись бы от многих печалей и страданий и сделали намного больше, чтобы помочь продвижению работы.</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color w:val="000000"/>
          <w:sz w:val="24"/>
          <w:szCs w:val="24"/>
        </w:rPr>
        <w:t>Вам никогда не обещали, что будет легко. Вам гово</w:t>
        <w:softHyphen/>
        <w:t>рили, что вас ожидает тяжкий жребий, как и любого продвинувшегося представителя Ложи. Вы не можете стать чела Ложи, не пройдя необходимых для вашего развития испытаний. Вы должны многим пожертвовать. Пока вы слишком привязаны к кому-то или чему-то, вы задерживаетесь на этой стадии... В одном вы може</w:t>
        <w:softHyphen/>
        <w:t>те быть уверены: вряд ли в центре появится человек, который не вызовет трений. Если трение становится не</w:t>
        <w:softHyphen/>
        <w:t>выносимым, это верный признак того, что человек не на своем месте.</w:t>
      </w:r>
    </w:p>
    <w:p>
      <w:pPr>
        <w:pStyle w:val="Normal"/>
        <w:shd w:fill="FFFFFF" w:val="clear"/>
        <w:ind w:firstLine="567"/>
        <w:jc w:val="both"/>
        <w:rPr>
          <w:sz w:val="24"/>
          <w:szCs w:val="24"/>
        </w:rPr>
      </w:pPr>
      <w:r>
        <w:rPr>
          <w:color w:val="000000"/>
          <w:sz w:val="24"/>
          <w:szCs w:val="24"/>
        </w:rPr>
        <w:t>Хвост черной змеи еще раз проскользнул между чле</w:t>
        <w:softHyphen/>
        <w:t>нами Храма, и она в очередной раз изрыгнула яд, кото</w:t>
        <w:softHyphen/>
        <w:t>рым некоторые отравились. Как следствие — вред для себя и для труда... Вам так сложно понять и запомнить, что вы, образно говоря, почти все время касаетесь од</w:t>
        <w:softHyphen/>
        <w:t>ной ногой ада, а другой — Девачана и что ваши дей</w:t>
        <w:softHyphen/>
        <w:t xml:space="preserve">ствия, воля и желания могут мгновенно ввергнуть вас в тот или другой. Поэтому переживания, получаемые в низших сферах, имеют для вас огромное значение. Но пока ваша одежда пахнет серой, окружающие </w:t>
      </w:r>
      <w:r>
        <w:rPr>
          <w:b/>
          <w:bCs/>
          <w:color w:val="000000"/>
          <w:sz w:val="24"/>
          <w:szCs w:val="24"/>
        </w:rPr>
        <w:t xml:space="preserve">могут </w:t>
      </w:r>
      <w:r>
        <w:rPr>
          <w:color w:val="000000"/>
          <w:sz w:val="24"/>
          <w:szCs w:val="24"/>
        </w:rPr>
        <w:t>слышать от вас лишь этот запах. Нередко вы задаете се</w:t>
        <w:softHyphen/>
        <w:t>бе вопрос, почему вы иногда поддаетесь искушению со</w:t>
        <w:softHyphen/>
        <w:t>вершить ужасную несправедливость по отношению к ближнему. Если бы ваши внутренние глаза были откры</w:t>
        <w:softHyphen/>
        <w:t>ты, вы неизменно увидели бы, что нога, стоявшая на краю ада, погрузла глубже и сила и мощь этих сфер окружала вас во время искушения. Подобным образом Христос испытывал своих учеников. Но Я не хочу, что</w:t>
        <w:softHyphen/>
        <w:t>бы ваше сознание оставалось на планах, о которых Я говорю, дольше, чем необходимо, поэтому сегодня ве</w:t>
        <w:softHyphen/>
        <w:t>чером Я уже не буду говорить об этом.</w:t>
      </w:r>
    </w:p>
    <w:p>
      <w:pPr>
        <w:pStyle w:val="Normal"/>
        <w:shd w:fill="FFFFFF" w:val="clear"/>
        <w:ind w:firstLine="567"/>
        <w:jc w:val="both"/>
        <w:rPr>
          <w:sz w:val="24"/>
          <w:szCs w:val="24"/>
        </w:rPr>
      </w:pPr>
      <w:r>
        <w:rPr>
          <w:color w:val="000000"/>
          <w:sz w:val="24"/>
          <w:szCs w:val="24"/>
        </w:rPr>
        <w:t>Большинство человечества в настоящее время нахо</w:t>
        <w:softHyphen/>
        <w:t>дится в состоянии, близком к маниакальному. Элемен-тальные силы Космоса ныне настолько возбуждены, что астральный свет постоянно пребывает в состоянии</w:t>
      </w:r>
    </w:p>
    <w:p>
      <w:pPr>
        <w:pStyle w:val="Normal"/>
        <w:shd w:fill="FFFFFF" w:val="clear"/>
        <w:ind w:firstLine="567"/>
        <w:jc w:val="both"/>
        <w:rPr>
          <w:sz w:val="24"/>
          <w:szCs w:val="24"/>
        </w:rPr>
      </w:pPr>
      <w:r>
        <w:rPr>
          <w:color w:val="000000"/>
          <w:sz w:val="24"/>
          <w:szCs w:val="24"/>
        </w:rPr>
        <w:t>волнения. Это отражается на умах людей, и всякий раз, когда воля реагирует на такие воздействия, в астрал вливается новая сила, которая еще больше ухудшает ус</w:t>
        <w:softHyphen/>
        <w:t>ловия жизни... Когда человечество разовьется до со</w:t>
        <w:softHyphen/>
        <w:t>стояния, в котором ныне пребывают чистые души, про</w:t>
        <w:softHyphen/>
        <w:t>тивостоящие силы будут полностью уничтожены. Когда большинство человечества достигнет этого состояния жизни, все, что вы знаете как физический план, исчез</w:t>
        <w:softHyphen/>
        <w:t>нет из поля зрения, будет поглощено».</w:t>
      </w:r>
    </w:p>
    <w:p>
      <w:pPr>
        <w:pStyle w:val="Normal"/>
        <w:shd w:fill="FFFFFF" w:val="clear"/>
        <w:ind w:firstLine="567"/>
        <w:jc w:val="both"/>
        <w:rPr>
          <w:sz w:val="24"/>
          <w:szCs w:val="24"/>
        </w:rPr>
      </w:pPr>
      <w:r>
        <w:rPr>
          <w:color w:val="000000"/>
          <w:sz w:val="26"/>
          <w:szCs w:val="26"/>
        </w:rPr>
        <w:t>АСТРАЛЬНАЯ ИЛЛЮЗИЯ</w:t>
      </w:r>
    </w:p>
    <w:p>
      <w:pPr>
        <w:pStyle w:val="Normal"/>
        <w:shd w:fill="FFFFFF" w:val="clear"/>
        <w:ind w:firstLine="567"/>
        <w:jc w:val="both"/>
        <w:rPr>
          <w:sz w:val="24"/>
          <w:szCs w:val="24"/>
        </w:rPr>
      </w:pPr>
      <w:r>
        <w:rPr>
          <w:color w:val="000000"/>
          <w:sz w:val="24"/>
          <w:szCs w:val="24"/>
        </w:rPr>
        <w:t>Подобно тому, как физический океан покрывается волнами и рябью под воздействием ветров и течений и человек видит в нем искаженное отражение своего ли</w:t>
        <w:softHyphen/>
        <w:t>ца, куда бы он ни бросил взгляд, причем ему кажется, что поверхность океана отражает лишь его одного, так океаны Эфира и Акаши, проникающие и окружающие все формы проявленной жизни, приводятся в движение силой личного ума и воли, и на них появляются рябь и волны, аналогичные наблюдаемым на физическом океа</w:t>
        <w:softHyphen/>
        <w:t>не. Глаз ума — орган духовного зрения — видит в них отражение фантастических и нереальных идей и фигур. Обладающий внутренним слухом слышит фразы, ко</w:t>
        <w:softHyphen/>
        <w:t>торые вызывают у него иллюзию, что он превосходит всех и именно к нему обращены слова высших существ и что он был избран Богом для выполнения какого-то великого задания, тогда как в девяти случаях из деся</w:t>
        <w:softHyphen/>
        <w:t>ти любой на его месте увидит и услышит то же самое.</w:t>
      </w:r>
    </w:p>
    <w:p>
      <w:pPr>
        <w:pStyle w:val="Normal"/>
        <w:shd w:fill="FFFFFF" w:val="clear"/>
        <w:ind w:firstLine="567"/>
        <w:jc w:val="both"/>
        <w:rPr>
          <w:sz w:val="24"/>
          <w:szCs w:val="24"/>
        </w:rPr>
      </w:pPr>
      <w:r>
        <w:rPr>
          <w:color w:val="000000"/>
          <w:sz w:val="24"/>
          <w:szCs w:val="24"/>
        </w:rPr>
        <w:t>Хотя люди, как правило, готовы допустить в качест</w:t>
        <w:softHyphen/>
        <w:t>ве гипотезы, что вселенная есть единое целое, они за</w:t>
        <w:softHyphen/>
        <w:t>бывают об этом, когда пытаются разрешить какой-то ча</w:t>
        <w:softHyphen/>
        <w:t>стный вопрос, к ней относящийся. Они забывают, что законы обособления действуют лишь на четырех низших</w:t>
      </w:r>
    </w:p>
    <w:p>
      <w:pPr>
        <w:pStyle w:val="Normal"/>
        <w:shd w:fill="FFFFFF" w:val="clear"/>
        <w:ind w:firstLine="567"/>
        <w:jc w:val="both"/>
        <w:rPr>
          <w:sz w:val="24"/>
          <w:szCs w:val="24"/>
        </w:rPr>
      </w:pPr>
      <w:r>
        <w:rPr>
          <w:color w:val="000000"/>
          <w:sz w:val="24"/>
          <w:szCs w:val="24"/>
        </w:rPr>
        <w:t>планах проявления, что на высших планах сознание од</w:t>
        <w:softHyphen/>
        <w:t>ного есть сознание всех — что Бог есть все.</w:t>
      </w:r>
    </w:p>
    <w:p>
      <w:pPr>
        <w:pStyle w:val="Normal"/>
        <w:shd w:fill="FFFFFF" w:val="clear"/>
        <w:ind w:firstLine="567"/>
        <w:jc w:val="both"/>
        <w:rPr>
          <w:sz w:val="24"/>
          <w:szCs w:val="24"/>
        </w:rPr>
      </w:pPr>
      <w:r>
        <w:rPr>
          <w:color w:val="000000"/>
          <w:sz w:val="24"/>
          <w:szCs w:val="24"/>
        </w:rPr>
        <w:t>Тонкая черта отделяет то, что мы называем истиной, от иллюзий астрального плана. Он обманчив только с низшей физической точки зрения, но не с позиции выс</w:t>
        <w:softHyphen/>
        <w:t>ших планов проявления. Причина его кажущейся об</w:t>
        <w:softHyphen/>
        <w:t>манчивости заключается в нашем ложном представле</w:t>
        <w:softHyphen/>
        <w:t>нии относительно обособления материи. Космическая Душа человечества, обращаясь к любому из своих вы</w:t>
        <w:softHyphen/>
        <w:t>ражений — т.е. к любому существу, которое она одушев</w:t>
        <w:softHyphen/>
        <w:t>ляет, оставит впечатление, что она обращается лишь к нему одному, тогда как в действительности все люди, находящиеся в это время в восприимчивом состоянии, слышат и ощущают то же самое и в действительности имеют все основания полагать, что только они отмечены и способны получать сообщения. Если мы надеемся когда-нибудь полностью понять указания Учителя, вна</w:t>
        <w:softHyphen/>
        <w:t>чале мы должны выучить великий урок единства — нераздельности Материи и Духа.</w:t>
      </w:r>
    </w:p>
    <w:p>
      <w:pPr>
        <w:pStyle w:val="Normal"/>
        <w:shd w:fill="FFFFFF" w:val="clear"/>
        <w:ind w:firstLine="567"/>
        <w:jc w:val="both"/>
        <w:rPr>
          <w:sz w:val="24"/>
          <w:szCs w:val="24"/>
        </w:rPr>
      </w:pPr>
      <w:r>
        <w:rPr>
          <w:b/>
          <w:bCs/>
          <w:color w:val="000000"/>
          <w:sz w:val="24"/>
          <w:szCs w:val="24"/>
        </w:rPr>
        <w:t>ВАШЕ ПРЕДЛОЖЕНИЕ</w:t>
      </w:r>
    </w:p>
    <w:p>
      <w:pPr>
        <w:pStyle w:val="Normal"/>
        <w:shd w:fill="FFFFFF" w:val="clear"/>
        <w:ind w:firstLine="567"/>
        <w:jc w:val="both"/>
        <w:rPr>
          <w:sz w:val="24"/>
          <w:szCs w:val="24"/>
        </w:rPr>
      </w:pPr>
      <w:r>
        <w:rPr>
          <w:color w:val="000000"/>
          <w:sz w:val="24"/>
          <w:szCs w:val="24"/>
        </w:rPr>
        <w:t>Окруженный аурической сферой, Учитель настав</w:t>
        <w:softHyphen/>
        <w:t>лял нас: «Враги, с которыми вы должны сражаться, — это враги Ложи. Они отнюдь не являются вашими лич</w:t>
        <w:softHyphen/>
        <w:t>ными врагами, их попытки причинить вред в действи</w:t>
        <w:softHyphen/>
        <w:t>тельности направлены против Меня. Я говорил вам вна</w:t>
        <w:softHyphen/>
        <w:t xml:space="preserve">чале и неоднократно повторял, что, если вы приступили к работе Храма, это означает жертву на каждом шаге пути. Никто из вас не представляет себе </w:t>
      </w:r>
      <w:r>
        <w:rPr>
          <w:i/>
          <w:iCs/>
          <w:color w:val="000000"/>
          <w:sz w:val="24"/>
          <w:szCs w:val="24"/>
        </w:rPr>
        <w:t xml:space="preserve">последствия своих устремлений, своих молитв. </w:t>
      </w:r>
      <w:r>
        <w:rPr>
          <w:color w:val="000000"/>
          <w:sz w:val="24"/>
          <w:szCs w:val="24"/>
        </w:rPr>
        <w:t xml:space="preserve">Иными словами, в какой-то миг или час восторга вы предлагаете Ложе, Богу, наивысшему все то, что вы можете обрести, все, что вы имеете, всего себя — в </w:t>
      </w:r>
      <w:r>
        <w:rPr>
          <w:smallCaps/>
          <w:color w:val="000000"/>
          <w:sz w:val="24"/>
          <w:szCs w:val="24"/>
        </w:rPr>
        <w:t>настоящем и в будущем.</w:t>
      </w:r>
    </w:p>
    <w:p>
      <w:pPr>
        <w:pStyle w:val="Normal"/>
        <w:shd w:fill="FFFFFF" w:val="clear"/>
        <w:ind w:firstLine="567"/>
        <w:jc w:val="both"/>
        <w:rPr>
          <w:sz w:val="24"/>
          <w:szCs w:val="24"/>
        </w:rPr>
      </w:pPr>
      <w:r>
        <w:rPr>
          <w:color w:val="000000"/>
          <w:sz w:val="24"/>
          <w:szCs w:val="24"/>
        </w:rPr>
        <w:t>При этом вы не осознаете, что эти слова заносятся в Книгу Жизни. Ваше предложение принимается. Когда же проявляются последствия, вы замыкаетесь в себе и не понимаете, что же навлекло на вас страдания, ис</w:t>
        <w:softHyphen/>
        <w:t>пытания, искушения. Вы не понимаете, что предложен</w:t>
        <w:softHyphen/>
        <w:t xml:space="preserve">ное вами </w:t>
      </w:r>
      <w:r>
        <w:rPr>
          <w:i/>
          <w:iCs/>
          <w:color w:val="000000"/>
          <w:sz w:val="24"/>
          <w:szCs w:val="24"/>
        </w:rPr>
        <w:t xml:space="preserve">было принято </w:t>
      </w:r>
      <w:r>
        <w:rPr>
          <w:color w:val="000000"/>
          <w:sz w:val="24"/>
          <w:szCs w:val="24"/>
        </w:rPr>
        <w:t>и приблизились следствия. Я говорю в высшей степени сурово, ибо хочу, чтобы вы поняли, какую силу вы пробудили в мгновения посвя</w:t>
        <w:softHyphen/>
        <w:t xml:space="preserve">щения и сосредоточения. Вы не можете отозвать силу, посланную однажды, поэтому Я говорю: </w:t>
      </w:r>
      <w:r>
        <w:rPr>
          <w:smallCaps/>
          <w:color w:val="000000"/>
          <w:sz w:val="24"/>
          <w:szCs w:val="24"/>
        </w:rPr>
        <w:t>будьте ос</w:t>
        <w:softHyphen/>
        <w:t xml:space="preserve">мотрительны, </w:t>
      </w:r>
      <w:r>
        <w:rPr>
          <w:color w:val="000000"/>
          <w:sz w:val="24"/>
          <w:szCs w:val="24"/>
        </w:rPr>
        <w:t xml:space="preserve">уверьтесь в том, что вы </w:t>
      </w:r>
      <w:r>
        <w:rPr>
          <w:i/>
          <w:iCs/>
          <w:color w:val="000000"/>
          <w:sz w:val="24"/>
          <w:szCs w:val="24"/>
        </w:rPr>
        <w:t xml:space="preserve">хотите </w:t>
      </w:r>
      <w:r>
        <w:rPr>
          <w:color w:val="000000"/>
          <w:sz w:val="24"/>
          <w:szCs w:val="24"/>
        </w:rPr>
        <w:t xml:space="preserve">и </w:t>
      </w:r>
      <w:r>
        <w:rPr>
          <w:i/>
          <w:iCs/>
          <w:color w:val="000000"/>
          <w:sz w:val="24"/>
          <w:szCs w:val="24"/>
        </w:rPr>
        <w:t>спо</w:t>
        <w:softHyphen/>
        <w:t xml:space="preserve">собны </w:t>
      </w:r>
      <w:r>
        <w:rPr>
          <w:color w:val="000000"/>
          <w:sz w:val="24"/>
          <w:szCs w:val="24"/>
        </w:rPr>
        <w:t>выдержать то, что призываете к себе. В общем, вы полны энтузиазма, осенены силой Святого Духа, ко</w:t>
        <w:softHyphen/>
        <w:t>торый нисходит на вас в это мгновение, и не осознаете возможностей, которые будущее непременно принесет взамен за ваше признание или отречение. В зависимо</w:t>
        <w:softHyphen/>
        <w:t xml:space="preserve">сти от того, как вы выдержите испытания и искушения, увеличится ваша сила. Не только тот, кто дает обет, должен претерпевать следствия, но </w:t>
      </w:r>
      <w:r>
        <w:rPr>
          <w:i/>
          <w:iCs/>
          <w:color w:val="000000"/>
          <w:sz w:val="24"/>
          <w:szCs w:val="24"/>
        </w:rPr>
        <w:t xml:space="preserve">все, кто связан с ним, </w:t>
      </w:r>
      <w:r>
        <w:rPr>
          <w:color w:val="000000"/>
          <w:sz w:val="24"/>
          <w:szCs w:val="24"/>
        </w:rPr>
        <w:t>отчасти должны испытать их и разделят благо, ко</w:t>
        <w:softHyphen/>
        <w:t>торое из этого последует».</w:t>
      </w:r>
    </w:p>
    <w:p>
      <w:pPr>
        <w:pStyle w:val="Normal"/>
        <w:shd w:fill="FFFFFF" w:val="clear"/>
        <w:ind w:firstLine="567"/>
        <w:jc w:val="both"/>
        <w:rPr>
          <w:sz w:val="24"/>
          <w:szCs w:val="24"/>
        </w:rPr>
      </w:pPr>
      <w:r>
        <w:rPr>
          <w:b/>
          <w:bCs/>
          <w:color w:val="000000"/>
          <w:sz w:val="24"/>
          <w:szCs w:val="24"/>
        </w:rPr>
        <w:t>САМООТРЕЧЕНИЕ</w:t>
      </w:r>
    </w:p>
    <w:p>
      <w:pPr>
        <w:pStyle w:val="Normal"/>
        <w:shd w:fill="FFFFFF" w:val="clear"/>
        <w:ind w:firstLine="567"/>
        <w:jc w:val="both"/>
        <w:rPr>
          <w:sz w:val="24"/>
          <w:szCs w:val="24"/>
        </w:rPr>
      </w:pPr>
      <w:r>
        <w:rPr>
          <w:color w:val="000000"/>
          <w:sz w:val="24"/>
          <w:szCs w:val="24"/>
        </w:rPr>
        <w:t>Пока страх перед бедностью, смертью или страдани</w:t>
        <w:softHyphen/>
        <w:t>ем может побудить вас утаить хотя бы часть платы, тре</w:t>
        <w:softHyphen/>
        <w:t>буемой законом за ваше совершенное развитие, вы ни</w:t>
        <w:softHyphen/>
        <w:t>когда не переступите порога Покоя Великого Посвяще</w:t>
        <w:softHyphen/>
        <w:t xml:space="preserve">ния. Если вы в великом самоотречении </w:t>
      </w:r>
      <w:r>
        <w:rPr>
          <w:i/>
          <w:iCs/>
          <w:color w:val="000000"/>
          <w:sz w:val="24"/>
          <w:szCs w:val="24"/>
        </w:rPr>
        <w:t xml:space="preserve">обещали </w:t>
      </w:r>
      <w:r>
        <w:rPr>
          <w:color w:val="000000"/>
          <w:sz w:val="24"/>
          <w:szCs w:val="24"/>
        </w:rPr>
        <w:t>что-либо Ложе Жизни и не отдали, эта вещь прикует вас, жертву собственного эгоизма и обмана, к Космическо</w:t>
        <w:softHyphen/>
        <w:t>му Колесу. Как Ананий и Сапфира утратили жизнь и имение из-за умышленного нарушения закона, так и ка</w:t>
        <w:softHyphen/>
        <w:t>ждый чела Ложи, который просил о заботе, любви и</w:t>
      </w:r>
    </w:p>
    <w:p>
      <w:pPr>
        <w:pStyle w:val="Normal"/>
        <w:shd w:fill="FFFFFF" w:val="clear"/>
        <w:ind w:firstLine="567"/>
        <w:jc w:val="both"/>
        <w:rPr>
          <w:sz w:val="24"/>
          <w:szCs w:val="24"/>
        </w:rPr>
      </w:pPr>
      <w:r>
        <w:rPr>
          <w:color w:val="000000"/>
          <w:sz w:val="24"/>
          <w:szCs w:val="24"/>
        </w:rPr>
        <w:t>преданности Учителей взамен за служение, повинове</w:t>
        <w:softHyphen/>
        <w:t>ние и любовь, которые он предложил Им, и затем осме</w:t>
        <w:softHyphen/>
        <w:t>лился утаить часть из предложенного, неминуемо дол</w:t>
        <w:softHyphen/>
        <w:t>жен вновь питаться отбросами, которыми кормят сви</w:t>
        <w:softHyphen/>
        <w:t>ней — эгоистов.</w:t>
      </w:r>
    </w:p>
    <w:p>
      <w:pPr>
        <w:pStyle w:val="Normal"/>
        <w:shd w:fill="FFFFFF" w:val="clear"/>
        <w:ind w:firstLine="567"/>
        <w:jc w:val="both"/>
        <w:rPr>
          <w:sz w:val="24"/>
          <w:szCs w:val="24"/>
        </w:rPr>
      </w:pPr>
      <w:r>
        <w:rPr>
          <w:color w:val="000000"/>
          <w:sz w:val="24"/>
          <w:szCs w:val="24"/>
        </w:rPr>
        <w:t>Пока ваши просьбы остаются без ответа и вы никак не можете отказаться от отбросов, пока вы согласны быть в стаде свиней, высший закон не достигнет вас, но вы не сможете валяться в грязи свинарника, подбирать отбросы и в то же время устоять перед яркой вспыш</w:t>
        <w:softHyphen/>
        <w:t>кой Меча Духа, не будучи рассеченными надвое.</w:t>
      </w:r>
    </w:p>
    <w:p>
      <w:pPr>
        <w:pStyle w:val="Normal"/>
        <w:shd w:fill="FFFFFF" w:val="clear"/>
        <w:ind w:firstLine="567"/>
        <w:jc w:val="both"/>
        <w:rPr>
          <w:sz w:val="24"/>
          <w:szCs w:val="24"/>
        </w:rPr>
      </w:pPr>
      <w:r>
        <w:rPr>
          <w:color w:val="000000"/>
          <w:sz w:val="24"/>
          <w:szCs w:val="24"/>
        </w:rPr>
        <w:t>Выбор за вами, но, сделав его, вы должны претер</w:t>
        <w:softHyphen/>
        <w:t>петь последствия. Бог не приемлет половины сердца. Вполне вероятно, что закон кармы не примет полного отказа от всего, что вам дорого, даже если оно было предложено с готовностью, но пока привязанность к человеку или вещи мешает вам свободно принести их в жертву на алтарь служения, Священный Огонь не может сойти и коснуться жертвы, чтобы применить ее во благо, и низшие огни, из которых состоит привязан</w:t>
        <w:softHyphen/>
        <w:t>ность, в конце концов поглотят все, что вам дорого, ос</w:t>
        <w:softHyphen/>
        <w:t>тавив вас одинокими и безутешными. Не предлагайте Закону то, что вы не готовы исполнить. Если хотите, владейте всем, что имеете, но тогда оставайтесь по дру</w:t>
        <w:softHyphen/>
        <w:t>гую сторону от собственной божественности.</w:t>
      </w:r>
    </w:p>
    <w:p>
      <w:pPr>
        <w:pStyle w:val="Normal"/>
        <w:shd w:fill="FFFFFF" w:val="clear"/>
        <w:ind w:firstLine="567"/>
        <w:jc w:val="both"/>
        <w:rPr>
          <w:sz w:val="24"/>
          <w:szCs w:val="24"/>
        </w:rPr>
      </w:pPr>
      <w:r>
        <w:rPr>
          <w:b/>
          <w:bCs/>
          <w:color w:val="000000"/>
          <w:sz w:val="24"/>
          <w:szCs w:val="24"/>
        </w:rPr>
        <w:t>ВЕРБЛЮЖИЙ ГОРБ</w:t>
      </w:r>
    </w:p>
    <w:p>
      <w:pPr>
        <w:pStyle w:val="Normal"/>
        <w:shd w:fill="FFFFFF" w:val="clear"/>
        <w:ind w:firstLine="567"/>
        <w:jc w:val="both"/>
        <w:rPr>
          <w:sz w:val="24"/>
          <w:szCs w:val="24"/>
        </w:rPr>
      </w:pPr>
      <w:r>
        <w:rPr>
          <w:color w:val="000000"/>
          <w:sz w:val="24"/>
          <w:szCs w:val="24"/>
        </w:rPr>
        <w:t>Истинно сказано: «Удобнее верблюду пройти сквозь игольные уши, нежели богатому войти в Царство Бо-жие». Одно из толкований слов Учителя гласит, что ко</w:t>
        <w:softHyphen/>
        <w:t>гда-то в стене древнего города были ворота своеобраз</w:t>
        <w:softHyphen/>
        <w:t>ной формы, называемые «игольными ушами», и вос</w:t>
        <w:softHyphen/>
        <w:t>точное вьючное животное, верблюд, не могло пройти</w:t>
      </w:r>
    </w:p>
    <w:p>
      <w:pPr>
        <w:pStyle w:val="Normal"/>
        <w:shd w:fill="FFFFFF" w:val="clear"/>
        <w:ind w:firstLine="567"/>
        <w:jc w:val="both"/>
        <w:rPr>
          <w:sz w:val="24"/>
          <w:szCs w:val="24"/>
        </w:rPr>
      </w:pPr>
      <w:r>
        <w:rPr>
          <w:color w:val="000000"/>
          <w:sz w:val="24"/>
          <w:szCs w:val="24"/>
        </w:rPr>
        <w:t>через них из-за горба на спине. Подобное препятствие имеется и у богача, если это толкование библейского изречения верно. Собственность богатого подобна верб</w:t>
        <w:softHyphen/>
        <w:t>люжьему горбу, и пока человек цепляется за этот груз или же собственность не отпускает его, богач остается за пределами Небесного Града, в низших слоях. Но не имеет значения, верно приведенное толкование или нет; в действительности это изречение верно в буквальном смысле. Я скажу больше: богатый не может вступить на путь тайноведения. Первое задание, которое дается человеку при его просьбе об ученичестве, — доброволь</w:t>
        <w:softHyphen/>
        <w:t>ное отречение от всего препятствующего, он должен раз и навсегда отказаться от того, что может помешать его развитию. Если он будет принят, то может вернуть все, от чего отказался, и в десятикратном размере, но богат</w:t>
        <w:softHyphen/>
        <w:t>ство никогда не будет принадлежать лично ему, оно бу</w:t>
        <w:softHyphen/>
        <w:t>дет собственностью подразделения, в которое его при</w:t>
        <w:softHyphen/>
        <w:t>няли. Он может быть назначен хранителем богатства, и тогда каждая монета будет проходить через его руки, но она будет использована в соответствии с указанием и во благо других. Если же человек и извлечет из это</w:t>
        <w:softHyphen/>
        <w:t>го какую-то пользу, то лишь случайно и только потому, что он принадлежит к подразделению, которое допус</w:t>
        <w:softHyphen/>
        <w:t>кает это. Чтобы понять, почему так должно быть, нам нужно лишь немного серьезно подумать. Мы хорошо знаем о влиянии богатства на обычного мирского чело</w:t>
        <w:softHyphen/>
        <w:t>века. Диктаторство, потакание своим желаниям, горды</w:t>
        <w:softHyphen/>
        <w:t>ня, жадность — лишь немногие из пороков, порожден</w:t>
        <w:softHyphen/>
        <w:t>ных обладанием несметным богатством, и еще худшие — презрение к жалким, раболепствующим, трепещущим льстецам, которые вьются вокруг него, чувство превос</w:t>
        <w:softHyphen/>
        <w:t>ходства над ними, оскорбительное отношение к бедня</w:t>
        <w:softHyphen/>
        <w:t>ку, который не приобрел или же не унаследовал состоя</w:t>
        <w:softHyphen/>
        <w:t>ния, — все это губит душу богача, уничтожает доверие к человеческой природе и в конечном счете лишает его всего, ради чего стоит жить. Он не доверяет друзьям,</w:t>
      </w:r>
    </w:p>
    <w:p>
      <w:pPr>
        <w:pStyle w:val="Normal"/>
        <w:shd w:fill="FFFFFF" w:val="clear"/>
        <w:ind w:firstLine="567"/>
        <w:jc w:val="both"/>
        <w:rPr>
          <w:sz w:val="24"/>
          <w:szCs w:val="24"/>
        </w:rPr>
      </w:pPr>
      <w:r>
        <w:rPr>
          <w:color w:val="000000"/>
          <w:sz w:val="24"/>
          <w:szCs w:val="24"/>
        </w:rPr>
        <w:t>презирает простых людей, его одолевает страх, что са</w:t>
        <w:softHyphen/>
        <w:t>мые любимые и близкие люди с нетерпением ждут, ко</w:t>
        <w:softHyphen/>
        <w:t>гда же он уйдет из жизни, чтобы распорядиться его бо</w:t>
        <w:softHyphen/>
        <w:t>гатством; что же он оставит после себя? Да у последнего бедняка больше оснований гордиться собой, чем у него.</w:t>
      </w:r>
    </w:p>
    <w:p>
      <w:pPr>
        <w:pStyle w:val="Normal"/>
        <w:shd w:fill="FFFFFF" w:val="clear"/>
        <w:ind w:firstLine="567"/>
        <w:jc w:val="both"/>
        <w:rPr>
          <w:sz w:val="24"/>
          <w:szCs w:val="24"/>
        </w:rPr>
      </w:pPr>
      <w:r>
        <w:rPr>
          <w:color w:val="000000"/>
          <w:sz w:val="24"/>
          <w:szCs w:val="24"/>
        </w:rPr>
        <w:t>Тот, кто проходит мимо голодного и бездомного, за</w:t>
        <w:softHyphen/>
        <w:t>жав в руке кошелек, кто скупится, когда видит калеку или больного ребенка, лежащих в лачуге или на улице, ведущей к его уютному дому, — тот никогда не увидит Учителя на вершине величественной Лестницы Посвя</w:t>
        <w:softHyphen/>
        <w:t>щения.</w:t>
      </w:r>
    </w:p>
    <w:p>
      <w:pPr>
        <w:pStyle w:val="Normal"/>
        <w:shd w:fill="FFFFFF" w:val="clear"/>
        <w:ind w:firstLine="567"/>
        <w:jc w:val="both"/>
        <w:rPr>
          <w:sz w:val="24"/>
          <w:szCs w:val="24"/>
        </w:rPr>
      </w:pPr>
      <w:r>
        <w:rPr>
          <w:color w:val="000000"/>
          <w:sz w:val="24"/>
          <w:szCs w:val="24"/>
        </w:rPr>
        <w:t>Я не берусь поучать, как богатый человек может наиболее целесообразно распорядиться своей собствен</w:t>
        <w:softHyphen/>
        <w:t>ностью, — только Бог ему судья, но еще раз повторю: богатый не войдет в Царство Божие, на вершину Со</w:t>
        <w:softHyphen/>
        <w:t>вершенства, к великому Посвящению. Это одна из не</w:t>
        <w:softHyphen/>
        <w:t>многих привилегий, которую не купить ни за какие деньги. Уж слишком много у богача «горбов на спине». Как правило, его преследует только один страх — страх умереть и оставить милое сердцу богатство. Несчаст</w:t>
        <w:softHyphen/>
        <w:t>ный, если бы только он мог отказаться от состояния, то появилась бы хоть какая-то надежда, но, к сожалению, ему это не под силу, он все уносит с собой как вечное проклятие. Не само материальное богатство (оно нико</w:t>
        <w:softHyphen/>
        <w:t>гда не имело значения), но результаты, длительные по</w:t>
        <w:softHyphen/>
        <w:t>следствия того, что он сделал или не сделал; горе, ко</w:t>
        <w:softHyphen/>
        <w:t>торое он причинил другим, накапливая богатство, или же благие деяния, подобные тем, которые совершал Христос и которые он тоже мог бы совершить, но не совершил. Сострадание, сочувствие, любовь, милосер</w:t>
        <w:softHyphen/>
        <w:t>дие, о которых будет молить его изголодавшаяся душа, он сможет увидеть только как богач, «вдали». Он пой</w:t>
        <w:softHyphen/>
        <w:t>мет, что так называемое милосердие, которым он так гордился, — ничто, ибо Любовь — то единственное, что могло сделать милосердие настоящим, — никогда не была вложена в него, и поэтому ее нельзя получить об-</w:t>
      </w:r>
    </w:p>
    <w:p>
      <w:pPr>
        <w:pStyle w:val="Normal"/>
        <w:shd w:fill="FFFFFF" w:val="clear"/>
        <w:ind w:firstLine="567"/>
        <w:jc w:val="both"/>
        <w:rPr>
          <w:sz w:val="24"/>
          <w:szCs w:val="24"/>
        </w:rPr>
      </w:pPr>
      <w:r>
        <w:rPr>
          <w:color w:val="000000"/>
          <w:sz w:val="24"/>
          <w:szCs w:val="24"/>
        </w:rPr>
        <w:t>ратно. Дар только тогда имеет ценность, когда он побу</w:t>
        <w:softHyphen/>
        <w:t>ждаем самоотречением и любовью, в противном случае он часто становится проклятием; а эгоистичный человек утерял способность любить и заменил любовь идолом, созданным человеческими руками.</w:t>
      </w:r>
    </w:p>
    <w:p>
      <w:pPr>
        <w:pStyle w:val="Normal"/>
        <w:shd w:fill="FFFFFF" w:val="clear"/>
        <w:ind w:firstLine="567"/>
        <w:jc w:val="both"/>
        <w:rPr>
          <w:sz w:val="24"/>
          <w:szCs w:val="24"/>
        </w:rPr>
      </w:pPr>
      <w:r>
        <w:rPr>
          <w:color w:val="000000"/>
          <w:sz w:val="24"/>
          <w:szCs w:val="24"/>
        </w:rPr>
        <w:t>Воистину, никто так не нуждается в сочувствии, как себялюбивый богатей. К несчастью, бедняк не всегда своевременно осознает силу проклятия, таящегося в не</w:t>
        <w:softHyphen/>
        <w:t>сметном богатстве, — тогда бы он не стремился к нему, чтобы не навлечь проклятие на себя. Воистину, настоя</w:t>
        <w:softHyphen/>
        <w:t>щее сокровище — когда человек доволен тем, что имеет.</w:t>
      </w:r>
    </w:p>
    <w:p>
      <w:pPr>
        <w:pStyle w:val="Normal"/>
        <w:shd w:fill="FFFFFF" w:val="clear"/>
        <w:ind w:firstLine="567"/>
        <w:jc w:val="both"/>
        <w:rPr>
          <w:sz w:val="24"/>
          <w:szCs w:val="24"/>
        </w:rPr>
      </w:pPr>
      <w:r>
        <w:rPr>
          <w:b/>
          <w:bCs/>
          <w:color w:val="000000"/>
          <w:sz w:val="24"/>
          <w:szCs w:val="24"/>
        </w:rPr>
        <w:t>ГЕОМЕТРИЯ ВСЕЛЕННОЙ</w:t>
      </w:r>
    </w:p>
    <w:p>
      <w:pPr>
        <w:pStyle w:val="Normal"/>
        <w:shd w:fill="FFFFFF" w:val="clear"/>
        <w:ind w:firstLine="567"/>
        <w:jc w:val="both"/>
        <w:rPr>
          <w:sz w:val="24"/>
          <w:szCs w:val="24"/>
        </w:rPr>
      </w:pPr>
      <w:r>
        <w:rPr>
          <w:color w:val="000000"/>
          <w:sz w:val="24"/>
          <w:szCs w:val="24"/>
        </w:rPr>
        <w:t>Материя, Сила и Сознание.</w:t>
      </w:r>
    </w:p>
    <w:p>
      <w:pPr>
        <w:pStyle w:val="Normal"/>
        <w:shd w:fill="FFFFFF" w:val="clear"/>
        <w:ind w:firstLine="567"/>
        <w:jc w:val="both"/>
        <w:rPr>
          <w:sz w:val="24"/>
          <w:szCs w:val="24"/>
        </w:rPr>
      </w:pPr>
      <w:r>
        <w:rPr>
          <w:color w:val="000000"/>
          <w:sz w:val="24"/>
          <w:szCs w:val="24"/>
        </w:rPr>
        <w:t>Тело, Душа и Дух.</w:t>
      </w:r>
    </w:p>
    <w:p>
      <w:pPr>
        <w:pStyle w:val="Normal"/>
        <w:shd w:fill="FFFFFF" w:val="clear"/>
        <w:ind w:firstLine="567"/>
        <w:jc w:val="both"/>
        <w:rPr>
          <w:sz w:val="24"/>
          <w:szCs w:val="24"/>
        </w:rPr>
      </w:pPr>
      <w:r>
        <w:rPr>
          <w:color w:val="000000"/>
          <w:sz w:val="24"/>
          <w:szCs w:val="24"/>
        </w:rPr>
        <w:t>Отец, Мать, Сестра, Брат.</w:t>
      </w:r>
    </w:p>
    <w:p>
      <w:pPr>
        <w:pStyle w:val="Normal"/>
        <w:shd w:fill="FFFFFF" w:val="clear"/>
        <w:ind w:firstLine="567"/>
        <w:jc w:val="both"/>
        <w:rPr>
          <w:sz w:val="24"/>
          <w:szCs w:val="24"/>
        </w:rPr>
      </w:pPr>
      <w:r>
        <w:rPr>
          <w:color w:val="000000"/>
          <w:sz w:val="24"/>
          <w:szCs w:val="24"/>
        </w:rPr>
        <w:t>Первый План Проявления.</w:t>
      </w:r>
    </w:p>
    <w:p>
      <w:pPr>
        <w:pStyle w:val="Normal"/>
        <w:shd w:fill="FFFFFF" w:val="clear"/>
        <w:ind w:firstLine="567"/>
        <w:jc w:val="both"/>
        <w:rPr>
          <w:sz w:val="24"/>
          <w:szCs w:val="24"/>
        </w:rPr>
      </w:pPr>
      <w:r>
        <w:rPr>
          <w:color w:val="000000"/>
          <w:sz w:val="24"/>
          <w:szCs w:val="24"/>
        </w:rPr>
        <w:t>Второй План Проявления. Святой Дух, или Пневма.</w:t>
      </w:r>
    </w:p>
    <w:p>
      <w:pPr>
        <w:pStyle w:val="Normal"/>
        <w:shd w:fill="FFFFFF" w:val="clear"/>
        <w:ind w:firstLine="567"/>
        <w:jc w:val="both"/>
        <w:rPr>
          <w:sz w:val="24"/>
          <w:szCs w:val="24"/>
        </w:rPr>
      </w:pPr>
      <w:r>
        <w:rPr>
          <w:color w:val="000000"/>
          <w:sz w:val="24"/>
          <w:szCs w:val="24"/>
        </w:rPr>
        <w:t>Третий План Проявления... Отец-Матерь.</w:t>
      </w:r>
    </w:p>
    <w:p>
      <w:pPr>
        <w:pStyle w:val="Normal"/>
        <w:shd w:fill="FFFFFF" w:val="clear"/>
        <w:ind w:firstLine="567"/>
        <w:jc w:val="both"/>
        <w:rPr>
          <w:sz w:val="24"/>
          <w:szCs w:val="24"/>
        </w:rPr>
      </w:pPr>
      <w:r>
        <w:rPr>
          <w:color w:val="000000"/>
          <w:sz w:val="24"/>
          <w:szCs w:val="24"/>
        </w:rPr>
        <w:t>Проявляющаяся точка, Отец, проходит наружу, или вниз, отделяя от себя Великую Матерь, таким образом...</w:t>
      </w:r>
    </w:p>
    <w:p>
      <w:pPr>
        <w:pStyle w:val="Normal"/>
        <w:shd w:fill="FFFFFF" w:val="clear"/>
        <w:ind w:firstLine="567"/>
        <w:jc w:val="both"/>
        <w:rPr>
          <w:sz w:val="24"/>
          <w:szCs w:val="24"/>
        </w:rPr>
      </w:pPr>
      <w:r>
        <w:rPr>
          <w:color w:val="000000"/>
          <w:sz w:val="24"/>
          <w:szCs w:val="24"/>
        </w:rPr>
        <w:t>Сила притяжения привлекает их друг к другу, и они встречаются в центре и создают, таким образом...</w:t>
      </w:r>
    </w:p>
    <w:p>
      <w:pPr>
        <w:pStyle w:val="Normal"/>
        <w:shd w:fill="FFFFFF" w:val="clear"/>
        <w:ind w:firstLine="567"/>
        <w:jc w:val="both"/>
        <w:rPr>
          <w:sz w:val="24"/>
          <w:szCs w:val="24"/>
        </w:rPr>
      </w:pPr>
      <w:r>
        <w:rPr>
          <w:color w:val="000000"/>
          <w:sz w:val="24"/>
          <w:szCs w:val="24"/>
        </w:rPr>
        <w:t>Двуполый Сын-Дочь, четвертый План проявления; План Души, «город, расположенный четвероугольни</w:t>
        <w:softHyphen/>
        <w:t xml:space="preserve">ком» «Откровения». К его обитателям обращаются во втором стихе </w:t>
      </w:r>
      <w:r>
        <w:rPr>
          <w:color w:val="000000"/>
          <w:sz w:val="24"/>
          <w:szCs w:val="24"/>
          <w:lang w:val="en-US"/>
        </w:rPr>
        <w:t xml:space="preserve">Rallying Cry. </w:t>
      </w:r>
      <w:r>
        <w:rPr>
          <w:color w:val="000000"/>
          <w:sz w:val="24"/>
          <w:szCs w:val="24"/>
        </w:rPr>
        <w:t>Первый стих относится к ду</w:t>
        <w:softHyphen/>
        <w:t>ховному прототипу, а третий — к пятому плану, пред</w:t>
        <w:softHyphen/>
        <w:t>ставленному двойным квадратом и треугольником... Шестой план, астральный, или план большей диффе</w:t>
        <w:softHyphen/>
        <w:t>ренциации, представлен шестнадцатью квадратами.</w:t>
      </w:r>
    </w:p>
    <w:p>
      <w:pPr>
        <w:pStyle w:val="Normal"/>
        <w:shd w:fill="FFFFFF" w:val="clear"/>
        <w:ind w:firstLine="567"/>
        <w:jc w:val="both"/>
        <w:rPr>
          <w:sz w:val="24"/>
          <w:szCs w:val="24"/>
        </w:rPr>
      </w:pPr>
      <w:r>
        <w:rPr>
          <w:color w:val="000000"/>
          <w:sz w:val="24"/>
          <w:szCs w:val="24"/>
        </w:rPr>
        <w:t>Седьмой, или физический, представлен сорока девя</w:t>
        <w:softHyphen/>
        <w:t>тью квадратами. Эти символы, числа и линии не следует</w:t>
      </w:r>
    </w:p>
    <w:p>
      <w:pPr>
        <w:pStyle w:val="Normal"/>
        <w:shd w:fill="FFFFFF" w:val="clear"/>
        <w:ind w:firstLine="567"/>
        <w:jc w:val="both"/>
        <w:rPr>
          <w:sz w:val="24"/>
          <w:szCs w:val="24"/>
        </w:rPr>
      </w:pPr>
      <w:r>
        <w:rPr>
          <w:color w:val="000000"/>
          <w:sz w:val="24"/>
          <w:szCs w:val="24"/>
        </w:rPr>
        <w:t>понимать как простые соответствия. Они на самом деле существуют и в проявлении являются подразделениями Космоса. Каждый план разделен указанным способом.</w:t>
      </w:r>
    </w:p>
    <w:p>
      <w:pPr>
        <w:pStyle w:val="Normal"/>
        <w:shd w:fill="FFFFFF" w:val="clear"/>
        <w:ind w:firstLine="567"/>
        <w:jc w:val="both"/>
        <w:rPr>
          <w:sz w:val="24"/>
          <w:szCs w:val="24"/>
        </w:rPr>
      </w:pPr>
      <w:r>
        <w:rPr>
          <w:color w:val="000000"/>
          <w:sz w:val="24"/>
          <w:szCs w:val="24"/>
        </w:rPr>
        <w:t>Каждая единица или личность на физическом пла</w:t>
        <w:softHyphen/>
        <w:t>не представляет линию геометрического подразделения вселенной. То, что мы не понимаем продолжения этих линий от одной к другой, не имеет значения. Душа, или реальная сущность, видит и понимает их.</w:t>
      </w:r>
    </w:p>
    <w:p>
      <w:pPr>
        <w:pStyle w:val="Normal"/>
        <w:shd w:fill="FFFFFF" w:val="clear"/>
        <w:ind w:firstLine="567"/>
        <w:jc w:val="both"/>
        <w:rPr>
          <w:sz w:val="24"/>
          <w:szCs w:val="24"/>
        </w:rPr>
      </w:pPr>
      <w:r>
        <w:rPr>
          <w:color w:val="000000"/>
          <w:sz w:val="24"/>
          <w:szCs w:val="24"/>
        </w:rPr>
        <w:t>Высшая математика есть наиболее священная наука, известная человеку. Возвращаясь к Беспредельности, процесс меняется на противоположный. Чтобы физи</w:t>
        <w:softHyphen/>
        <w:t>ческий человек понял какой-либо план Космоса, он дол</w:t>
        <w:softHyphen/>
        <w:t>жен начать с плана души, Четырех в Одном. Существу</w:t>
        <w:softHyphen/>
        <w:t>ют четыре проявленные сущности, принадлежащие каж</w:t>
        <w:softHyphen/>
        <w:t>дой душе, или, точнее, групповой душе. Все они живые существа на одном из трех низших планов. Две мужские и две женские. Каждая из этих сущностей души при</w:t>
        <w:softHyphen/>
        <w:t>надлежит к духовному квадрату, такому высокому на пути эволюции, что он непостижим для смертных. Это тридцать два в одном, имеющее точное соответствие на физическом плане, где тридцать два малых квадрата представлены в одном большом.</w:t>
      </w:r>
    </w:p>
    <w:p>
      <w:pPr>
        <w:pStyle w:val="Normal"/>
        <w:shd w:fill="FFFFFF" w:val="clear"/>
        <w:ind w:firstLine="567"/>
        <w:jc w:val="both"/>
        <w:rPr>
          <w:sz w:val="24"/>
          <w:szCs w:val="24"/>
        </w:rPr>
      </w:pPr>
      <w:r>
        <w:rPr>
          <w:color w:val="000000"/>
          <w:sz w:val="24"/>
          <w:szCs w:val="24"/>
        </w:rPr>
        <w:t>При рассмотрении мы обнаружим, что каждая ли</w:t>
        <w:softHyphen/>
        <w:t>ния является первой линией другого малого квадрата, представляя таким образом взаимопроникновение и единство всех жизней. Если какая-то личность по своей собственной вине (ибо все должны помнить, что каждый из этих символов представлен в материи, силе и созна</w:t>
        <w:softHyphen/>
        <w:t>нии) теряет свое место в эволюции, человек, стоящий ниже, меняется с нею местами, то есть один занимает место другого. Это приблизительное представление, но вы все поймете.</w:t>
      </w:r>
    </w:p>
    <w:p>
      <w:pPr>
        <w:pStyle w:val="Normal"/>
        <w:shd w:fill="FFFFFF" w:val="clear"/>
        <w:ind w:firstLine="567"/>
        <w:jc w:val="both"/>
        <w:rPr>
          <w:sz w:val="24"/>
          <w:szCs w:val="24"/>
        </w:rPr>
      </w:pPr>
      <w:r>
        <w:rPr>
          <w:color w:val="000000"/>
          <w:sz w:val="24"/>
          <w:szCs w:val="24"/>
        </w:rPr>
        <w:t>Эти души-квадраты являются камнями основания Великого Храма, у них есть соответствия в организации, известной под тем же именем. Центральный Квадрат находится здесь, в Алсионе. Любой другой квадрат за-</w:t>
      </w:r>
    </w:p>
    <w:p>
      <w:pPr>
        <w:pStyle w:val="Normal"/>
        <w:shd w:fill="FFFFFF" w:val="clear"/>
        <w:ind w:firstLine="567"/>
        <w:jc w:val="both"/>
        <w:rPr>
          <w:sz w:val="24"/>
          <w:szCs w:val="24"/>
        </w:rPr>
      </w:pPr>
      <w:r>
        <w:rPr>
          <w:color w:val="000000"/>
          <w:sz w:val="24"/>
          <w:szCs w:val="24"/>
        </w:rPr>
        <w:t>нимает место в своей собственной точке эволюции, и каждый связан индивидуальной линией с Центральным</w:t>
      </w:r>
    </w:p>
    <w:p>
      <w:pPr>
        <w:pStyle w:val="Normal"/>
        <w:shd w:fill="FFFFFF" w:val="clear"/>
        <w:ind w:firstLine="567"/>
        <w:jc w:val="both"/>
        <w:rPr>
          <w:sz w:val="24"/>
          <w:szCs w:val="24"/>
        </w:rPr>
      </w:pPr>
      <w:r>
        <w:rPr>
          <w:color w:val="000000"/>
          <w:sz w:val="24"/>
          <w:szCs w:val="24"/>
        </w:rPr>
        <w:t>Квадратом.</w:t>
      </w:r>
    </w:p>
    <w:p>
      <w:pPr>
        <w:pStyle w:val="Normal"/>
        <w:shd w:fill="FFFFFF" w:val="clear"/>
        <w:ind w:firstLine="567"/>
        <w:jc w:val="both"/>
        <w:rPr>
          <w:sz w:val="24"/>
          <w:szCs w:val="24"/>
        </w:rPr>
      </w:pPr>
      <w:r>
        <w:rPr>
          <w:color w:val="000000"/>
          <w:sz w:val="24"/>
          <w:szCs w:val="24"/>
        </w:rPr>
        <w:t>Невозможно выразить это более простым языком. При изучении и постижении каждый должен применить интуицию. Здесь вся схема Вселенной. «Кто имеет уши слышать, да слышит, а слушая, разумеет».</w:t>
      </w:r>
    </w:p>
    <w:p>
      <w:pPr>
        <w:pStyle w:val="Normal"/>
        <w:shd w:fill="FFFFFF" w:val="clear"/>
        <w:ind w:firstLine="567"/>
        <w:jc w:val="both"/>
        <w:rPr>
          <w:sz w:val="24"/>
          <w:szCs w:val="24"/>
        </w:rPr>
      </w:pPr>
      <w:r>
        <w:rPr>
          <w:b/>
          <w:bCs/>
          <w:color w:val="000000"/>
          <w:sz w:val="24"/>
          <w:szCs w:val="24"/>
        </w:rPr>
        <w:t>ВОПРОСЫ И ОТВЕТЫ</w:t>
      </w:r>
    </w:p>
    <w:p>
      <w:pPr>
        <w:pStyle w:val="Normal"/>
        <w:shd w:fill="FFFFFF" w:val="clear"/>
        <w:ind w:firstLine="567"/>
        <w:jc w:val="both"/>
        <w:rPr>
          <w:sz w:val="24"/>
          <w:szCs w:val="24"/>
        </w:rPr>
      </w:pPr>
      <w:r>
        <w:rPr>
          <w:i/>
          <w:iCs/>
          <w:color w:val="000000"/>
          <w:sz w:val="24"/>
          <w:szCs w:val="24"/>
        </w:rPr>
        <w:t xml:space="preserve">Вопрос. </w:t>
      </w:r>
      <w:r>
        <w:rPr>
          <w:color w:val="000000"/>
          <w:sz w:val="24"/>
          <w:szCs w:val="24"/>
        </w:rPr>
        <w:t>Можете ли Вы более подробно осветить за</w:t>
        <w:softHyphen/>
        <w:t>кон спроса и предложения?</w:t>
      </w:r>
    </w:p>
    <w:p>
      <w:pPr>
        <w:pStyle w:val="Normal"/>
        <w:shd w:fill="FFFFFF" w:val="clear"/>
        <w:ind w:firstLine="567"/>
        <w:jc w:val="both"/>
        <w:rPr>
          <w:sz w:val="24"/>
          <w:szCs w:val="24"/>
        </w:rPr>
      </w:pPr>
      <w:r>
        <w:rPr>
          <w:i/>
          <w:iCs/>
          <w:color w:val="000000"/>
          <w:sz w:val="24"/>
          <w:szCs w:val="24"/>
        </w:rPr>
        <w:t xml:space="preserve">Ответ. </w:t>
      </w:r>
      <w:r>
        <w:rPr>
          <w:color w:val="000000"/>
          <w:sz w:val="24"/>
          <w:szCs w:val="24"/>
        </w:rPr>
        <w:t>Это чрезвычайно важный оккультный закон, неотменяемый и непреложный. Спрос и предложение. Если от жизни требуют малого, то малое и получают. Вспышка злобы, критика и подозрение оборачиваются для человека тем же. Ум ошибается, сердце — никогда, ибо оно очищено огнем. В наставлении Христа учени</w:t>
        <w:softHyphen/>
        <w:t>кам запечатлена глубокая основополагающая истина: «Не бросайте жемчуга вашего перед свиньями, чтобы они не попрали его ногами своими и, обратившись, не растерзали вас». И неважно, что имеется в виду: сви</w:t>
        <w:softHyphen/>
        <w:t>ньи и жемчуг либо люди и отбросы, — закон неизменен. Человек не всегда бывает снисходителен к недостат</w:t>
        <w:softHyphen/>
        <w:t xml:space="preserve">кам своих ближних, как следовало бы. В большинстве случаев кармические узлы образованы еще в прошлых воплощениях, и </w:t>
      </w:r>
      <w:r>
        <w:rPr>
          <w:i/>
          <w:iCs/>
          <w:color w:val="000000"/>
          <w:sz w:val="24"/>
          <w:szCs w:val="24"/>
        </w:rPr>
        <w:t xml:space="preserve">необходимо </w:t>
      </w:r>
      <w:r>
        <w:rPr>
          <w:color w:val="000000"/>
          <w:sz w:val="24"/>
          <w:szCs w:val="24"/>
        </w:rPr>
        <w:t>распутать их. Если тот, кому причинили боль или нанесли обиду, совершенно искренне признает, что причина случившегося в нем самом, а не в его брате или сестре, то он одержит побе</w:t>
        <w:softHyphen/>
        <w:t>ду, важную для будущего. Запомните, скрещение чело</w:t>
        <w:softHyphen/>
        <w:t>веческих судеб порождает еще большие осложнения в</w:t>
      </w:r>
    </w:p>
    <w:p>
      <w:pPr>
        <w:pStyle w:val="Normal"/>
        <w:shd w:fill="FFFFFF" w:val="clear"/>
        <w:ind w:firstLine="567"/>
        <w:jc w:val="both"/>
        <w:rPr>
          <w:sz w:val="24"/>
          <w:szCs w:val="24"/>
        </w:rPr>
      </w:pPr>
      <w:r>
        <w:rPr>
          <w:color w:val="000000"/>
          <w:sz w:val="24"/>
          <w:szCs w:val="24"/>
        </w:rPr>
        <w:t>дальнейшем.</w:t>
      </w:r>
    </w:p>
    <w:p>
      <w:pPr>
        <w:pStyle w:val="Normal"/>
        <w:shd w:fill="FFFFFF" w:val="clear"/>
        <w:ind w:firstLine="567"/>
        <w:jc w:val="both"/>
        <w:rPr>
          <w:sz w:val="24"/>
          <w:szCs w:val="24"/>
        </w:rPr>
      </w:pPr>
      <w:r>
        <w:rPr>
          <w:i/>
          <w:iCs/>
          <w:color w:val="000000"/>
          <w:sz w:val="24"/>
          <w:szCs w:val="24"/>
        </w:rPr>
        <w:t xml:space="preserve">Вопрос. </w:t>
      </w:r>
      <w:r>
        <w:rPr>
          <w:color w:val="000000"/>
          <w:sz w:val="24"/>
          <w:szCs w:val="24"/>
        </w:rPr>
        <w:t>Имеют ли вулканические пертурбации ка</w:t>
        <w:softHyphen/>
        <w:t>кую-либо связь с землетрясениями?</w:t>
      </w:r>
    </w:p>
    <w:p>
      <w:pPr>
        <w:pStyle w:val="Normal"/>
        <w:shd w:fill="FFFFFF" w:val="clear"/>
        <w:ind w:firstLine="567"/>
        <w:jc w:val="both"/>
        <w:rPr>
          <w:sz w:val="24"/>
          <w:szCs w:val="24"/>
        </w:rPr>
      </w:pPr>
      <w:r>
        <w:rPr>
          <w:i/>
          <w:iCs/>
          <w:color w:val="000000"/>
          <w:sz w:val="24"/>
          <w:szCs w:val="24"/>
        </w:rPr>
        <w:t xml:space="preserve">Ответ. </w:t>
      </w:r>
      <w:r>
        <w:rPr>
          <w:color w:val="000000"/>
          <w:sz w:val="24"/>
          <w:szCs w:val="24"/>
        </w:rPr>
        <w:t>Да, и самую разнообразную. Если вы найде</w:t>
        <w:softHyphen/>
        <w:t>те время, чтобы изучить соответствия, то поймете при</w:t>
        <w:softHyphen/>
        <w:t>чины всех последних извержений, не только Везувия, но и Пеле, и остальных вулканов, потухших и дейст</w:t>
        <w:softHyphen/>
        <w:t>вующих. Вулканы являются как бы отверстиями для выхода сил в мире материи, подобную функцию в че</w:t>
        <w:softHyphen/>
        <w:t>ловеческом теле исполняют различные органы. И здесь вы обнаружите точные соответствия. Пробужденные в астральном свете жестокостью и эгоизмом человека ас</w:t>
        <w:softHyphen/>
        <w:t>тральные силы затем развиваются на земле; и если их пробудить и удерживать на протяжении какого-то вре</w:t>
        <w:softHyphen/>
        <w:t>мени на астральном плане, они материализуются как силы на плане материальном.</w:t>
      </w:r>
    </w:p>
    <w:p>
      <w:pPr>
        <w:pStyle w:val="Normal"/>
        <w:shd w:fill="FFFFFF" w:val="clear"/>
        <w:ind w:firstLine="567"/>
        <w:jc w:val="both"/>
        <w:rPr>
          <w:sz w:val="24"/>
          <w:szCs w:val="24"/>
        </w:rPr>
      </w:pPr>
      <w:r>
        <w:rPr>
          <w:color w:val="000000"/>
          <w:sz w:val="24"/>
          <w:szCs w:val="24"/>
        </w:rPr>
        <w:t>Если бы время от времени не происходили вулкани</w:t>
        <w:softHyphen/>
        <w:t>ческие извержения, Земля раскололась бы на бесчис</w:t>
        <w:softHyphen/>
        <w:t>ленные обломки, что в конце концов и произойдет. Та</w:t>
        <w:softHyphen/>
        <w:t>кая катастрофа неизбежна в мире, управляемом и кон</w:t>
        <w:softHyphen/>
        <w:t>тролируемом низшими силами, каким является Земля. Обломки расколотой планеты впоследствии притягива</w:t>
        <w:softHyphen/>
        <w:t>ются к центру сил, которые восстанавливают ее. Затем планета проходит период очищения и спустя многие века вновь становится обитаемой.</w:t>
      </w:r>
    </w:p>
    <w:p>
      <w:pPr>
        <w:pStyle w:val="Normal"/>
        <w:shd w:fill="FFFFFF" w:val="clear"/>
        <w:ind w:firstLine="567"/>
        <w:jc w:val="both"/>
        <w:rPr>
          <w:sz w:val="24"/>
          <w:szCs w:val="24"/>
        </w:rPr>
      </w:pPr>
      <w:r>
        <w:rPr>
          <w:i/>
          <w:iCs/>
          <w:color w:val="000000"/>
          <w:sz w:val="24"/>
          <w:szCs w:val="24"/>
        </w:rPr>
        <w:t xml:space="preserve">Вопрос. </w:t>
      </w:r>
      <w:r>
        <w:rPr>
          <w:color w:val="000000"/>
          <w:sz w:val="24"/>
          <w:szCs w:val="24"/>
        </w:rPr>
        <w:t>Грозит ли подобная участь Земле?</w:t>
      </w:r>
    </w:p>
    <w:p>
      <w:pPr>
        <w:pStyle w:val="Normal"/>
        <w:shd w:fill="FFFFFF" w:val="clear"/>
        <w:ind w:firstLine="567"/>
        <w:jc w:val="both"/>
        <w:rPr>
          <w:sz w:val="24"/>
          <w:szCs w:val="24"/>
        </w:rPr>
      </w:pPr>
      <w:r>
        <w:rPr>
          <w:i/>
          <w:iCs/>
          <w:color w:val="000000"/>
          <w:sz w:val="24"/>
          <w:szCs w:val="24"/>
        </w:rPr>
        <w:t xml:space="preserve">Ответ. </w:t>
      </w:r>
      <w:r>
        <w:rPr>
          <w:color w:val="000000"/>
          <w:sz w:val="24"/>
          <w:szCs w:val="24"/>
        </w:rPr>
        <w:t>Да, но она может быть очищена и по-другому.</w:t>
      </w:r>
    </w:p>
    <w:p>
      <w:pPr>
        <w:pStyle w:val="Normal"/>
        <w:shd w:fill="FFFFFF" w:val="clear"/>
        <w:ind w:firstLine="567"/>
        <w:jc w:val="both"/>
        <w:rPr>
          <w:sz w:val="24"/>
          <w:szCs w:val="24"/>
        </w:rPr>
      </w:pPr>
      <w:r>
        <w:rPr>
          <w:i/>
          <w:iCs/>
          <w:color w:val="000000"/>
          <w:sz w:val="24"/>
          <w:szCs w:val="24"/>
        </w:rPr>
        <w:t xml:space="preserve">Вопрос. </w:t>
      </w:r>
      <w:r>
        <w:rPr>
          <w:color w:val="000000"/>
          <w:sz w:val="24"/>
          <w:szCs w:val="24"/>
        </w:rPr>
        <w:t>Причастны ли к процессу очищения косми</w:t>
        <w:softHyphen/>
        <w:t>ческие силы?</w:t>
      </w:r>
    </w:p>
    <w:p>
      <w:pPr>
        <w:pStyle w:val="Normal"/>
        <w:shd w:fill="FFFFFF" w:val="clear"/>
        <w:ind w:firstLine="567"/>
        <w:jc w:val="both"/>
        <w:rPr>
          <w:sz w:val="24"/>
          <w:szCs w:val="24"/>
        </w:rPr>
      </w:pPr>
      <w:r>
        <w:rPr>
          <w:i/>
          <w:iCs/>
          <w:color w:val="000000"/>
          <w:sz w:val="24"/>
          <w:szCs w:val="24"/>
        </w:rPr>
        <w:t xml:space="preserve">Ответ. </w:t>
      </w:r>
      <w:r>
        <w:rPr>
          <w:color w:val="000000"/>
          <w:sz w:val="24"/>
          <w:szCs w:val="24"/>
        </w:rPr>
        <w:t>Да, и они совершают его большим количест</w:t>
        <w:softHyphen/>
        <w:t>вом способов, чем вы можете себе представить. Кос</w:t>
        <w:softHyphen/>
        <w:t>мические силы значительно очищают сердца и жизни людей, и если бы не противоположные силы, которые слишком возросли, очищение было бы основательнее. Последствия катастрофы 1906 года не таковы, как хо</w:t>
        <w:softHyphen/>
        <w:t>телось бы. В этот центр влились громадные энергии, ко</w:t>
        <w:softHyphen/>
        <w:t>торые во многом воспрепятствовали силам более тон</w:t>
        <w:softHyphen/>
        <w:t>кой природы. В действие вступило проклятие Маммоны. Много способов было использовано, чтобы подкупить тех, кто до сих пор противостоял коррупции.</w:t>
      </w:r>
    </w:p>
    <w:p>
      <w:pPr>
        <w:pStyle w:val="Normal"/>
        <w:shd w:fill="FFFFFF" w:val="clear"/>
        <w:ind w:firstLine="567"/>
        <w:jc w:val="both"/>
        <w:rPr>
          <w:sz w:val="24"/>
          <w:szCs w:val="24"/>
        </w:rPr>
      </w:pPr>
      <w:r>
        <w:rPr>
          <w:i/>
          <w:iCs/>
          <w:color w:val="000000"/>
          <w:sz w:val="24"/>
          <w:szCs w:val="24"/>
        </w:rPr>
        <w:t xml:space="preserve">Вопрос. </w:t>
      </w:r>
      <w:r>
        <w:rPr>
          <w:color w:val="000000"/>
          <w:sz w:val="24"/>
          <w:szCs w:val="24"/>
        </w:rPr>
        <w:t>Ныне произошло больше космических пер</w:t>
        <w:softHyphen/>
        <w:t>турбаций, чем за многие столетия. Будут ли они про</w:t>
        <w:softHyphen/>
        <w:t>должаться?</w:t>
      </w:r>
    </w:p>
    <w:p>
      <w:pPr>
        <w:pStyle w:val="Normal"/>
        <w:shd w:fill="FFFFFF" w:val="clear"/>
        <w:ind w:firstLine="567"/>
        <w:jc w:val="both"/>
        <w:rPr>
          <w:sz w:val="24"/>
          <w:szCs w:val="24"/>
        </w:rPr>
      </w:pPr>
      <w:r>
        <w:rPr>
          <w:i/>
          <w:iCs/>
          <w:color w:val="000000"/>
          <w:sz w:val="24"/>
          <w:szCs w:val="24"/>
        </w:rPr>
        <w:t xml:space="preserve">Ответ. </w:t>
      </w:r>
      <w:r>
        <w:rPr>
          <w:color w:val="000000"/>
          <w:sz w:val="24"/>
          <w:szCs w:val="24"/>
        </w:rPr>
        <w:t>Да, пока не выполнят свое задание. В неко</w:t>
        <w:softHyphen/>
        <w:t>торых случаях урок должен быть выучен сызнова, что</w:t>
        <w:softHyphen/>
        <w:t>бы ученик усвоил его и извлек из него пользу. Души людей на земле будут истерзаны, как никогда ранее, прежде чем человек изживет порожденную им карму.</w:t>
      </w:r>
    </w:p>
    <w:p>
      <w:pPr>
        <w:pStyle w:val="Normal"/>
        <w:shd w:fill="FFFFFF" w:val="clear"/>
        <w:ind w:firstLine="567"/>
        <w:jc w:val="both"/>
        <w:rPr>
          <w:sz w:val="24"/>
          <w:szCs w:val="24"/>
        </w:rPr>
      </w:pPr>
      <w:r>
        <w:rPr>
          <w:i/>
          <w:iCs/>
          <w:color w:val="000000"/>
          <w:sz w:val="24"/>
          <w:szCs w:val="24"/>
        </w:rPr>
        <w:t xml:space="preserve">Вопрос. </w:t>
      </w:r>
      <w:r>
        <w:rPr>
          <w:color w:val="000000"/>
          <w:sz w:val="24"/>
          <w:szCs w:val="24"/>
        </w:rPr>
        <w:t>Связаны ли пертурбации физической Земли с так называемыми содроганиями и потрясениями, про</w:t>
        <w:softHyphen/>
        <w:t>исходящими на всех планах социального организма?</w:t>
      </w:r>
    </w:p>
    <w:p>
      <w:pPr>
        <w:pStyle w:val="Normal"/>
        <w:shd w:fill="FFFFFF" w:val="clear"/>
        <w:ind w:firstLine="567"/>
        <w:jc w:val="both"/>
        <w:rPr>
          <w:sz w:val="24"/>
          <w:szCs w:val="24"/>
        </w:rPr>
      </w:pPr>
      <w:r>
        <w:rPr>
          <w:i/>
          <w:iCs/>
          <w:color w:val="000000"/>
          <w:sz w:val="24"/>
          <w:szCs w:val="24"/>
        </w:rPr>
        <w:t xml:space="preserve">Ответ. </w:t>
      </w:r>
      <w:r>
        <w:rPr>
          <w:color w:val="000000"/>
          <w:sz w:val="24"/>
          <w:szCs w:val="24"/>
        </w:rPr>
        <w:t>Их причины одинаковы, силы очищения рабо</w:t>
        <w:softHyphen/>
        <w:t>тают ныне во всех частях света. Иногда они более рез</w:t>
        <w:softHyphen/>
        <w:t>ко выражены, в этом вся разница.</w:t>
      </w:r>
    </w:p>
    <w:p>
      <w:pPr>
        <w:pStyle w:val="Normal"/>
        <w:shd w:fill="FFFFFF" w:val="clear"/>
        <w:ind w:firstLine="567"/>
        <w:jc w:val="both"/>
        <w:rPr>
          <w:sz w:val="24"/>
          <w:szCs w:val="24"/>
        </w:rPr>
      </w:pPr>
      <w:r>
        <w:rPr>
          <w:i/>
          <w:iCs/>
          <w:color w:val="000000"/>
          <w:sz w:val="24"/>
          <w:szCs w:val="24"/>
        </w:rPr>
        <w:t xml:space="preserve">Вопрос. </w:t>
      </w:r>
      <w:r>
        <w:rPr>
          <w:color w:val="000000"/>
          <w:sz w:val="24"/>
          <w:szCs w:val="24"/>
        </w:rPr>
        <w:t>Что движет опустошительной волной живот</w:t>
        <w:softHyphen/>
        <w:t>ных и насекомых, уничтожающих урожаи?</w:t>
      </w:r>
    </w:p>
    <w:p>
      <w:pPr>
        <w:pStyle w:val="Normal"/>
        <w:shd w:fill="FFFFFF" w:val="clear"/>
        <w:ind w:firstLine="567"/>
        <w:jc w:val="both"/>
        <w:rPr>
          <w:sz w:val="24"/>
          <w:szCs w:val="24"/>
        </w:rPr>
      </w:pPr>
      <w:r>
        <w:rPr>
          <w:i/>
          <w:iCs/>
          <w:color w:val="000000"/>
          <w:sz w:val="24"/>
          <w:szCs w:val="24"/>
        </w:rPr>
        <w:t xml:space="preserve">Ответ. </w:t>
      </w:r>
      <w:r>
        <w:rPr>
          <w:color w:val="000000"/>
          <w:sz w:val="24"/>
          <w:szCs w:val="24"/>
        </w:rPr>
        <w:t>Порожденную силу разрушения, проносящую</w:t>
        <w:softHyphen/>
        <w:t>ся над миром, можно назвать «силой истребления». Ни одна из разрушительных сил природы не способна при</w:t>
        <w:softHyphen/>
        <w:t>чинить столько ущерба за краткое время, как пожира</w:t>
        <w:softHyphen/>
        <w:t>тели, один из видов упомянутой силы во вселенной.</w:t>
      </w:r>
    </w:p>
    <w:p>
      <w:pPr>
        <w:pStyle w:val="Normal"/>
        <w:shd w:fill="FFFFFF" w:val="clear"/>
        <w:ind w:firstLine="567"/>
        <w:jc w:val="both"/>
        <w:rPr>
          <w:sz w:val="24"/>
          <w:szCs w:val="24"/>
        </w:rPr>
      </w:pPr>
      <w:r>
        <w:rPr>
          <w:color w:val="000000"/>
          <w:sz w:val="24"/>
          <w:szCs w:val="24"/>
        </w:rPr>
        <w:t>Хищные птицы, канюки, полчища грызунов и насе</w:t>
        <w:softHyphen/>
        <w:t>комых являются проводниками этой силы, порождае</w:t>
        <w:softHyphen/>
        <w:t>мой на внутреннем плане. На ближайшем к земле плане находятся полуматериальные тела, подверженные воз</w:t>
        <w:softHyphen/>
        <w:t>действию исходящих от человека мысленных токов, и между ними и упомянутыми грызунами, животными и насекомыми существует тесная связь. Тучи насекомых и грызунов являются воплощением мыслей людей — олицетворенных орудий алчности, чей ум на протяже</w:t>
        <w:softHyphen/>
        <w:t>нии многих жизней был полностью поглощен накопле</w:t>
        <w:softHyphen/>
        <w:t>нием богатств. Их мыслеформы проявляются как раз</w:t>
        <w:softHyphen/>
        <w:t>рушительный фактор.</w:t>
      </w:r>
    </w:p>
    <w:p>
      <w:pPr>
        <w:pStyle w:val="Normal"/>
        <w:shd w:fill="FFFFFF" w:val="clear"/>
        <w:ind w:firstLine="567"/>
        <w:jc w:val="both"/>
        <w:rPr>
          <w:sz w:val="24"/>
          <w:szCs w:val="24"/>
        </w:rPr>
      </w:pPr>
      <w:r>
        <w:rPr>
          <w:i/>
          <w:iCs/>
          <w:color w:val="000000"/>
          <w:sz w:val="24"/>
          <w:szCs w:val="24"/>
        </w:rPr>
        <w:t xml:space="preserve">Вопрос. </w:t>
      </w:r>
      <w:r>
        <w:rPr>
          <w:color w:val="000000"/>
          <w:sz w:val="24"/>
          <w:szCs w:val="24"/>
        </w:rPr>
        <w:t>Когда совершается переход от одного Луча к другому — в начале и в конце или в течение всей манвантары?</w:t>
      </w:r>
    </w:p>
    <w:p>
      <w:pPr>
        <w:pStyle w:val="Normal"/>
        <w:shd w:fill="FFFFFF" w:val="clear"/>
        <w:ind w:firstLine="567"/>
        <w:jc w:val="both"/>
        <w:rPr>
          <w:sz w:val="24"/>
          <w:szCs w:val="24"/>
        </w:rPr>
      </w:pPr>
      <w:r>
        <w:rPr>
          <w:i/>
          <w:iCs/>
          <w:color w:val="000000"/>
          <w:sz w:val="22"/>
          <w:szCs w:val="22"/>
        </w:rPr>
        <w:t xml:space="preserve">Ответ. </w:t>
      </w:r>
      <w:r>
        <w:rPr>
          <w:color w:val="000000"/>
          <w:sz w:val="22"/>
          <w:szCs w:val="22"/>
        </w:rPr>
        <w:t>Это зависит от того, каким является Луч — первичным или вторичным. Душа переходит от одного Луча к другому, вторичному или первичному, в зависи</w:t>
        <w:softHyphen/>
        <w:t>мости от того, что нужно для ее эволюции. К вторич</w:t>
        <w:softHyphen/>
        <w:t>ному Лучу — в течение манвантары, к первичному — только в начале или в конце.</w:t>
      </w:r>
    </w:p>
    <w:p>
      <w:pPr>
        <w:pStyle w:val="Normal"/>
        <w:shd w:fill="FFFFFF" w:val="clear"/>
        <w:ind w:firstLine="567"/>
        <w:jc w:val="both"/>
        <w:rPr>
          <w:sz w:val="24"/>
          <w:szCs w:val="24"/>
        </w:rPr>
      </w:pPr>
      <w:r>
        <w:rPr>
          <w:i/>
          <w:iCs/>
          <w:color w:val="000000"/>
          <w:sz w:val="22"/>
          <w:szCs w:val="22"/>
        </w:rPr>
        <w:t xml:space="preserve">Вопрос. </w:t>
      </w:r>
      <w:r>
        <w:rPr>
          <w:color w:val="000000"/>
          <w:sz w:val="22"/>
          <w:szCs w:val="22"/>
        </w:rPr>
        <w:t>Кто есть «Братья Огненного Тумана»?</w:t>
      </w:r>
    </w:p>
    <w:p>
      <w:pPr>
        <w:pStyle w:val="Normal"/>
        <w:shd w:fill="FFFFFF" w:val="clear"/>
        <w:ind w:firstLine="567"/>
        <w:jc w:val="both"/>
        <w:rPr>
          <w:sz w:val="24"/>
          <w:szCs w:val="24"/>
        </w:rPr>
      </w:pPr>
      <w:r>
        <w:rPr>
          <w:i/>
          <w:iCs/>
          <w:color w:val="000000"/>
          <w:sz w:val="22"/>
          <w:szCs w:val="22"/>
        </w:rPr>
        <w:t xml:space="preserve">Ответ. </w:t>
      </w:r>
      <w:r>
        <w:rPr>
          <w:color w:val="000000"/>
          <w:sz w:val="22"/>
          <w:szCs w:val="22"/>
        </w:rPr>
        <w:t>Эта тема не подлежит обсуждению, ибо со</w:t>
        <w:softHyphen/>
        <w:t>временный человеческий ум не способен вообразить су</w:t>
        <w:softHyphen/>
        <w:t>щество, не имеющее формы. Братья Огненного Тумана не имеют форм. Они прошли человеческую стадию мил</w:t>
        <w:softHyphen/>
        <w:t>лионы и миллиарды столетий тому назад.</w:t>
      </w:r>
    </w:p>
    <w:p>
      <w:pPr>
        <w:pStyle w:val="Normal"/>
        <w:shd w:fill="FFFFFF" w:val="clear"/>
        <w:ind w:firstLine="567"/>
        <w:jc w:val="both"/>
        <w:rPr>
          <w:sz w:val="24"/>
          <w:szCs w:val="24"/>
        </w:rPr>
      </w:pPr>
      <w:r>
        <w:rPr>
          <w:i/>
          <w:iCs/>
          <w:color w:val="000000"/>
          <w:sz w:val="22"/>
          <w:szCs w:val="22"/>
        </w:rPr>
        <w:t xml:space="preserve">Вопрос. </w:t>
      </w:r>
      <w:r>
        <w:rPr>
          <w:color w:val="000000"/>
          <w:sz w:val="22"/>
          <w:szCs w:val="22"/>
        </w:rPr>
        <w:t>Если силы — это души, следует ли обращать</w:t>
        <w:softHyphen/>
        <w:t>ся с каждой эмоцией, как с человеком, стоящим перед нами?</w:t>
      </w:r>
    </w:p>
    <w:p>
      <w:pPr>
        <w:pStyle w:val="Normal"/>
        <w:shd w:fill="FFFFFF" w:val="clear"/>
        <w:ind w:firstLine="567"/>
        <w:jc w:val="both"/>
        <w:rPr>
          <w:sz w:val="24"/>
          <w:szCs w:val="24"/>
        </w:rPr>
      </w:pPr>
      <w:r>
        <w:rPr>
          <w:i/>
          <w:iCs/>
          <w:color w:val="000000"/>
          <w:sz w:val="22"/>
          <w:szCs w:val="22"/>
        </w:rPr>
        <w:t xml:space="preserve">Ответ. </w:t>
      </w:r>
      <w:r>
        <w:rPr>
          <w:color w:val="000000"/>
          <w:sz w:val="22"/>
          <w:szCs w:val="22"/>
        </w:rPr>
        <w:t>Нет, пока люди не научатся отличать одну душу от другой.</w:t>
      </w:r>
    </w:p>
    <w:p>
      <w:pPr>
        <w:pStyle w:val="Normal"/>
        <w:shd w:fill="FFFFFF" w:val="clear"/>
        <w:ind w:firstLine="567"/>
        <w:jc w:val="both"/>
        <w:rPr>
          <w:sz w:val="24"/>
          <w:szCs w:val="24"/>
        </w:rPr>
      </w:pPr>
      <w:r>
        <w:rPr>
          <w:i/>
          <w:iCs/>
          <w:color w:val="000000"/>
          <w:sz w:val="22"/>
          <w:szCs w:val="22"/>
        </w:rPr>
        <w:t xml:space="preserve">Вопрос. </w:t>
      </w:r>
      <w:r>
        <w:rPr>
          <w:color w:val="000000"/>
          <w:sz w:val="22"/>
          <w:szCs w:val="22"/>
        </w:rPr>
        <w:t>Каково различие между воображением и фантазией?</w:t>
      </w:r>
    </w:p>
    <w:p>
      <w:pPr>
        <w:pStyle w:val="Normal"/>
        <w:shd w:fill="FFFFFF" w:val="clear"/>
        <w:ind w:firstLine="567"/>
        <w:jc w:val="both"/>
        <w:rPr>
          <w:sz w:val="24"/>
          <w:szCs w:val="24"/>
        </w:rPr>
      </w:pPr>
      <w:r>
        <w:rPr>
          <w:i/>
          <w:iCs/>
          <w:color w:val="000000"/>
          <w:sz w:val="22"/>
          <w:szCs w:val="22"/>
        </w:rPr>
        <w:t xml:space="preserve">Ответ. </w:t>
      </w:r>
      <w:r>
        <w:rPr>
          <w:color w:val="000000"/>
          <w:sz w:val="22"/>
          <w:szCs w:val="22"/>
        </w:rPr>
        <w:t>Воображение — это способность души к мыс-летворчеству, фантазия же всецело принадлежит чело</w:t>
        <w:softHyphen/>
        <w:t>веческому уму. Это функция одного из центров мозга.</w:t>
      </w:r>
    </w:p>
    <w:p>
      <w:pPr>
        <w:pStyle w:val="Normal"/>
        <w:shd w:fill="FFFFFF" w:val="clear"/>
        <w:ind w:firstLine="567"/>
        <w:jc w:val="both"/>
        <w:rPr>
          <w:sz w:val="24"/>
          <w:szCs w:val="24"/>
        </w:rPr>
      </w:pPr>
      <w:r>
        <w:rPr>
          <w:i/>
          <w:iCs/>
          <w:color w:val="000000"/>
          <w:sz w:val="22"/>
          <w:szCs w:val="22"/>
        </w:rPr>
        <w:t xml:space="preserve">Вопрос. </w:t>
      </w:r>
      <w:r>
        <w:rPr>
          <w:color w:val="000000"/>
          <w:sz w:val="22"/>
          <w:szCs w:val="22"/>
        </w:rPr>
        <w:t>Как влияет кремация на существо, покидаю</w:t>
        <w:softHyphen/>
        <w:t>щее физическое тело?</w:t>
      </w:r>
    </w:p>
    <w:p>
      <w:pPr>
        <w:pStyle w:val="Normal"/>
        <w:shd w:fill="FFFFFF" w:val="clear"/>
        <w:ind w:firstLine="567"/>
        <w:jc w:val="both"/>
        <w:rPr>
          <w:sz w:val="24"/>
          <w:szCs w:val="24"/>
        </w:rPr>
      </w:pPr>
      <w:r>
        <w:rPr>
          <w:i/>
          <w:iCs/>
          <w:color w:val="000000"/>
          <w:sz w:val="22"/>
          <w:szCs w:val="22"/>
        </w:rPr>
        <w:t xml:space="preserve">Ответ. </w:t>
      </w:r>
      <w:r>
        <w:rPr>
          <w:color w:val="000000"/>
          <w:sz w:val="22"/>
          <w:szCs w:val="22"/>
        </w:rPr>
        <w:t>Она помогает астральной сущности легче ос</w:t>
        <w:softHyphen/>
        <w:t>вободиться. Кремация облегчает уход; сущность не при</w:t>
        <w:softHyphen/>
        <w:t>вязана к человеческому телу настолько, как в случае по</w:t>
        <w:softHyphen/>
        <w:t>степенного распада атомов.</w:t>
      </w:r>
    </w:p>
    <w:p>
      <w:pPr>
        <w:pStyle w:val="Normal"/>
        <w:shd w:fill="FFFFFF" w:val="clear"/>
        <w:ind w:firstLine="567"/>
        <w:jc w:val="both"/>
        <w:rPr>
          <w:sz w:val="24"/>
          <w:szCs w:val="24"/>
        </w:rPr>
      </w:pPr>
      <w:r>
        <w:rPr>
          <w:i/>
          <w:iCs/>
          <w:color w:val="000000"/>
          <w:sz w:val="22"/>
          <w:szCs w:val="22"/>
        </w:rPr>
        <w:t xml:space="preserve">Вопрос. </w:t>
      </w:r>
      <w:r>
        <w:rPr>
          <w:color w:val="000000"/>
          <w:sz w:val="22"/>
          <w:szCs w:val="22"/>
        </w:rPr>
        <w:t>Каковы будут последствия, если человек приковывает свое внимание к чужим недостаткам?</w:t>
      </w:r>
    </w:p>
    <w:p>
      <w:pPr>
        <w:pStyle w:val="Normal"/>
        <w:shd w:fill="FFFFFF" w:val="clear"/>
        <w:ind w:firstLine="567"/>
        <w:jc w:val="both"/>
        <w:rPr>
          <w:sz w:val="24"/>
          <w:szCs w:val="24"/>
        </w:rPr>
      </w:pPr>
      <w:r>
        <w:rPr>
          <w:i/>
          <w:iCs/>
          <w:color w:val="000000"/>
          <w:sz w:val="22"/>
          <w:szCs w:val="22"/>
        </w:rPr>
        <w:t xml:space="preserve">Ответ. </w:t>
      </w:r>
      <w:r>
        <w:rPr>
          <w:color w:val="000000"/>
          <w:sz w:val="22"/>
          <w:szCs w:val="22"/>
        </w:rPr>
        <w:t>Гораздо большие, нежели вы полагаете. Вы недооцениваете огромную силу мысли и звука. Напри</w:t>
        <w:softHyphen/>
        <w:t>мер, вы кого-то подозреваете. Вы взращиваете свое по</w:t>
        <w:softHyphen/>
        <w:t>дозрение, постоянно думаете о нем и таким образом со</w:t>
        <w:softHyphen/>
        <w:t>здаете первый действующий центр силы. Вы пытаетесь убедить себя в правоте, используя недостойные методы.</w:t>
      </w:r>
    </w:p>
    <w:p>
      <w:pPr>
        <w:pStyle w:val="Normal"/>
        <w:shd w:fill="FFFFFF" w:val="clear"/>
        <w:ind w:firstLine="567"/>
        <w:jc w:val="both"/>
        <w:rPr>
          <w:sz w:val="24"/>
          <w:szCs w:val="24"/>
        </w:rPr>
      </w:pPr>
      <w:r>
        <w:rPr>
          <w:color w:val="000000"/>
          <w:sz w:val="22"/>
          <w:szCs w:val="22"/>
        </w:rPr>
        <w:t>Потом выражаете подозрение, в котором уже не сомне</w:t>
        <w:softHyphen/>
        <w:t>ваетесь, и тотчас же в вашей ауре создается центр со</w:t>
        <w:softHyphen/>
        <w:t xml:space="preserve">знания и </w:t>
      </w:r>
      <w:r>
        <w:rPr>
          <w:i/>
          <w:iCs/>
          <w:color w:val="000000"/>
          <w:sz w:val="22"/>
          <w:szCs w:val="22"/>
        </w:rPr>
        <w:t xml:space="preserve">форма. </w:t>
      </w:r>
      <w:r>
        <w:rPr>
          <w:color w:val="000000"/>
          <w:sz w:val="22"/>
          <w:szCs w:val="22"/>
        </w:rPr>
        <w:t>То, что вы породили и наделили силой действия, надолго останется в вашей ауре, независимо от того, вспоминаете вы о нем или нет. В результате вы получите кармический обратный удар от любимого че</w:t>
        <w:softHyphen/>
        <w:t>ловека или от того, кто привязан к вам и, следователь</w:t>
        <w:softHyphen/>
        <w:t>но, воспринимает ваши мысленные токи. Сила подо</w:t>
        <w:softHyphen/>
        <w:t>зрения, которое вы затаили, проникает в его ум; форма, которую вы создали, отражается в его сознании. Это пробуждает желание, и то, в чем вы подозревали кого-то, возвращается к вам с удвоенной силой через само</w:t>
        <w:softHyphen/>
        <w:t xml:space="preserve">го дорогого человека. Это — </w:t>
      </w:r>
      <w:r>
        <w:rPr>
          <w:color w:val="000000"/>
          <w:sz w:val="22"/>
          <w:szCs w:val="22"/>
          <w:lang w:val="en-US"/>
        </w:rPr>
        <w:t xml:space="preserve">modus operandi, </w:t>
      </w:r>
      <w:r>
        <w:rPr>
          <w:color w:val="000000"/>
          <w:sz w:val="22"/>
          <w:szCs w:val="22"/>
        </w:rPr>
        <w:t>карми</w:t>
        <w:softHyphen/>
        <w:t>ческое воздействие как добрых, так и злых мыслей и слов. Зло увеличивается в силу природы низшего плана, на котором вы в настоящее время пребываете.</w:t>
      </w:r>
    </w:p>
    <w:p>
      <w:pPr>
        <w:pStyle w:val="Normal"/>
        <w:shd w:fill="FFFFFF" w:val="clear"/>
        <w:ind w:firstLine="567"/>
        <w:jc w:val="both"/>
        <w:rPr>
          <w:sz w:val="24"/>
          <w:szCs w:val="24"/>
        </w:rPr>
      </w:pPr>
      <w:r>
        <w:rPr>
          <w:i/>
          <w:iCs/>
          <w:color w:val="000000"/>
          <w:sz w:val="22"/>
          <w:szCs w:val="22"/>
        </w:rPr>
        <w:t xml:space="preserve">Вопрос. </w:t>
      </w:r>
      <w:r>
        <w:rPr>
          <w:color w:val="000000"/>
          <w:sz w:val="22"/>
          <w:szCs w:val="22"/>
        </w:rPr>
        <w:t>Обязательно ли так называемый грех входит в план эволюции планеты? Возможна ли эволюция без греха, или зла?</w:t>
      </w:r>
    </w:p>
    <w:p>
      <w:pPr>
        <w:pStyle w:val="Normal"/>
        <w:shd w:fill="FFFFFF" w:val="clear"/>
        <w:ind w:firstLine="567"/>
        <w:jc w:val="both"/>
        <w:rPr>
          <w:sz w:val="24"/>
          <w:szCs w:val="24"/>
        </w:rPr>
      </w:pPr>
      <w:r>
        <w:rPr>
          <w:i/>
          <w:iCs/>
          <w:color w:val="000000"/>
          <w:sz w:val="22"/>
          <w:szCs w:val="22"/>
        </w:rPr>
        <w:t xml:space="preserve">Ответ. </w:t>
      </w:r>
      <w:r>
        <w:rPr>
          <w:color w:val="000000"/>
          <w:sz w:val="22"/>
          <w:szCs w:val="22"/>
        </w:rPr>
        <w:t>Невозможно представить проявление мате</w:t>
        <w:softHyphen/>
        <w:t>рии без пар противоположностей. При первом разделе</w:t>
        <w:softHyphen/>
        <w:t>нии мужского и женского принципов появился отри</w:t>
        <w:softHyphen/>
        <w:t>цательный полюс, или «зло», которое было правильно названо «материей не на своем месте». Проявление си</w:t>
        <w:softHyphen/>
        <w:t xml:space="preserve">лы или материи невозможно без отрицательной силы, посредством которой обретается опыт, и проявленная материя вновь поднимается на высший виток спирали. </w:t>
      </w:r>
      <w:r>
        <w:rPr>
          <w:i/>
          <w:iCs/>
          <w:color w:val="000000"/>
          <w:sz w:val="22"/>
          <w:szCs w:val="22"/>
        </w:rPr>
        <w:t xml:space="preserve">Вопрос. </w:t>
      </w:r>
      <w:r>
        <w:rPr>
          <w:color w:val="000000"/>
          <w:sz w:val="22"/>
          <w:szCs w:val="22"/>
        </w:rPr>
        <w:t>Может ли отрицательная сила быть гармо</w:t>
        <w:softHyphen/>
        <w:t>ничной, ведь иногда одна нота дополняет другую, или цвета, например, красный и зеленый, являются отрица</w:t>
        <w:softHyphen/>
        <w:t>тельными по отношению друг к другу, однако дисгар</w:t>
        <w:softHyphen/>
        <w:t>монии не наблюдается. Возможно ли это на какой-ни</w:t>
        <w:softHyphen/>
        <w:t>будь другой планете?</w:t>
      </w:r>
    </w:p>
    <w:p>
      <w:pPr>
        <w:pStyle w:val="Normal"/>
        <w:shd w:fill="FFFFFF" w:val="clear"/>
        <w:ind w:firstLine="567"/>
        <w:jc w:val="both"/>
        <w:rPr>
          <w:sz w:val="24"/>
          <w:szCs w:val="24"/>
        </w:rPr>
      </w:pPr>
      <w:r>
        <w:rPr>
          <w:i/>
          <w:iCs/>
          <w:color w:val="000000"/>
          <w:sz w:val="22"/>
          <w:szCs w:val="22"/>
        </w:rPr>
        <w:t xml:space="preserve">Ответ. </w:t>
      </w:r>
      <w:r>
        <w:rPr>
          <w:color w:val="000000"/>
          <w:sz w:val="22"/>
          <w:szCs w:val="22"/>
        </w:rPr>
        <w:t>Нет, не сейчас. В грядущем великом шестом веке такое будет возможно, и все в большей степени, по мере того, как будут сменяться циклы и единицы всех</w:t>
      </w:r>
    </w:p>
    <w:p>
      <w:pPr>
        <w:pStyle w:val="Normal"/>
        <w:shd w:fill="FFFFFF" w:val="clear"/>
        <w:ind w:firstLine="567"/>
        <w:jc w:val="both"/>
        <w:rPr>
          <w:sz w:val="24"/>
          <w:szCs w:val="24"/>
        </w:rPr>
      </w:pPr>
      <w:r>
        <w:rPr>
          <w:color w:val="000000"/>
          <w:sz w:val="24"/>
          <w:szCs w:val="24"/>
        </w:rPr>
        <w:t>планет достигнут более высокой ступени так называе</w:t>
        <w:softHyphen/>
        <w:t>мой цивилизации; однако совершенная гармония, в том смысле, как вы ее понимаете, ныне невозможна на ма</w:t>
        <w:softHyphen/>
        <w:t>териальном плане. Чтобы достичь гармонии, необходи</w:t>
        <w:softHyphen/>
        <w:t>мо приблизиться к духовным сферам, ибо только там существует единство.</w:t>
      </w:r>
    </w:p>
    <w:p>
      <w:pPr>
        <w:pStyle w:val="Normal"/>
        <w:shd w:fill="FFFFFF" w:val="clear"/>
        <w:ind w:firstLine="567"/>
        <w:jc w:val="both"/>
        <w:rPr>
          <w:sz w:val="24"/>
          <w:szCs w:val="24"/>
        </w:rPr>
      </w:pPr>
      <w:r>
        <w:rPr>
          <w:i/>
          <w:iCs/>
          <w:color w:val="000000"/>
          <w:sz w:val="24"/>
          <w:szCs w:val="24"/>
        </w:rPr>
        <w:t xml:space="preserve">Вопрос. </w:t>
      </w:r>
      <w:r>
        <w:rPr>
          <w:color w:val="000000"/>
          <w:sz w:val="24"/>
          <w:szCs w:val="24"/>
        </w:rPr>
        <w:t>Существует ли закон, побуждающий нас пе</w:t>
        <w:softHyphen/>
        <w:t>реходить с одной планеты на другую?</w:t>
      </w:r>
    </w:p>
    <w:p>
      <w:pPr>
        <w:pStyle w:val="Normal"/>
        <w:shd w:fill="FFFFFF" w:val="clear"/>
        <w:ind w:firstLine="567"/>
        <w:jc w:val="both"/>
        <w:rPr>
          <w:sz w:val="24"/>
          <w:szCs w:val="24"/>
        </w:rPr>
      </w:pPr>
      <w:r>
        <w:rPr>
          <w:i/>
          <w:iCs/>
          <w:color w:val="000000"/>
          <w:sz w:val="24"/>
          <w:szCs w:val="24"/>
        </w:rPr>
        <w:t xml:space="preserve">Ответ. </w:t>
      </w:r>
      <w:r>
        <w:rPr>
          <w:color w:val="000000"/>
          <w:sz w:val="24"/>
          <w:szCs w:val="24"/>
        </w:rPr>
        <w:t>Да, закон эволюции, поскольку человек дол</w:t>
        <w:softHyphen/>
        <w:t>жен приобрести весь возможный опыт. Жизнь на лю</w:t>
        <w:softHyphen/>
        <w:t>бых двух планетах не более подобна, чем деревья, ибо нет двух одинаковых листьев. Все планеты — часть все</w:t>
        <w:softHyphen/>
        <w:t>мирной жизни, и душа должна следовать с одной на другую, обретая опыт на каждой из них.</w:t>
      </w:r>
    </w:p>
    <w:p>
      <w:pPr>
        <w:pStyle w:val="Normal"/>
        <w:shd w:fill="FFFFFF" w:val="clear"/>
        <w:ind w:firstLine="567"/>
        <w:jc w:val="both"/>
        <w:rPr>
          <w:sz w:val="24"/>
          <w:szCs w:val="24"/>
        </w:rPr>
      </w:pPr>
      <w:r>
        <w:rPr>
          <w:i/>
          <w:iCs/>
          <w:color w:val="000000"/>
          <w:sz w:val="24"/>
          <w:szCs w:val="24"/>
        </w:rPr>
        <w:t xml:space="preserve">Вопрос. </w:t>
      </w:r>
      <w:r>
        <w:rPr>
          <w:color w:val="000000"/>
          <w:sz w:val="24"/>
          <w:szCs w:val="24"/>
        </w:rPr>
        <w:t>На какой планете жизнь так развита?</w:t>
      </w:r>
    </w:p>
    <w:p>
      <w:pPr>
        <w:pStyle w:val="Normal"/>
        <w:shd w:fill="FFFFFF" w:val="clear"/>
        <w:ind w:firstLine="567"/>
        <w:jc w:val="both"/>
        <w:rPr>
          <w:sz w:val="24"/>
          <w:szCs w:val="24"/>
        </w:rPr>
      </w:pPr>
      <w:r>
        <w:rPr>
          <w:i/>
          <w:iCs/>
          <w:color w:val="000000"/>
          <w:sz w:val="24"/>
          <w:szCs w:val="24"/>
        </w:rPr>
        <w:t xml:space="preserve">Ответ. </w:t>
      </w:r>
      <w:r>
        <w:rPr>
          <w:color w:val="000000"/>
          <w:sz w:val="24"/>
          <w:szCs w:val="24"/>
        </w:rPr>
        <w:t>На Юпитере.</w:t>
      </w:r>
    </w:p>
    <w:p>
      <w:pPr>
        <w:pStyle w:val="Normal"/>
        <w:shd w:fill="FFFFFF" w:val="clear"/>
        <w:ind w:firstLine="567"/>
        <w:jc w:val="both"/>
        <w:rPr>
          <w:sz w:val="24"/>
          <w:szCs w:val="24"/>
        </w:rPr>
      </w:pPr>
      <w:r>
        <w:rPr>
          <w:i/>
          <w:iCs/>
          <w:color w:val="000000"/>
          <w:sz w:val="24"/>
          <w:szCs w:val="24"/>
        </w:rPr>
        <w:t xml:space="preserve">Вопрос. </w:t>
      </w:r>
      <w:r>
        <w:rPr>
          <w:color w:val="000000"/>
          <w:sz w:val="24"/>
          <w:szCs w:val="24"/>
        </w:rPr>
        <w:t>Какова жизнь на Меркурии?</w:t>
      </w:r>
    </w:p>
    <w:p>
      <w:pPr>
        <w:pStyle w:val="Normal"/>
        <w:shd w:fill="FFFFFF" w:val="clear"/>
        <w:ind w:firstLine="567"/>
        <w:jc w:val="both"/>
        <w:rPr>
          <w:sz w:val="24"/>
          <w:szCs w:val="24"/>
        </w:rPr>
      </w:pPr>
      <w:r>
        <w:rPr>
          <w:i/>
          <w:iCs/>
          <w:color w:val="000000"/>
          <w:sz w:val="24"/>
          <w:szCs w:val="24"/>
        </w:rPr>
        <w:t xml:space="preserve">Ответ. </w:t>
      </w:r>
      <w:r>
        <w:rPr>
          <w:color w:val="000000"/>
          <w:sz w:val="24"/>
          <w:szCs w:val="24"/>
        </w:rPr>
        <w:t>Там преобладает жизнь души, или духовная. Она выше, чем на Венере. Чем ближе к Солнцу, тем выше жизнь на шкале духовности, и по мере приближе</w:t>
        <w:softHyphen/>
        <w:t>ния планет к Солнцу они все больше и больше уподоб</w:t>
        <w:softHyphen/>
        <w:t>ляются его природе.</w:t>
      </w:r>
    </w:p>
    <w:p>
      <w:pPr>
        <w:pStyle w:val="Normal"/>
        <w:shd w:fill="FFFFFF" w:val="clear"/>
        <w:ind w:firstLine="567"/>
        <w:jc w:val="both"/>
        <w:rPr>
          <w:sz w:val="24"/>
          <w:szCs w:val="24"/>
        </w:rPr>
      </w:pPr>
      <w:r>
        <w:rPr>
          <w:i/>
          <w:iCs/>
          <w:color w:val="000000"/>
          <w:sz w:val="24"/>
          <w:szCs w:val="24"/>
        </w:rPr>
        <w:t xml:space="preserve">Вопрос. </w:t>
      </w:r>
      <w:r>
        <w:rPr>
          <w:color w:val="000000"/>
          <w:sz w:val="24"/>
          <w:szCs w:val="24"/>
        </w:rPr>
        <w:t>Расскажите о Святом Граале; что есть истин</w:t>
        <w:softHyphen/>
        <w:t>ный Святой Грааль?</w:t>
      </w:r>
    </w:p>
    <w:p>
      <w:pPr>
        <w:pStyle w:val="Normal"/>
        <w:shd w:fill="FFFFFF" w:val="clear"/>
        <w:ind w:firstLine="567"/>
        <w:jc w:val="both"/>
        <w:rPr>
          <w:sz w:val="24"/>
          <w:szCs w:val="24"/>
        </w:rPr>
      </w:pPr>
      <w:r>
        <w:rPr>
          <w:i/>
          <w:iCs/>
          <w:color w:val="000000"/>
          <w:sz w:val="24"/>
          <w:szCs w:val="24"/>
        </w:rPr>
        <w:t xml:space="preserve">Ответ. </w:t>
      </w:r>
      <w:r>
        <w:rPr>
          <w:color w:val="000000"/>
          <w:sz w:val="24"/>
          <w:szCs w:val="24"/>
        </w:rPr>
        <w:t>Святой Грааль — Высшее Я каждого из вас. Чаша, которую используют в обряде причастия или дру</w:t>
        <w:softHyphen/>
        <w:t>гих религиозных ритуалах, является символом Свято</w:t>
        <w:softHyphen/>
        <w:t>го Грааля, потому такой сосуд считается священным.</w:t>
      </w:r>
    </w:p>
    <w:p>
      <w:pPr>
        <w:pStyle w:val="Normal"/>
        <w:shd w:fill="FFFFFF" w:val="clear"/>
        <w:ind w:firstLine="567"/>
        <w:jc w:val="both"/>
        <w:rPr>
          <w:sz w:val="24"/>
          <w:szCs w:val="24"/>
        </w:rPr>
      </w:pPr>
      <w:r>
        <w:rPr>
          <w:i/>
          <w:iCs/>
          <w:color w:val="000000"/>
          <w:sz w:val="24"/>
          <w:szCs w:val="24"/>
        </w:rPr>
        <w:t xml:space="preserve">Вопрос. </w:t>
      </w:r>
      <w:r>
        <w:rPr>
          <w:color w:val="000000"/>
          <w:sz w:val="24"/>
          <w:szCs w:val="24"/>
        </w:rPr>
        <w:t>Чаша символизирует душу?</w:t>
      </w:r>
    </w:p>
    <w:p>
      <w:pPr>
        <w:pStyle w:val="Normal"/>
        <w:shd w:fill="FFFFFF" w:val="clear"/>
        <w:ind w:firstLine="567"/>
        <w:jc w:val="both"/>
        <w:rPr>
          <w:sz w:val="24"/>
          <w:szCs w:val="24"/>
        </w:rPr>
      </w:pPr>
      <w:r>
        <w:rPr>
          <w:i/>
          <w:iCs/>
          <w:color w:val="000000"/>
          <w:sz w:val="24"/>
          <w:szCs w:val="24"/>
        </w:rPr>
        <w:t xml:space="preserve">Ответ. </w:t>
      </w:r>
      <w:r>
        <w:rPr>
          <w:color w:val="000000"/>
          <w:sz w:val="24"/>
          <w:szCs w:val="24"/>
        </w:rPr>
        <w:t>Да. Каждый рыцарь или служитель Святого Грааля отправлялся в путь на поиски Святого Грааля, Духа, Высшего Я. Он осознанно пригубит из Чаши, ко</w:t>
        <w:softHyphen/>
        <w:t>гда совершится слияние Высшего и низшего «я». Ка</w:t>
        <w:softHyphen/>
        <w:t>ждый раз, когда он пьет вино или воду из чаши, настро</w:t>
        <w:softHyphen/>
        <w:t>ив сердце на верную тональность, он продвигается на шаг вперед в своих поисках.</w:t>
      </w:r>
    </w:p>
    <w:p>
      <w:pPr>
        <w:pStyle w:val="Normal"/>
        <w:shd w:fill="FFFFFF" w:val="clear"/>
        <w:ind w:firstLine="567"/>
        <w:jc w:val="both"/>
        <w:rPr>
          <w:sz w:val="24"/>
          <w:szCs w:val="24"/>
        </w:rPr>
      </w:pPr>
      <w:r>
        <w:rPr>
          <w:i/>
          <w:iCs/>
          <w:color w:val="000000"/>
          <w:sz w:val="24"/>
          <w:szCs w:val="24"/>
        </w:rPr>
        <w:t xml:space="preserve">Вопрос. </w:t>
      </w:r>
      <w:r>
        <w:rPr>
          <w:color w:val="000000"/>
          <w:sz w:val="24"/>
          <w:szCs w:val="24"/>
        </w:rPr>
        <w:t xml:space="preserve">Что означает «милосердие»? </w:t>
      </w:r>
      <w:r>
        <w:rPr>
          <w:i/>
          <w:iCs/>
          <w:color w:val="000000"/>
          <w:sz w:val="24"/>
          <w:szCs w:val="24"/>
        </w:rPr>
        <w:t xml:space="preserve">Ответ. </w:t>
      </w:r>
      <w:r>
        <w:rPr>
          <w:color w:val="000000"/>
          <w:sz w:val="24"/>
          <w:szCs w:val="24"/>
        </w:rPr>
        <w:t>Найдите истинное значение слова «милосер</w:t>
        <w:softHyphen/>
        <w:t>дие» в Библии, и вы лучше поймете действие и противо</w:t>
        <w:softHyphen/>
        <w:t>действие сил, необходимых для причастия души. Как говорилось ранее, милосердие — один из аспектов люб</w:t>
        <w:softHyphen/>
        <w:t>ви, энергия одного есть энергия другого, и вы должны научиться применять ее. Развив этот атрибут, вы дос</w:t>
        <w:softHyphen/>
        <w:t>тигнете желаемого.</w:t>
      </w:r>
    </w:p>
    <w:p>
      <w:pPr>
        <w:pStyle w:val="Normal"/>
        <w:shd w:fill="FFFFFF" w:val="clear"/>
        <w:ind w:firstLine="567"/>
        <w:jc w:val="both"/>
        <w:rPr>
          <w:sz w:val="24"/>
          <w:szCs w:val="24"/>
        </w:rPr>
      </w:pPr>
      <w:r>
        <w:rPr>
          <w:i/>
          <w:iCs/>
          <w:color w:val="000000"/>
          <w:sz w:val="24"/>
          <w:szCs w:val="24"/>
        </w:rPr>
        <w:t xml:space="preserve">Вопрос. </w:t>
      </w:r>
      <w:r>
        <w:rPr>
          <w:color w:val="000000"/>
          <w:sz w:val="24"/>
          <w:szCs w:val="24"/>
        </w:rPr>
        <w:t>Истинно ли то, что кажется Вашим присут</w:t>
        <w:softHyphen/>
        <w:t xml:space="preserve">ствием и восприятием внутреннего голоса Безмолвия? </w:t>
      </w:r>
      <w:r>
        <w:rPr>
          <w:i/>
          <w:iCs/>
          <w:color w:val="000000"/>
          <w:sz w:val="24"/>
          <w:szCs w:val="24"/>
        </w:rPr>
        <w:t xml:space="preserve">Ответ. </w:t>
      </w:r>
      <w:r>
        <w:rPr>
          <w:color w:val="000000"/>
          <w:sz w:val="24"/>
          <w:szCs w:val="24"/>
        </w:rPr>
        <w:t>Каждый человек, поднимающийся по ступе</w:t>
        <w:softHyphen/>
        <w:t>ням «Пути», достигает определенной точки, или ступе</w:t>
        <w:softHyphen/>
        <w:t>ни, где он соприкасается с Божественным во всем су</w:t>
        <w:softHyphen/>
        <w:t>щем; он вкушает от Божественной милости, как нико</w:t>
        <w:softHyphen/>
        <w:t>гда ранее. Он становится божественным, или, точнее говоря, осознает свою тождественность и единство с Бо</w:t>
        <w:softHyphen/>
        <w:t>жеством; в эти мгновения личность человека растворя</w:t>
        <w:softHyphen/>
        <w:t>ется — он подобен Богу.</w:t>
      </w:r>
    </w:p>
    <w:p>
      <w:pPr>
        <w:pStyle w:val="Normal"/>
        <w:shd w:fill="FFFFFF" w:val="clear"/>
        <w:ind w:firstLine="567"/>
        <w:jc w:val="both"/>
        <w:rPr>
          <w:sz w:val="24"/>
          <w:szCs w:val="24"/>
        </w:rPr>
      </w:pPr>
      <w:r>
        <w:rPr>
          <w:color w:val="000000"/>
          <w:sz w:val="24"/>
          <w:szCs w:val="24"/>
        </w:rPr>
        <w:t>Это и есть основная причина всех воображаемых, ес</w:t>
        <w:softHyphen/>
        <w:t>ли можно так выразиться, проявлений Христа в мире; воображаемых, что касается времени, ибо в действи</w:t>
        <w:softHyphen/>
        <w:t>тельности каждый человек есть Христос и на мгновение человек может это ощутить. Иногда все длится минуту, иногда день, иногда недели, но все равно заканчивается. В это время или чуть позднее на какое-то мгнове</w:t>
        <w:softHyphen/>
        <w:t>ние человек осознает присутствие Высшего Я.</w:t>
      </w:r>
    </w:p>
    <w:p>
      <w:pPr>
        <w:pStyle w:val="Normal"/>
        <w:shd w:fill="FFFFFF" w:val="clear"/>
        <w:ind w:firstLine="567"/>
        <w:jc w:val="both"/>
        <w:rPr>
          <w:sz w:val="24"/>
          <w:szCs w:val="24"/>
        </w:rPr>
      </w:pPr>
      <w:r>
        <w:rPr>
          <w:color w:val="000000"/>
          <w:sz w:val="24"/>
          <w:szCs w:val="24"/>
        </w:rPr>
        <w:t>Высшее Я становится или, точнее говоря, кажется та</w:t>
        <w:softHyphen/>
        <w:t>ким индивидуальным, что человек, наблюдающий вели</w:t>
        <w:softHyphen/>
        <w:t>кое явление, не всегда узнает его и нередко полагает, что с ним говорит кто-то другой, а не его собственное «Я». Вы прошли опыт, о котором Я говорю, но еще не до конца; и не имеет значения, видите ли вы свое соб</w:t>
        <w:softHyphen/>
        <w:t>ственное Высшее Я, или Мое индивидуальное Я, или Я другого Учителя. — это единый великий Дух. Когда человек достигает такой ступени, вибрации его астраль</w:t>
        <w:softHyphen/>
        <w:t>ного тела изменяются.</w:t>
      </w:r>
    </w:p>
    <w:p>
      <w:pPr>
        <w:pStyle w:val="Normal"/>
        <w:shd w:fill="FFFFFF" w:val="clear"/>
        <w:ind w:firstLine="567"/>
        <w:jc w:val="both"/>
        <w:rPr>
          <w:sz w:val="24"/>
          <w:szCs w:val="24"/>
        </w:rPr>
      </w:pPr>
      <w:r>
        <w:rPr>
          <w:color w:val="000000"/>
          <w:sz w:val="24"/>
          <w:szCs w:val="24"/>
        </w:rPr>
        <w:t>Невозможно открыть дверь в астральный свет, не открыв при этом дверь к другому полюсу. Нельзя по</w:t>
        <w:softHyphen/>
        <w:t>лучить поток добра, не разбудив зла; поэтому, когда на</w:t>
        <w:softHyphen/>
        <w:t>чинающий оккультист слушает речь с астрального пла</w:t>
        <w:softHyphen/>
        <w:t>на, элементалы низших планов могут получить доступ к его душе. Человеку, который не знает о таком явле</w:t>
        <w:softHyphen/>
        <w:t>нии, трудно отличить Высшее Я от низшего.</w:t>
      </w:r>
    </w:p>
    <w:p>
      <w:pPr>
        <w:pStyle w:val="Normal"/>
        <w:shd w:fill="FFFFFF" w:val="clear"/>
        <w:ind w:firstLine="567"/>
        <w:jc w:val="both"/>
        <w:rPr>
          <w:sz w:val="24"/>
          <w:szCs w:val="24"/>
        </w:rPr>
      </w:pPr>
      <w:r>
        <w:rPr>
          <w:color w:val="000000"/>
          <w:sz w:val="24"/>
          <w:szCs w:val="24"/>
        </w:rPr>
        <w:t>Именно этому учится человек, занимаясь практиче</w:t>
        <w:softHyphen/>
        <w:t>ским оккультизмом. Никто никогда не сможет различать голоса Безмолвия, пока не разовьет все внутренние чув</w:t>
        <w:softHyphen/>
        <w:t>ства, чтобы распознавать явления на астральном плане так же безошибочно, как на плане физическом — на ос</w:t>
        <w:softHyphen/>
        <w:t>новании физических чувств. До того он должен научить</w:t>
        <w:softHyphen/>
        <w:t xml:space="preserve">ся </w:t>
      </w:r>
      <w:r>
        <w:rPr>
          <w:i/>
          <w:iCs/>
          <w:color w:val="000000"/>
          <w:sz w:val="24"/>
          <w:szCs w:val="24"/>
        </w:rPr>
        <w:t xml:space="preserve">распознавать </w:t>
      </w:r>
      <w:r>
        <w:rPr>
          <w:color w:val="000000"/>
          <w:sz w:val="24"/>
          <w:szCs w:val="24"/>
        </w:rPr>
        <w:t>доносящиеся до него голоса посредст</w:t>
        <w:softHyphen/>
        <w:t>вом тех же правил или законов, которыми он проверял бы соответствующее явление на физическом плане.</w:t>
      </w:r>
    </w:p>
    <w:p>
      <w:pPr>
        <w:pStyle w:val="Normal"/>
        <w:shd w:fill="FFFFFF" w:val="clear"/>
        <w:ind w:firstLine="567"/>
        <w:jc w:val="both"/>
        <w:rPr>
          <w:sz w:val="24"/>
          <w:szCs w:val="24"/>
        </w:rPr>
      </w:pPr>
      <w:r>
        <w:rPr>
          <w:i/>
          <w:iCs/>
          <w:color w:val="000000"/>
          <w:sz w:val="24"/>
          <w:szCs w:val="24"/>
        </w:rPr>
        <w:t xml:space="preserve">Вопрос. </w:t>
      </w:r>
      <w:r>
        <w:rPr>
          <w:color w:val="000000"/>
          <w:sz w:val="24"/>
          <w:szCs w:val="24"/>
        </w:rPr>
        <w:t>Является ли нисходящий путь частью пла</w:t>
        <w:softHyphen/>
        <w:t>на эволюции?</w:t>
      </w:r>
    </w:p>
    <w:p>
      <w:pPr>
        <w:pStyle w:val="Normal"/>
        <w:shd w:fill="FFFFFF" w:val="clear"/>
        <w:ind w:firstLine="567"/>
        <w:jc w:val="both"/>
        <w:rPr>
          <w:sz w:val="24"/>
          <w:szCs w:val="24"/>
        </w:rPr>
      </w:pPr>
      <w:r>
        <w:rPr>
          <w:i/>
          <w:iCs/>
          <w:color w:val="000000"/>
          <w:sz w:val="24"/>
          <w:szCs w:val="24"/>
        </w:rPr>
        <w:t xml:space="preserve">Ответ. </w:t>
      </w:r>
      <w:r>
        <w:rPr>
          <w:color w:val="000000"/>
          <w:sz w:val="24"/>
          <w:szCs w:val="24"/>
        </w:rPr>
        <w:t>Да, несомненно, ибо черная магия есть тень света. Света без тени не бывает. К сожалению, то, что называют черной магией на других планах, не считает</w:t>
        <w:softHyphen/>
        <w:t>ся грехом на физическом. Эту тему очень трудно иссле</w:t>
        <w:softHyphen/>
        <w:t>довать. В прошлом были случаи, когда учителя первой и второй ступеней стремительно падали с вершины ле</w:t>
        <w:softHyphen/>
        <w:t>стницы Жизни к ее подножию, но Я не могу расска</w:t>
        <w:softHyphen/>
        <w:t>зать об этом. Искушение, в том смысле, как оно пони</w:t>
        <w:softHyphen/>
        <w:t>мается на земном плане, настолько усиливается в выс</w:t>
        <w:softHyphen/>
        <w:t>ших сферах, что вы даже не поймете, о чем идет речь. Душа может опуститься до подножия лестницы и ока</w:t>
        <w:softHyphen/>
        <w:t>заться у точки исчезновения, однако благодаря остаткам сотворенного ею добра или великой жертве того, кто, возможно, был раньше ее другом в высших сферах, пад</w:t>
        <w:softHyphen/>
        <w:t>шая душа может поступком великого самоотречения — жертвой — сделать шаг вверх и тем самым вернуться на Путь, от которого уклонилась.</w:t>
      </w:r>
    </w:p>
    <w:p>
      <w:pPr>
        <w:pStyle w:val="Normal"/>
        <w:shd w:fill="FFFFFF" w:val="clear"/>
        <w:ind w:firstLine="567"/>
        <w:jc w:val="both"/>
        <w:rPr>
          <w:sz w:val="24"/>
          <w:szCs w:val="24"/>
        </w:rPr>
      </w:pPr>
      <w:r>
        <w:rPr>
          <w:i/>
          <w:iCs/>
          <w:color w:val="000000"/>
          <w:sz w:val="24"/>
          <w:szCs w:val="24"/>
        </w:rPr>
        <w:t xml:space="preserve">Вопрос. </w:t>
      </w:r>
      <w:r>
        <w:rPr>
          <w:color w:val="000000"/>
          <w:sz w:val="24"/>
          <w:szCs w:val="24"/>
        </w:rPr>
        <w:t>Может ли жертва другого человека помочь страннику?</w:t>
      </w:r>
    </w:p>
    <w:p>
      <w:pPr>
        <w:pStyle w:val="Normal"/>
        <w:shd w:fill="FFFFFF" w:val="clear"/>
        <w:ind w:firstLine="567"/>
        <w:jc w:val="both"/>
        <w:rPr>
          <w:sz w:val="24"/>
          <w:szCs w:val="24"/>
        </w:rPr>
      </w:pPr>
      <w:r>
        <w:rPr>
          <w:i/>
          <w:iCs/>
          <w:color w:val="000000"/>
          <w:sz w:val="24"/>
          <w:szCs w:val="24"/>
        </w:rPr>
        <w:t xml:space="preserve">Ответ. </w:t>
      </w:r>
      <w:r>
        <w:rPr>
          <w:color w:val="000000"/>
          <w:sz w:val="24"/>
          <w:szCs w:val="24"/>
        </w:rPr>
        <w:t xml:space="preserve">Упоминая об этом, Я имел в виду особый </w:t>
      </w:r>
      <w:r>
        <w:rPr>
          <w:b/>
          <w:bCs/>
          <w:color w:val="000000"/>
          <w:sz w:val="24"/>
          <w:szCs w:val="24"/>
        </w:rPr>
        <w:t xml:space="preserve">случай. </w:t>
      </w:r>
      <w:r>
        <w:rPr>
          <w:color w:val="000000"/>
          <w:sz w:val="24"/>
          <w:szCs w:val="24"/>
        </w:rPr>
        <w:t>Это было существо, которое за многие века под</w:t>
        <w:softHyphen/>
        <w:t>нялось до учителя пятой ступени. Там нет разделения полов; это существо не было похоже ни на одно из тех, которые вы знаете, ибо невозможно человеку, находя</w:t>
        <w:softHyphen/>
        <w:t>щемуся на теперешней стадии умственного развития, дать адекватное представление о материи, или субстан</w:t>
        <w:softHyphen/>
        <w:t>ции, духовного плана. Существо, о котором Я говорю, испытало то, что вы называете большим искушением, и пало. Оно опускалось, ступень за ступенью, пока не достигло плана, где произошло разделение полов. Оно оставило свою женскую часть на некоем плане и про</w:t>
        <w:softHyphen/>
        <w:t>явилось как мужчина на физическом плане, опускаясь от плохого к худшему, будучи злом в духовном смыс</w:t>
        <w:softHyphen/>
        <w:t>ле — что гораздо хуже, чем зло физическое. В конце концов он опустился до той точки Восьмой сферы, где, казалось, не было никакой возможности для дальней</w:t>
        <w:softHyphen/>
        <w:t>шего развития. В действительности он подошел к точ</w:t>
        <w:softHyphen/>
        <w:t>ке исчезновения, о которой Я упоминал ранее.</w:t>
      </w:r>
    </w:p>
    <w:p>
      <w:pPr>
        <w:pStyle w:val="Normal"/>
        <w:shd w:fill="FFFFFF" w:val="clear"/>
        <w:ind w:firstLine="567"/>
        <w:jc w:val="both"/>
        <w:rPr>
          <w:sz w:val="24"/>
          <w:szCs w:val="24"/>
        </w:rPr>
      </w:pPr>
      <w:r>
        <w:rPr>
          <w:color w:val="000000"/>
          <w:sz w:val="24"/>
          <w:szCs w:val="24"/>
        </w:rPr>
        <w:t>Его женская часть оставалась некоторое время там, где он оставил ее. Но в конце концов она воплотилась на земле, сохранив многое из своих прежних знаний. Она знала,  что где-то в проявленном мире была ее часть, и с помощью оккультистов того времени выясни</w:t>
        <w:softHyphen/>
        <w:t>ла, где именно, и пошла к нему. Но она вовсе не была ему нужна. Он уже настолько погряз в пороке, что не нашел в ней ничего привлекательного. Она никогда не оставляла его. В конце концов он подпал под влияние секты, которая тогда называлась «поклонники дьявола», и совершил преступление и грех, само название кото</w:t>
        <w:softHyphen/>
        <w:t>рого вы не поймете. Так или иначе, он подошел к точке</w:t>
      </w:r>
    </w:p>
    <w:p>
      <w:pPr>
        <w:pStyle w:val="Normal"/>
        <w:shd w:fill="FFFFFF" w:val="clear"/>
        <w:ind w:firstLine="567"/>
        <w:jc w:val="both"/>
        <w:rPr>
          <w:sz w:val="24"/>
          <w:szCs w:val="24"/>
        </w:rPr>
      </w:pPr>
      <w:r>
        <w:rPr>
          <w:color w:val="000000"/>
          <w:sz w:val="24"/>
          <w:szCs w:val="24"/>
        </w:rPr>
        <w:t>исчезновения.</w:t>
      </w:r>
    </w:p>
    <w:p>
      <w:pPr>
        <w:pStyle w:val="Normal"/>
        <w:shd w:fill="FFFFFF" w:val="clear"/>
        <w:ind w:firstLine="567"/>
        <w:jc w:val="both"/>
        <w:rPr>
          <w:sz w:val="24"/>
          <w:szCs w:val="24"/>
        </w:rPr>
      </w:pPr>
      <w:r>
        <w:rPr>
          <w:color w:val="000000"/>
          <w:sz w:val="24"/>
          <w:szCs w:val="24"/>
        </w:rPr>
        <w:t>Как Я уже говорил, она следовала за ним, и, вероят</w:t>
        <w:softHyphen/>
        <w:t>но, в самый последний момент, собрав все свои силы и притянув к нему помощь тех, кого он оставил и кого она помнила, она раздула в нем крохотную искру, которая</w:t>
      </w:r>
    </w:p>
    <w:p>
      <w:pPr>
        <w:pStyle w:val="Normal"/>
        <w:shd w:fill="FFFFFF" w:val="clear"/>
        <w:ind w:firstLine="567"/>
        <w:jc w:val="both"/>
        <w:rPr>
          <w:sz w:val="24"/>
          <w:szCs w:val="24"/>
        </w:rPr>
      </w:pPr>
      <w:r>
        <w:rPr>
          <w:color w:val="000000"/>
          <w:sz w:val="24"/>
          <w:szCs w:val="24"/>
        </w:rPr>
        <w:t>все еще горела. Он убил ее, и она знала, что он это сделает, но с готовностью пошла на жертву. Последним усилием воли, умирая, она бросила всю себя как мож</w:t>
        <w:softHyphen/>
        <w:t>но дальше, на соединение с частицами атомов, состав</w:t>
        <w:softHyphen/>
        <w:t>ляющих его астральное тело. На краткий миг он уви</w:t>
        <w:softHyphen/>
        <w:t>дел, как иногда видит утопающий, что именно он сделал и откуда пришел. Он спас жизнь соучастника по пре</w:t>
        <w:softHyphen/>
        <w:t>ступлению, взяв на себя вину, которая в действитель</w:t>
        <w:softHyphen/>
        <w:t>ности лежала не только на нем, и умер ужасной физи</w:t>
        <w:softHyphen/>
        <w:t>ческой смертью. Он знал, что умрет именно так, когда пытался искупить грех. Этого было достаточно. Он не исчез и вновь начал длительное восхождение к верши</w:t>
        <w:softHyphen/>
        <w:t>не лестницы. Сейчас он находится на физическом пла</w:t>
        <w:softHyphen/>
        <w:t>не, и вы все его знаете. Но кто он, Я сказать не могу.</w:t>
      </w:r>
    </w:p>
    <w:p>
      <w:pPr>
        <w:pStyle w:val="Normal"/>
        <w:shd w:fill="FFFFFF" w:val="clear"/>
        <w:ind w:firstLine="567"/>
        <w:jc w:val="both"/>
        <w:rPr>
          <w:sz w:val="24"/>
          <w:szCs w:val="24"/>
        </w:rPr>
      </w:pPr>
      <w:r>
        <w:rPr>
          <w:i/>
          <w:iCs/>
          <w:color w:val="000000"/>
          <w:sz w:val="24"/>
          <w:szCs w:val="24"/>
        </w:rPr>
        <w:t xml:space="preserve">Вопрос. </w:t>
      </w:r>
      <w:r>
        <w:rPr>
          <w:color w:val="000000"/>
          <w:sz w:val="24"/>
          <w:szCs w:val="24"/>
        </w:rPr>
        <w:t>Насколько Учитель может направлять чело</w:t>
        <w:softHyphen/>
        <w:t>века?</w:t>
      </w:r>
    </w:p>
    <w:p>
      <w:pPr>
        <w:pStyle w:val="Normal"/>
        <w:shd w:fill="FFFFFF" w:val="clear"/>
        <w:ind w:firstLine="567"/>
        <w:jc w:val="both"/>
        <w:rPr>
          <w:sz w:val="24"/>
          <w:szCs w:val="24"/>
        </w:rPr>
      </w:pPr>
      <w:r>
        <w:rPr>
          <w:i/>
          <w:iCs/>
          <w:color w:val="000000"/>
          <w:sz w:val="24"/>
          <w:szCs w:val="24"/>
        </w:rPr>
        <w:t xml:space="preserve">Ответ. </w:t>
      </w:r>
      <w:r>
        <w:rPr>
          <w:color w:val="000000"/>
          <w:sz w:val="24"/>
          <w:szCs w:val="24"/>
        </w:rPr>
        <w:t>Людям неоднократно говорилось, что Учите</w:t>
        <w:softHyphen/>
        <w:t>ля могут направлять человека до определенной черты, далее закон индивидуальности и развития ограничивает Их действия. Только глупцы стремятся туда, куда анге</w:t>
        <w:softHyphen/>
        <w:t>лы боятся ступать.</w:t>
      </w:r>
    </w:p>
    <w:p>
      <w:pPr>
        <w:pStyle w:val="Normal"/>
        <w:shd w:fill="FFFFFF" w:val="clear"/>
        <w:ind w:firstLine="567"/>
        <w:jc w:val="both"/>
        <w:rPr>
          <w:sz w:val="24"/>
          <w:szCs w:val="24"/>
        </w:rPr>
      </w:pPr>
      <w:r>
        <w:rPr>
          <w:color w:val="000000"/>
          <w:sz w:val="24"/>
          <w:szCs w:val="24"/>
        </w:rPr>
        <w:t>Следует отметить, что, после длительного обучения и непосредственной помощи в усвоении плодов знания, многие проявляют небрежность и легкомыслие, исполь</w:t>
        <w:softHyphen/>
        <w:t>зуя полученные знания для разрешения проблем, с ко</w:t>
        <w:softHyphen/>
        <w:t>торыми они сталкиваются на внешнем плане проявле</w:t>
        <w:softHyphen/>
        <w:t>ния. Человек должен осознать, что Посвященному раз</w:t>
        <w:softHyphen/>
        <w:t>решено дать лишь намек на то, как лучше действовать в том или ином случае. Непонимание и неспособность действовать согласно такой подсказке нередко препят</w:t>
        <w:softHyphen/>
        <w:t>ствуют ученику обрести именно то, чего он более все</w:t>
        <w:softHyphen/>
        <w:t>го хотел.</w:t>
      </w:r>
    </w:p>
    <w:p>
      <w:pPr>
        <w:pStyle w:val="Normal"/>
        <w:shd w:fill="FFFFFF" w:val="clear"/>
        <w:ind w:firstLine="567"/>
        <w:jc w:val="both"/>
        <w:rPr>
          <w:sz w:val="24"/>
          <w:szCs w:val="24"/>
        </w:rPr>
      </w:pPr>
      <w:r>
        <w:rPr>
          <w:color w:val="000000"/>
          <w:sz w:val="24"/>
          <w:szCs w:val="24"/>
        </w:rPr>
        <w:t>С незапамятных времен несовершенный человек, вы</w:t>
        <w:softHyphen/>
        <w:t>двигая свои воображаемые нужды и настаивая на их удовлетворении, пытается управлять тем, кого карма назначила его руководителем и учителем. Стать «как</w:t>
      </w:r>
    </w:p>
    <w:p>
      <w:pPr>
        <w:pStyle w:val="Normal"/>
        <w:shd w:fill="FFFFFF" w:val="clear"/>
        <w:ind w:firstLine="567"/>
        <w:jc w:val="both"/>
        <w:rPr>
          <w:sz w:val="24"/>
          <w:szCs w:val="24"/>
        </w:rPr>
      </w:pPr>
      <w:r>
        <w:rPr>
          <w:color w:val="000000"/>
          <w:sz w:val="24"/>
          <w:szCs w:val="24"/>
        </w:rPr>
        <w:t>дитя» чрезвычайно важно при изучении истинного ок</w:t>
        <w:softHyphen/>
        <w:t>культизма; и эти слова будут повторяться вновь и вновь на протяжении столетий, если в том будет нужда, по</w:t>
        <w:softHyphen/>
        <w:t>ка ученик не поймет сердцем (а не только умом) их ве</w:t>
        <w:softHyphen/>
        <w:t>ликое значение.</w:t>
      </w:r>
    </w:p>
    <w:p>
      <w:pPr>
        <w:pStyle w:val="Normal"/>
        <w:shd w:fill="FFFFFF" w:val="clear"/>
        <w:ind w:firstLine="567"/>
        <w:jc w:val="both"/>
        <w:rPr>
          <w:sz w:val="24"/>
          <w:szCs w:val="24"/>
        </w:rPr>
      </w:pPr>
      <w:r>
        <w:rPr>
          <w:color w:val="000000"/>
          <w:sz w:val="24"/>
          <w:szCs w:val="24"/>
        </w:rPr>
        <w:t>Всем вам необходимо понять, что для Учителей не</w:t>
        <w:softHyphen/>
        <w:t>существенно, принимают ли Их в качестве руководи</w:t>
        <w:softHyphen/>
        <w:t>телей или Учителей, когда отдельный ученик или группа пытается достичь сознательного единения с Ложей; но для Них является и долгом, и честью пробуждать в ду</w:t>
        <w:softHyphen/>
        <w:t>ше человека всепоглощающую жажду истины и муд</w:t>
        <w:softHyphen/>
        <w:t>рости, которых можно достичь, лишь развивая интуи</w:t>
        <w:softHyphen/>
        <w:t xml:space="preserve">цию и силу души. Истинное знание должно быть </w:t>
      </w:r>
      <w:r>
        <w:rPr>
          <w:i/>
          <w:iCs/>
          <w:color w:val="000000"/>
          <w:sz w:val="24"/>
          <w:szCs w:val="24"/>
        </w:rPr>
        <w:t>об</w:t>
        <w:softHyphen/>
        <w:t xml:space="preserve">ретено, </w:t>
      </w:r>
      <w:r>
        <w:rPr>
          <w:color w:val="000000"/>
          <w:sz w:val="24"/>
          <w:szCs w:val="24"/>
        </w:rPr>
        <w:t xml:space="preserve">Они не могут его </w:t>
      </w:r>
      <w:r>
        <w:rPr>
          <w:i/>
          <w:iCs/>
          <w:color w:val="000000"/>
          <w:sz w:val="24"/>
          <w:szCs w:val="24"/>
        </w:rPr>
        <w:t>дать.</w:t>
      </w:r>
    </w:p>
    <w:p>
      <w:pPr>
        <w:pStyle w:val="Normal"/>
        <w:shd w:fill="FFFFFF" w:val="clear"/>
        <w:ind w:firstLine="567"/>
        <w:jc w:val="both"/>
        <w:rPr>
          <w:sz w:val="24"/>
          <w:szCs w:val="24"/>
        </w:rPr>
      </w:pPr>
      <w:r>
        <w:rPr>
          <w:color w:val="000000"/>
          <w:sz w:val="24"/>
          <w:szCs w:val="24"/>
        </w:rPr>
        <w:t>Еще об одном вы забываете слишком легко (и не то</w:t>
        <w:softHyphen/>
        <w:t xml:space="preserve">лько вы) — о том, что Учителя более связаны законом, чем вы, ибо Они стали частью — сознательной частью — закона и малейшее нарушение с Их стороны приведет к неисчислимо большему вреду, чем в том случае, когда закон нарушает человек, не знающий всех последствий. </w:t>
      </w:r>
      <w:r>
        <w:rPr>
          <w:i/>
          <w:iCs/>
          <w:color w:val="000000"/>
          <w:sz w:val="24"/>
          <w:szCs w:val="24"/>
        </w:rPr>
        <w:t xml:space="preserve">Вопрос. </w:t>
      </w:r>
      <w:r>
        <w:rPr>
          <w:color w:val="000000"/>
          <w:sz w:val="24"/>
          <w:szCs w:val="24"/>
        </w:rPr>
        <w:t>Сколько времени ученики должны зани</w:t>
        <w:softHyphen/>
        <w:t>маться психическими опытами?</w:t>
      </w:r>
    </w:p>
    <w:p>
      <w:pPr>
        <w:pStyle w:val="Normal"/>
        <w:shd w:fill="FFFFFF" w:val="clear"/>
        <w:ind w:firstLine="567"/>
        <w:jc w:val="both"/>
        <w:rPr>
          <w:sz w:val="24"/>
          <w:szCs w:val="24"/>
        </w:rPr>
      </w:pPr>
      <w:r>
        <w:rPr>
          <w:i/>
          <w:iCs/>
          <w:color w:val="000000"/>
          <w:sz w:val="24"/>
          <w:szCs w:val="24"/>
        </w:rPr>
        <w:t xml:space="preserve">Ответ. </w:t>
      </w:r>
      <w:r>
        <w:rPr>
          <w:color w:val="000000"/>
          <w:sz w:val="24"/>
          <w:szCs w:val="24"/>
        </w:rPr>
        <w:t>Наибольшая опасность для изучающих ок</w:t>
        <w:softHyphen/>
        <w:t>культизм заключается в том, что, вызывая астральные проявления, они абсолютно неспособны понять их и уп</w:t>
        <w:softHyphen/>
        <w:t>равлять пробужденными силами. Они ничего не знают о том, как открывается аура и как ею овладевают суще</w:t>
        <w:softHyphen/>
        <w:t>ства стихийных подразделений. Учеников всегда стро</w:t>
        <w:softHyphen/>
        <w:t>го предупреждали, что им надлежит укреплять ум и аст</w:t>
        <w:softHyphen/>
        <w:t>ральное тело, изучая и применяя в повседневной жиз</w:t>
        <w:softHyphen/>
        <w:t>ни преподанные им философские истины. Только это позволит ученику справиться с астральными условиями. Никакой астральный опыт этому не научит. Чтобы правильно истолковать воспринимаемое на астральном плане, нужно уметь устанавливать связь между физиче</w:t>
        <w:softHyphen/>
        <w:t>ским и астральным умом. Этого можно добиться лишь</w:t>
      </w:r>
    </w:p>
    <w:p>
      <w:pPr>
        <w:pStyle w:val="Normal"/>
        <w:shd w:fill="FFFFFF" w:val="clear"/>
        <w:ind w:firstLine="567"/>
        <w:jc w:val="both"/>
        <w:rPr>
          <w:sz w:val="24"/>
          <w:szCs w:val="24"/>
        </w:rPr>
      </w:pPr>
      <w:r>
        <w:rPr>
          <w:color w:val="000000"/>
          <w:sz w:val="24"/>
          <w:szCs w:val="24"/>
        </w:rPr>
        <w:t>при развитии мозговых центров, посредством надле</w:t>
        <w:softHyphen/>
        <w:t>жащего обучения.</w:t>
      </w:r>
    </w:p>
    <w:p>
      <w:pPr>
        <w:pStyle w:val="Normal"/>
        <w:shd w:fill="FFFFFF" w:val="clear"/>
        <w:ind w:firstLine="567"/>
        <w:jc w:val="both"/>
        <w:rPr>
          <w:color w:val="000000"/>
          <w:sz w:val="24"/>
          <w:szCs w:val="24"/>
        </w:rPr>
      </w:pPr>
      <w:r>
        <w:rPr>
          <w:color w:val="000000"/>
          <w:sz w:val="24"/>
          <w:szCs w:val="24"/>
        </w:rPr>
        <w:t>Многое следует сказать по этому вопросу. Вероят</w:t>
        <w:softHyphen/>
        <w:t>ность неправильного понимания и толкования Учения велика. Конечно, при психических опытах необходимо придавать значение любым замеченным астральным символам, но ученик должен быть уверен в одном: эти знаки не идут от Учителя. Все, что ученик видит во сне или в состоянии сосредоточения, является лишь ас</w:t>
        <w:softHyphen/>
        <w:t>тральным двойником материальных форм или состоя</w:t>
        <w:softHyphen/>
        <w:t>ний материи либо еще не проявленной формой. Пусть ученик не надеется, что услышит мысленный призыв от друга, находящегося на расстоянии, если сосредото</w:t>
        <w:softHyphen/>
        <w:t xml:space="preserve">чится на нем или на условиях, в которых, как он </w:t>
      </w:r>
      <w:r>
        <w:rPr>
          <w:i/>
          <w:iCs/>
          <w:color w:val="000000"/>
          <w:sz w:val="24"/>
          <w:szCs w:val="24"/>
        </w:rPr>
        <w:t>пред</w:t>
        <w:softHyphen/>
        <w:t xml:space="preserve">полагает, </w:t>
      </w:r>
      <w:r>
        <w:rPr>
          <w:color w:val="000000"/>
          <w:sz w:val="24"/>
          <w:szCs w:val="24"/>
        </w:rPr>
        <w:t>находится его товарищ. Если ученик понадо</w:t>
        <w:softHyphen/>
        <w:t>бится для какой-то особой цели, зов придет неожидан</w:t>
        <w:softHyphen/>
        <w:t>но. Ему не надо беспокоиться об этом. Если появится необходимость испытать его знание или способность толковать символы, все случится внезапно; и не важно, будет ли он в этот час работать в поле или подметать пол. Но в таких случаях необходима связь с Учителем, установить которую должен сам ученик, и он может быть уверен, что ничего этого не произойдет, если он будет лишь призывать Учителя или ожидать знамения.</w:t>
      </w:r>
      <w:r>
        <w:br w:type="page"/>
      </w:r>
    </w:p>
    <w:p>
      <w:pPr>
        <w:pStyle w:val="Normal"/>
        <w:shd w:fill="FFFFFF" w:val="clear"/>
        <w:ind w:firstLine="567"/>
        <w:jc w:val="both"/>
        <w:rPr>
          <w:color w:val="000000"/>
          <w:sz w:val="24"/>
          <w:szCs w:val="24"/>
        </w:rPr>
      </w:pPr>
      <w:r>
        <w:rPr>
          <w:color w:val="000000"/>
          <w:sz w:val="24"/>
          <w:szCs w:val="24"/>
        </w:rPr>
      </w:r>
    </w:p>
    <w:p>
      <w:pPr>
        <w:pStyle w:val="Normal"/>
        <w:shd w:fill="FFFFFF" w:val="clear"/>
        <w:jc w:val="center"/>
        <w:rPr>
          <w:b/>
          <w:b/>
          <w:color w:val="000000"/>
          <w:sz w:val="26"/>
          <w:szCs w:val="26"/>
          <w:lang w:val="en-US"/>
        </w:rPr>
      </w:pPr>
      <w:r>
        <w:rPr>
          <w:b/>
          <w:color w:val="000000"/>
          <w:sz w:val="26"/>
          <w:szCs w:val="26"/>
        </w:rPr>
        <w:t>СЛОВАРЬ</w:t>
      </w:r>
    </w:p>
    <w:p>
      <w:pPr>
        <w:pStyle w:val="Normal"/>
        <w:shd w:fill="FFFFFF" w:val="clear"/>
        <w:jc w:val="center"/>
        <w:rPr>
          <w:b/>
          <w:b/>
          <w:color w:val="000000"/>
          <w:sz w:val="24"/>
          <w:szCs w:val="24"/>
          <w:lang w:val="en-US"/>
        </w:rPr>
      </w:pPr>
      <w:r>
        <w:rPr>
          <w:b/>
          <w:color w:val="000000"/>
          <w:sz w:val="24"/>
          <w:szCs w:val="24"/>
          <w:lang w:val="en-US"/>
        </w:rPr>
      </w:r>
    </w:p>
    <w:p>
      <w:pPr>
        <w:pStyle w:val="Normal"/>
        <w:shd w:fill="FFFFFF" w:val="clear"/>
        <w:rPr>
          <w:color w:val="000000"/>
          <w:sz w:val="22"/>
          <w:szCs w:val="22"/>
        </w:rPr>
      </w:pPr>
      <w:r>
        <w:rPr>
          <w:color w:val="000000"/>
          <w:sz w:val="22"/>
          <w:szCs w:val="22"/>
        </w:rPr>
        <w:t>Ниже приведен список терминов, используемых в Уче</w:t>
        <w:softHyphen/>
        <w:t>нии Храма.</w:t>
      </w:r>
    </w:p>
    <w:p>
      <w:pPr>
        <w:pStyle w:val="Normal"/>
        <w:shd w:fill="FFFFFF" w:val="clear"/>
        <w:rPr>
          <w:color w:val="000000"/>
          <w:sz w:val="24"/>
          <w:szCs w:val="24"/>
        </w:rPr>
      </w:pPr>
      <w:r>
        <w:rPr>
          <w:color w:val="000000"/>
          <w:sz w:val="24"/>
          <w:szCs w:val="24"/>
        </w:rPr>
      </w:r>
    </w:p>
    <w:p>
      <w:pPr>
        <w:pStyle w:val="Normal"/>
        <w:shd w:fill="FFFFFF" w:val="clear"/>
        <w:rPr>
          <w:sz w:val="24"/>
          <w:szCs w:val="24"/>
        </w:rPr>
      </w:pPr>
      <w:r>
        <w:rPr>
          <w:i/>
          <w:iCs/>
          <w:color w:val="000000"/>
          <w:sz w:val="22"/>
          <w:szCs w:val="22"/>
        </w:rPr>
        <w:t xml:space="preserve">Аватар - </w:t>
      </w:r>
      <w:r>
        <w:rPr>
          <w:color w:val="000000"/>
          <w:sz w:val="22"/>
          <w:szCs w:val="22"/>
        </w:rPr>
        <w:t>Божественное воплощение. Нисхождение Бо</w:t>
        <w:softHyphen/>
        <w:t>га или иной Высшей Сущности, которая уже не ну</w:t>
        <w:softHyphen/>
        <w:t>ждается в перевоплощении. Существует два вида Аватаров: не имеющие родителей, или рожденные Разу</w:t>
        <w:softHyphen/>
        <w:t>мом, и рожденные от женщины.</w:t>
      </w:r>
    </w:p>
    <w:p>
      <w:pPr>
        <w:pStyle w:val="Normal"/>
        <w:shd w:fill="FFFFFF" w:val="clear"/>
        <w:rPr>
          <w:sz w:val="24"/>
          <w:szCs w:val="24"/>
        </w:rPr>
      </w:pPr>
      <w:r>
        <w:rPr>
          <w:i/>
          <w:iCs/>
          <w:color w:val="000000"/>
          <w:sz w:val="22"/>
          <w:szCs w:val="22"/>
        </w:rPr>
        <w:t xml:space="preserve">Ади  </w:t>
      </w:r>
      <w:r>
        <w:rPr>
          <w:color w:val="000000"/>
          <w:sz w:val="22"/>
          <w:szCs w:val="22"/>
        </w:rPr>
        <w:t>- первый, первозданный.</w:t>
      </w:r>
    </w:p>
    <w:p>
      <w:pPr>
        <w:pStyle w:val="Normal"/>
        <w:shd w:fill="FFFFFF" w:val="clear"/>
        <w:rPr>
          <w:sz w:val="24"/>
          <w:szCs w:val="24"/>
        </w:rPr>
      </w:pPr>
      <w:r>
        <w:rPr>
          <w:i/>
          <w:iCs/>
          <w:color w:val="000000"/>
          <w:sz w:val="22"/>
          <w:szCs w:val="22"/>
        </w:rPr>
        <w:t>Ади</w:t>
      </w:r>
      <w:r>
        <w:rPr>
          <w:b/>
          <w:bCs/>
          <w:i/>
          <w:iCs/>
          <w:color w:val="000000"/>
          <w:sz w:val="22"/>
          <w:szCs w:val="22"/>
        </w:rPr>
        <w:t xml:space="preserve">, </w:t>
      </w:r>
      <w:r>
        <w:rPr>
          <w:i/>
          <w:iCs/>
          <w:color w:val="000000"/>
          <w:sz w:val="22"/>
          <w:szCs w:val="22"/>
        </w:rPr>
        <w:t xml:space="preserve">Сыны </w:t>
      </w:r>
      <w:r>
        <w:rPr>
          <w:color w:val="000000"/>
          <w:sz w:val="22"/>
          <w:szCs w:val="22"/>
        </w:rPr>
        <w:t>-  Сыны Огненного Тумана. Великие Создатели.</w:t>
      </w:r>
    </w:p>
    <w:p>
      <w:pPr>
        <w:pStyle w:val="Normal"/>
        <w:shd w:fill="FFFFFF" w:val="clear"/>
        <w:rPr>
          <w:sz w:val="24"/>
          <w:szCs w:val="24"/>
        </w:rPr>
      </w:pPr>
      <w:r>
        <w:rPr>
          <w:i/>
          <w:iCs/>
          <w:color w:val="000000"/>
          <w:sz w:val="22"/>
          <w:szCs w:val="22"/>
        </w:rPr>
        <w:t xml:space="preserve">Акаша (Алайя) </w:t>
      </w:r>
      <w:r>
        <w:rPr>
          <w:color w:val="000000"/>
          <w:sz w:val="22"/>
          <w:szCs w:val="22"/>
        </w:rPr>
        <w:t>-   основа и корень всех вещей.</w:t>
      </w:r>
    </w:p>
    <w:p>
      <w:pPr>
        <w:pStyle w:val="Normal"/>
        <w:shd w:fill="FFFFFF" w:val="clear"/>
        <w:rPr>
          <w:sz w:val="24"/>
          <w:szCs w:val="24"/>
        </w:rPr>
      </w:pPr>
      <w:r>
        <w:rPr>
          <w:i/>
          <w:iCs/>
          <w:color w:val="000000"/>
          <w:sz w:val="22"/>
          <w:szCs w:val="22"/>
        </w:rPr>
        <w:t xml:space="preserve">Алкахест — </w:t>
      </w:r>
      <w:r>
        <w:rPr>
          <w:color w:val="000000"/>
          <w:sz w:val="22"/>
          <w:szCs w:val="22"/>
        </w:rPr>
        <w:t>Вино Жизни. Универсальный растворитель.</w:t>
      </w:r>
    </w:p>
    <w:p>
      <w:pPr>
        <w:pStyle w:val="Normal"/>
        <w:shd w:fill="FFFFFF" w:val="clear"/>
        <w:rPr>
          <w:sz w:val="24"/>
          <w:szCs w:val="24"/>
        </w:rPr>
      </w:pPr>
      <w:r>
        <w:rPr>
          <w:i/>
          <w:iCs/>
          <w:color w:val="000000"/>
          <w:sz w:val="22"/>
          <w:szCs w:val="22"/>
        </w:rPr>
        <w:t xml:space="preserve">Алхимия — </w:t>
      </w:r>
      <w:r>
        <w:rPr>
          <w:color w:val="000000"/>
          <w:sz w:val="22"/>
          <w:szCs w:val="22"/>
        </w:rPr>
        <w:t>божественная наука жизни, от которой про</w:t>
        <w:softHyphen/>
        <w:t>изошла современная химия.</w:t>
      </w:r>
    </w:p>
    <w:p>
      <w:pPr>
        <w:pStyle w:val="Normal"/>
        <w:shd w:fill="FFFFFF" w:val="clear"/>
        <w:rPr>
          <w:sz w:val="24"/>
          <w:szCs w:val="24"/>
        </w:rPr>
      </w:pPr>
      <w:r>
        <w:rPr>
          <w:i/>
          <w:iCs/>
          <w:color w:val="000000"/>
          <w:sz w:val="22"/>
          <w:szCs w:val="22"/>
        </w:rPr>
        <w:t xml:space="preserve">Андрогин </w:t>
      </w:r>
      <w:r>
        <w:rPr>
          <w:color w:val="000000"/>
          <w:sz w:val="22"/>
          <w:szCs w:val="22"/>
        </w:rPr>
        <w:t xml:space="preserve">— объединение мужского </w:t>
      </w:r>
      <w:r>
        <w:rPr>
          <w:bCs/>
          <w:color w:val="000000"/>
          <w:sz w:val="22"/>
          <w:szCs w:val="22"/>
        </w:rPr>
        <w:t>и</w:t>
      </w:r>
      <w:r>
        <w:rPr>
          <w:b/>
          <w:bCs/>
          <w:color w:val="000000"/>
          <w:sz w:val="22"/>
          <w:szCs w:val="22"/>
        </w:rPr>
        <w:t xml:space="preserve"> </w:t>
      </w:r>
      <w:r>
        <w:rPr>
          <w:color w:val="000000"/>
          <w:sz w:val="22"/>
          <w:szCs w:val="22"/>
        </w:rPr>
        <w:t>женского начал.</w:t>
      </w:r>
    </w:p>
    <w:p>
      <w:pPr>
        <w:pStyle w:val="Normal"/>
        <w:shd w:fill="FFFFFF" w:val="clear"/>
        <w:rPr>
          <w:sz w:val="24"/>
          <w:szCs w:val="24"/>
        </w:rPr>
      </w:pPr>
      <w:r>
        <w:rPr>
          <w:i/>
          <w:iCs/>
          <w:color w:val="000000"/>
          <w:sz w:val="22"/>
          <w:szCs w:val="22"/>
        </w:rPr>
        <w:t xml:space="preserve">Антакарана </w:t>
      </w:r>
      <w:r>
        <w:rPr>
          <w:color w:val="000000"/>
          <w:sz w:val="22"/>
          <w:szCs w:val="22"/>
        </w:rPr>
        <w:t>— мост между материей и духом. Разумение или способность понимания.</w:t>
      </w:r>
    </w:p>
    <w:p>
      <w:pPr>
        <w:pStyle w:val="Normal"/>
        <w:shd w:fill="FFFFFF" w:val="clear"/>
        <w:rPr>
          <w:sz w:val="24"/>
          <w:szCs w:val="24"/>
        </w:rPr>
      </w:pPr>
      <w:r>
        <w:rPr>
          <w:i/>
          <w:iCs/>
          <w:color w:val="000000"/>
          <w:sz w:val="22"/>
          <w:szCs w:val="22"/>
        </w:rPr>
        <w:t xml:space="preserve">Астральное тело </w:t>
      </w:r>
      <w:r>
        <w:rPr>
          <w:color w:val="000000"/>
          <w:sz w:val="22"/>
          <w:szCs w:val="22"/>
        </w:rPr>
        <w:t>— эфирный двойник, или тень, челове</w:t>
        <w:softHyphen/>
        <w:t>ка и животного, существующий в астральном свете.</w:t>
      </w:r>
    </w:p>
    <w:p>
      <w:pPr>
        <w:pStyle w:val="Normal"/>
        <w:shd w:fill="FFFFFF" w:val="clear"/>
        <w:rPr>
          <w:sz w:val="24"/>
          <w:szCs w:val="24"/>
        </w:rPr>
      </w:pPr>
      <w:r>
        <w:rPr>
          <w:i/>
          <w:iCs/>
          <w:color w:val="000000"/>
          <w:sz w:val="22"/>
          <w:szCs w:val="22"/>
        </w:rPr>
        <w:t xml:space="preserve">Астральный свет </w:t>
      </w:r>
      <w:r>
        <w:rPr>
          <w:color w:val="000000"/>
          <w:sz w:val="22"/>
          <w:szCs w:val="22"/>
        </w:rPr>
        <w:t>— невидимый для физического глаза план, окружающий наш и иные миры, в котором в те</w:t>
        <w:softHyphen/>
        <w:t>чение Великих мировых периодов пребывает астраль</w:t>
        <w:softHyphen/>
        <w:t>ное тело каждого живого существа или человека, пока оно не умирает «второй смертью» и одушевляющий его принцип не уходит, оставляя оболочку на оконча</w:t>
        <w:softHyphen/>
        <w:t>тельное разложение.</w:t>
      </w:r>
    </w:p>
    <w:p>
      <w:pPr>
        <w:pStyle w:val="Normal"/>
        <w:shd w:fill="FFFFFF" w:val="clear"/>
        <w:rPr>
          <w:sz w:val="24"/>
          <w:szCs w:val="24"/>
        </w:rPr>
      </w:pPr>
      <w:r>
        <w:rPr>
          <w:i/>
          <w:iCs/>
          <w:color w:val="000000"/>
          <w:sz w:val="22"/>
          <w:szCs w:val="22"/>
        </w:rPr>
        <w:t xml:space="preserve">Атма — </w:t>
      </w:r>
      <w:r>
        <w:rPr>
          <w:color w:val="000000"/>
          <w:sz w:val="22"/>
          <w:szCs w:val="22"/>
        </w:rPr>
        <w:t>Божественная Монада. Высшая Душа, или седь</w:t>
        <w:softHyphen/>
        <w:t>мой принцип человека.</w:t>
      </w:r>
    </w:p>
    <w:p>
      <w:pPr>
        <w:pStyle w:val="Normal"/>
        <w:shd w:fill="FFFFFF" w:val="clear"/>
        <w:rPr>
          <w:color w:val="000000"/>
          <w:sz w:val="22"/>
          <w:szCs w:val="22"/>
        </w:rPr>
      </w:pPr>
      <w:r>
        <w:rPr>
          <w:i/>
          <w:iCs/>
          <w:color w:val="000000"/>
          <w:sz w:val="22"/>
          <w:szCs w:val="22"/>
        </w:rPr>
        <w:t xml:space="preserve">Аум — </w:t>
      </w:r>
      <w:r>
        <w:rPr>
          <w:color w:val="000000"/>
          <w:sz w:val="22"/>
          <w:szCs w:val="22"/>
        </w:rPr>
        <w:t xml:space="preserve">Священное Слово или Слог. Три в Одном. </w:t>
      </w:r>
    </w:p>
    <w:p>
      <w:pPr>
        <w:pStyle w:val="Normal"/>
        <w:shd w:fill="FFFFFF" w:val="clear"/>
        <w:rPr>
          <w:sz w:val="24"/>
          <w:szCs w:val="24"/>
        </w:rPr>
      </w:pPr>
      <w:r>
        <w:rPr>
          <w:i/>
          <w:iCs/>
          <w:color w:val="000000"/>
          <w:sz w:val="22"/>
          <w:szCs w:val="22"/>
        </w:rPr>
        <w:t xml:space="preserve">Аура  </w:t>
      </w:r>
      <w:r>
        <w:rPr>
          <w:color w:val="000000"/>
          <w:sz w:val="22"/>
          <w:szCs w:val="22"/>
        </w:rPr>
        <w:t>-   эманирующая из всех тел и вещей психоэлек</w:t>
        <w:softHyphen/>
        <w:t>трическая сила, окружающая тело яйцеобразной обо</w:t>
        <w:softHyphen/>
        <w:t>лочкой. Ее цвета изменяются с развитием ума и души; их легко различает оккультист и нередко даже медиум.</w:t>
      </w:r>
    </w:p>
    <w:p>
      <w:pPr>
        <w:pStyle w:val="Normal"/>
        <w:shd w:fill="FFFFFF" w:val="clear"/>
        <w:rPr>
          <w:sz w:val="24"/>
          <w:szCs w:val="24"/>
        </w:rPr>
      </w:pPr>
      <w:r>
        <w:rPr>
          <w:color w:val="000000"/>
          <w:sz w:val="22"/>
          <w:szCs w:val="22"/>
        </w:rPr>
        <w:t>Буддхи — Мировая Душа. Духовная душа, или Христос в человеке.</w:t>
      </w:r>
    </w:p>
    <w:p>
      <w:pPr>
        <w:pStyle w:val="Normal"/>
        <w:shd w:fill="FFFFFF" w:val="clear"/>
        <w:rPr>
          <w:sz w:val="24"/>
          <w:szCs w:val="24"/>
        </w:rPr>
      </w:pPr>
      <w:r>
        <w:rPr>
          <w:i/>
          <w:iCs/>
          <w:color w:val="000000"/>
          <w:sz w:val="22"/>
          <w:szCs w:val="22"/>
        </w:rPr>
        <w:t xml:space="preserve">Воин — </w:t>
      </w:r>
      <w:r>
        <w:rPr>
          <w:color w:val="000000"/>
          <w:sz w:val="22"/>
          <w:szCs w:val="22"/>
        </w:rPr>
        <w:t>Высшее Я. Первое проявление Христа.</w:t>
      </w:r>
    </w:p>
    <w:p>
      <w:pPr>
        <w:pStyle w:val="Normal"/>
        <w:shd w:fill="FFFFFF" w:val="clear"/>
        <w:rPr>
          <w:sz w:val="24"/>
          <w:szCs w:val="24"/>
        </w:rPr>
      </w:pPr>
      <w:r>
        <w:rPr>
          <w:i/>
          <w:iCs/>
          <w:color w:val="000000"/>
          <w:sz w:val="22"/>
          <w:szCs w:val="22"/>
        </w:rPr>
        <w:t>Гуру</w:t>
      </w:r>
      <w:r>
        <w:rPr>
          <w:b/>
          <w:bCs/>
          <w:i/>
          <w:iCs/>
          <w:color w:val="000000"/>
          <w:sz w:val="22"/>
          <w:szCs w:val="22"/>
        </w:rPr>
        <w:t xml:space="preserve"> </w:t>
      </w:r>
      <w:r>
        <w:rPr>
          <w:i/>
          <w:iCs/>
          <w:color w:val="000000"/>
          <w:sz w:val="22"/>
          <w:szCs w:val="22"/>
        </w:rPr>
        <w:t xml:space="preserve">— </w:t>
      </w:r>
      <w:r>
        <w:rPr>
          <w:color w:val="000000"/>
          <w:sz w:val="22"/>
          <w:szCs w:val="22"/>
        </w:rPr>
        <w:t>наставник или учитель сокровенных законов жиз</w:t>
        <w:softHyphen/>
        <w:t>ни и</w:t>
      </w:r>
      <w:r>
        <w:rPr>
          <w:b/>
          <w:bCs/>
          <w:color w:val="000000"/>
          <w:sz w:val="22"/>
          <w:szCs w:val="22"/>
        </w:rPr>
        <w:t xml:space="preserve"> </w:t>
      </w:r>
      <w:r>
        <w:rPr>
          <w:color w:val="000000"/>
          <w:sz w:val="22"/>
          <w:szCs w:val="22"/>
        </w:rPr>
        <w:t>ее тайн.</w:t>
      </w:r>
    </w:p>
    <w:p>
      <w:pPr>
        <w:pStyle w:val="Normal"/>
        <w:shd w:fill="FFFFFF" w:val="clear"/>
        <w:rPr>
          <w:sz w:val="24"/>
          <w:szCs w:val="24"/>
        </w:rPr>
      </w:pPr>
      <w:r>
        <w:rPr>
          <w:i/>
          <w:iCs/>
          <w:color w:val="000000"/>
          <w:sz w:val="22"/>
          <w:szCs w:val="22"/>
        </w:rPr>
        <w:t xml:space="preserve">Девачан — </w:t>
      </w:r>
      <w:r>
        <w:rPr>
          <w:color w:val="000000"/>
          <w:sz w:val="22"/>
          <w:szCs w:val="22"/>
        </w:rPr>
        <w:t>небеса; обитель отдыха между воплощениями.</w:t>
      </w:r>
    </w:p>
    <w:p>
      <w:pPr>
        <w:pStyle w:val="Normal"/>
        <w:shd w:fill="FFFFFF" w:val="clear"/>
        <w:rPr>
          <w:sz w:val="24"/>
          <w:szCs w:val="24"/>
        </w:rPr>
      </w:pPr>
      <w:r>
        <w:rPr>
          <w:i/>
          <w:iCs/>
          <w:color w:val="000000"/>
          <w:sz w:val="22"/>
          <w:szCs w:val="22"/>
        </w:rPr>
        <w:t xml:space="preserve">Иерофант </w:t>
      </w:r>
      <w:r>
        <w:rPr>
          <w:color w:val="000000"/>
          <w:sz w:val="22"/>
          <w:szCs w:val="22"/>
        </w:rPr>
        <w:t>— Глава Адептов, или Посвященных, в древних храмах. Великий Учитель.</w:t>
      </w:r>
    </w:p>
    <w:p>
      <w:pPr>
        <w:pStyle w:val="Normal"/>
        <w:shd w:fill="FFFFFF" w:val="clear"/>
        <w:rPr>
          <w:sz w:val="24"/>
          <w:szCs w:val="24"/>
        </w:rPr>
      </w:pPr>
      <w:r>
        <w:rPr>
          <w:i/>
          <w:iCs/>
          <w:color w:val="000000"/>
          <w:sz w:val="22"/>
          <w:szCs w:val="22"/>
        </w:rPr>
        <w:t xml:space="preserve">Йога — </w:t>
      </w:r>
      <w:r>
        <w:rPr>
          <w:color w:val="000000"/>
          <w:sz w:val="22"/>
          <w:szCs w:val="22"/>
        </w:rPr>
        <w:t>сосредоточение в медитации с целью достижения Озарения.</w:t>
      </w:r>
    </w:p>
    <w:p>
      <w:pPr>
        <w:pStyle w:val="Normal"/>
        <w:shd w:fill="FFFFFF" w:val="clear"/>
        <w:rPr>
          <w:sz w:val="24"/>
          <w:szCs w:val="24"/>
        </w:rPr>
      </w:pPr>
      <w:r>
        <w:rPr>
          <w:i/>
          <w:iCs/>
          <w:color w:val="000000"/>
          <w:sz w:val="22"/>
          <w:szCs w:val="22"/>
        </w:rPr>
        <w:t xml:space="preserve">Кадуцей — </w:t>
      </w:r>
      <w:r>
        <w:rPr>
          <w:color w:val="000000"/>
          <w:sz w:val="22"/>
          <w:szCs w:val="22"/>
        </w:rPr>
        <w:t>жезл, обвитый двумя змеями; символизиру</w:t>
        <w:softHyphen/>
        <w:t>ет падение первичной материи в плотную, земную, а также восстановление утраченного равновесия.</w:t>
      </w:r>
    </w:p>
    <w:p>
      <w:pPr>
        <w:pStyle w:val="Normal"/>
        <w:shd w:fill="FFFFFF" w:val="clear"/>
        <w:rPr>
          <w:sz w:val="24"/>
          <w:szCs w:val="24"/>
        </w:rPr>
      </w:pPr>
      <w:r>
        <w:rPr>
          <w:i/>
          <w:iCs/>
          <w:color w:val="000000"/>
          <w:sz w:val="22"/>
          <w:szCs w:val="22"/>
        </w:rPr>
        <w:t xml:space="preserve">Кальпа   - </w:t>
      </w:r>
      <w:r>
        <w:rPr>
          <w:color w:val="000000"/>
          <w:sz w:val="22"/>
          <w:szCs w:val="22"/>
        </w:rPr>
        <w:t>период земной эволюции.</w:t>
      </w:r>
    </w:p>
    <w:p>
      <w:pPr>
        <w:pStyle w:val="Normal"/>
        <w:shd w:fill="FFFFFF" w:val="clear"/>
        <w:rPr>
          <w:sz w:val="24"/>
          <w:szCs w:val="24"/>
        </w:rPr>
      </w:pPr>
      <w:r>
        <w:rPr>
          <w:i/>
          <w:iCs/>
          <w:color w:val="000000"/>
          <w:sz w:val="22"/>
          <w:szCs w:val="22"/>
        </w:rPr>
        <w:t xml:space="preserve">Кама-манас </w:t>
      </w:r>
      <w:r>
        <w:rPr>
          <w:color w:val="000000"/>
          <w:sz w:val="22"/>
          <w:szCs w:val="22"/>
        </w:rPr>
        <w:t>- низший ум.</w:t>
      </w:r>
    </w:p>
    <w:p>
      <w:pPr>
        <w:pStyle w:val="Normal"/>
        <w:shd w:fill="FFFFFF" w:val="clear"/>
        <w:rPr>
          <w:sz w:val="24"/>
          <w:szCs w:val="24"/>
        </w:rPr>
      </w:pPr>
      <w:r>
        <w:rPr>
          <w:i/>
          <w:iCs/>
          <w:color w:val="000000"/>
          <w:sz w:val="22"/>
          <w:szCs w:val="22"/>
        </w:rPr>
        <w:t xml:space="preserve">Кама-рупа - </w:t>
      </w:r>
      <w:r>
        <w:rPr>
          <w:color w:val="000000"/>
          <w:sz w:val="22"/>
          <w:szCs w:val="22"/>
        </w:rPr>
        <w:t>низшее тело желаний; форма, переживаю</w:t>
        <w:softHyphen/>
        <w:t>щая смерть физического тела; оболочка, покинутая ис</w:t>
        <w:softHyphen/>
        <w:t>тинной душой. Призрак, который может быть при</w:t>
        <w:softHyphen/>
        <w:t>тянут медиумом и, узнав дорогу, будет возвращаться снова и снова, вампиризуя его тело.</w:t>
      </w:r>
    </w:p>
    <w:p>
      <w:pPr>
        <w:pStyle w:val="Normal"/>
        <w:shd w:fill="FFFFFF" w:val="clear"/>
        <w:rPr>
          <w:sz w:val="24"/>
          <w:szCs w:val="24"/>
        </w:rPr>
      </w:pPr>
      <w:r>
        <w:rPr>
          <w:i/>
          <w:iCs/>
          <w:color w:val="000000"/>
          <w:sz w:val="22"/>
          <w:szCs w:val="22"/>
        </w:rPr>
        <w:t xml:space="preserve">Кундалини </w:t>
      </w:r>
      <w:r>
        <w:rPr>
          <w:color w:val="000000"/>
          <w:sz w:val="22"/>
          <w:szCs w:val="22"/>
        </w:rPr>
        <w:t>— одна из сил природы, латентная во всех людях и развитая в тех, кто путем сосредоточения и Йоги открыл путь для ее проявления.</w:t>
      </w:r>
    </w:p>
    <w:p>
      <w:pPr>
        <w:pStyle w:val="Normal"/>
        <w:shd w:fill="FFFFFF" w:val="clear"/>
        <w:rPr>
          <w:sz w:val="24"/>
          <w:szCs w:val="24"/>
        </w:rPr>
      </w:pPr>
      <w:r>
        <w:rPr>
          <w:i/>
          <w:iCs/>
          <w:color w:val="000000"/>
          <w:sz w:val="22"/>
          <w:szCs w:val="22"/>
        </w:rPr>
        <w:t>Линга-шарира</w:t>
      </w:r>
      <w:r>
        <w:rPr>
          <w:b/>
          <w:bCs/>
          <w:i/>
          <w:iCs/>
          <w:color w:val="000000"/>
          <w:sz w:val="22"/>
          <w:szCs w:val="22"/>
        </w:rPr>
        <w:t xml:space="preserve"> </w:t>
      </w:r>
      <w:r>
        <w:rPr>
          <w:i/>
          <w:iCs/>
          <w:color w:val="000000"/>
          <w:sz w:val="22"/>
          <w:szCs w:val="22"/>
        </w:rPr>
        <w:t xml:space="preserve">— </w:t>
      </w:r>
      <w:r>
        <w:rPr>
          <w:color w:val="000000"/>
          <w:sz w:val="22"/>
          <w:szCs w:val="22"/>
        </w:rPr>
        <w:t>астральное тело. Образуется до рож</w:t>
        <w:softHyphen/>
        <w:t>дения на физическом плане и умирает с последней молекулой материи.</w:t>
      </w:r>
    </w:p>
    <w:p>
      <w:pPr>
        <w:pStyle w:val="Normal"/>
        <w:shd w:fill="FFFFFF" w:val="clear"/>
        <w:rPr>
          <w:sz w:val="24"/>
          <w:szCs w:val="24"/>
        </w:rPr>
      </w:pPr>
      <w:r>
        <w:rPr>
          <w:i/>
          <w:iCs/>
          <w:color w:val="000000"/>
          <w:sz w:val="22"/>
          <w:szCs w:val="22"/>
        </w:rPr>
        <w:t xml:space="preserve">Майя — </w:t>
      </w:r>
      <w:r>
        <w:rPr>
          <w:color w:val="000000"/>
          <w:sz w:val="22"/>
          <w:szCs w:val="22"/>
        </w:rPr>
        <w:t>иллюзия. Четыре низших плана сознания.</w:t>
      </w:r>
    </w:p>
    <w:p>
      <w:pPr>
        <w:pStyle w:val="Normal"/>
        <w:shd w:fill="FFFFFF" w:val="clear"/>
        <w:rPr>
          <w:sz w:val="24"/>
          <w:szCs w:val="24"/>
        </w:rPr>
      </w:pPr>
      <w:r>
        <w:rPr>
          <w:i/>
          <w:iCs/>
          <w:color w:val="000000"/>
          <w:sz w:val="22"/>
          <w:szCs w:val="22"/>
        </w:rPr>
        <w:t xml:space="preserve">Манас </w:t>
      </w:r>
      <w:r>
        <w:rPr>
          <w:color w:val="000000"/>
          <w:sz w:val="22"/>
          <w:szCs w:val="22"/>
        </w:rPr>
        <w:t>— Разум.</w:t>
      </w:r>
    </w:p>
    <w:p>
      <w:pPr>
        <w:pStyle w:val="Normal"/>
        <w:shd w:fill="FFFFFF" w:val="clear"/>
        <w:rPr>
          <w:sz w:val="24"/>
          <w:szCs w:val="24"/>
        </w:rPr>
      </w:pPr>
      <w:r>
        <w:rPr>
          <w:i/>
          <w:iCs/>
          <w:color w:val="000000"/>
          <w:sz w:val="22"/>
          <w:szCs w:val="22"/>
        </w:rPr>
        <w:t xml:space="preserve">Манаса-Путра </w:t>
      </w:r>
      <w:r>
        <w:rPr>
          <w:color w:val="000000"/>
          <w:sz w:val="22"/>
          <w:szCs w:val="22"/>
        </w:rPr>
        <w:t>- Сыны Мирового Разума. Существа, ко</w:t>
        <w:softHyphen/>
        <w:t>торые живут и трудятся на третьем плане Мирового Сознания.</w:t>
      </w:r>
    </w:p>
    <w:p>
      <w:pPr>
        <w:pStyle w:val="Normal"/>
        <w:shd w:fill="FFFFFF" w:val="clear"/>
        <w:rPr>
          <w:sz w:val="24"/>
          <w:szCs w:val="24"/>
        </w:rPr>
      </w:pPr>
      <w:r>
        <w:rPr>
          <w:i/>
          <w:iCs/>
          <w:color w:val="000000"/>
          <w:sz w:val="22"/>
          <w:szCs w:val="22"/>
        </w:rPr>
        <w:t xml:space="preserve">Манвантара - </w:t>
      </w:r>
      <w:r>
        <w:rPr>
          <w:color w:val="000000"/>
          <w:sz w:val="22"/>
          <w:szCs w:val="22"/>
        </w:rPr>
        <w:t>период проявления, противоположный пралайе, или покою. Цикл из 4 320 000 000 солнеч</w:t>
        <w:softHyphen/>
        <w:t>ных лет.</w:t>
      </w:r>
    </w:p>
    <w:p>
      <w:pPr>
        <w:pStyle w:val="Normal"/>
        <w:shd w:fill="FFFFFF" w:val="clear"/>
        <w:rPr>
          <w:sz w:val="24"/>
          <w:szCs w:val="24"/>
        </w:rPr>
      </w:pPr>
      <w:r>
        <w:rPr>
          <w:i/>
          <w:iCs/>
          <w:color w:val="000000"/>
          <w:sz w:val="22"/>
          <w:szCs w:val="22"/>
        </w:rPr>
        <w:t xml:space="preserve">Мантра </w:t>
      </w:r>
      <w:r>
        <w:rPr>
          <w:color w:val="000000"/>
          <w:sz w:val="22"/>
          <w:szCs w:val="22"/>
        </w:rPr>
        <w:t>- стих из ведических трудов, используемый как заклинание или магическая формула.</w:t>
      </w:r>
    </w:p>
    <w:p>
      <w:pPr>
        <w:pStyle w:val="Normal"/>
        <w:shd w:fill="FFFFFF" w:val="clear"/>
        <w:rPr>
          <w:sz w:val="24"/>
          <w:szCs w:val="24"/>
        </w:rPr>
      </w:pPr>
      <w:r>
        <w:rPr>
          <w:i/>
          <w:iCs/>
          <w:color w:val="000000"/>
          <w:sz w:val="22"/>
          <w:szCs w:val="22"/>
        </w:rPr>
        <w:t xml:space="preserve">Мантрам - </w:t>
      </w:r>
      <w:r>
        <w:rPr>
          <w:color w:val="000000"/>
          <w:sz w:val="22"/>
          <w:szCs w:val="22"/>
        </w:rPr>
        <w:t>стихи или отдельные изречения из метафи</w:t>
        <w:softHyphen/>
        <w:t>зических трудов, употребляемые согласно определен</w:t>
        <w:softHyphen/>
        <w:t>ным звукам, числам и буквам в этих изречениях.</w:t>
      </w:r>
    </w:p>
    <w:p>
      <w:pPr>
        <w:pStyle w:val="Normal"/>
        <w:shd w:fill="FFFFFF" w:val="clear"/>
        <w:rPr>
          <w:color w:val="000000"/>
          <w:sz w:val="22"/>
          <w:szCs w:val="22"/>
        </w:rPr>
      </w:pPr>
      <w:r>
        <w:rPr>
          <w:i/>
          <w:iCs/>
          <w:color w:val="000000"/>
          <w:sz w:val="22"/>
          <w:szCs w:val="22"/>
        </w:rPr>
        <w:t xml:space="preserve">Монада - </w:t>
      </w:r>
      <w:r>
        <w:rPr>
          <w:color w:val="000000"/>
          <w:sz w:val="22"/>
          <w:szCs w:val="22"/>
        </w:rPr>
        <w:t>бессмертная часть человека, которая, воплоща</w:t>
        <w:softHyphen/>
        <w:t>ясь в низших царствах, постепенно продвигается че</w:t>
        <w:softHyphen/>
        <w:t>рез них и поднимает все степени материи, с которыми она связана, сообщая им более высокую частоту виб</w:t>
        <w:softHyphen/>
        <w:t xml:space="preserve">рации. </w:t>
      </w:r>
    </w:p>
    <w:p>
      <w:pPr>
        <w:pStyle w:val="Normal"/>
        <w:shd w:fill="FFFFFF" w:val="clear"/>
        <w:rPr>
          <w:sz w:val="24"/>
          <w:szCs w:val="24"/>
        </w:rPr>
      </w:pPr>
      <w:r>
        <w:rPr>
          <w:i/>
          <w:iCs/>
          <w:color w:val="000000"/>
          <w:sz w:val="22"/>
          <w:szCs w:val="22"/>
        </w:rPr>
        <w:t xml:space="preserve">Неофит — </w:t>
      </w:r>
      <w:r>
        <w:rPr>
          <w:color w:val="000000"/>
          <w:sz w:val="22"/>
          <w:szCs w:val="22"/>
        </w:rPr>
        <w:t>начинающий. Также ученик или чела низшей</w:t>
      </w:r>
    </w:p>
    <w:p>
      <w:pPr>
        <w:pStyle w:val="Normal"/>
        <w:shd w:fill="FFFFFF" w:val="clear"/>
        <w:rPr>
          <w:color w:val="000000"/>
          <w:sz w:val="22"/>
          <w:szCs w:val="22"/>
        </w:rPr>
      </w:pPr>
      <w:r>
        <w:rPr>
          <w:color w:val="000000"/>
          <w:sz w:val="22"/>
          <w:szCs w:val="22"/>
        </w:rPr>
        <w:t xml:space="preserve">ступени Великой Ложи Мировой Жизни. </w:t>
      </w:r>
    </w:p>
    <w:p>
      <w:pPr>
        <w:pStyle w:val="Normal"/>
        <w:shd w:fill="FFFFFF" w:val="clear"/>
        <w:rPr>
          <w:sz w:val="24"/>
          <w:szCs w:val="24"/>
        </w:rPr>
      </w:pPr>
      <w:r>
        <w:rPr>
          <w:i/>
          <w:iCs/>
          <w:color w:val="000000"/>
          <w:sz w:val="22"/>
          <w:szCs w:val="22"/>
        </w:rPr>
        <w:t xml:space="preserve">Оккультист — </w:t>
      </w:r>
      <w:r>
        <w:rPr>
          <w:color w:val="000000"/>
          <w:sz w:val="22"/>
          <w:szCs w:val="22"/>
        </w:rPr>
        <w:t>изучающий оккультизм, или сокровенные</w:t>
      </w:r>
    </w:p>
    <w:p>
      <w:pPr>
        <w:pStyle w:val="Normal"/>
        <w:shd w:fill="FFFFFF" w:val="clear"/>
        <w:rPr>
          <w:sz w:val="24"/>
          <w:szCs w:val="24"/>
        </w:rPr>
      </w:pPr>
      <w:r>
        <w:rPr>
          <w:color w:val="000000"/>
          <w:sz w:val="22"/>
          <w:szCs w:val="22"/>
        </w:rPr>
        <w:t>законы, управляющие вселенной.</w:t>
      </w:r>
    </w:p>
    <w:p>
      <w:pPr>
        <w:pStyle w:val="Normal"/>
        <w:shd w:fill="FFFFFF" w:val="clear"/>
        <w:rPr>
          <w:sz w:val="24"/>
          <w:szCs w:val="24"/>
        </w:rPr>
      </w:pPr>
      <w:r>
        <w:rPr>
          <w:i/>
          <w:iCs/>
          <w:color w:val="000000"/>
          <w:sz w:val="22"/>
          <w:szCs w:val="22"/>
        </w:rPr>
        <w:t xml:space="preserve">Пралайя </w:t>
      </w:r>
      <w:r>
        <w:rPr>
          <w:color w:val="000000"/>
          <w:sz w:val="22"/>
          <w:szCs w:val="22"/>
        </w:rPr>
        <w:t>— период покоя между двумя периодами про</w:t>
        <w:softHyphen/>
        <w:t>явления. Соответствует сну человеческого и животно</w:t>
        <w:softHyphen/>
        <w:t>го царств.</w:t>
      </w:r>
    </w:p>
    <w:p>
      <w:pPr>
        <w:pStyle w:val="Normal"/>
        <w:shd w:fill="FFFFFF" w:val="clear"/>
        <w:rPr>
          <w:color w:val="000000"/>
          <w:sz w:val="22"/>
          <w:szCs w:val="22"/>
        </w:rPr>
      </w:pPr>
      <w:r>
        <w:rPr>
          <w:i/>
          <w:iCs/>
          <w:color w:val="000000"/>
          <w:sz w:val="22"/>
          <w:szCs w:val="22"/>
        </w:rPr>
        <w:t xml:space="preserve">Прана — </w:t>
      </w:r>
      <w:r>
        <w:rPr>
          <w:color w:val="000000"/>
          <w:sz w:val="22"/>
          <w:szCs w:val="22"/>
        </w:rPr>
        <w:t xml:space="preserve">жизненный принцип. Дыхание Жизни. </w:t>
      </w:r>
    </w:p>
    <w:p>
      <w:pPr>
        <w:pStyle w:val="Normal"/>
        <w:shd w:fill="FFFFFF" w:val="clear"/>
        <w:rPr>
          <w:color w:val="000000"/>
          <w:sz w:val="22"/>
          <w:szCs w:val="22"/>
        </w:rPr>
      </w:pPr>
      <w:r>
        <w:rPr>
          <w:i/>
          <w:iCs/>
          <w:color w:val="000000"/>
          <w:sz w:val="22"/>
          <w:szCs w:val="22"/>
        </w:rPr>
        <w:t xml:space="preserve">Психе - </w:t>
      </w:r>
      <w:r>
        <w:rPr>
          <w:color w:val="000000"/>
          <w:sz w:val="22"/>
          <w:szCs w:val="22"/>
        </w:rPr>
        <w:t xml:space="preserve">животная, земная душа. Низший манас. </w:t>
      </w:r>
      <w:r>
        <w:rPr>
          <w:i/>
          <w:iCs/>
          <w:color w:val="000000"/>
          <w:sz w:val="22"/>
          <w:szCs w:val="22"/>
        </w:rPr>
        <w:t xml:space="preserve">Психический — </w:t>
      </w:r>
      <w:r>
        <w:rPr>
          <w:color w:val="000000"/>
          <w:sz w:val="22"/>
          <w:szCs w:val="22"/>
        </w:rPr>
        <w:t xml:space="preserve">от </w:t>
      </w:r>
      <w:r>
        <w:rPr>
          <w:i/>
          <w:iCs/>
          <w:color w:val="000000"/>
          <w:sz w:val="22"/>
          <w:szCs w:val="22"/>
        </w:rPr>
        <w:t xml:space="preserve">греч. </w:t>
      </w:r>
      <w:r>
        <w:rPr>
          <w:color w:val="000000"/>
          <w:sz w:val="22"/>
          <w:szCs w:val="22"/>
          <w:lang w:val="en-US"/>
        </w:rPr>
        <w:t>psyche</w:t>
      </w:r>
      <w:r>
        <w:rPr>
          <w:color w:val="000000"/>
          <w:sz w:val="22"/>
          <w:szCs w:val="22"/>
        </w:rPr>
        <w:t xml:space="preserve">   - душа. Применяется к двум различным планам сознания, иногда называемым высшим и низшим астральным светом. Рупа — форма. Тело существа или предмета. </w:t>
      </w:r>
      <w:r>
        <w:rPr>
          <w:i/>
          <w:iCs/>
          <w:color w:val="000000"/>
          <w:sz w:val="22"/>
          <w:szCs w:val="22"/>
        </w:rPr>
        <w:t xml:space="preserve">Сат -   </w:t>
      </w:r>
      <w:r>
        <w:rPr>
          <w:color w:val="000000"/>
          <w:sz w:val="22"/>
          <w:szCs w:val="22"/>
        </w:rPr>
        <w:t xml:space="preserve">Неделимое. ТО. Вечно Сокрытое. </w:t>
      </w:r>
    </w:p>
    <w:p>
      <w:pPr>
        <w:pStyle w:val="Normal"/>
        <w:shd w:fill="FFFFFF" w:val="clear"/>
        <w:rPr>
          <w:sz w:val="24"/>
          <w:szCs w:val="24"/>
        </w:rPr>
      </w:pPr>
      <w:r>
        <w:rPr>
          <w:i/>
          <w:iCs/>
          <w:color w:val="000000"/>
          <w:sz w:val="22"/>
          <w:szCs w:val="22"/>
        </w:rPr>
        <w:t xml:space="preserve">Сканды   -   </w:t>
      </w:r>
      <w:r>
        <w:rPr>
          <w:color w:val="000000"/>
          <w:sz w:val="22"/>
          <w:szCs w:val="22"/>
        </w:rPr>
        <w:t>свойства.   Конечные принципы,  рождаемые мыслью, словом или поступком и привязанные к ауре воплощающегося Эго на протяжении всего ряда жиз</w:t>
        <w:softHyphen/>
        <w:t>ней.</w:t>
      </w:r>
    </w:p>
    <w:p>
      <w:pPr>
        <w:pStyle w:val="Normal"/>
        <w:shd w:fill="FFFFFF" w:val="clear"/>
        <w:rPr>
          <w:color w:val="000000"/>
          <w:sz w:val="22"/>
          <w:szCs w:val="22"/>
          <w:lang w:val="en-US"/>
        </w:rPr>
      </w:pPr>
      <w:r>
        <w:rPr>
          <w:i/>
          <w:iCs/>
          <w:color w:val="000000"/>
          <w:sz w:val="22"/>
          <w:szCs w:val="22"/>
        </w:rPr>
        <w:t xml:space="preserve">Таттва  -- </w:t>
      </w:r>
      <w:r>
        <w:rPr>
          <w:color w:val="000000"/>
          <w:sz w:val="22"/>
          <w:szCs w:val="22"/>
        </w:rPr>
        <w:t>фундаментальный принцип природы, соответ</w:t>
        <w:softHyphen/>
        <w:t>ствующий одному из физических чувств. Экзотери-чески существует пять таттв; эзотерически  —  семь, две из них в человеческой расе еще латентны.</w:t>
      </w:r>
    </w:p>
    <w:p>
      <w:pPr>
        <w:pStyle w:val="Normal"/>
        <w:shd w:fill="FFFFFF" w:val="clear"/>
        <w:rPr>
          <w:color w:val="000000"/>
          <w:sz w:val="22"/>
          <w:szCs w:val="22"/>
          <w:lang w:val="en-US"/>
        </w:rPr>
      </w:pPr>
      <w:r>
        <w:rPr>
          <w:i/>
          <w:iCs/>
          <w:color w:val="000000"/>
          <w:sz w:val="22"/>
          <w:szCs w:val="22"/>
        </w:rPr>
        <w:t xml:space="preserve">Фохат   —   </w:t>
      </w:r>
      <w:r>
        <w:rPr>
          <w:color w:val="000000"/>
          <w:sz w:val="22"/>
          <w:szCs w:val="22"/>
        </w:rPr>
        <w:t>энергия,  пробужденная  «Словом».  Космиче</w:t>
        <w:softHyphen/>
        <w:t xml:space="preserve">ская мощь звука. Движущая сила </w:t>
      </w:r>
      <w:r>
        <w:rPr>
          <w:bCs/>
          <w:color w:val="000000"/>
          <w:sz w:val="22"/>
          <w:szCs w:val="22"/>
        </w:rPr>
        <w:t>и</w:t>
      </w:r>
      <w:r>
        <w:rPr>
          <w:b/>
          <w:bCs/>
          <w:color w:val="000000"/>
          <w:sz w:val="22"/>
          <w:szCs w:val="22"/>
        </w:rPr>
        <w:t xml:space="preserve"> </w:t>
      </w:r>
      <w:r>
        <w:rPr>
          <w:color w:val="000000"/>
          <w:sz w:val="22"/>
          <w:szCs w:val="22"/>
        </w:rPr>
        <w:t>результирующая жизненной силы, или сущность электричества.</w:t>
      </w:r>
    </w:p>
    <w:p>
      <w:pPr>
        <w:pStyle w:val="Normal"/>
        <w:shd w:fill="FFFFFF" w:val="clear"/>
        <w:rPr>
          <w:color w:val="000000"/>
          <w:sz w:val="22"/>
          <w:szCs w:val="22"/>
          <w:lang w:val="en-US"/>
        </w:rPr>
      </w:pPr>
      <w:r>
        <w:rPr>
          <w:bCs/>
          <w:i/>
          <w:iCs/>
          <w:color w:val="000000"/>
          <w:sz w:val="22"/>
          <w:szCs w:val="22"/>
        </w:rPr>
        <w:t>Чела</w:t>
      </w:r>
      <w:r>
        <w:rPr>
          <w:b/>
          <w:bCs/>
          <w:i/>
          <w:iCs/>
          <w:color w:val="000000"/>
          <w:sz w:val="22"/>
          <w:szCs w:val="22"/>
        </w:rPr>
        <w:t xml:space="preserve"> </w:t>
      </w:r>
      <w:r>
        <w:rPr>
          <w:i/>
          <w:iCs/>
          <w:color w:val="000000"/>
          <w:sz w:val="22"/>
          <w:szCs w:val="22"/>
        </w:rPr>
        <w:t xml:space="preserve">-  </w:t>
      </w:r>
      <w:r>
        <w:rPr>
          <w:color w:val="000000"/>
          <w:sz w:val="22"/>
          <w:szCs w:val="22"/>
        </w:rPr>
        <w:t>ученик и служитель Посвященного.</w:t>
      </w:r>
    </w:p>
    <w:p>
      <w:pPr>
        <w:pStyle w:val="Normal"/>
        <w:shd w:fill="FFFFFF" w:val="clear"/>
        <w:rPr>
          <w:color w:val="000000"/>
          <w:sz w:val="22"/>
          <w:szCs w:val="22"/>
        </w:rPr>
      </w:pPr>
      <w:r>
        <w:rPr>
          <w:i/>
          <w:iCs/>
          <w:color w:val="000000"/>
          <w:sz w:val="22"/>
          <w:szCs w:val="22"/>
        </w:rPr>
        <w:t xml:space="preserve">Эго </w:t>
      </w:r>
      <w:r>
        <w:rPr>
          <w:color w:val="000000"/>
          <w:sz w:val="22"/>
          <w:szCs w:val="22"/>
        </w:rPr>
        <w:t>— воплощающийся дух; нить-душа, переходящая из жизни в жизнь и соединяющаяся в конце концов с Высшим Я в Девачане или Нирване.</w:t>
      </w:r>
    </w:p>
    <w:p>
      <w:pPr>
        <w:pStyle w:val="Normal"/>
        <w:shd w:fill="FFFFFF" w:val="clear"/>
        <w:rPr>
          <w:sz w:val="24"/>
          <w:szCs w:val="24"/>
        </w:rPr>
      </w:pPr>
      <w:r>
        <w:rPr>
          <w:bCs/>
          <w:i/>
          <w:iCs/>
          <w:color w:val="000000"/>
          <w:sz w:val="22"/>
          <w:szCs w:val="22"/>
        </w:rPr>
        <w:t>Элементалы</w:t>
      </w:r>
      <w:r>
        <w:rPr>
          <w:b/>
          <w:bCs/>
          <w:i/>
          <w:iCs/>
          <w:color w:val="000000"/>
          <w:sz w:val="22"/>
          <w:szCs w:val="22"/>
        </w:rPr>
        <w:t xml:space="preserve">  </w:t>
      </w:r>
      <w:r>
        <w:rPr>
          <w:i/>
          <w:iCs/>
          <w:color w:val="000000"/>
          <w:sz w:val="22"/>
          <w:szCs w:val="22"/>
        </w:rPr>
        <w:t xml:space="preserve">-   </w:t>
      </w:r>
      <w:r>
        <w:rPr>
          <w:color w:val="000000"/>
          <w:sz w:val="22"/>
          <w:szCs w:val="22"/>
        </w:rPr>
        <w:t>существа, которые населяют элементы, развивающиеся из царств земли, воды, воздуха и огня; пери, джинны, баньши, феи, эльфы и т.д., подвла</w:t>
        <w:softHyphen/>
        <w:t>стные контролю оккультиста, а также элементарнее. Безответственные, слепые силы.</w:t>
      </w:r>
    </w:p>
    <w:p>
      <w:pPr>
        <w:pStyle w:val="Normal"/>
        <w:shd w:fill="FFFFFF" w:val="clear"/>
        <w:rPr>
          <w:sz w:val="24"/>
          <w:szCs w:val="24"/>
        </w:rPr>
      </w:pPr>
      <w:r>
        <w:rPr>
          <w:i/>
          <w:iCs/>
          <w:color w:val="000000"/>
          <w:sz w:val="22"/>
          <w:szCs w:val="22"/>
        </w:rPr>
        <w:t xml:space="preserve">Элементарии - </w:t>
      </w:r>
      <w:r>
        <w:rPr>
          <w:color w:val="000000"/>
          <w:sz w:val="22"/>
          <w:szCs w:val="22"/>
        </w:rPr>
        <w:t>развоплощенные души порочных людей, отделенные от своих Высших Я и лишенные былых возможностей. Такие души остаются в кама-рупической оболочке и непреодолимо притягиваются к при</w:t>
        <w:softHyphen/>
        <w:t>вычным земным сценам и спутникам.</w:t>
      </w:r>
    </w:p>
    <w:p>
      <w:pPr>
        <w:pStyle w:val="Normal"/>
        <w:shd w:fill="FFFFFF" w:val="clear"/>
        <w:rPr>
          <w:sz w:val="24"/>
          <w:szCs w:val="24"/>
        </w:rPr>
      </w:pPr>
      <w:r>
        <w:rPr>
          <w:i/>
          <w:iCs/>
          <w:color w:val="000000"/>
          <w:sz w:val="22"/>
          <w:szCs w:val="22"/>
        </w:rPr>
        <w:t xml:space="preserve">Эфир </w:t>
      </w:r>
      <w:r>
        <w:rPr>
          <w:color w:val="000000"/>
          <w:sz w:val="22"/>
          <w:szCs w:val="22"/>
        </w:rPr>
        <w:t>(</w:t>
      </w:r>
      <w:r>
        <w:rPr>
          <w:color w:val="000000"/>
          <w:sz w:val="22"/>
          <w:szCs w:val="22"/>
          <w:lang w:val="en-US"/>
        </w:rPr>
        <w:t>Aether</w:t>
      </w:r>
      <w:r>
        <w:rPr>
          <w:color w:val="000000"/>
          <w:sz w:val="22"/>
          <w:szCs w:val="22"/>
        </w:rPr>
        <w:t>) — согласно древним, светящаяся субстан</w:t>
        <w:softHyphen/>
        <w:t>ция, наполняющая вселенную. Одеяние Высшего. У современных авторов — эфир (</w:t>
      </w:r>
      <w:r>
        <w:rPr>
          <w:color w:val="000000"/>
          <w:sz w:val="22"/>
          <w:szCs w:val="22"/>
          <w:lang w:val="en-US"/>
        </w:rPr>
        <w:t>ether</w:t>
      </w:r>
      <w:r>
        <w:rPr>
          <w:color w:val="000000"/>
          <w:sz w:val="22"/>
          <w:szCs w:val="22"/>
        </w:rPr>
        <w:t>). (См. словари.)</w:t>
      </w:r>
    </w:p>
    <w:p>
      <w:pPr>
        <w:pStyle w:val="Normal"/>
        <w:shd w:fill="FFFFFF" w:val="clear"/>
        <w:rPr>
          <w:color w:val="000000"/>
          <w:sz w:val="22"/>
          <w:szCs w:val="22"/>
        </w:rPr>
      </w:pPr>
      <w:r>
        <w:rPr>
          <w:i/>
          <w:iCs/>
          <w:color w:val="000000"/>
          <w:sz w:val="22"/>
          <w:szCs w:val="22"/>
        </w:rPr>
        <w:t xml:space="preserve">Юга </w:t>
      </w:r>
      <w:r>
        <w:rPr>
          <w:color w:val="000000"/>
          <w:sz w:val="22"/>
          <w:szCs w:val="22"/>
        </w:rPr>
        <w:t>одна тысячная часть Кальпы, или Великого ми</w:t>
        <w:softHyphen/>
        <w:t>рового периода.</w:t>
      </w:r>
      <w:r>
        <w:br w:type="page"/>
      </w:r>
    </w:p>
    <w:p>
      <w:pPr>
        <w:pStyle w:val="Normal"/>
        <w:shd w:fill="FFFFFF" w:val="clear"/>
        <w:jc w:val="center"/>
        <w:rPr>
          <w:b/>
          <w:b/>
          <w:bCs/>
          <w:color w:val="000000"/>
          <w:sz w:val="24"/>
          <w:szCs w:val="24"/>
          <w:lang w:val="en-US"/>
        </w:rPr>
      </w:pPr>
      <w:r>
        <w:rPr>
          <w:b/>
          <w:bCs/>
          <w:color w:val="000000"/>
          <w:sz w:val="24"/>
          <w:szCs w:val="24"/>
        </w:rPr>
        <w:t>СПИСОК ИНОСТРАННЫХ СЛОВ И ВЫРАЖЕНИЙ</w:t>
      </w:r>
    </w:p>
    <w:p>
      <w:pPr>
        <w:pStyle w:val="Normal"/>
        <w:shd w:fill="FFFFFF" w:val="clear"/>
        <w:rPr>
          <w:b/>
          <w:b/>
          <w:bCs/>
          <w:color w:val="000000"/>
          <w:sz w:val="24"/>
          <w:szCs w:val="24"/>
          <w:lang w:val="en-US"/>
        </w:rPr>
      </w:pPr>
      <w:r>
        <w:rPr>
          <w:b/>
          <w:bCs/>
          <w:color w:val="000000"/>
          <w:sz w:val="24"/>
          <w:szCs w:val="24"/>
          <w:lang w:val="en-US"/>
        </w:rPr>
      </w:r>
    </w:p>
    <w:p>
      <w:pPr>
        <w:pStyle w:val="Normal"/>
        <w:shd w:fill="FFFFFF" w:val="clear"/>
        <w:rPr>
          <w:sz w:val="24"/>
          <w:szCs w:val="24"/>
        </w:rPr>
      </w:pPr>
      <w:r>
        <w:rPr>
          <w:i/>
          <w:iCs/>
          <w:color w:val="000000"/>
          <w:sz w:val="22"/>
          <w:szCs w:val="22"/>
          <w:lang w:val="en-US"/>
        </w:rPr>
        <w:t>b</w:t>
      </w:r>
      <w:r>
        <w:rPr>
          <w:i/>
          <w:iCs/>
          <w:color w:val="000000"/>
          <w:sz w:val="22"/>
          <w:szCs w:val="22"/>
        </w:rPr>
        <w:t xml:space="preserve">опа </w:t>
      </w:r>
      <w:r>
        <w:rPr>
          <w:i/>
          <w:iCs/>
          <w:color w:val="000000"/>
          <w:sz w:val="22"/>
          <w:szCs w:val="22"/>
          <w:lang w:val="en-US"/>
        </w:rPr>
        <w:t>fide</w:t>
      </w:r>
      <w:r>
        <w:rPr>
          <w:i/>
          <w:iCs/>
          <w:color w:val="000000"/>
          <w:sz w:val="22"/>
          <w:szCs w:val="22"/>
        </w:rPr>
        <w:t xml:space="preserve"> </w:t>
      </w:r>
      <w:r>
        <w:rPr>
          <w:color w:val="000000"/>
          <w:sz w:val="22"/>
          <w:szCs w:val="22"/>
        </w:rPr>
        <w:t>(лат.)   - добросовестно, чистосердечно.</w:t>
      </w:r>
    </w:p>
    <w:p>
      <w:pPr>
        <w:pStyle w:val="Normal"/>
        <w:shd w:fill="FFFFFF" w:val="clear"/>
        <w:rPr>
          <w:sz w:val="24"/>
          <w:szCs w:val="24"/>
        </w:rPr>
      </w:pPr>
      <w:r>
        <w:rPr>
          <w:i/>
          <w:iCs/>
          <w:color w:val="000000"/>
          <w:sz w:val="22"/>
          <w:szCs w:val="22"/>
          <w:lang w:val="en-US"/>
        </w:rPr>
        <w:t>consummatum</w:t>
      </w:r>
      <w:r>
        <w:rPr>
          <w:i/>
          <w:iCs/>
          <w:color w:val="000000"/>
          <w:sz w:val="22"/>
          <w:szCs w:val="22"/>
        </w:rPr>
        <w:t xml:space="preserve"> </w:t>
      </w:r>
      <w:r>
        <w:rPr>
          <w:i/>
          <w:iCs/>
          <w:color w:val="000000"/>
          <w:sz w:val="22"/>
          <w:szCs w:val="22"/>
          <w:lang w:val="en-US"/>
        </w:rPr>
        <w:t>est</w:t>
      </w:r>
      <w:r>
        <w:rPr>
          <w:i/>
          <w:iCs/>
          <w:color w:val="000000"/>
          <w:sz w:val="22"/>
          <w:szCs w:val="22"/>
        </w:rPr>
        <w:t xml:space="preserve"> </w:t>
      </w:r>
      <w:r>
        <w:rPr>
          <w:color w:val="000000"/>
          <w:sz w:val="22"/>
          <w:szCs w:val="22"/>
        </w:rPr>
        <w:t>(лат.) — свершилось!</w:t>
      </w:r>
    </w:p>
    <w:p>
      <w:pPr>
        <w:pStyle w:val="Normal"/>
        <w:shd w:fill="FFFFFF" w:val="clear"/>
        <w:rPr>
          <w:sz w:val="24"/>
          <w:szCs w:val="24"/>
        </w:rPr>
      </w:pPr>
      <w:r>
        <w:rPr>
          <w:i/>
          <w:iCs/>
          <w:color w:val="000000"/>
          <w:sz w:val="22"/>
          <w:szCs w:val="22"/>
          <w:lang w:val="en-US"/>
        </w:rPr>
        <w:t>en</w:t>
      </w:r>
      <w:r>
        <w:rPr>
          <w:i/>
          <w:iCs/>
          <w:color w:val="000000"/>
          <w:sz w:val="22"/>
          <w:szCs w:val="22"/>
        </w:rPr>
        <w:t xml:space="preserve"> </w:t>
      </w:r>
      <w:r>
        <w:rPr>
          <w:i/>
          <w:iCs/>
          <w:color w:val="000000"/>
          <w:sz w:val="22"/>
          <w:szCs w:val="22"/>
          <w:lang w:val="en-US"/>
        </w:rPr>
        <w:t>passant</w:t>
      </w:r>
      <w:r>
        <w:rPr>
          <w:i/>
          <w:iCs/>
          <w:color w:val="000000"/>
          <w:sz w:val="22"/>
          <w:szCs w:val="22"/>
        </w:rPr>
        <w:t xml:space="preserve"> </w:t>
      </w:r>
      <w:r>
        <w:rPr>
          <w:color w:val="000000"/>
          <w:sz w:val="22"/>
          <w:szCs w:val="22"/>
        </w:rPr>
        <w:t>(франц.) — мимоходом, между прочим.</w:t>
      </w:r>
    </w:p>
    <w:p>
      <w:pPr>
        <w:pStyle w:val="Normal"/>
        <w:shd w:fill="FFFFFF" w:val="clear"/>
        <w:rPr>
          <w:sz w:val="24"/>
          <w:szCs w:val="24"/>
        </w:rPr>
      </w:pPr>
      <w:r>
        <w:rPr>
          <w:i/>
          <w:iCs/>
          <w:color w:val="000000"/>
          <w:sz w:val="22"/>
          <w:szCs w:val="22"/>
          <w:lang w:val="en-US"/>
        </w:rPr>
        <w:t>in</w:t>
      </w:r>
      <w:r>
        <w:rPr>
          <w:i/>
          <w:iCs/>
          <w:color w:val="000000"/>
          <w:sz w:val="22"/>
          <w:szCs w:val="22"/>
        </w:rPr>
        <w:t xml:space="preserve"> </w:t>
      </w:r>
      <w:r>
        <w:rPr>
          <w:i/>
          <w:iCs/>
          <w:color w:val="000000"/>
          <w:sz w:val="22"/>
          <w:szCs w:val="22"/>
          <w:lang w:val="en-US"/>
        </w:rPr>
        <w:t>actu</w:t>
      </w:r>
      <w:r>
        <w:rPr>
          <w:i/>
          <w:iCs/>
          <w:color w:val="000000"/>
          <w:sz w:val="22"/>
          <w:szCs w:val="22"/>
        </w:rPr>
        <w:t xml:space="preserve"> </w:t>
      </w:r>
      <w:r>
        <w:rPr>
          <w:color w:val="000000"/>
          <w:sz w:val="22"/>
          <w:szCs w:val="22"/>
        </w:rPr>
        <w:t>(лат.) — в действии.</w:t>
      </w:r>
    </w:p>
    <w:p>
      <w:pPr>
        <w:pStyle w:val="Normal"/>
        <w:shd w:fill="FFFFFF" w:val="clear"/>
        <w:rPr>
          <w:sz w:val="24"/>
          <w:szCs w:val="24"/>
        </w:rPr>
      </w:pPr>
      <w:r>
        <w:rPr>
          <w:i/>
          <w:iCs/>
          <w:color w:val="000000"/>
          <w:sz w:val="22"/>
          <w:szCs w:val="22"/>
          <w:lang w:val="en-US"/>
        </w:rPr>
        <w:t>in</w:t>
      </w:r>
      <w:r>
        <w:rPr>
          <w:i/>
          <w:iCs/>
          <w:color w:val="000000"/>
          <w:sz w:val="22"/>
          <w:szCs w:val="22"/>
        </w:rPr>
        <w:t xml:space="preserve"> </w:t>
      </w:r>
      <w:r>
        <w:rPr>
          <w:i/>
          <w:iCs/>
          <w:color w:val="000000"/>
          <w:sz w:val="22"/>
          <w:szCs w:val="22"/>
          <w:lang w:val="en-US"/>
        </w:rPr>
        <w:t>toto</w:t>
      </w:r>
      <w:r>
        <w:rPr>
          <w:i/>
          <w:iCs/>
          <w:color w:val="000000"/>
          <w:sz w:val="22"/>
          <w:szCs w:val="22"/>
        </w:rPr>
        <w:t xml:space="preserve"> </w:t>
      </w:r>
      <w:r>
        <w:rPr>
          <w:color w:val="000000"/>
          <w:sz w:val="22"/>
          <w:szCs w:val="22"/>
        </w:rPr>
        <w:t>(лат.) - в целом.</w:t>
      </w:r>
    </w:p>
    <w:p>
      <w:pPr>
        <w:pStyle w:val="Normal"/>
        <w:shd w:fill="FFFFFF" w:val="clear"/>
        <w:rPr>
          <w:sz w:val="24"/>
          <w:szCs w:val="24"/>
        </w:rPr>
      </w:pPr>
      <w:r>
        <w:rPr>
          <w:i/>
          <w:iCs/>
          <w:color w:val="000000"/>
          <w:sz w:val="22"/>
          <w:szCs w:val="22"/>
          <w:lang w:val="en-US"/>
        </w:rPr>
        <w:t>in</w:t>
      </w:r>
      <w:r>
        <w:rPr>
          <w:i/>
          <w:iCs/>
          <w:color w:val="000000"/>
          <w:sz w:val="22"/>
          <w:szCs w:val="22"/>
        </w:rPr>
        <w:t xml:space="preserve"> </w:t>
      </w:r>
      <w:r>
        <w:rPr>
          <w:i/>
          <w:iCs/>
          <w:color w:val="000000"/>
          <w:sz w:val="22"/>
          <w:szCs w:val="22"/>
          <w:lang w:val="en-US"/>
        </w:rPr>
        <w:t>utero</w:t>
      </w:r>
      <w:r>
        <w:rPr>
          <w:i/>
          <w:iCs/>
          <w:color w:val="000000"/>
          <w:sz w:val="22"/>
          <w:szCs w:val="22"/>
        </w:rPr>
        <w:t xml:space="preserve"> </w:t>
      </w:r>
      <w:r>
        <w:rPr>
          <w:color w:val="000000"/>
          <w:sz w:val="22"/>
          <w:szCs w:val="22"/>
        </w:rPr>
        <w:t>(лат.) — в матке.</w:t>
      </w:r>
    </w:p>
    <w:p>
      <w:pPr>
        <w:pStyle w:val="Normal"/>
        <w:shd w:fill="FFFFFF" w:val="clear"/>
        <w:rPr>
          <w:sz w:val="24"/>
          <w:szCs w:val="24"/>
        </w:rPr>
      </w:pPr>
      <w:r>
        <w:rPr>
          <w:i/>
          <w:iCs/>
          <w:color w:val="000000"/>
          <w:sz w:val="22"/>
          <w:szCs w:val="22"/>
          <w:lang w:val="en-US"/>
        </w:rPr>
        <w:t>modus</w:t>
      </w:r>
      <w:r>
        <w:rPr>
          <w:i/>
          <w:iCs/>
          <w:color w:val="000000"/>
          <w:sz w:val="22"/>
          <w:szCs w:val="22"/>
        </w:rPr>
        <w:t xml:space="preserve"> </w:t>
      </w:r>
      <w:r>
        <w:rPr>
          <w:i/>
          <w:iCs/>
          <w:color w:val="000000"/>
          <w:sz w:val="22"/>
          <w:szCs w:val="22"/>
          <w:lang w:val="en-US"/>
        </w:rPr>
        <w:t>operandi</w:t>
      </w:r>
      <w:r>
        <w:rPr>
          <w:i/>
          <w:iCs/>
          <w:color w:val="000000"/>
          <w:sz w:val="22"/>
          <w:szCs w:val="22"/>
        </w:rPr>
        <w:t xml:space="preserve"> </w:t>
      </w:r>
      <w:r>
        <w:rPr>
          <w:color w:val="000000"/>
          <w:sz w:val="22"/>
          <w:szCs w:val="22"/>
        </w:rPr>
        <w:t>(лат.)  — способ действий, механизм</w:t>
      </w:r>
    </w:p>
    <w:p>
      <w:pPr>
        <w:pStyle w:val="Normal"/>
        <w:shd w:fill="FFFFFF" w:val="clear"/>
        <w:rPr>
          <w:sz w:val="24"/>
          <w:szCs w:val="24"/>
        </w:rPr>
      </w:pPr>
      <w:r>
        <w:rPr>
          <w:color w:val="000000"/>
          <w:sz w:val="22"/>
          <w:szCs w:val="22"/>
        </w:rPr>
        <w:t xml:space="preserve">действия чего-либо. </w:t>
      </w:r>
      <w:r>
        <w:rPr>
          <w:i/>
          <w:iCs/>
          <w:color w:val="000000"/>
          <w:sz w:val="22"/>
          <w:szCs w:val="22"/>
          <w:lang w:val="en-US"/>
        </w:rPr>
        <w:t>per</w:t>
      </w:r>
      <w:r>
        <w:rPr>
          <w:i/>
          <w:iCs/>
          <w:color w:val="000000"/>
          <w:sz w:val="22"/>
          <w:szCs w:val="22"/>
        </w:rPr>
        <w:t xml:space="preserve"> </w:t>
      </w:r>
      <w:r>
        <w:rPr>
          <w:i/>
          <w:iCs/>
          <w:color w:val="000000"/>
          <w:sz w:val="22"/>
          <w:szCs w:val="22"/>
          <w:lang w:val="en-US"/>
        </w:rPr>
        <w:t>se</w:t>
      </w:r>
      <w:r>
        <w:rPr>
          <w:i/>
          <w:iCs/>
          <w:color w:val="000000"/>
          <w:sz w:val="22"/>
          <w:szCs w:val="22"/>
        </w:rPr>
        <w:t xml:space="preserve"> </w:t>
      </w:r>
      <w:r>
        <w:rPr>
          <w:color w:val="000000"/>
          <w:sz w:val="22"/>
          <w:szCs w:val="22"/>
        </w:rPr>
        <w:t>(лат.) - сам (само) по себе, в чистом виде, без</w:t>
      </w:r>
    </w:p>
    <w:p>
      <w:pPr>
        <w:pStyle w:val="Normal"/>
        <w:shd w:fill="FFFFFF" w:val="clear"/>
        <w:rPr>
          <w:color w:val="000000"/>
          <w:sz w:val="22"/>
          <w:szCs w:val="22"/>
        </w:rPr>
      </w:pPr>
      <w:r>
        <w:rPr>
          <w:color w:val="000000"/>
          <w:sz w:val="22"/>
          <w:szCs w:val="22"/>
        </w:rPr>
        <w:t xml:space="preserve">примесей. </w:t>
      </w:r>
      <w:r>
        <w:rPr>
          <w:i/>
          <w:iCs/>
          <w:color w:val="000000"/>
          <w:sz w:val="22"/>
          <w:szCs w:val="22"/>
          <w:lang w:val="en-US"/>
        </w:rPr>
        <w:t>vice</w:t>
      </w:r>
      <w:r>
        <w:rPr>
          <w:i/>
          <w:iCs/>
          <w:color w:val="000000"/>
          <w:sz w:val="22"/>
          <w:szCs w:val="22"/>
        </w:rPr>
        <w:t xml:space="preserve"> </w:t>
      </w:r>
      <w:r>
        <w:rPr>
          <w:i/>
          <w:iCs/>
          <w:color w:val="000000"/>
          <w:sz w:val="22"/>
          <w:szCs w:val="22"/>
          <w:lang w:val="en-US"/>
        </w:rPr>
        <w:t>versa</w:t>
      </w:r>
      <w:r>
        <w:rPr>
          <w:i/>
          <w:iCs/>
          <w:color w:val="000000"/>
          <w:sz w:val="22"/>
          <w:szCs w:val="22"/>
        </w:rPr>
        <w:t xml:space="preserve"> </w:t>
      </w:r>
      <w:r>
        <w:rPr>
          <w:color w:val="000000"/>
          <w:sz w:val="22"/>
          <w:szCs w:val="22"/>
        </w:rPr>
        <w:t>(лат.)  - наоборот, обратно.</w:t>
      </w:r>
      <w:r>
        <w:br w:type="page"/>
      </w:r>
    </w:p>
    <w:p>
      <w:pPr>
        <w:pStyle w:val="Normal"/>
        <w:shd w:fill="FFFFFF" w:val="clear"/>
        <w:jc w:val="center"/>
        <w:rPr>
          <w:b/>
          <w:b/>
          <w:bCs/>
          <w:color w:val="000000"/>
          <w:sz w:val="24"/>
          <w:szCs w:val="24"/>
          <w:lang w:val="en-US"/>
        </w:rPr>
      </w:pPr>
      <w:r>
        <w:rPr>
          <w:b/>
          <w:bCs/>
          <w:color w:val="000000"/>
          <w:sz w:val="24"/>
          <w:szCs w:val="24"/>
        </w:rPr>
        <w:t>ОТ ПЕРЕВОДЧИКОВ</w:t>
      </w:r>
    </w:p>
    <w:p>
      <w:pPr>
        <w:pStyle w:val="Normal"/>
        <w:shd w:fill="FFFFFF" w:val="clear"/>
        <w:jc w:val="center"/>
        <w:rPr>
          <w:b/>
          <w:b/>
          <w:bCs/>
          <w:color w:val="000000"/>
          <w:sz w:val="24"/>
          <w:szCs w:val="24"/>
          <w:lang w:val="en-US"/>
        </w:rPr>
      </w:pPr>
      <w:r>
        <w:rPr>
          <w:b/>
          <w:bCs/>
          <w:color w:val="000000"/>
          <w:sz w:val="24"/>
          <w:szCs w:val="24"/>
          <w:lang w:val="en-US"/>
        </w:rPr>
      </w:r>
    </w:p>
    <w:p>
      <w:pPr>
        <w:pStyle w:val="Normal"/>
        <w:shd w:fill="FFFFFF" w:val="clear"/>
        <w:ind w:firstLine="567"/>
        <w:jc w:val="both"/>
        <w:rPr>
          <w:sz w:val="24"/>
          <w:szCs w:val="24"/>
        </w:rPr>
      </w:pPr>
      <w:r>
        <w:rPr>
          <w:color w:val="000000"/>
          <w:sz w:val="22"/>
          <w:szCs w:val="22"/>
        </w:rPr>
        <w:t>Учение Храма было дано Великим Учителем Ил</w:t>
        <w:softHyphen/>
        <w:t>ларионом через Франчиа Ла Дью (1849-1922), основа</w:t>
        <w:softHyphen/>
        <w:t>тельницу общества «Храм Человечества» (г.Алсион, Калифорния). Послания Учителя вначале печатались в журнале общества «</w:t>
      </w:r>
      <w:r>
        <w:rPr>
          <w:color w:val="000000"/>
          <w:sz w:val="22"/>
          <w:szCs w:val="22"/>
          <w:lang w:val="en-US"/>
        </w:rPr>
        <w:t>The</w:t>
      </w:r>
      <w:r>
        <w:rPr>
          <w:color w:val="000000"/>
          <w:sz w:val="22"/>
          <w:szCs w:val="22"/>
        </w:rPr>
        <w:t xml:space="preserve"> </w:t>
      </w:r>
      <w:r>
        <w:rPr>
          <w:color w:val="000000"/>
          <w:sz w:val="22"/>
          <w:szCs w:val="22"/>
          <w:lang w:val="en-US"/>
        </w:rPr>
        <w:t>Temple</w:t>
      </w:r>
      <w:r>
        <w:rPr>
          <w:color w:val="000000"/>
          <w:sz w:val="22"/>
          <w:szCs w:val="22"/>
        </w:rPr>
        <w:t xml:space="preserve"> </w:t>
      </w:r>
      <w:r>
        <w:rPr>
          <w:color w:val="000000"/>
          <w:sz w:val="22"/>
          <w:szCs w:val="22"/>
          <w:lang w:val="en-US"/>
        </w:rPr>
        <w:t>Artisan</w:t>
      </w:r>
      <w:r>
        <w:rPr>
          <w:color w:val="000000"/>
          <w:sz w:val="22"/>
          <w:szCs w:val="22"/>
        </w:rPr>
        <w:t>»; в 1925 году они были собраны в книгу и опубликованы. Спустя 60 лет, в 1985 году, вышли еще два тома Учения Храма, в которые, наряду с Посланиями, вошли статьи и ком</w:t>
        <w:softHyphen/>
        <w:t>ментарии Франчиа Ла Дью, а также второго Главного Хранителя Храма Уильяма Доуэра.</w:t>
      </w:r>
    </w:p>
    <w:p>
      <w:pPr>
        <w:pStyle w:val="Normal"/>
        <w:shd w:fill="FFFFFF" w:val="clear"/>
        <w:ind w:firstLine="567"/>
        <w:jc w:val="both"/>
        <w:rPr>
          <w:color w:val="000000"/>
          <w:sz w:val="22"/>
          <w:szCs w:val="22"/>
          <w:lang w:val="en-US"/>
        </w:rPr>
      </w:pPr>
      <w:r>
        <w:rPr>
          <w:color w:val="000000"/>
          <w:sz w:val="22"/>
          <w:szCs w:val="22"/>
        </w:rPr>
        <w:t>В третьем томе Учения Храма встречаются статьи, помещенные в первом и втором томах, поэтому в на</w:t>
        <w:softHyphen/>
        <w:t>стоящем издании они печатаются в опубликованной ра</w:t>
        <w:softHyphen/>
        <w:t>нее редакции. Также в третьем томе опущены отдель</w:t>
        <w:softHyphen/>
        <w:t>ные тексты, которые встречаются в книге несколько раз. Мы рады, что русский читатель сможет ознакомить</w:t>
        <w:softHyphen/>
        <w:t>ся с Учением Храма, которое дает ответы на главные вопросы бытия.</w:t>
      </w:r>
    </w:p>
    <w:p>
      <w:pPr>
        <w:pStyle w:val="Normal"/>
        <w:shd w:fill="FFFFFF" w:val="clear"/>
        <w:ind w:firstLine="567"/>
        <w:jc w:val="both"/>
        <w:rPr>
          <w:color w:val="000000"/>
          <w:sz w:val="24"/>
          <w:szCs w:val="24"/>
          <w:lang w:val="en-US"/>
        </w:rPr>
      </w:pPr>
      <w:r>
        <w:rPr>
          <w:color w:val="000000"/>
          <w:sz w:val="24"/>
          <w:szCs w:val="24"/>
          <w:lang w:val="en-US"/>
        </w:rPr>
      </w:r>
    </w:p>
    <w:p>
      <w:pPr>
        <w:pStyle w:val="Normal"/>
        <w:shd w:fill="FFFFFF" w:val="clear"/>
        <w:rPr>
          <w:i/>
          <w:i/>
          <w:iCs/>
          <w:color w:val="000000"/>
          <w:sz w:val="22"/>
          <w:szCs w:val="22"/>
          <w:lang w:val="en-US"/>
        </w:rPr>
      </w:pPr>
      <w:r>
        <w:rPr>
          <w:i/>
          <w:iCs/>
          <w:color w:val="000000"/>
          <w:sz w:val="22"/>
          <w:szCs w:val="22"/>
        </w:rPr>
        <w:t>8 января 2005</w:t>
      </w:r>
    </w:p>
    <w:p>
      <w:pPr>
        <w:pStyle w:val="Normal"/>
        <w:shd w:fill="FFFFFF" w:val="clear"/>
        <w:rPr>
          <w:i/>
          <w:i/>
          <w:iCs/>
          <w:color w:val="000000"/>
          <w:sz w:val="22"/>
          <w:szCs w:val="22"/>
        </w:rPr>
      </w:pPr>
      <w:r>
        <w:rPr>
          <w:i/>
          <w:iCs/>
          <w:color w:val="000000"/>
          <w:sz w:val="22"/>
          <w:szCs w:val="22"/>
        </w:rPr>
        <w:t xml:space="preserve"> </w:t>
      </w:r>
      <w:r>
        <w:rPr>
          <w:i/>
          <w:iCs/>
          <w:color w:val="000000"/>
          <w:sz w:val="22"/>
          <w:szCs w:val="22"/>
        </w:rPr>
        <w:t>г. Львов</w:t>
      </w:r>
      <w:r>
        <w:br w:type="page"/>
      </w:r>
    </w:p>
    <w:p>
      <w:pPr>
        <w:pStyle w:val="Normal"/>
        <w:shd w:fill="FFFFFF" w:val="clear"/>
        <w:jc w:val="center"/>
        <w:rPr>
          <w:color w:val="000000"/>
          <w:sz w:val="26"/>
          <w:szCs w:val="26"/>
          <w:lang w:val="en-US"/>
        </w:rPr>
      </w:pPr>
      <w:r>
        <w:rPr>
          <w:color w:val="000000"/>
          <w:sz w:val="26"/>
          <w:szCs w:val="26"/>
        </w:rPr>
        <w:t>ОГЛАВЛЕНИЕ</w:t>
      </w:r>
    </w:p>
    <w:p>
      <w:pPr>
        <w:pStyle w:val="Normal"/>
        <w:shd w:fill="FFFFFF" w:val="clear"/>
        <w:jc w:val="center"/>
        <w:rPr>
          <w:color w:val="000000"/>
          <w:sz w:val="26"/>
          <w:szCs w:val="26"/>
          <w:lang w:val="en-US"/>
        </w:rPr>
      </w:pPr>
      <w:r>
        <w:rPr>
          <w:color w:val="000000"/>
          <w:sz w:val="26"/>
          <w:szCs w:val="26"/>
          <w:lang w:val="en-US"/>
        </w:rPr>
      </w:r>
    </w:p>
    <w:p>
      <w:pPr>
        <w:pStyle w:val="Normal"/>
        <w:shd w:fill="FFFFFF" w:val="clear"/>
        <w:jc w:val="center"/>
        <w:rPr>
          <w:color w:val="000000"/>
          <w:sz w:val="24"/>
          <w:szCs w:val="24"/>
          <w:lang w:val="en-US"/>
        </w:rPr>
      </w:pPr>
      <w:r>
        <w:rPr>
          <w:color w:val="000000"/>
          <w:sz w:val="24"/>
          <w:szCs w:val="24"/>
          <w:lang w:val="en-US"/>
        </w:rPr>
      </w:r>
    </w:p>
    <w:p>
      <w:pPr>
        <w:pStyle w:val="Normal"/>
        <w:shd w:fill="FFFFFF" w:val="clear"/>
        <w:rPr>
          <w:sz w:val="24"/>
          <w:szCs w:val="24"/>
        </w:rPr>
      </w:pPr>
      <w:r>
        <w:rPr>
          <w:color w:val="000000"/>
          <w:sz w:val="22"/>
          <w:szCs w:val="22"/>
        </w:rPr>
        <w:t>Планы формы................................................................7</w:t>
      </w:r>
    </w:p>
    <w:p>
      <w:pPr>
        <w:pStyle w:val="Normal"/>
        <w:shd w:fill="FFFFFF" w:val="clear"/>
        <w:rPr>
          <w:sz w:val="24"/>
          <w:szCs w:val="24"/>
        </w:rPr>
      </w:pPr>
      <w:r>
        <w:rPr>
          <w:color w:val="000000"/>
          <w:sz w:val="22"/>
          <w:szCs w:val="22"/>
        </w:rPr>
        <w:t>Сотворение души.......................................................... 10</w:t>
      </w:r>
    </w:p>
    <w:p>
      <w:pPr>
        <w:pStyle w:val="Normal"/>
        <w:shd w:fill="FFFFFF" w:val="clear"/>
        <w:rPr>
          <w:sz w:val="24"/>
          <w:szCs w:val="24"/>
        </w:rPr>
      </w:pPr>
      <w:r>
        <w:rPr>
          <w:color w:val="000000"/>
          <w:sz w:val="22"/>
          <w:szCs w:val="22"/>
        </w:rPr>
        <w:t>Мысленное акцентирование...........................................12</w:t>
      </w:r>
    </w:p>
    <w:p>
      <w:pPr>
        <w:pStyle w:val="Normal"/>
        <w:shd w:fill="FFFFFF" w:val="clear"/>
        <w:rPr>
          <w:sz w:val="24"/>
          <w:szCs w:val="24"/>
        </w:rPr>
      </w:pPr>
      <w:r>
        <w:rPr>
          <w:color w:val="000000"/>
          <w:sz w:val="22"/>
          <w:szCs w:val="22"/>
        </w:rPr>
        <w:t>«Искусство жизни».......................................................14</w:t>
      </w:r>
    </w:p>
    <w:p>
      <w:pPr>
        <w:pStyle w:val="Normal"/>
        <w:shd w:fill="FFFFFF" w:val="clear"/>
        <w:rPr>
          <w:sz w:val="24"/>
          <w:szCs w:val="24"/>
        </w:rPr>
      </w:pPr>
      <w:r>
        <w:rPr>
          <w:color w:val="000000"/>
          <w:sz w:val="22"/>
          <w:szCs w:val="22"/>
        </w:rPr>
        <w:t>Притяжение и гравитация..............................................15</w:t>
      </w:r>
    </w:p>
    <w:p>
      <w:pPr>
        <w:pStyle w:val="Normal"/>
        <w:shd w:fill="FFFFFF" w:val="clear"/>
        <w:rPr>
          <w:sz w:val="24"/>
          <w:szCs w:val="24"/>
        </w:rPr>
      </w:pPr>
      <w:r>
        <w:rPr>
          <w:color w:val="000000"/>
          <w:sz w:val="22"/>
          <w:szCs w:val="22"/>
        </w:rPr>
        <w:t>Пробуждение любви...................................................... 18</w:t>
      </w:r>
    </w:p>
    <w:p>
      <w:pPr>
        <w:pStyle w:val="Normal"/>
        <w:shd w:fill="FFFFFF" w:val="clear"/>
        <w:rPr>
          <w:sz w:val="24"/>
          <w:szCs w:val="24"/>
        </w:rPr>
      </w:pPr>
      <w:r>
        <w:rPr>
          <w:color w:val="000000"/>
          <w:sz w:val="22"/>
          <w:szCs w:val="22"/>
        </w:rPr>
        <w:t>Рисунки небесных сил...................................................21</w:t>
      </w:r>
    </w:p>
    <w:p>
      <w:pPr>
        <w:pStyle w:val="Normal"/>
        <w:shd w:fill="FFFFFF" w:val="clear"/>
        <w:rPr>
          <w:sz w:val="24"/>
          <w:szCs w:val="24"/>
        </w:rPr>
      </w:pPr>
      <w:r>
        <w:rPr>
          <w:color w:val="000000"/>
          <w:sz w:val="22"/>
          <w:szCs w:val="22"/>
        </w:rPr>
        <w:t>Божественное положение Аватара..................................22</w:t>
      </w:r>
    </w:p>
    <w:p>
      <w:pPr>
        <w:pStyle w:val="Normal"/>
        <w:shd w:fill="FFFFFF" w:val="clear"/>
        <w:rPr>
          <w:sz w:val="24"/>
          <w:szCs w:val="24"/>
        </w:rPr>
      </w:pPr>
      <w:r>
        <w:rPr>
          <w:color w:val="000000"/>
          <w:sz w:val="22"/>
          <w:szCs w:val="22"/>
        </w:rPr>
        <w:t>Дыхание и злоупотребление им......................................23</w:t>
      </w:r>
    </w:p>
    <w:p>
      <w:pPr>
        <w:pStyle w:val="Normal"/>
        <w:shd w:fill="FFFFFF" w:val="clear"/>
        <w:rPr>
          <w:sz w:val="24"/>
          <w:szCs w:val="24"/>
        </w:rPr>
      </w:pPr>
      <w:r>
        <w:rPr>
          <w:color w:val="000000"/>
          <w:sz w:val="22"/>
          <w:szCs w:val="22"/>
        </w:rPr>
        <w:t>Видение.......................................................................26</w:t>
      </w:r>
    </w:p>
    <w:p>
      <w:pPr>
        <w:pStyle w:val="Normal"/>
        <w:shd w:fill="FFFFFF" w:val="clear"/>
        <w:rPr>
          <w:sz w:val="24"/>
          <w:szCs w:val="24"/>
        </w:rPr>
      </w:pPr>
      <w:r>
        <w:rPr>
          <w:color w:val="000000"/>
          <w:sz w:val="22"/>
          <w:szCs w:val="22"/>
        </w:rPr>
        <w:t>О городе будущего........................................................30</w:t>
      </w:r>
    </w:p>
    <w:p>
      <w:pPr>
        <w:pStyle w:val="Normal"/>
        <w:shd w:fill="FFFFFF" w:val="clear"/>
        <w:rPr>
          <w:sz w:val="24"/>
          <w:szCs w:val="24"/>
        </w:rPr>
      </w:pPr>
      <w:r>
        <w:rPr>
          <w:color w:val="000000"/>
          <w:sz w:val="22"/>
          <w:szCs w:val="22"/>
        </w:rPr>
        <w:t>Централизация и демократия.........................................30</w:t>
      </w:r>
    </w:p>
    <w:p>
      <w:pPr>
        <w:pStyle w:val="Normal"/>
        <w:shd w:fill="FFFFFF" w:val="clear"/>
        <w:rPr>
          <w:sz w:val="24"/>
          <w:szCs w:val="24"/>
        </w:rPr>
      </w:pPr>
      <w:r>
        <w:rPr>
          <w:color w:val="000000"/>
          <w:sz w:val="22"/>
          <w:szCs w:val="22"/>
        </w:rPr>
        <w:t>Перемещение души.......................................................31</w:t>
      </w:r>
    </w:p>
    <w:p>
      <w:pPr>
        <w:pStyle w:val="Normal"/>
        <w:shd w:fill="FFFFFF" w:val="clear"/>
        <w:rPr>
          <w:sz w:val="24"/>
          <w:szCs w:val="24"/>
        </w:rPr>
      </w:pPr>
      <w:r>
        <w:rPr>
          <w:color w:val="000000"/>
          <w:sz w:val="22"/>
          <w:szCs w:val="22"/>
        </w:rPr>
        <w:t>Еврейский народ...........................................................32</w:t>
      </w:r>
    </w:p>
    <w:p>
      <w:pPr>
        <w:pStyle w:val="Normal"/>
        <w:shd w:fill="FFFFFF" w:val="clear"/>
        <w:rPr>
          <w:sz w:val="24"/>
          <w:szCs w:val="24"/>
        </w:rPr>
      </w:pPr>
      <w:r>
        <w:rPr>
          <w:color w:val="000000"/>
          <w:sz w:val="22"/>
          <w:szCs w:val="22"/>
        </w:rPr>
        <w:t>Выход..........................................................................33</w:t>
      </w:r>
    </w:p>
    <w:p>
      <w:pPr>
        <w:pStyle w:val="Normal"/>
        <w:shd w:fill="FFFFFF" w:val="clear"/>
        <w:rPr>
          <w:sz w:val="24"/>
          <w:szCs w:val="24"/>
        </w:rPr>
      </w:pPr>
      <w:r>
        <w:rPr>
          <w:color w:val="000000"/>
          <w:sz w:val="22"/>
          <w:szCs w:val="22"/>
        </w:rPr>
        <w:t>Лига Наций..................................................................35</w:t>
      </w:r>
    </w:p>
    <w:p>
      <w:pPr>
        <w:pStyle w:val="Normal"/>
        <w:shd w:fill="FFFFFF" w:val="clear"/>
        <w:rPr>
          <w:sz w:val="24"/>
          <w:szCs w:val="24"/>
        </w:rPr>
      </w:pPr>
      <w:r>
        <w:rPr>
          <w:color w:val="000000"/>
          <w:sz w:val="22"/>
          <w:szCs w:val="22"/>
        </w:rPr>
        <w:t>Закон Аватара..............................................................38</w:t>
      </w:r>
    </w:p>
    <w:p>
      <w:pPr>
        <w:pStyle w:val="Normal"/>
        <w:shd w:fill="FFFFFF" w:val="clear"/>
        <w:rPr>
          <w:sz w:val="24"/>
          <w:szCs w:val="24"/>
        </w:rPr>
      </w:pPr>
      <w:r>
        <w:rPr>
          <w:color w:val="000000"/>
          <w:sz w:val="22"/>
          <w:szCs w:val="22"/>
        </w:rPr>
        <w:t xml:space="preserve">Храмовая терапия. Урок </w:t>
      </w:r>
      <w:r>
        <w:rPr>
          <w:color w:val="000000"/>
          <w:sz w:val="22"/>
          <w:szCs w:val="22"/>
          <w:lang w:val="en-US"/>
        </w:rPr>
        <w:t>I</w:t>
      </w:r>
      <w:r>
        <w:rPr>
          <w:color w:val="000000"/>
          <w:sz w:val="22"/>
          <w:szCs w:val="22"/>
        </w:rPr>
        <w:t xml:space="preserve"> .............................................40</w:t>
      </w:r>
    </w:p>
    <w:p>
      <w:pPr>
        <w:pStyle w:val="Normal"/>
        <w:shd w:fill="FFFFFF" w:val="clear"/>
        <w:rPr>
          <w:sz w:val="24"/>
          <w:szCs w:val="24"/>
        </w:rPr>
      </w:pPr>
      <w:r>
        <w:rPr>
          <w:color w:val="000000"/>
          <w:sz w:val="22"/>
          <w:szCs w:val="22"/>
        </w:rPr>
        <w:t xml:space="preserve">Храмовая терапия. Урок </w:t>
      </w:r>
      <w:r>
        <w:rPr>
          <w:color w:val="000000"/>
          <w:sz w:val="22"/>
          <w:szCs w:val="22"/>
          <w:lang w:val="en-US"/>
        </w:rPr>
        <w:t>II</w:t>
      </w:r>
      <w:r>
        <w:rPr>
          <w:color w:val="000000"/>
          <w:sz w:val="22"/>
          <w:szCs w:val="22"/>
        </w:rPr>
        <w:t>............................................44</w:t>
      </w:r>
    </w:p>
    <w:p>
      <w:pPr>
        <w:pStyle w:val="Normal"/>
        <w:shd w:fill="FFFFFF" w:val="clear"/>
        <w:rPr>
          <w:sz w:val="24"/>
          <w:szCs w:val="24"/>
        </w:rPr>
      </w:pPr>
      <w:r>
        <w:rPr>
          <w:color w:val="000000"/>
          <w:sz w:val="22"/>
          <w:szCs w:val="22"/>
        </w:rPr>
        <w:t xml:space="preserve">Храмовая терапия. Урок </w:t>
      </w:r>
      <w:r>
        <w:rPr>
          <w:bCs/>
          <w:color w:val="000000"/>
          <w:sz w:val="22"/>
          <w:szCs w:val="22"/>
          <w:lang w:val="en-US"/>
        </w:rPr>
        <w:t>III</w:t>
      </w:r>
      <w:r>
        <w:rPr>
          <w:color w:val="000000"/>
          <w:sz w:val="22"/>
          <w:szCs w:val="22"/>
        </w:rPr>
        <w:t>...........................................47</w:t>
      </w:r>
    </w:p>
    <w:p>
      <w:pPr>
        <w:pStyle w:val="Normal"/>
        <w:shd w:fill="FFFFFF" w:val="clear"/>
        <w:rPr>
          <w:sz w:val="24"/>
          <w:szCs w:val="24"/>
        </w:rPr>
      </w:pPr>
      <w:r>
        <w:rPr>
          <w:color w:val="000000"/>
          <w:sz w:val="22"/>
          <w:szCs w:val="22"/>
        </w:rPr>
        <w:t>Связанное и развязанное...............................................49</w:t>
      </w:r>
    </w:p>
    <w:p>
      <w:pPr>
        <w:pStyle w:val="Normal"/>
        <w:shd w:fill="FFFFFF" w:val="clear"/>
        <w:rPr>
          <w:sz w:val="24"/>
          <w:szCs w:val="24"/>
        </w:rPr>
      </w:pPr>
      <w:r>
        <w:rPr>
          <w:color w:val="000000"/>
          <w:sz w:val="22"/>
          <w:szCs w:val="22"/>
        </w:rPr>
        <w:t>Контроль над побуждениями.........................................50</w:t>
      </w:r>
    </w:p>
    <w:p>
      <w:pPr>
        <w:pStyle w:val="Normal"/>
        <w:shd w:fill="FFFFFF" w:val="clear"/>
        <w:rPr>
          <w:sz w:val="24"/>
          <w:szCs w:val="24"/>
        </w:rPr>
      </w:pPr>
      <w:r>
        <w:rPr>
          <w:color w:val="000000"/>
          <w:sz w:val="22"/>
          <w:szCs w:val="22"/>
        </w:rPr>
        <w:t>Законы ученичества......................................................51</w:t>
      </w:r>
    </w:p>
    <w:p>
      <w:pPr>
        <w:pStyle w:val="Normal"/>
        <w:shd w:fill="FFFFFF" w:val="clear"/>
        <w:rPr>
          <w:sz w:val="24"/>
          <w:szCs w:val="24"/>
        </w:rPr>
      </w:pPr>
      <w:r>
        <w:rPr>
          <w:color w:val="000000"/>
          <w:sz w:val="22"/>
          <w:szCs w:val="22"/>
        </w:rPr>
        <w:t>Универсальные силы.....................................................55</w:t>
      </w:r>
    </w:p>
    <w:p>
      <w:pPr>
        <w:pStyle w:val="Normal"/>
        <w:shd w:fill="FFFFFF" w:val="clear"/>
        <w:rPr>
          <w:sz w:val="24"/>
          <w:szCs w:val="24"/>
        </w:rPr>
      </w:pPr>
      <w:r>
        <w:rPr>
          <w:color w:val="000000"/>
          <w:sz w:val="22"/>
          <w:szCs w:val="22"/>
        </w:rPr>
        <w:t>Основа самоанализа......................................................58</w:t>
      </w:r>
    </w:p>
    <w:p>
      <w:pPr>
        <w:pStyle w:val="Normal"/>
        <w:shd w:fill="FFFFFF" w:val="clear"/>
        <w:rPr>
          <w:sz w:val="24"/>
          <w:szCs w:val="24"/>
        </w:rPr>
      </w:pPr>
      <w:r>
        <w:rPr>
          <w:color w:val="000000"/>
          <w:sz w:val="22"/>
          <w:szCs w:val="22"/>
        </w:rPr>
        <w:t>Эволюция Земли...........................................................60</w:t>
      </w:r>
    </w:p>
    <w:p>
      <w:pPr>
        <w:pStyle w:val="Normal"/>
        <w:shd w:fill="FFFFFF" w:val="clear"/>
        <w:rPr>
          <w:sz w:val="24"/>
          <w:szCs w:val="24"/>
        </w:rPr>
      </w:pPr>
      <w:r>
        <w:rPr>
          <w:color w:val="000000"/>
          <w:sz w:val="22"/>
          <w:szCs w:val="22"/>
        </w:rPr>
        <w:t>Достижение..................................................................61</w:t>
      </w:r>
    </w:p>
    <w:p>
      <w:pPr>
        <w:pStyle w:val="Normal"/>
        <w:shd w:fill="FFFFFF" w:val="clear"/>
        <w:rPr>
          <w:sz w:val="24"/>
          <w:szCs w:val="24"/>
        </w:rPr>
      </w:pPr>
      <w:r>
        <w:rPr>
          <w:color w:val="000000"/>
          <w:sz w:val="22"/>
          <w:szCs w:val="22"/>
        </w:rPr>
        <w:t>Целеустремленность......................................................62</w:t>
      </w:r>
    </w:p>
    <w:p>
      <w:pPr>
        <w:pStyle w:val="Normal"/>
        <w:shd w:fill="FFFFFF" w:val="clear"/>
        <w:rPr>
          <w:sz w:val="24"/>
          <w:szCs w:val="24"/>
        </w:rPr>
      </w:pPr>
      <w:r>
        <w:rPr>
          <w:color w:val="000000"/>
          <w:sz w:val="22"/>
          <w:szCs w:val="22"/>
        </w:rPr>
        <w:t>Низшие подпланы.........................................................63</w:t>
      </w:r>
    </w:p>
    <w:p>
      <w:pPr>
        <w:pStyle w:val="Normal"/>
        <w:shd w:fill="FFFFFF" w:val="clear"/>
        <w:rPr>
          <w:sz w:val="24"/>
          <w:szCs w:val="24"/>
        </w:rPr>
      </w:pPr>
      <w:r>
        <w:rPr>
          <w:color w:val="000000"/>
          <w:sz w:val="22"/>
          <w:szCs w:val="22"/>
        </w:rPr>
        <w:t>Естественный закон.......................................................66</w:t>
      </w:r>
    </w:p>
    <w:p>
      <w:pPr>
        <w:pStyle w:val="Normal"/>
        <w:shd w:fill="FFFFFF" w:val="clear"/>
        <w:rPr>
          <w:sz w:val="24"/>
          <w:szCs w:val="24"/>
        </w:rPr>
      </w:pPr>
      <w:r>
        <w:rPr>
          <w:color w:val="000000"/>
          <w:sz w:val="22"/>
          <w:szCs w:val="22"/>
        </w:rPr>
        <w:t>Новая звезда - Эрос....................................................69</w:t>
      </w:r>
    </w:p>
    <w:p>
      <w:pPr>
        <w:pStyle w:val="Normal"/>
        <w:shd w:fill="FFFFFF" w:val="clear"/>
        <w:rPr>
          <w:sz w:val="24"/>
          <w:szCs w:val="24"/>
        </w:rPr>
      </w:pPr>
      <w:r>
        <w:rPr>
          <w:color w:val="000000"/>
          <w:sz w:val="22"/>
          <w:szCs w:val="22"/>
        </w:rPr>
        <w:t xml:space="preserve">Ом, или </w:t>
      </w:r>
      <w:r>
        <w:rPr>
          <w:bCs/>
          <w:color w:val="000000"/>
          <w:sz w:val="22"/>
          <w:szCs w:val="22"/>
        </w:rPr>
        <w:t>Аум</w:t>
      </w:r>
      <w:r>
        <w:rPr>
          <w:color w:val="000000"/>
          <w:sz w:val="22"/>
          <w:szCs w:val="22"/>
        </w:rPr>
        <w:t>................................................................71</w:t>
      </w:r>
    </w:p>
    <w:p>
      <w:pPr>
        <w:pStyle w:val="Normal"/>
        <w:shd w:fill="FFFFFF" w:val="clear"/>
        <w:rPr>
          <w:sz w:val="24"/>
          <w:szCs w:val="24"/>
        </w:rPr>
      </w:pPr>
      <w:r>
        <w:rPr>
          <w:color w:val="000000"/>
          <w:sz w:val="22"/>
          <w:szCs w:val="22"/>
        </w:rPr>
        <w:t>Гармония и ответственность...........................................74</w:t>
      </w:r>
    </w:p>
    <w:p>
      <w:pPr>
        <w:pStyle w:val="Normal"/>
        <w:shd w:fill="FFFFFF" w:val="clear"/>
        <w:rPr>
          <w:sz w:val="24"/>
          <w:szCs w:val="24"/>
        </w:rPr>
      </w:pPr>
      <w:r>
        <w:rPr>
          <w:color w:val="000000"/>
          <w:sz w:val="22"/>
          <w:szCs w:val="22"/>
        </w:rPr>
        <w:t>Начальства и власти......................................................79</w:t>
      </w:r>
    </w:p>
    <w:p>
      <w:pPr>
        <w:pStyle w:val="Normal"/>
        <w:shd w:fill="FFFFFF" w:val="clear"/>
        <w:rPr>
          <w:sz w:val="24"/>
          <w:szCs w:val="24"/>
        </w:rPr>
      </w:pPr>
      <w:r>
        <w:rPr>
          <w:color w:val="000000"/>
          <w:sz w:val="22"/>
          <w:szCs w:val="22"/>
        </w:rPr>
        <w:t>Естественная жизнь.......................................................81</w:t>
      </w:r>
    </w:p>
    <w:p>
      <w:pPr>
        <w:pStyle w:val="Normal"/>
        <w:shd w:fill="FFFFFF" w:val="clear"/>
        <w:rPr>
          <w:sz w:val="24"/>
          <w:szCs w:val="24"/>
        </w:rPr>
      </w:pPr>
      <w:r>
        <w:rPr>
          <w:color w:val="000000"/>
          <w:sz w:val="22"/>
          <w:szCs w:val="22"/>
        </w:rPr>
        <w:t>Закон беспредельности..................................................84</w:t>
      </w:r>
    </w:p>
    <w:p>
      <w:pPr>
        <w:pStyle w:val="Normal"/>
        <w:shd w:fill="FFFFFF" w:val="clear"/>
        <w:rPr>
          <w:sz w:val="24"/>
          <w:szCs w:val="24"/>
        </w:rPr>
      </w:pPr>
      <w:r>
        <w:rPr>
          <w:color w:val="000000"/>
          <w:sz w:val="22"/>
          <w:szCs w:val="22"/>
        </w:rPr>
        <w:t>Центр Бытия................................................................87</w:t>
      </w:r>
    </w:p>
    <w:p>
      <w:pPr>
        <w:pStyle w:val="Normal"/>
        <w:shd w:fill="FFFFFF" w:val="clear"/>
        <w:rPr>
          <w:sz w:val="24"/>
          <w:szCs w:val="24"/>
        </w:rPr>
      </w:pPr>
      <w:r>
        <w:rPr>
          <w:color w:val="000000"/>
          <w:sz w:val="22"/>
          <w:szCs w:val="22"/>
        </w:rPr>
        <w:t>Братство душ...............................................................90</w:t>
      </w:r>
    </w:p>
    <w:p>
      <w:pPr>
        <w:pStyle w:val="Normal"/>
        <w:shd w:fill="FFFFFF" w:val="clear"/>
        <w:rPr>
          <w:sz w:val="24"/>
          <w:szCs w:val="24"/>
        </w:rPr>
      </w:pPr>
      <w:r>
        <w:rPr>
          <w:color w:val="000000"/>
          <w:sz w:val="22"/>
          <w:szCs w:val="22"/>
        </w:rPr>
        <w:t>Город для людей...........................................................93</w:t>
      </w:r>
    </w:p>
    <w:p>
      <w:pPr>
        <w:pStyle w:val="Normal"/>
        <w:shd w:fill="FFFFFF" w:val="clear"/>
        <w:rPr>
          <w:sz w:val="24"/>
          <w:szCs w:val="24"/>
        </w:rPr>
      </w:pPr>
      <w:r>
        <w:rPr>
          <w:color w:val="000000"/>
          <w:sz w:val="22"/>
          <w:szCs w:val="22"/>
        </w:rPr>
        <w:t>Почтовый ящик............................................................94</w:t>
      </w:r>
    </w:p>
    <w:p>
      <w:pPr>
        <w:pStyle w:val="Normal"/>
        <w:shd w:fill="FFFFFF" w:val="clear"/>
        <w:rPr>
          <w:sz w:val="24"/>
          <w:szCs w:val="24"/>
        </w:rPr>
      </w:pPr>
      <w:r>
        <w:rPr>
          <w:color w:val="000000"/>
          <w:sz w:val="22"/>
          <w:szCs w:val="22"/>
        </w:rPr>
        <w:t>Тайна огня...................................................................96</w:t>
      </w:r>
    </w:p>
    <w:p>
      <w:pPr>
        <w:pStyle w:val="Normal"/>
        <w:shd w:fill="FFFFFF" w:val="clear"/>
        <w:rPr>
          <w:sz w:val="24"/>
          <w:szCs w:val="24"/>
        </w:rPr>
      </w:pPr>
      <w:r>
        <w:rPr>
          <w:color w:val="000000"/>
          <w:sz w:val="22"/>
          <w:szCs w:val="22"/>
        </w:rPr>
        <w:t>Естественность..............................................................98</w:t>
      </w:r>
    </w:p>
    <w:p>
      <w:pPr>
        <w:pStyle w:val="Normal"/>
        <w:shd w:fill="FFFFFF" w:val="clear"/>
        <w:rPr>
          <w:sz w:val="24"/>
          <w:szCs w:val="24"/>
        </w:rPr>
      </w:pPr>
      <w:r>
        <w:rPr>
          <w:color w:val="000000"/>
          <w:sz w:val="22"/>
          <w:szCs w:val="22"/>
        </w:rPr>
        <w:t>Мелочей нет................................................................100</w:t>
      </w:r>
    </w:p>
    <w:p>
      <w:pPr>
        <w:pStyle w:val="Normal"/>
        <w:shd w:fill="FFFFFF" w:val="clear"/>
        <w:rPr>
          <w:sz w:val="24"/>
          <w:szCs w:val="24"/>
        </w:rPr>
      </w:pPr>
      <w:r>
        <w:rPr>
          <w:color w:val="000000"/>
          <w:sz w:val="22"/>
          <w:szCs w:val="22"/>
        </w:rPr>
        <w:t>Человечество...............................................................102</w:t>
      </w:r>
    </w:p>
    <w:p>
      <w:pPr>
        <w:pStyle w:val="Normal"/>
        <w:shd w:fill="FFFFFF" w:val="clear"/>
        <w:rPr>
          <w:sz w:val="24"/>
          <w:szCs w:val="24"/>
        </w:rPr>
      </w:pPr>
      <w:r>
        <w:rPr>
          <w:color w:val="000000"/>
          <w:sz w:val="22"/>
          <w:szCs w:val="22"/>
        </w:rPr>
        <w:t>«О Господи» ...............................................................104</w:t>
      </w:r>
    </w:p>
    <w:p>
      <w:pPr>
        <w:pStyle w:val="Normal"/>
        <w:shd w:fill="FFFFFF" w:val="clear"/>
        <w:rPr>
          <w:sz w:val="24"/>
          <w:szCs w:val="24"/>
        </w:rPr>
      </w:pPr>
      <w:r>
        <w:rPr>
          <w:color w:val="000000"/>
          <w:sz w:val="22"/>
          <w:szCs w:val="22"/>
        </w:rPr>
        <w:t>Иерархия редко понимается..........................................106</w:t>
      </w:r>
    </w:p>
    <w:p>
      <w:pPr>
        <w:pStyle w:val="Normal"/>
        <w:shd w:fill="FFFFFF" w:val="clear"/>
        <w:rPr>
          <w:sz w:val="24"/>
          <w:szCs w:val="24"/>
        </w:rPr>
      </w:pPr>
      <w:r>
        <w:rPr>
          <w:color w:val="000000"/>
          <w:sz w:val="22"/>
          <w:szCs w:val="22"/>
        </w:rPr>
        <w:t>Существенный атрибут.................................................10</w:t>
      </w:r>
      <w:r>
        <w:rPr>
          <w:b/>
          <w:bCs/>
          <w:color w:val="000000"/>
          <w:sz w:val="22"/>
          <w:szCs w:val="22"/>
        </w:rPr>
        <w:t>7</w:t>
      </w:r>
    </w:p>
    <w:p>
      <w:pPr>
        <w:pStyle w:val="Normal"/>
        <w:shd w:fill="FFFFFF" w:val="clear"/>
        <w:rPr>
          <w:sz w:val="24"/>
          <w:szCs w:val="24"/>
        </w:rPr>
      </w:pPr>
      <w:r>
        <w:rPr>
          <w:color w:val="000000"/>
          <w:sz w:val="22"/>
          <w:szCs w:val="22"/>
        </w:rPr>
        <w:t>Психические силы........................................................НО</w:t>
      </w:r>
    </w:p>
    <w:p>
      <w:pPr>
        <w:pStyle w:val="Normal"/>
        <w:shd w:fill="FFFFFF" w:val="clear"/>
        <w:rPr>
          <w:sz w:val="24"/>
          <w:szCs w:val="24"/>
        </w:rPr>
      </w:pPr>
      <w:r>
        <w:rPr>
          <w:color w:val="000000"/>
          <w:sz w:val="22"/>
          <w:szCs w:val="22"/>
        </w:rPr>
        <w:t>Спиритический медиум.................................................115</w:t>
      </w:r>
    </w:p>
    <w:p>
      <w:pPr>
        <w:pStyle w:val="Normal"/>
        <w:shd w:fill="FFFFFF" w:val="clear"/>
        <w:rPr>
          <w:sz w:val="24"/>
          <w:szCs w:val="24"/>
        </w:rPr>
      </w:pPr>
      <w:r>
        <w:rPr>
          <w:color w:val="000000"/>
          <w:sz w:val="22"/>
          <w:szCs w:val="22"/>
        </w:rPr>
        <w:t>Самомнение.................................................................117</w:t>
      </w:r>
    </w:p>
    <w:p>
      <w:pPr>
        <w:pStyle w:val="Normal"/>
        <w:shd w:fill="FFFFFF" w:val="clear"/>
        <w:rPr>
          <w:sz w:val="24"/>
          <w:szCs w:val="24"/>
        </w:rPr>
      </w:pPr>
      <w:r>
        <w:rPr>
          <w:color w:val="000000"/>
          <w:sz w:val="22"/>
          <w:szCs w:val="22"/>
        </w:rPr>
        <w:t>Психическое видение....................................................119</w:t>
      </w:r>
    </w:p>
    <w:p>
      <w:pPr>
        <w:pStyle w:val="Normal"/>
        <w:shd w:fill="FFFFFF" w:val="clear"/>
        <w:rPr>
          <w:sz w:val="24"/>
          <w:szCs w:val="24"/>
        </w:rPr>
      </w:pPr>
      <w:r>
        <w:rPr>
          <w:color w:val="000000"/>
          <w:sz w:val="22"/>
          <w:szCs w:val="22"/>
        </w:rPr>
        <w:t>Сила Йоги...................................................................121</w:t>
      </w:r>
    </w:p>
    <w:p>
      <w:pPr>
        <w:pStyle w:val="Normal"/>
        <w:shd w:fill="FFFFFF" w:val="clear"/>
        <w:rPr>
          <w:sz w:val="24"/>
          <w:szCs w:val="24"/>
        </w:rPr>
      </w:pPr>
      <w:r>
        <w:rPr>
          <w:color w:val="000000"/>
          <w:sz w:val="22"/>
          <w:szCs w:val="22"/>
        </w:rPr>
        <w:t>Десять правил ученичества Четвертой Ступени Великой</w:t>
      </w:r>
    </w:p>
    <w:p>
      <w:pPr>
        <w:pStyle w:val="Normal"/>
        <w:shd w:fill="FFFFFF" w:val="clear"/>
        <w:rPr>
          <w:sz w:val="24"/>
          <w:szCs w:val="24"/>
        </w:rPr>
      </w:pPr>
      <w:r>
        <w:rPr>
          <w:color w:val="000000"/>
          <w:sz w:val="22"/>
          <w:szCs w:val="22"/>
        </w:rPr>
        <w:t>Белой Ложи............................................................123</w:t>
      </w:r>
    </w:p>
    <w:p>
      <w:pPr>
        <w:pStyle w:val="Normal"/>
        <w:shd w:fill="FFFFFF" w:val="clear"/>
        <w:rPr>
          <w:sz w:val="24"/>
          <w:szCs w:val="24"/>
        </w:rPr>
      </w:pPr>
      <w:r>
        <w:rPr>
          <w:color w:val="000000"/>
          <w:sz w:val="22"/>
          <w:szCs w:val="22"/>
        </w:rPr>
        <w:t>Десять правил Четвертой Ступени Великой Белой Ложи.</w:t>
      </w:r>
    </w:p>
    <w:p>
      <w:pPr>
        <w:pStyle w:val="Normal"/>
        <w:shd w:fill="FFFFFF" w:val="clear"/>
        <w:rPr>
          <w:sz w:val="24"/>
          <w:szCs w:val="24"/>
        </w:rPr>
      </w:pPr>
      <w:r>
        <w:rPr>
          <w:color w:val="000000"/>
          <w:sz w:val="22"/>
          <w:szCs w:val="22"/>
        </w:rPr>
        <w:t>Вопросы для самопроверки......................................125</w:t>
      </w:r>
    </w:p>
    <w:p>
      <w:pPr>
        <w:pStyle w:val="Normal"/>
        <w:shd w:fill="FFFFFF" w:val="clear"/>
        <w:rPr>
          <w:sz w:val="24"/>
          <w:szCs w:val="24"/>
        </w:rPr>
      </w:pPr>
      <w:r>
        <w:rPr>
          <w:color w:val="000000"/>
          <w:sz w:val="22"/>
          <w:szCs w:val="22"/>
        </w:rPr>
        <w:t>Безмолвие...................................................................127</w:t>
      </w:r>
    </w:p>
    <w:p>
      <w:pPr>
        <w:pStyle w:val="Normal"/>
        <w:shd w:fill="FFFFFF" w:val="clear"/>
        <w:rPr>
          <w:sz w:val="24"/>
          <w:szCs w:val="24"/>
        </w:rPr>
      </w:pPr>
      <w:r>
        <w:rPr>
          <w:color w:val="000000"/>
          <w:sz w:val="22"/>
          <w:szCs w:val="22"/>
        </w:rPr>
        <w:t>Имена.........................................................................129</w:t>
      </w:r>
    </w:p>
    <w:p>
      <w:pPr>
        <w:pStyle w:val="Normal"/>
        <w:shd w:fill="FFFFFF" w:val="clear"/>
        <w:rPr>
          <w:sz w:val="24"/>
          <w:szCs w:val="24"/>
        </w:rPr>
      </w:pPr>
      <w:r>
        <w:rPr>
          <w:color w:val="000000"/>
          <w:sz w:val="22"/>
          <w:szCs w:val="22"/>
        </w:rPr>
        <w:t>Корни.........................................................................131</w:t>
      </w:r>
    </w:p>
    <w:p>
      <w:pPr>
        <w:pStyle w:val="Normal"/>
        <w:shd w:fill="FFFFFF" w:val="clear"/>
        <w:rPr>
          <w:sz w:val="24"/>
          <w:szCs w:val="24"/>
        </w:rPr>
      </w:pPr>
      <w:r>
        <w:rPr>
          <w:color w:val="000000"/>
          <w:sz w:val="22"/>
          <w:szCs w:val="22"/>
        </w:rPr>
        <w:t>Воскресение................................................................133</w:t>
      </w:r>
    </w:p>
    <w:p>
      <w:pPr>
        <w:pStyle w:val="Normal"/>
        <w:shd w:fill="FFFFFF" w:val="clear"/>
        <w:rPr>
          <w:sz w:val="24"/>
          <w:szCs w:val="24"/>
        </w:rPr>
      </w:pPr>
      <w:r>
        <w:rPr>
          <w:color w:val="000000"/>
          <w:sz w:val="22"/>
          <w:szCs w:val="22"/>
        </w:rPr>
        <w:t>Разумно ли это? ..........................................................136</w:t>
      </w:r>
    </w:p>
    <w:p>
      <w:pPr>
        <w:pStyle w:val="Normal"/>
        <w:shd w:fill="FFFFFF" w:val="clear"/>
        <w:rPr>
          <w:sz w:val="24"/>
          <w:szCs w:val="24"/>
        </w:rPr>
      </w:pPr>
      <w:r>
        <w:rPr>
          <w:color w:val="000000"/>
          <w:sz w:val="22"/>
          <w:szCs w:val="22"/>
        </w:rPr>
        <w:t>Материнство................................................................138</w:t>
      </w:r>
    </w:p>
    <w:p>
      <w:pPr>
        <w:pStyle w:val="Normal"/>
        <w:shd w:fill="FFFFFF" w:val="clear"/>
        <w:rPr>
          <w:sz w:val="24"/>
          <w:szCs w:val="24"/>
        </w:rPr>
      </w:pPr>
      <w:r>
        <w:rPr>
          <w:color w:val="000000"/>
          <w:sz w:val="22"/>
          <w:szCs w:val="22"/>
        </w:rPr>
        <w:t>Наркомания................................................................139</w:t>
      </w:r>
    </w:p>
    <w:p>
      <w:pPr>
        <w:pStyle w:val="Normal"/>
        <w:shd w:fill="FFFFFF" w:val="clear"/>
        <w:rPr>
          <w:sz w:val="24"/>
          <w:szCs w:val="24"/>
        </w:rPr>
      </w:pPr>
      <w:r>
        <w:rPr>
          <w:color w:val="000000"/>
          <w:sz w:val="22"/>
          <w:szCs w:val="22"/>
        </w:rPr>
        <w:t>Золотые правила.........................................................145</w:t>
      </w:r>
    </w:p>
    <w:p>
      <w:pPr>
        <w:pStyle w:val="Normal"/>
        <w:shd w:fill="FFFFFF" w:val="clear"/>
        <w:rPr>
          <w:sz w:val="24"/>
          <w:szCs w:val="24"/>
        </w:rPr>
      </w:pPr>
      <w:r>
        <w:rPr>
          <w:color w:val="000000"/>
          <w:sz w:val="22"/>
          <w:szCs w:val="22"/>
        </w:rPr>
        <w:t>Объяснение.................................................................148</w:t>
      </w:r>
    </w:p>
    <w:p>
      <w:pPr>
        <w:pStyle w:val="Normal"/>
        <w:shd w:fill="FFFFFF" w:val="clear"/>
        <w:rPr>
          <w:sz w:val="24"/>
          <w:szCs w:val="24"/>
        </w:rPr>
      </w:pPr>
      <w:r>
        <w:rPr>
          <w:color w:val="000000"/>
          <w:sz w:val="22"/>
          <w:szCs w:val="22"/>
        </w:rPr>
        <w:t>Адептство....................................................................151</w:t>
      </w:r>
    </w:p>
    <w:p>
      <w:pPr>
        <w:pStyle w:val="Normal"/>
        <w:shd w:fill="FFFFFF" w:val="clear"/>
        <w:rPr>
          <w:sz w:val="24"/>
          <w:szCs w:val="24"/>
        </w:rPr>
      </w:pPr>
      <w:r>
        <w:rPr>
          <w:color w:val="000000"/>
          <w:sz w:val="22"/>
          <w:szCs w:val="22"/>
        </w:rPr>
        <w:t>Представитель Ложи....................................................153</w:t>
      </w:r>
    </w:p>
    <w:p>
      <w:pPr>
        <w:pStyle w:val="Normal"/>
        <w:shd w:fill="FFFFFF" w:val="clear"/>
        <w:rPr>
          <w:sz w:val="24"/>
          <w:szCs w:val="24"/>
        </w:rPr>
      </w:pPr>
      <w:r>
        <w:rPr>
          <w:color w:val="000000"/>
          <w:sz w:val="22"/>
          <w:szCs w:val="22"/>
        </w:rPr>
        <w:t>Словесная молитва.......................................................155</w:t>
      </w:r>
    </w:p>
    <w:p>
      <w:pPr>
        <w:pStyle w:val="Normal"/>
        <w:shd w:fill="FFFFFF" w:val="clear"/>
        <w:rPr>
          <w:sz w:val="24"/>
          <w:szCs w:val="24"/>
        </w:rPr>
      </w:pPr>
      <w:r>
        <w:rPr>
          <w:color w:val="000000"/>
          <w:sz w:val="22"/>
          <w:szCs w:val="22"/>
        </w:rPr>
        <w:t>Свет Солнца................................................................158</w:t>
      </w:r>
    </w:p>
    <w:p>
      <w:pPr>
        <w:pStyle w:val="Normal"/>
        <w:shd w:fill="FFFFFF" w:val="clear"/>
        <w:rPr>
          <w:sz w:val="24"/>
          <w:szCs w:val="24"/>
        </w:rPr>
      </w:pPr>
      <w:r>
        <w:rPr>
          <w:color w:val="000000"/>
          <w:sz w:val="22"/>
          <w:szCs w:val="22"/>
        </w:rPr>
        <w:t>Иерархия....................................................................159</w:t>
      </w:r>
    </w:p>
    <w:p>
      <w:pPr>
        <w:pStyle w:val="Normal"/>
        <w:shd w:fill="FFFFFF" w:val="clear"/>
        <w:rPr>
          <w:sz w:val="24"/>
          <w:szCs w:val="24"/>
        </w:rPr>
      </w:pPr>
      <w:r>
        <w:rPr>
          <w:color w:val="000000"/>
          <w:sz w:val="22"/>
          <w:szCs w:val="22"/>
        </w:rPr>
        <w:t>Истинная свобода........................................................161</w:t>
      </w:r>
    </w:p>
    <w:p>
      <w:pPr>
        <w:pStyle w:val="Normal"/>
        <w:shd w:fill="FFFFFF" w:val="clear"/>
        <w:rPr>
          <w:sz w:val="24"/>
          <w:szCs w:val="24"/>
        </w:rPr>
      </w:pPr>
      <w:r>
        <w:rPr>
          <w:color w:val="000000"/>
          <w:sz w:val="22"/>
          <w:szCs w:val="22"/>
        </w:rPr>
        <w:t>Души..........................................................................163</w:t>
      </w:r>
    </w:p>
    <w:p>
      <w:pPr>
        <w:pStyle w:val="Normal"/>
        <w:shd w:fill="FFFFFF" w:val="clear"/>
        <w:rPr>
          <w:sz w:val="24"/>
          <w:szCs w:val="24"/>
        </w:rPr>
      </w:pPr>
      <w:r>
        <w:rPr>
          <w:color w:val="000000"/>
          <w:sz w:val="22"/>
          <w:szCs w:val="22"/>
        </w:rPr>
        <w:t>Нирвана......................................................................165</w:t>
      </w:r>
    </w:p>
    <w:p>
      <w:pPr>
        <w:pStyle w:val="Normal"/>
        <w:shd w:fill="FFFFFF" w:val="clear"/>
        <w:rPr>
          <w:sz w:val="24"/>
          <w:szCs w:val="24"/>
        </w:rPr>
      </w:pPr>
      <w:r>
        <w:rPr>
          <w:color w:val="000000"/>
          <w:sz w:val="22"/>
          <w:szCs w:val="22"/>
        </w:rPr>
        <w:t>Женский цикл.............................................................169</w:t>
      </w:r>
    </w:p>
    <w:p>
      <w:pPr>
        <w:pStyle w:val="Normal"/>
        <w:shd w:fill="FFFFFF" w:val="clear"/>
        <w:rPr>
          <w:sz w:val="24"/>
          <w:szCs w:val="24"/>
        </w:rPr>
      </w:pPr>
      <w:r>
        <w:rPr>
          <w:color w:val="000000"/>
          <w:sz w:val="22"/>
          <w:szCs w:val="22"/>
        </w:rPr>
        <w:t>Закон Любви...............................................................171</w:t>
      </w:r>
    </w:p>
    <w:p>
      <w:pPr>
        <w:pStyle w:val="Normal"/>
        <w:shd w:fill="FFFFFF" w:val="clear"/>
        <w:rPr>
          <w:sz w:val="24"/>
          <w:szCs w:val="24"/>
        </w:rPr>
      </w:pPr>
      <w:r>
        <w:rPr>
          <w:color w:val="000000"/>
          <w:sz w:val="22"/>
          <w:szCs w:val="22"/>
        </w:rPr>
        <w:t>Ложа Учителей............................................................172</w:t>
      </w:r>
    </w:p>
    <w:p>
      <w:pPr>
        <w:pStyle w:val="Normal"/>
        <w:shd w:fill="FFFFFF" w:val="clear"/>
        <w:rPr>
          <w:sz w:val="24"/>
          <w:szCs w:val="24"/>
        </w:rPr>
      </w:pPr>
      <w:r>
        <w:rPr>
          <w:color w:val="000000"/>
          <w:sz w:val="22"/>
          <w:szCs w:val="22"/>
        </w:rPr>
        <w:t>Преданность и ритм.....................................................173</w:t>
      </w:r>
    </w:p>
    <w:p>
      <w:pPr>
        <w:pStyle w:val="Normal"/>
        <w:shd w:fill="FFFFFF" w:val="clear"/>
        <w:rPr>
          <w:sz w:val="24"/>
          <w:szCs w:val="24"/>
        </w:rPr>
      </w:pPr>
      <w:r>
        <w:rPr>
          <w:color w:val="000000"/>
          <w:sz w:val="22"/>
          <w:szCs w:val="22"/>
        </w:rPr>
        <w:t>Кто достоин доверия? ..................................................174</w:t>
      </w:r>
    </w:p>
    <w:p>
      <w:pPr>
        <w:pStyle w:val="Normal"/>
        <w:shd w:fill="FFFFFF" w:val="clear"/>
        <w:rPr>
          <w:sz w:val="24"/>
          <w:szCs w:val="24"/>
        </w:rPr>
      </w:pPr>
      <w:r>
        <w:rPr>
          <w:color w:val="000000"/>
          <w:sz w:val="22"/>
          <w:szCs w:val="22"/>
        </w:rPr>
        <w:t>Наука и религия..........................................................177</w:t>
      </w:r>
    </w:p>
    <w:p>
      <w:pPr>
        <w:pStyle w:val="Normal"/>
        <w:shd w:fill="FFFFFF" w:val="clear"/>
        <w:rPr>
          <w:sz w:val="24"/>
          <w:szCs w:val="24"/>
        </w:rPr>
      </w:pPr>
      <w:r>
        <w:rPr>
          <w:color w:val="000000"/>
          <w:sz w:val="22"/>
          <w:szCs w:val="22"/>
        </w:rPr>
        <w:t>Божество.....................................................................178</w:t>
      </w:r>
    </w:p>
    <w:p>
      <w:pPr>
        <w:pStyle w:val="Normal"/>
        <w:shd w:fill="FFFFFF" w:val="clear"/>
        <w:rPr>
          <w:sz w:val="24"/>
          <w:szCs w:val="24"/>
        </w:rPr>
      </w:pPr>
      <w:r>
        <w:rPr>
          <w:color w:val="000000"/>
          <w:sz w:val="22"/>
          <w:szCs w:val="22"/>
        </w:rPr>
        <w:t>Множество и Единый...................................................180</w:t>
      </w:r>
    </w:p>
    <w:p>
      <w:pPr>
        <w:pStyle w:val="Normal"/>
        <w:shd w:fill="FFFFFF" w:val="clear"/>
        <w:rPr>
          <w:sz w:val="24"/>
          <w:szCs w:val="24"/>
        </w:rPr>
      </w:pPr>
      <w:r>
        <w:rPr>
          <w:color w:val="000000"/>
          <w:sz w:val="22"/>
          <w:szCs w:val="22"/>
        </w:rPr>
        <w:t>Тайна..........................................................................181</w:t>
      </w:r>
    </w:p>
    <w:p>
      <w:pPr>
        <w:pStyle w:val="Normal"/>
        <w:shd w:fill="FFFFFF" w:val="clear"/>
        <w:rPr>
          <w:sz w:val="24"/>
          <w:szCs w:val="24"/>
        </w:rPr>
      </w:pPr>
      <w:r>
        <w:rPr>
          <w:color w:val="000000"/>
          <w:sz w:val="22"/>
          <w:szCs w:val="22"/>
        </w:rPr>
        <w:t>Лига Наций.................................................................182</w:t>
      </w:r>
    </w:p>
    <w:p>
      <w:pPr>
        <w:pStyle w:val="Normal"/>
        <w:shd w:fill="FFFFFF" w:val="clear"/>
        <w:rPr>
          <w:sz w:val="24"/>
          <w:szCs w:val="24"/>
        </w:rPr>
      </w:pPr>
      <w:r>
        <w:rPr>
          <w:color w:val="000000"/>
          <w:sz w:val="22"/>
          <w:szCs w:val="22"/>
        </w:rPr>
        <w:t>Чакры.........................................................................183</w:t>
      </w:r>
    </w:p>
    <w:p>
      <w:pPr>
        <w:pStyle w:val="Normal"/>
        <w:shd w:fill="FFFFFF" w:val="clear"/>
        <w:rPr>
          <w:sz w:val="24"/>
          <w:szCs w:val="24"/>
        </w:rPr>
      </w:pPr>
      <w:r>
        <w:rPr>
          <w:color w:val="000000"/>
          <w:sz w:val="22"/>
          <w:szCs w:val="22"/>
        </w:rPr>
        <w:t>Вопросы и ответы........................................................184</w:t>
      </w:r>
    </w:p>
    <w:p>
      <w:pPr>
        <w:pStyle w:val="Normal"/>
        <w:shd w:fill="FFFFFF" w:val="clear"/>
        <w:rPr>
          <w:sz w:val="24"/>
          <w:szCs w:val="24"/>
        </w:rPr>
      </w:pPr>
      <w:r>
        <w:rPr>
          <w:color w:val="000000"/>
          <w:sz w:val="22"/>
          <w:szCs w:val="22"/>
        </w:rPr>
        <w:t>Центральная точка.......................................................196</w:t>
      </w:r>
    </w:p>
    <w:p>
      <w:pPr>
        <w:pStyle w:val="Normal"/>
        <w:shd w:fill="FFFFFF" w:val="clear"/>
        <w:rPr>
          <w:sz w:val="24"/>
          <w:szCs w:val="24"/>
        </w:rPr>
      </w:pPr>
      <w:r>
        <w:rPr>
          <w:color w:val="000000"/>
          <w:sz w:val="22"/>
          <w:szCs w:val="22"/>
        </w:rPr>
        <w:t>Ритм движения............................................................197</w:t>
      </w:r>
    </w:p>
    <w:p>
      <w:pPr>
        <w:pStyle w:val="Normal"/>
        <w:shd w:fill="FFFFFF" w:val="clear"/>
        <w:rPr>
          <w:sz w:val="24"/>
          <w:szCs w:val="24"/>
        </w:rPr>
      </w:pPr>
      <w:r>
        <w:rPr>
          <w:color w:val="000000"/>
          <w:sz w:val="22"/>
          <w:szCs w:val="22"/>
        </w:rPr>
        <w:t>Что такое религия?......................................................198</w:t>
      </w:r>
    </w:p>
    <w:p>
      <w:pPr>
        <w:pStyle w:val="Normal"/>
        <w:shd w:fill="FFFFFF" w:val="clear"/>
        <w:rPr>
          <w:sz w:val="24"/>
          <w:szCs w:val="24"/>
        </w:rPr>
      </w:pPr>
      <w:r>
        <w:rPr>
          <w:color w:val="000000"/>
          <w:sz w:val="22"/>
          <w:szCs w:val="22"/>
        </w:rPr>
        <w:t>Пусть они плачут.........................................................204</w:t>
      </w:r>
    </w:p>
    <w:p>
      <w:pPr>
        <w:pStyle w:val="Normal"/>
        <w:shd w:fill="FFFFFF" w:val="clear"/>
        <w:rPr>
          <w:sz w:val="24"/>
          <w:szCs w:val="24"/>
        </w:rPr>
      </w:pPr>
      <w:r>
        <w:rPr>
          <w:color w:val="000000"/>
          <w:sz w:val="22"/>
          <w:szCs w:val="22"/>
        </w:rPr>
        <w:t>Испытания..................................................................206</w:t>
      </w:r>
    </w:p>
    <w:p>
      <w:pPr>
        <w:pStyle w:val="Normal"/>
        <w:shd w:fill="FFFFFF" w:val="clear"/>
        <w:rPr>
          <w:sz w:val="24"/>
          <w:szCs w:val="24"/>
        </w:rPr>
      </w:pPr>
      <w:r>
        <w:rPr>
          <w:color w:val="000000"/>
          <w:sz w:val="22"/>
          <w:szCs w:val="22"/>
        </w:rPr>
        <w:t>Храмовникам...............................................................207</w:t>
      </w:r>
    </w:p>
    <w:p>
      <w:pPr>
        <w:pStyle w:val="Normal"/>
        <w:shd w:fill="FFFFFF" w:val="clear"/>
        <w:rPr>
          <w:sz w:val="24"/>
          <w:szCs w:val="24"/>
        </w:rPr>
      </w:pPr>
      <w:r>
        <w:rPr>
          <w:color w:val="000000"/>
          <w:sz w:val="22"/>
          <w:szCs w:val="22"/>
        </w:rPr>
        <w:t>Испытание веры..........................................................208</w:t>
      </w:r>
    </w:p>
    <w:p>
      <w:pPr>
        <w:pStyle w:val="Normal"/>
        <w:shd w:fill="FFFFFF" w:val="clear"/>
        <w:rPr>
          <w:sz w:val="24"/>
          <w:szCs w:val="24"/>
        </w:rPr>
      </w:pPr>
      <w:r>
        <w:rPr>
          <w:color w:val="000000"/>
          <w:sz w:val="22"/>
          <w:szCs w:val="22"/>
        </w:rPr>
        <w:t>Восходящим................................................................210</w:t>
      </w:r>
    </w:p>
    <w:p>
      <w:pPr>
        <w:pStyle w:val="Normal"/>
        <w:shd w:fill="FFFFFF" w:val="clear"/>
        <w:rPr>
          <w:sz w:val="24"/>
          <w:szCs w:val="24"/>
        </w:rPr>
      </w:pPr>
      <w:r>
        <w:rPr>
          <w:color w:val="000000"/>
          <w:sz w:val="22"/>
          <w:szCs w:val="22"/>
        </w:rPr>
        <w:t>Быстрое движение.......................................................211</w:t>
      </w:r>
    </w:p>
    <w:p>
      <w:pPr>
        <w:pStyle w:val="Normal"/>
        <w:shd w:fill="FFFFFF" w:val="clear"/>
        <w:rPr>
          <w:sz w:val="24"/>
          <w:szCs w:val="24"/>
        </w:rPr>
      </w:pPr>
      <w:r>
        <w:rPr>
          <w:color w:val="000000"/>
          <w:sz w:val="22"/>
          <w:szCs w:val="22"/>
        </w:rPr>
        <w:t>Ищите верный путь......................................................212</w:t>
      </w:r>
    </w:p>
    <w:p>
      <w:pPr>
        <w:pStyle w:val="Normal"/>
        <w:shd w:fill="FFFFFF" w:val="clear"/>
        <w:rPr>
          <w:sz w:val="24"/>
          <w:szCs w:val="24"/>
        </w:rPr>
      </w:pPr>
      <w:r>
        <w:rPr>
          <w:color w:val="000000"/>
          <w:sz w:val="22"/>
          <w:szCs w:val="22"/>
        </w:rPr>
        <w:t>Оливковая ветвь и меч.................................................215</w:t>
      </w:r>
    </w:p>
    <w:p>
      <w:pPr>
        <w:pStyle w:val="Normal"/>
        <w:shd w:fill="FFFFFF" w:val="clear"/>
        <w:rPr>
          <w:sz w:val="24"/>
          <w:szCs w:val="24"/>
        </w:rPr>
      </w:pPr>
      <w:r>
        <w:rPr>
          <w:color w:val="000000"/>
          <w:sz w:val="22"/>
          <w:szCs w:val="22"/>
        </w:rPr>
        <w:t>Самый распространенный грех......................................216</w:t>
      </w:r>
    </w:p>
    <w:p>
      <w:pPr>
        <w:pStyle w:val="Normal"/>
        <w:shd w:fill="FFFFFF" w:val="clear"/>
        <w:rPr>
          <w:sz w:val="24"/>
          <w:szCs w:val="24"/>
        </w:rPr>
      </w:pPr>
      <w:r>
        <w:rPr>
          <w:color w:val="000000"/>
          <w:sz w:val="22"/>
          <w:szCs w:val="22"/>
        </w:rPr>
        <w:t>Новый импульс............................................................219</w:t>
      </w:r>
    </w:p>
    <w:p>
      <w:pPr>
        <w:pStyle w:val="Normal"/>
        <w:shd w:fill="FFFFFF" w:val="clear"/>
        <w:rPr>
          <w:sz w:val="24"/>
          <w:szCs w:val="24"/>
        </w:rPr>
      </w:pPr>
      <w:r>
        <w:rPr>
          <w:color w:val="000000"/>
          <w:sz w:val="22"/>
          <w:szCs w:val="22"/>
        </w:rPr>
        <w:t>Закон и молитва..........................................................223</w:t>
      </w:r>
    </w:p>
    <w:p>
      <w:pPr>
        <w:pStyle w:val="Normal"/>
        <w:shd w:fill="FFFFFF" w:val="clear"/>
        <w:rPr>
          <w:sz w:val="24"/>
          <w:szCs w:val="24"/>
        </w:rPr>
      </w:pPr>
      <w:r>
        <w:rPr>
          <w:color w:val="000000"/>
          <w:sz w:val="22"/>
          <w:szCs w:val="22"/>
        </w:rPr>
        <w:t>Письмо Учителя..........................................................225</w:t>
      </w:r>
    </w:p>
    <w:p>
      <w:pPr>
        <w:pStyle w:val="Normal"/>
        <w:shd w:fill="FFFFFF" w:val="clear"/>
        <w:rPr>
          <w:sz w:val="24"/>
          <w:szCs w:val="24"/>
        </w:rPr>
      </w:pPr>
      <w:r>
        <w:rPr>
          <w:color w:val="000000"/>
          <w:sz w:val="22"/>
          <w:szCs w:val="22"/>
        </w:rPr>
        <w:t>«Почитай отца твоего и матерь твою»............................227</w:t>
      </w:r>
    </w:p>
    <w:p>
      <w:pPr>
        <w:pStyle w:val="Normal"/>
        <w:shd w:fill="FFFFFF" w:val="clear"/>
        <w:rPr>
          <w:sz w:val="24"/>
          <w:szCs w:val="24"/>
        </w:rPr>
      </w:pPr>
      <w:r>
        <w:rPr>
          <w:color w:val="000000"/>
          <w:sz w:val="22"/>
          <w:szCs w:val="22"/>
        </w:rPr>
        <w:t>Групповые души..........................................................230</w:t>
      </w:r>
    </w:p>
    <w:p>
      <w:pPr>
        <w:pStyle w:val="Normal"/>
        <w:shd w:fill="FFFFFF" w:val="clear"/>
        <w:rPr>
          <w:sz w:val="24"/>
          <w:szCs w:val="24"/>
        </w:rPr>
      </w:pPr>
      <w:r>
        <w:rPr>
          <w:color w:val="000000"/>
          <w:sz w:val="22"/>
          <w:szCs w:val="22"/>
        </w:rPr>
        <w:t>Таинство жизни и смерти..............................................233</w:t>
      </w:r>
    </w:p>
    <w:p>
      <w:pPr>
        <w:pStyle w:val="Normal"/>
        <w:shd w:fill="FFFFFF" w:val="clear"/>
        <w:rPr>
          <w:sz w:val="24"/>
          <w:szCs w:val="24"/>
        </w:rPr>
      </w:pPr>
      <w:r>
        <w:rPr>
          <w:color w:val="000000"/>
          <w:sz w:val="22"/>
          <w:szCs w:val="22"/>
        </w:rPr>
        <w:t>Сказал Бог..................................................................234</w:t>
      </w:r>
    </w:p>
    <w:p>
      <w:pPr>
        <w:pStyle w:val="Normal"/>
        <w:shd w:fill="FFFFFF" w:val="clear"/>
        <w:rPr>
          <w:sz w:val="24"/>
          <w:szCs w:val="24"/>
        </w:rPr>
      </w:pPr>
      <w:r>
        <w:rPr>
          <w:color w:val="000000"/>
          <w:sz w:val="22"/>
          <w:szCs w:val="22"/>
        </w:rPr>
        <w:t>Хроника жизни............................................................236</w:t>
      </w:r>
    </w:p>
    <w:p>
      <w:pPr>
        <w:pStyle w:val="Normal"/>
        <w:shd w:fill="FFFFFF" w:val="clear"/>
        <w:rPr>
          <w:sz w:val="24"/>
          <w:szCs w:val="24"/>
        </w:rPr>
      </w:pPr>
      <w:r>
        <w:rPr>
          <w:color w:val="000000"/>
          <w:sz w:val="22"/>
          <w:szCs w:val="22"/>
        </w:rPr>
        <w:t>Условия существования................................................238</w:t>
      </w:r>
    </w:p>
    <w:p>
      <w:pPr>
        <w:pStyle w:val="Normal"/>
        <w:shd w:fill="FFFFFF" w:val="clear"/>
        <w:rPr>
          <w:sz w:val="24"/>
          <w:szCs w:val="24"/>
        </w:rPr>
      </w:pPr>
      <w:r>
        <w:rPr>
          <w:color w:val="000000"/>
          <w:sz w:val="22"/>
          <w:szCs w:val="22"/>
        </w:rPr>
        <w:t>Сплотитесь теснее........................................................241</w:t>
      </w:r>
    </w:p>
    <w:p>
      <w:pPr>
        <w:pStyle w:val="Normal"/>
        <w:shd w:fill="FFFFFF" w:val="clear"/>
        <w:rPr>
          <w:sz w:val="24"/>
          <w:szCs w:val="24"/>
        </w:rPr>
      </w:pPr>
      <w:r>
        <w:rPr>
          <w:color w:val="000000"/>
          <w:sz w:val="22"/>
          <w:szCs w:val="22"/>
        </w:rPr>
        <w:t>Подлинные оккультные нужды.....................................243</w:t>
      </w:r>
    </w:p>
    <w:p>
      <w:pPr>
        <w:pStyle w:val="Normal"/>
        <w:shd w:fill="FFFFFF" w:val="clear"/>
        <w:rPr>
          <w:sz w:val="24"/>
          <w:szCs w:val="24"/>
        </w:rPr>
      </w:pPr>
      <w:r>
        <w:rPr>
          <w:color w:val="000000"/>
          <w:sz w:val="22"/>
          <w:szCs w:val="22"/>
        </w:rPr>
        <w:t>Сыны Света................................................................245</w:t>
      </w:r>
    </w:p>
    <w:p>
      <w:pPr>
        <w:pStyle w:val="Normal"/>
        <w:shd w:fill="FFFFFF" w:val="clear"/>
        <w:rPr>
          <w:sz w:val="24"/>
          <w:szCs w:val="24"/>
        </w:rPr>
      </w:pPr>
      <w:r>
        <w:rPr>
          <w:color w:val="000000"/>
          <w:sz w:val="22"/>
          <w:szCs w:val="22"/>
        </w:rPr>
        <w:t>Тетрада.......................................................................250</w:t>
      </w:r>
    </w:p>
    <w:p>
      <w:pPr>
        <w:pStyle w:val="Normal"/>
        <w:shd w:fill="FFFFFF" w:val="clear"/>
        <w:rPr>
          <w:sz w:val="24"/>
          <w:szCs w:val="24"/>
        </w:rPr>
      </w:pPr>
      <w:r>
        <w:rPr>
          <w:color w:val="000000"/>
          <w:sz w:val="22"/>
          <w:szCs w:val="22"/>
        </w:rPr>
        <w:t>Почтовый ящик...........................................................251</w:t>
      </w:r>
    </w:p>
    <w:p>
      <w:pPr>
        <w:pStyle w:val="Normal"/>
        <w:shd w:fill="FFFFFF" w:val="clear"/>
        <w:rPr>
          <w:sz w:val="24"/>
          <w:szCs w:val="24"/>
        </w:rPr>
      </w:pPr>
      <w:r>
        <w:rPr>
          <w:color w:val="000000"/>
          <w:sz w:val="22"/>
          <w:szCs w:val="22"/>
        </w:rPr>
        <w:t>Гости Бога...................................................................254</w:t>
      </w:r>
    </w:p>
    <w:p>
      <w:pPr>
        <w:pStyle w:val="Normal"/>
        <w:shd w:fill="FFFFFF" w:val="clear"/>
        <w:rPr>
          <w:sz w:val="24"/>
          <w:szCs w:val="24"/>
        </w:rPr>
      </w:pPr>
      <w:r>
        <w:rPr>
          <w:color w:val="000000"/>
          <w:sz w:val="22"/>
          <w:szCs w:val="22"/>
        </w:rPr>
        <w:t>Почтовый ящик...........................................................258</w:t>
      </w:r>
    </w:p>
    <w:p>
      <w:pPr>
        <w:pStyle w:val="Normal"/>
        <w:shd w:fill="FFFFFF" w:val="clear"/>
        <w:rPr>
          <w:sz w:val="24"/>
          <w:szCs w:val="24"/>
        </w:rPr>
      </w:pPr>
      <w:r>
        <w:rPr>
          <w:color w:val="000000"/>
          <w:sz w:val="22"/>
          <w:szCs w:val="22"/>
        </w:rPr>
        <w:t>Город..........................................................................259</w:t>
      </w:r>
    </w:p>
    <w:p>
      <w:pPr>
        <w:pStyle w:val="Normal"/>
        <w:shd w:fill="FFFFFF" w:val="clear"/>
        <w:rPr>
          <w:sz w:val="24"/>
          <w:szCs w:val="24"/>
        </w:rPr>
      </w:pPr>
      <w:r>
        <w:rPr>
          <w:color w:val="000000"/>
          <w:sz w:val="22"/>
          <w:szCs w:val="22"/>
        </w:rPr>
        <w:t>Почтовый ящик...........................................................263</w:t>
      </w:r>
    </w:p>
    <w:p>
      <w:pPr>
        <w:pStyle w:val="Normal"/>
        <w:shd w:fill="FFFFFF" w:val="clear"/>
        <w:rPr>
          <w:sz w:val="24"/>
          <w:szCs w:val="24"/>
        </w:rPr>
      </w:pPr>
      <w:r>
        <w:rPr>
          <w:color w:val="000000"/>
          <w:sz w:val="22"/>
          <w:szCs w:val="22"/>
        </w:rPr>
        <w:t>Расцвет жизни.............................................................264</w:t>
      </w:r>
    </w:p>
    <w:p>
      <w:pPr>
        <w:pStyle w:val="Normal"/>
        <w:shd w:fill="FFFFFF" w:val="clear"/>
        <w:rPr>
          <w:sz w:val="24"/>
          <w:szCs w:val="24"/>
        </w:rPr>
      </w:pPr>
      <w:r>
        <w:rPr>
          <w:color w:val="000000"/>
          <w:sz w:val="22"/>
          <w:szCs w:val="22"/>
        </w:rPr>
        <w:t>Центр Бытия...............................................................266</w:t>
      </w:r>
    </w:p>
    <w:p>
      <w:pPr>
        <w:pStyle w:val="Normal"/>
        <w:shd w:fill="FFFFFF" w:val="clear"/>
        <w:rPr>
          <w:sz w:val="24"/>
          <w:szCs w:val="24"/>
        </w:rPr>
      </w:pPr>
      <w:r>
        <w:rPr>
          <w:color w:val="000000"/>
          <w:sz w:val="22"/>
          <w:szCs w:val="22"/>
        </w:rPr>
        <w:t>Единый Голос..............................................................269</w:t>
      </w:r>
    </w:p>
    <w:p>
      <w:pPr>
        <w:pStyle w:val="Normal"/>
        <w:shd w:fill="FFFFFF" w:val="clear"/>
        <w:rPr>
          <w:sz w:val="24"/>
          <w:szCs w:val="24"/>
        </w:rPr>
      </w:pPr>
      <w:r>
        <w:rPr>
          <w:color w:val="000000"/>
          <w:sz w:val="22"/>
          <w:szCs w:val="22"/>
        </w:rPr>
        <w:t>Эволюционирующая Вселенная.....................................271</w:t>
      </w:r>
    </w:p>
    <w:p>
      <w:pPr>
        <w:pStyle w:val="Normal"/>
        <w:shd w:fill="FFFFFF" w:val="clear"/>
        <w:rPr>
          <w:sz w:val="24"/>
          <w:szCs w:val="24"/>
        </w:rPr>
      </w:pPr>
      <w:r>
        <w:rPr>
          <w:color w:val="000000"/>
          <w:sz w:val="22"/>
          <w:szCs w:val="22"/>
        </w:rPr>
        <w:t>Единое солнце.............................................................274</w:t>
      </w:r>
    </w:p>
    <w:p>
      <w:pPr>
        <w:pStyle w:val="Normal"/>
        <w:shd w:fill="FFFFFF" w:val="clear"/>
        <w:rPr>
          <w:sz w:val="24"/>
          <w:szCs w:val="24"/>
        </w:rPr>
      </w:pPr>
      <w:r>
        <w:rPr>
          <w:color w:val="000000"/>
          <w:sz w:val="22"/>
          <w:szCs w:val="22"/>
        </w:rPr>
        <w:t>Недостающее звено......................................................278</w:t>
      </w:r>
    </w:p>
    <w:p>
      <w:pPr>
        <w:pStyle w:val="Normal"/>
        <w:shd w:fill="FFFFFF" w:val="clear"/>
        <w:rPr>
          <w:sz w:val="24"/>
          <w:szCs w:val="24"/>
        </w:rPr>
      </w:pPr>
      <w:r>
        <w:rPr>
          <w:color w:val="000000"/>
          <w:sz w:val="22"/>
          <w:szCs w:val="22"/>
        </w:rPr>
        <w:t>Политическая ответственность.......................................279</w:t>
      </w:r>
    </w:p>
    <w:p>
      <w:pPr>
        <w:pStyle w:val="Normal"/>
        <w:shd w:fill="FFFFFF" w:val="clear"/>
        <w:rPr>
          <w:sz w:val="24"/>
          <w:szCs w:val="24"/>
        </w:rPr>
      </w:pPr>
      <w:r>
        <w:rPr>
          <w:color w:val="000000"/>
          <w:sz w:val="22"/>
          <w:szCs w:val="22"/>
        </w:rPr>
        <w:t>Солнечное семейство....................................................282</w:t>
      </w:r>
    </w:p>
    <w:p>
      <w:pPr>
        <w:pStyle w:val="Normal"/>
        <w:shd w:fill="FFFFFF" w:val="clear"/>
        <w:rPr>
          <w:sz w:val="24"/>
          <w:szCs w:val="24"/>
        </w:rPr>
      </w:pPr>
      <w:r>
        <w:rPr>
          <w:color w:val="000000"/>
          <w:sz w:val="22"/>
          <w:szCs w:val="22"/>
        </w:rPr>
        <w:t>Стержень души............................................................284</w:t>
      </w:r>
    </w:p>
    <w:p>
      <w:pPr>
        <w:pStyle w:val="Normal"/>
        <w:shd w:fill="FFFFFF" w:val="clear"/>
        <w:rPr>
          <w:sz w:val="24"/>
          <w:szCs w:val="24"/>
        </w:rPr>
      </w:pPr>
      <w:r>
        <w:rPr>
          <w:color w:val="000000"/>
          <w:sz w:val="22"/>
          <w:szCs w:val="22"/>
        </w:rPr>
        <w:t>Плод жизни.................................................................287</w:t>
      </w:r>
    </w:p>
    <w:p>
      <w:pPr>
        <w:pStyle w:val="Normal"/>
        <w:shd w:fill="FFFFFF" w:val="clear"/>
        <w:rPr>
          <w:sz w:val="24"/>
          <w:szCs w:val="24"/>
        </w:rPr>
      </w:pPr>
      <w:r>
        <w:rPr>
          <w:color w:val="000000"/>
          <w:sz w:val="22"/>
          <w:szCs w:val="22"/>
        </w:rPr>
        <w:t>Святой Дух.................................................................289</w:t>
      </w:r>
    </w:p>
    <w:p>
      <w:pPr>
        <w:pStyle w:val="Normal"/>
        <w:shd w:fill="FFFFFF" w:val="clear"/>
        <w:rPr>
          <w:sz w:val="24"/>
          <w:szCs w:val="24"/>
        </w:rPr>
      </w:pPr>
      <w:r>
        <w:rPr>
          <w:color w:val="000000"/>
          <w:sz w:val="22"/>
          <w:szCs w:val="22"/>
        </w:rPr>
        <w:t>Мы едины...................................................................291</w:t>
      </w:r>
    </w:p>
    <w:p>
      <w:pPr>
        <w:pStyle w:val="Normal"/>
        <w:shd w:fill="FFFFFF" w:val="clear"/>
        <w:rPr>
          <w:sz w:val="24"/>
          <w:szCs w:val="24"/>
        </w:rPr>
      </w:pPr>
      <w:r>
        <w:rPr>
          <w:color w:val="000000"/>
          <w:sz w:val="22"/>
          <w:szCs w:val="22"/>
        </w:rPr>
        <w:t>Врата Жизни...............................................................293</w:t>
      </w:r>
    </w:p>
    <w:p>
      <w:pPr>
        <w:pStyle w:val="Normal"/>
        <w:shd w:fill="FFFFFF" w:val="clear"/>
        <w:rPr>
          <w:sz w:val="24"/>
          <w:szCs w:val="24"/>
        </w:rPr>
      </w:pPr>
      <w:r>
        <w:rPr>
          <w:color w:val="000000"/>
          <w:sz w:val="22"/>
          <w:szCs w:val="22"/>
        </w:rPr>
        <w:t>Единственное, что необходимо......................................296</w:t>
      </w:r>
    </w:p>
    <w:p>
      <w:pPr>
        <w:pStyle w:val="Normal"/>
        <w:shd w:fill="FFFFFF" w:val="clear"/>
        <w:rPr>
          <w:sz w:val="24"/>
          <w:szCs w:val="24"/>
        </w:rPr>
      </w:pPr>
      <w:r>
        <w:rPr>
          <w:color w:val="000000"/>
          <w:sz w:val="22"/>
          <w:szCs w:val="22"/>
        </w:rPr>
        <w:t>Центр света.................................................................299</w:t>
      </w:r>
    </w:p>
    <w:p>
      <w:pPr>
        <w:pStyle w:val="Normal"/>
        <w:shd w:fill="FFFFFF" w:val="clear"/>
        <w:rPr>
          <w:sz w:val="24"/>
          <w:szCs w:val="24"/>
        </w:rPr>
      </w:pPr>
      <w:r>
        <w:rPr>
          <w:color w:val="000000"/>
          <w:sz w:val="22"/>
          <w:szCs w:val="22"/>
        </w:rPr>
        <w:t>Великое Пламя............................................................302</w:t>
      </w:r>
    </w:p>
    <w:p>
      <w:pPr>
        <w:pStyle w:val="Normal"/>
        <w:shd w:fill="FFFFFF" w:val="clear"/>
        <w:rPr>
          <w:sz w:val="24"/>
          <w:szCs w:val="24"/>
        </w:rPr>
      </w:pPr>
      <w:r>
        <w:rPr>
          <w:color w:val="000000"/>
          <w:sz w:val="22"/>
          <w:szCs w:val="22"/>
        </w:rPr>
        <w:t>Одеяние......................................................................303</w:t>
      </w:r>
    </w:p>
    <w:p>
      <w:pPr>
        <w:pStyle w:val="Normal"/>
        <w:shd w:fill="FFFFFF" w:val="clear"/>
        <w:rPr>
          <w:sz w:val="24"/>
          <w:szCs w:val="24"/>
        </w:rPr>
      </w:pPr>
      <w:r>
        <w:rPr>
          <w:color w:val="000000"/>
          <w:sz w:val="22"/>
          <w:szCs w:val="22"/>
        </w:rPr>
        <w:t>Ядро...........................................................................305</w:t>
      </w:r>
    </w:p>
    <w:p>
      <w:pPr>
        <w:pStyle w:val="Normal"/>
        <w:shd w:fill="FFFFFF" w:val="clear"/>
        <w:rPr>
          <w:sz w:val="24"/>
          <w:szCs w:val="24"/>
        </w:rPr>
      </w:pPr>
      <w:r>
        <w:rPr>
          <w:color w:val="000000"/>
          <w:sz w:val="22"/>
          <w:szCs w:val="22"/>
        </w:rPr>
        <w:t>Астральная иллюзия....................................................307</w:t>
      </w:r>
    </w:p>
    <w:p>
      <w:pPr>
        <w:pStyle w:val="Normal"/>
        <w:shd w:fill="FFFFFF" w:val="clear"/>
        <w:rPr>
          <w:sz w:val="24"/>
          <w:szCs w:val="24"/>
        </w:rPr>
      </w:pPr>
      <w:r>
        <w:rPr>
          <w:color w:val="000000"/>
          <w:sz w:val="22"/>
          <w:szCs w:val="22"/>
        </w:rPr>
        <w:t>Ваше предложение.......................................................308</w:t>
      </w:r>
    </w:p>
    <w:p>
      <w:pPr>
        <w:pStyle w:val="Normal"/>
        <w:shd w:fill="FFFFFF" w:val="clear"/>
        <w:rPr>
          <w:sz w:val="24"/>
          <w:szCs w:val="24"/>
        </w:rPr>
      </w:pPr>
      <w:r>
        <w:rPr>
          <w:color w:val="000000"/>
          <w:sz w:val="22"/>
          <w:szCs w:val="22"/>
        </w:rPr>
        <w:t>Самоотречение.............................................................309</w:t>
      </w:r>
    </w:p>
    <w:p>
      <w:pPr>
        <w:pStyle w:val="Normal"/>
        <w:shd w:fill="FFFFFF" w:val="clear"/>
        <w:rPr>
          <w:sz w:val="24"/>
          <w:szCs w:val="24"/>
        </w:rPr>
      </w:pPr>
      <w:r>
        <w:rPr>
          <w:color w:val="000000"/>
          <w:sz w:val="22"/>
          <w:szCs w:val="22"/>
        </w:rPr>
        <w:t>Верблюжий горб..........................................................310</w:t>
      </w:r>
    </w:p>
    <w:p>
      <w:pPr>
        <w:pStyle w:val="Normal"/>
        <w:shd w:fill="FFFFFF" w:val="clear"/>
        <w:rPr>
          <w:sz w:val="24"/>
          <w:szCs w:val="24"/>
        </w:rPr>
      </w:pPr>
      <w:r>
        <w:rPr>
          <w:color w:val="000000"/>
          <w:sz w:val="22"/>
          <w:szCs w:val="22"/>
        </w:rPr>
        <w:t>Геометрия Вселенной...................................................313</w:t>
      </w:r>
    </w:p>
    <w:p>
      <w:pPr>
        <w:pStyle w:val="Normal"/>
        <w:shd w:fill="FFFFFF" w:val="clear"/>
        <w:rPr>
          <w:sz w:val="24"/>
          <w:szCs w:val="24"/>
        </w:rPr>
      </w:pPr>
      <w:r>
        <w:rPr>
          <w:color w:val="000000"/>
          <w:sz w:val="22"/>
          <w:szCs w:val="22"/>
        </w:rPr>
        <w:t>Вопросы и ответы........................................................315</w:t>
      </w:r>
    </w:p>
    <w:p>
      <w:pPr>
        <w:pStyle w:val="Normal"/>
        <w:shd w:fill="FFFFFF" w:val="clear"/>
        <w:rPr>
          <w:sz w:val="24"/>
          <w:szCs w:val="24"/>
        </w:rPr>
      </w:pPr>
      <w:r>
        <w:rPr>
          <w:color w:val="000000"/>
          <w:sz w:val="22"/>
          <w:szCs w:val="22"/>
        </w:rPr>
        <w:t>Словарь......................................................................327</w:t>
      </w:r>
    </w:p>
    <w:p>
      <w:pPr>
        <w:pStyle w:val="Normal"/>
        <w:shd w:fill="FFFFFF" w:val="clear"/>
        <w:rPr>
          <w:sz w:val="24"/>
          <w:szCs w:val="24"/>
        </w:rPr>
      </w:pPr>
      <w:r>
        <w:rPr>
          <w:color w:val="000000"/>
          <w:sz w:val="22"/>
          <w:szCs w:val="22"/>
        </w:rPr>
        <w:t>Список иностранных слов и выражений.........................330</w:t>
      </w:r>
    </w:p>
    <w:p>
      <w:pPr>
        <w:pStyle w:val="Normal"/>
        <w:shd w:fill="FFFFFF" w:val="clear"/>
        <w:rPr>
          <w:sz w:val="24"/>
          <w:szCs w:val="24"/>
        </w:rPr>
      </w:pPr>
      <w:r>
        <w:rPr>
          <w:color w:val="000000"/>
          <w:sz w:val="22"/>
          <w:szCs w:val="22"/>
        </w:rPr>
        <w:t>От переводчиков..........................................................331</w:t>
      </w:r>
    </w:p>
    <w:p>
      <w:pPr>
        <w:pStyle w:val="Normal"/>
        <w:shd w:fill="FFFFFF" w:val="clear"/>
        <w:rPr>
          <w:sz w:val="24"/>
          <w:szCs w:val="24"/>
          <w:lang w:val="en-US"/>
        </w:rPr>
      </w:pPr>
      <w:r>
        <w:rPr>
          <w:color w:val="000000"/>
          <w:sz w:val="22"/>
          <w:szCs w:val="22"/>
        </w:rPr>
        <w:t>Оглавление.................................................................332</w:t>
      </w:r>
    </w:p>
    <w:p>
      <w:pPr>
        <w:pStyle w:val="Normal"/>
        <w:shd w:fill="FFFFFF" w:val="clear"/>
        <w:rPr>
          <w:sz w:val="24"/>
          <w:szCs w:val="24"/>
          <w:lang w:val="en-US"/>
        </w:rPr>
      </w:pPr>
      <w:r>
        <w:rPr>
          <w:sz w:val="24"/>
          <w:szCs w:val="24"/>
          <w:lang w:val="en-US"/>
        </w:rPr>
      </w:r>
    </w:p>
    <w:sectPr>
      <w:headerReference w:type="default" r:id="rId4"/>
      <w:headerReference w:type="first" r:id="rId5"/>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191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mp16</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1T09:02:00Z</dcterms:created>
  <dc:creator>Diamond</dc:creator>
  <dc:description/>
  <cp:keywords/>
  <dc:language>en-US</dc:language>
  <cp:lastModifiedBy>vo200575mgm</cp:lastModifiedBy>
  <dcterms:modified xsi:type="dcterms:W3CDTF">2024-05-02T10:59:00Z</dcterms:modified>
  <cp:revision>6</cp:revision>
  <dc:subject/>
  <dc:title/>
</cp:coreProperties>
</file>